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четч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устройства предназначенные для подсчета числа сигналов, поступающих на его вход и фиксация этого числа в виде кода хранящегося в триггерах.  Количество разрядов счетчика определяется наибольшим числом, которое должно быть получено в каждом конкретном случае. Для подсчета и выдачи результата  счетчики имеют один вход и n выходов, где n-количество разрядов. В общем случае счетчик имеет 2ⁿ устойчивых состояния, включая и 0-е. Количество устойчивых состояний называется коэффициентом пересчета счетчика (М= 2ⁿ). По назначению счетчики подразделяются на: простые и реверсив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ые счетчики- счетчики, работающие только на сложение или вычитание. Суммирующий счетчик предназначен для выполнения счета в прямом направление, т.е. с приходом очередного сигнала показатель счетчика увеличивается на 1. Вычитающий счетчик предназначен для счета в обратном направлении, т.е. с приходом нового сигнала счетчик уменьшается на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версивный счетчик может работать и на сложение и на вычит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организации счета счетчики бывают: асинхронные или синхро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особу организации цепей переноса между разрядами счетчика счетчики бывают: последовательные, параллельные и частичнопаралле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оичный счетчик с параллельным перено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891530" cy="661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tbl>
      <w:tblPr>
        <w:tblW w:w="280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2"/>
        <w:gridCol w:w="561"/>
        <w:gridCol w:w="589"/>
        <w:gridCol w:w="561"/>
        <w:gridCol w:w="561"/>
      </w:tblGrid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в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4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вышения быстродействия в счетчике организован параллельный перенос. Параллельный перенос можно сделать в счетчике из 4-х разрядов, т.к. внутренняя схема "И" JK-триггера имеет три входа. Поэтому, при количестве разрядов счетчика больше 4, счетчик разбивается на группы, группа имеет четыре разряда и параллельный перенос, а между группами последовательный перенос. Время срабатывания этого счетчика определяется временем срабатывания JK-тригг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Десятичный счетчик.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891530" cy="661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tbl>
      <w:tblPr>
        <w:tblW w:w="278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0"/>
        <w:gridCol w:w="558"/>
        <w:gridCol w:w="585"/>
        <w:gridCol w:w="558"/>
        <w:gridCol w:w="558"/>
      </w:tblGrid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в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4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инхронные счетчики с послед. перенос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синхронный счетчик с последовательным переносом, работающий в режиме обратного сч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514975" cy="586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tbl>
      <w:tblPr>
        <w:tblW w:w="224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62"/>
        <w:gridCol w:w="585"/>
        <w:gridCol w:w="562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3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0"/>
    </w:pPr>
    <w:rPr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7:00Z</dcterms:created>
  <dc:creator>Rakhmoukov Vladimir</dc:creator>
  <dc:description/>
  <cp:keywords/>
  <dc:language>en-US</dc:language>
  <cp:lastModifiedBy>Mage</cp:lastModifiedBy>
  <dcterms:modified xsi:type="dcterms:W3CDTF">2011-10-11T12:57:00Z</dcterms:modified>
  <cp:revision>2</cp:revision>
  <dc:subject/>
  <dc:title>Счетчики</dc:title>
</cp:coreProperties>
</file>