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цепция развития рынка вторичных ресурс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й центр по проблемам управления ресурсосбережением и отходами (ГУ НИЦПУР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развития рынка вторичных ресурсов (далее Концепция) разработана во исполнение п. 2.3. решения Коллегии Минпромнауки России от 25 июня 2003 г. по вопросу «Концептуальные  основы создания в Российской Федерации системы использования вторичных ресурсов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определяет цели и основные задачи развития рынка вторичных ресурсов, направления мер по реализации этих задач, а также ожидаемые результ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Концепции приложены предполагаемые отдельные меры, способствующие развитию рынка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ориентируeт на целенаправленное использование отходов в качестве продуктов, имеющих потребительский спрос, а также решение задач, определяемых промышленной политикой государства в сфере обращения с отходами, направленных на доведение уровня использования отходов производства и потребления до среднеевропейск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предназначена для использовани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 при разработке целевых программ, мер экономического управления в области обращения с отходами производства и потребления, развития рынка вторичных ресурсов, повышения эффективности использования сырья, материалов и топливно-энергетических ресурсов, сырьевого обеспечения материального производства, снижения уровня воздействия отходов на окружающую природную среду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Состояние проблем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условий для расширения сырьевой базы отечественной экономики, повышения устойчивости материального обеспечения товаропроизводителей, сокращения потерь сырьевых, материальных и топливно-энергетических ресурсов, снижения уровня загрязнения окружающей среды является важнейшими принципами государственной промышленной поли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й связи использование отходов производства и потребления необходимо рассматривать в качестве одного из основных способов воспроизводства материальных ресурсов, а широкое внедрение рыночных механизмов хозяйствования в сферу обращения с отходами – стратегическим резервом повышения эффективности этой рабо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йская Федерация обладает значительными ресурсами вторичного сырья, которые можно характеризовать как возобновляемые сырьевые, материальные и топливно-энергетические ресурсы. По экспертным оценкам объемы накопления отходов в промышленности составляют около 80 млрд. тонн, объемы образования отходов - 2,7 млрд. тонн в год (при годовом объеме потребления сырьевых ресурсов промышленностью менее 1 млрд. тон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ний уровень использования отходов в качестве вторичных ресурсов составляет около одной трети. В хозяйственный оборот вовлекаются только высоколиквидные и рентабельные отходы, главным образом лом и отходы черных и цветных металлов, высокосортные марки макулатуры, чистые текстильные, полимерные и древесные отходы, стеклобой, часть минеральных отходов производства электроэнергетики, металлургии, химии и промышленности строительных материалов. Плохо используются золы и шлаки ТЭС, фосфогипс, лигнин, отходы добычи и обогащения полезных ископаемых. Слабо вовлекаются в хозяйственное использование отходы потреб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факторами низкого в среднем уровня использования отходов в качестве вторичных материальных ресурсов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очность и несовершенство законодательной и нормативной правовой базы в сфере обращения с отходами производства и потреб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достаточных экономических стимулов для сбора и переработки значительной массы отход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вершенство инструментов регулирования в этой обла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ки сформировавшейся в России практики сбора и удаления твердых бытовых отходов (ТБО), не предусматривающей селективный сбор содержащихся в них полезных компонентов, пригодных для повторного исполь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достаточное участие малого и среднего бизнеса в сфере деятельности по сбору и переработке вторичных ресурс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овершенство инфраструктуры сбора и переработки вышедшей из употребления промышленной продукции конечного исполь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остаточное информационное обеспечение предпринимательского сообщества о возможностях, перспективах и экономической привлекательности работы в сфере использования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м законодательным актом в области обращения с отходами производства и потребления является Федеральный закон от 24 июня 1998 г. № 89-ФЗ «Об отходах производства и потребления», который определяет, прежде всего, правовые основы обращения с отходами в целях предотвращения вредного их воздействия на человека и окружающую природную среду. Закон не раскрывает методы правового и экономического регулирования в области вовлечения таких отходов в хозяйственный оборот в качестве дополнительных источников сыр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ует должная координация деятельности федеральных органов исполнительной власти в области обращения с отходами. МПР России, Минпромнауки России, Госстрой России, Минздрав России, МЧС России, МВД России, органы исполнительной власти субъектов Российской Федерации, другие министерства и ведомства и подведомственные им структуры осуществляют деятельность в области обращения с отходами на принципах лишь ведомственного подхода в пределах возложенных на них задач и предоставленных полномоч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езультате роль государства в организации сбора, переработки отходов и использования их в качестве вторичного сырья с переходом на рыночные отношения в экономике утратила должную комплексность и результативность. Из-за отсутствия необходимой статистической отчетности объемы образования, использования отходов, состояние внутреннего рынка вторичных ресурсов не может быть оценено вполне достоверно, что затрудняет принимать обоснованные решения по регулированию этого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туальные основы и практика применения законодательства в сфере обращения с отходами тяготеют к реализации принципа платности размещения отходов для хозяйствующих субъектов в ущерб реализации принципа стимулирования вовлечения отходов в хозяйственный обор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ращивания объемов использования отходов не используется такой результативный рычаг как создание соответствующих организационных, нормативно-правовых и экономических условий для развития чисто рыночных отношений в области сбора, заготовки и промышленного использования отходов в качестве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есообразность создания таких условий обусловлена спецификой образования и особыми свойствами отходов как товара и подтверждается опытом развитых стран мира и Европы, которые уже сегодня используют от 50 до 70% отходов производства и потребления, планируя в перспективе полное прекращение полигонного захоронения от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е уровни использования отходов производства и потребления в европейских странах достигнуты благодаря тому, что в странах ЕС: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уется принцип ответственности производителей за сбор и переработку некоторых видов продукции после ее использова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ы нормативы платежей за использование упак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куется государственное нормирование уровня переработки отдельных видов отходов, разработка для этих целей национальных планов и программ развития рынка вторичных ресурсов, увеличиваются объемы субсидий на мероприятия в этой обла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ила распространение практика предоставления предприятиям по сбору и переработке отходов налоговых льгот, льготных кредитов и льготных транспортных тариф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ряются масштабы нормирования сбора и использования вторичного сырья на межгосударственн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программно-целевые установки по нормативам в этой области регламентируются специальными Директивами Европейского Парламента и Совета ЕС:</w:t>
      </w:r>
    </w:p>
    <w:p>
      <w:pPr>
        <w:pStyle w:val="Normal"/>
        <w:spacing w:before="120" w:after="0"/>
        <w:ind w:firstLine="567"/>
        <w:jc w:val="both"/>
        <w:rPr/>
      </w:pPr>
      <w:r>
        <w:rPr/>
        <w:t>94/62/ЕС - Упаковка и отходы упаков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000/53/ЕС – Транспортные средства, выведенные из эксплуат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>2002/96/ЕС – Отходы электротехнического и электронного обору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этих директив накладывает определенные обязательства и на  российских экспортеров, обязывает их соблюдать в странах ЕС принцип ответственности за сбор и переработку своей продукции после ее использования. В свою очередь, Российская Федерация, в случае признания указанных директив, имеет возможность выдвигать аналогичные требования к производителям из стран ЕС, поставляющим свою продукцию на российский рынок. В связи с намерением России интегрироваться в мировое сообщество и вступить в ВТО должно коренным образом измениться отношение к проблеме использования собственных от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необходимости изыскания новых материальных ресурсов для решения стоящих перед отечественной экономикой задач, оздоровления экологической обстановки, а также условий, диктуемых внешнеэкономической деятельностью, использование отходов производства и потребления должно стать также одним из основных принципов государственной промышленной политик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развития рынка вторичных ресур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Рынок вторичных ресурсов по своему типу относится к товарным рынкам и хотя имеет ряд особенностей, должен развиваться, главным образом, на основе саморегулирования и частного предприним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ями развития рынка вторичных ресурсов являются формирование и поддержание устойчивого спроса потребителей вторичных материальных ресурсов и обеспечение стабильной реализации их предложения поставщ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государства в формировании и развитии рынка вторичных ресурсов заключается в создании нормативно-правовых, экономических и организационных условий для эффективного вовлечения вторичных ресурсов в хозяйственный оборот, обеспечении свободной конкуренции хозяйствующих субъектов, контроле за соблюдением всеми участниками рынка экономического правопорядка, защите их прав и экономических интер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цепция исходит из того, что определенная в Послании Президента Российской Федерации Федеральному Собранию задача – удвоение внутреннего валового продукта в течение ближайших десяти лет - будет решена преимущественно за счет увеличения отечественного товарного производства в натуральном выражении, а рост производства будет сопровождаться ростом уровня жизни насе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основных целей развития рынка вторичных ресурсов и с учетом международного опыта, представляется необходимым решить следующие основны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и обосновать принципы и инструменты регулирования в области использования вторичных ресурсов в отраслях промышленности и регионах страны, а также меры поддержки использования и развития прогрессивных технологий и оборудования для сбора, переработки и транспортировки отход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работать и обеспечить условия для комплексной переработки сырья и материалов, экономии первичных материальных ресурсов в основном производстве за счет их замены соответствующими вторичными материальными ресурс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ствовать нормативно-правовую базу для развития организационно-производственной инфраструктуры рынка вторичных ресурсов и привлечения в эту сферу предприятий малого и среднего бизнеса с перспективой создания на ее основе отрасли по сбору и переработке отходов производства и потребления в товарную продукцию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ить номенклатуру отходов производства и потребления, подлежащих использованию в первоочередном порядке в качестве вторичных материальных ресур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ть региональные концепции и программы развития и мониторинга региональных рынков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ация этих положений позвол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мулировать приток инвестиций в сферу обращения с отход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ить объем производства товаров, изготовленных из отходов или с их использованием;</w:t>
      </w:r>
    </w:p>
    <w:p>
      <w:pPr>
        <w:pStyle w:val="Normal"/>
        <w:spacing w:before="120" w:after="0"/>
        <w:ind w:firstLine="567"/>
        <w:jc w:val="both"/>
        <w:rPr/>
      </w:pPr>
      <w:r>
        <w:rPr/>
        <w:t>уменьшить потери сырьевых, материальных и топливно-энергетических ресурсов, выводимых в настоящее время из хозяйственного оборота с отходами производства и потребления, и тем самым повысить эффективность использования природного сыр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ть более благоприятные условия для расширения сырьевой базы экономики, в том числе для замещения импортных поставок некоторых видов сырья, природные ресурсы которых в России ограничены или отсутствуют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зить уровень загрязнения отходами окружающей природной среды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ть новые рабочие места, в первую очередь на предприятиях малого и среднего бизнеса;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рить взаимодействие с зарубежными странами в области сбора и переработки отходов производства и потреб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спечить выполнение экологических требований, связанных с предстоящей  интеграцией Российской Федерации в мировое и европейское экономические сообщ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направления мер, содействующих развитию рынка вторичных ресур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ершенствование и развитие инструментов регулирования в области использования вторичных ресурсов включает в себя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ормативно-правовое обеспечение последовательной реализации на территории Российской Федерации принципа ответственности производителя и/или собственника за сбор и переработку своей продукции после ее исполь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овательность реализации названного принципа предполагает: первоначальное установление уполномоченными органами и последующее расширение ими перечня продукции, на которую распространяется принцип; определение механизма, нормативов сбора, переработки и рециклинга, сроков реализации и мер ответственности производителя за использование своей продукции (например, введение санкций, установление нормативов и т.п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аналогии с европейскими странами первоочередными видами продукции, на которые возможно распространение принципа ответственности производителя, могли бы стать автотранспортные средства, тара и упаковка (металлическая, полимерная, стеклянная, картонно-бумажная), моторные масла, товары народного потребления, содержащие вредные вещества (ртутьсодержащие лампы, аккумуляторы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Совершенствование механизма экономического стимулирования использования отходов в качестве вторичного сы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Формирование спроса на вторичные ресурсы и продукцию, изготовленную из вторичных ресурсов или с их использованием, в том числе путем установления ограничений и стимулов, побуждающих к использованию вторичных ресурсов взамен первич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именение механизма залоговой стоимости для стимулирования сбора, переработки и утилизации некоторых видов продукции после исполь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азвитие региональных рынков вторичных ресурсов с учетом специфики образования и обращения с отходами потребления (в первую очередь с ТБ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Информационное обеспечение субъектов предпринимательской деятельности (создание баз данных по источникам образования вторичных ресурсов; по нормативно-правовому обеспечению их сбора, заготовки и переработки; по прогрессивным технологиям и оборудованию для переработки вторичных ресурсов; по предприятиям, осуществляющим заготовку и переработку вторичного сырья, а также по сопряженным вопроса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Совершенствование форм федерального государственного статистического наблюдения за сбором и использованием отходов производства и потребления, введение статистического наблюдения за рынком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Введение стандартизации и сертификации отходов, а также сертификации технологий и оборудования по их переработ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 Подготовку кадров для работы на рынке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жидаемые результаты развития рынка вторичных ресурс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ация государственной политики по развитию рынка вторичных ресурсов позволит обеспечить следующие социально-экономические преимуществ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т уровня использования невостребованных в настоящее время вторичных ресурсов, в том числе полимерных отходов, изношенных шин, отработанных моторных масел, выведенных из эксплуатации аккумуляторов, макулатуры, зол и шлаков ТЭС, металлургических шлаков, древесных отходов и др.;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еличение доли вторичного сырья в производстве важнейших видов промышленной продукции (стали, картонно-бумажной продукции, продукции из полимерных, текстильных и древесных материалов, нефтепродуктов, строительных материало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ую экономию сырья, материальных и топливно-энергетических ресур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ижение уровня загрязнения окружающей природной среды отходами производства и потребления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новых рабочих мест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более благоприятных условий для взаимодействия с зарубежными странами в области сбора и переработки отход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агаемые отдельные меры, способствующие развитию рынка вторичных ресурс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совершенствования нормативно-правовой базы в сфере обращения с отходами производства и потребления необходимо разработать технические регламенты, в которых определить основные положения в области сбора и использования вторичных рес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рмативно определить уполномоченные федеральные органы исполнительной власти, ответственные за выработку и реализацию соответствующих положений единой государственной политики по использованию вторичных ресурсов, осуществление контроля и надзора, проведение федерального государственного статистического наблюдения за образованием отходов производства и потребления и их использованием в качестве вторичных ресурсов, развитие рынка вторичных ресурсов, создание условий для предпринимательской деятельности в этой сфе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олномоченным федеральным органам исполнительной власти с участием заинтересованных федеральных органов исполнительной власти, органов исполнительной власти субъектов Российской Федерации и местных (муниципальных) органов разработать порядок координации работы, взаимодействия и взаимной увязки решений, принимаемых в части обращения с отходами производства и потребления и их вовлечения в хозяйственный оборот. Обеспечить комплексный подход к решению экономических и экологических проблем в области обращения с отходами производства и потребления и их вовлечения в хозяйственный оборот. Создать необходимые условия и способствовать созданию ассоциированных объединений предприятий по сбору, переработке и использованию от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аботать нормативные акты и технические регламенты «О внесении изменений и дополнений в Федеральный закон «Об отходах производства и потребления», «О вторичных материальных ресурсах», «Об упаковке и отходах упаковки», «Об утилизации выведенных из эксплуатации автотранспортных средств», «Об утилизации лома электронной техники» и другие, в которых должны быть отраже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 ответственности производителя и/или собственника за ее сбор и переработку после использования, перечень продукции, нормативы и сроки ввода в действие требований в этой облас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залоговой стоимости, перечень продукции, на которую он будет распростран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продукции, в отношении которой должен быть установлен норматив содержания вторичного сыр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ханизм стимулирования предпринимательской деятельности по сбору, переработке и использованию тех отходов производства и потребления, реализация которых не может осуществляться рыночным образ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сновного инструмента стимулирования может быть предложено создание специальных внебюджетных фондов и фондов переработки отходов, формируемых за счет взносов, пожертвований, собственных средств юридических и физических лиц, штрафов и других источников. Поскольку средства указанных фондов будут формироваться, в основном, из коммерческой сферы, они должны быть предназначены для поддержки предпринимательской деятельности, направленной на сбор, сортировку и переработку отходов, а также для обеспечения динамики развития региональных отходоперерабатывающих отрас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аботать и ввести дополнительные формы федерального государственного статистического наблюдения, разработать методики мониторинга состояния развития сферы обращения с отходами и рынка вторичных материальных ресурсов в России для обоснования распространения принципа ответственности производителя на конкретные виды продукции, установления норматива сбора и утилизации отходов и сроков их достижения, формирования спроса на продукцию с использованием отходов, установления наличия наиболее эффективных технологий для переработки от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ть Федеральный информационно-консультативный центр по технологиям переработки отходов в целях информационного обеспечения субъектов рынка вторичных ресур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ализовать ряд инновационных проектов государственного значения по разработке прогрессивных технологий и конкурентоспособного отечественного оборудования по переработке и использованию вторичных ресурс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cycler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Концепция развития рынка вторичных ресурсов</dc:title>
</cp:coreProperties>
</file>