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Экзаменационные билеты по географи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ЛЕТ № 1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еография мировых природных ресурсов. Природные ресурсы - как фактор развития российской экономи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емная кора обладает огромными и разнообразными природными ресурсами. Различные материки, регионы страны, районы имеют различную ресурсообеспеченность. Ресурсообеспеченность - соотношение между величиной ресурсов и размерами их использования. Она выражается количеством лет, на которые должно хватить данного ресурса и запасами этого ресурса из расчета на душу насел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инеральные ресурсы относятся к невозобновляемым, и запасы их видов неодинаков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опливные полезные ископаемые заключены в угольных и нефтегазоносных бассейнах. Часть мировых угольных ресурсов приходится на Азию, Северную Америку, Европу. 10 крупнейших в России, ФРГ, США. Нефть - в Азии, Северной Америке, Африк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дные полезные ископаемые образуют рудные пояса - Альпийско-Гималайский, Тихоокеанск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емельные ресурсы. Их обеспеченность определяется мировым земельным фондом: обрабатываемые земли - 11%, луга - 23%, остальное - кустарники. Наименьшими земельными ресурсами обладают - Япония и Египе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дные ресурсы. Население, промышленность, сельское хозяйство испытывают потребность в пресной воде. Запасы пресной воды распределены неравномерно: в Африке только 10% обеспечены водоснабжением. Потребность в пресной воде растет постояннн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есные ресурсы характеризуются 2-мя показателями: размерами лесной площади и запасами древесины. Площадь лесов мира ежегодно уменьшается в связи с хозяйственной деятельностью человек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сурсы мирового океана: морская вода; минеральные ресурсы дна Мирового океана (нефть, природный газ); энергетические ресурсы ( приливная, термоэнергия); биологические ресурсы (биомасса океана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лиматические и космические ресурсы: солнечная, ветряная энергия, агроклиматические ресурсы - тепло, влага, све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креационные ресурсы подразделяются на 2 группы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родно-рекреационные (зеленые зоны вокруг городов) 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родно-исторические (памятники истории, архитектуры)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ссия выделяется высокой обеспеченностью минеральными ресурсами, особенно топливно-энергетическими (торф, уголь, нефть, газ). Богата редкими цветными металлами (медь, никель, алюминий, олово, вольфрам, молибден, золото, платина, алмазы). Многие имеют мировое значение и идут на экспорт. Минеральные богатства России - основа развития горно-добывающей и обрабатывающей промышленности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ные ресурсы - основа развития лесной и деревообрабатывающей промышленности. Водные ресурсы используются в гидроэнергетик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зиатско-Тихоокеанский регион (АТР) и его роль в мировом хозяйстве. НИС Азии. Российский Дальний Восто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ТР - региональная экономическая группировка, в которую входят страны: Австралия, Вьетнам, Гонк-Конг, Индонезия, Китай, Малайзия, Южная Корея, Сингапур, Тайланд, Филиппины, Япония. На наших глазах АТР превращается в центральную арену Мирохозяйственных отношений (приходится 50% мирового валового производства и 1/3 объема внешней торговли). Хозяйственная ситуация в странах АТР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обретает новый характер, связанный с формированием новой системы. МГРТ под влиянием НТР. Создание микроэлектронных технологий, космическая автоматизация и роботизация, конструирование научных материалов, экономическое "чудо" этих стран объясняется как активностью местных бизнесменов, так и транснациональные корпорации избрали их в качестве возможной сферы приложения своих капиталов, ориентируясь на выгоды ЭГП и выносливую и дешевую рабочую силу. Россия. В частности Дальний Восток и Восточная Сибирь не могут оставаться в стороне от расширения внешне-экономических связей с АТР. Интересы России должны решить вопросы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ношение и развитие наукоемких производств в Восточных регионах Росс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витие приграничной торговли с Китаем, Кореей, Японие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дукция и обмен на сырь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роительство газопровода Якутия - Тихий океан; нефтепровода Тюмень - Находк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тавка Японией бурильного оборудования на Сахалинский шельф в обмен на нефт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ние свободно-экономических зон и совместных предприят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лет №2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еление мира; численность, естественный прирост, миграции. Особенности демографического прироста Росс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икогда еще численность населения не возрастала так быстро , как во второй половине 20 века . В разных странах и регионах мира население растет неодинаково , что объясняется различными характерами воспроизводства 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ждаемость , смертность и естественный прирост в совокупности являют собой воспроизводство. Уровень смертности зависит от условий жизни людей , уровень рождаемости тоже. В высоко развитых странах капитализма рождаемость снижается, а в развивающихся - повышаетс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уществуют два типа воспроизводства населения : демографический кризис и демографический взры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мографический кризис : низкая рождаемость, смертность и естественный прирост характерен для стран Западной Европы и для развитых стра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мографический взрыв : высокая рождаемость, смертность и естественный прирост характерен для развивающихся стра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грация - перемещение людей, связанное с постоянной, временной или сезонной переменой ими места жительства. Бывают внешними и внутренними, внешние делятся на эмиграцию и иммиграцию. Главной причиной миграций является экономическая, но они вызываются также политическими, национальными и религиозными причинами. В данное время численность населения России составляет коло 280 млн. человек. С конца 60-х годов рождаемость уменьшилась по сравнению с довоенным уровне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няя Европа. “Центральная ось” развития как главный элемент территориальной структуры. Старо промышленные районы. Районы нового хозяйственного развит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средней Европе относятся : Великобритания ,Франция , Австралия ,Нидерланды , Люксембург , ФРГ , Ирландия ,Швейцария . “Центральная ось” развития имеет форму вытянутого прямоугольника и простирается с севера на юг от Ланкамирского промышленного района до Южной Франции и центральной Италии . В пределах этой “оси ” находится около ста агломерации , где проживает более 120 млн. человек 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границах “оси ” находится высокоразвитой районы и старо промышленные районы Европ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Старо промышленные : Германано-Рурский-чёрно литейный , Великобритания : черная металлургия и текстильная промышленность Ланкашир .Франция - черно-литейная - Эльзае , Латарингия 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Высоко развитые : а)Лондон и Париж б) Юг Германии (Мюнхен , Штутгард ) в)Промышленный треугольник Италии (Милан , Турин , Генуя ) г) Кольцевой город в Нидерландах (Рондсдат )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йон нового освоения . Отн северное море . Его акватория разделена между 5 странами : Норвегия , Дания , Швеция , Нидерланды ,Великобритания . Ведут добычу нефти и природного газ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лет№3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еление мира: этнический , религиозный и социальный состав . Росс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мире существует 3000 народов . Народы классифицируются по численности и по языку . По языку народы сильно различаются , народы классифицируются на принципе их родства .При этом все языки объединяются в языковые семьи , делящиеся на группы . Самая распространенная - индоевропейская семья .Существует одно-национальные и многонациональные государства .Одно-национальные - это когда национальные группы совпадают с политическими . Многонациональные - это когда в одной стране проживает много народов . Наиболее распространенные из мировых религий христианство(католики , протестанты ,православие ) , мусульманство, буддизм. К национальным религиям относят индуизм в Индии. Россия в основном этническое -однородное государство . Русские составляют 82% ,но кроме того в России проживает около 100 народностей , в том числе 5,5 млн. татар , 4,5 млн. украинцев . Россия прежде всего славянское государство - преобладает религия христианство 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ША внутренние различ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) Северный, Южный ,Западный - экономические регионы СШ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евер характерное преобладание старых отраслей : угледобыча Аппалачей ,черная металлургия ,автомобилестроение в Детройте , машиностроение в Филадельфии и Нью-Йорке .Север остаётся районом крупных мегополисов мира транспортных узлов международного значения 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Юг наиболее контрастный район . Крупные центры нефти и газодобычи нефтехимия Техаса . Заводы военно-промышленного комплекса , аэрокосмическая индустрия ,здесь также находятся менее процветающие штаты (Миссисипи) это остатки бывшего хлопкового пояса с высокой долей негритянского населения и безработицей 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Запад отличается бурным развитием наукоемких отраслей промышленности ,военных производств (Лос-Анджелес ,Сан-Франциско ) к западному региону относятся Аляска и Гавайские штаты . Аляска знаменита добычей газа и нефти .Гавайи - зона отдыха , выращивания сахарного тростника и узел морских и воздушных путей 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ЛЕТ № 4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мещение населения мира. Урбанизация - как всемирный процесс. Темпы, уровни, формы урбанизации. Особенности процесса урбанизации в Росс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селение размещается крайне неравномерно. (70% людей проживает на 7% территории земной суши). Природные условия оказывают на размещение населения большое влияние. Размещение населения объясняется размещением производства. Сначала люди заселили и освоили наиболее благоприятные для жизни территории. На протяжении всей истории на людей сильно сказывается тяготение к транспортным и торговым путя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рбанизация - рост городов и повышение удельного веса городского населения в стране, регионе, мире. Современная урбанизация как всемирный процесс обладает 3 общими чертами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ыстрые темпы роста городского населения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нцентрация населения и хозяйства в больших городах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сширение территории город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уровню урбанизации все страны мира можно подразделить на 3 большие группы. Раздел проходит между более и менее развитыми странами. В развитых странах урбанизация составляет 72%, а в развивающихся - 32%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оссии предпринимаются немалые усилия по оптимальному развитию как больших, так и малых городов. Западная и Центральная части России урбанизированы немного выше, чем Северная и Восточные части. Это объясняется отсталостью и природными условиями развития Сибирского региона и Арктического регио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ссия относится к высокоурбанизированным государствам. Удельный вес городского населения 74% . 13 городов миллионеров. Большая часть в Западной экономической зоне (11). Городские образования представлены: поселок городского типа, города, городские агломерац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встралия. Экономический потенциал стран ЭГП, природные ресурсы, население и хозяйство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Австралийский союз - развитое государство, входящее в состав содружества. Австралия - единственная страна в мире, занимающая целый материк. Кроме того в нее входит остров Тасмания и ряд мелких островов. Площадь - 7,8 млн. к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. Столица - Канберра. Изолированность Австралии от других частей света, ее удаленность от главных морских путей и развитых государств долгое время тормозили экономическое развитие страны. Современный морской транспорт и особенно авиация приблизили ее к другим частям све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родные ресурсы: Обладает большими месторождениями каменного угля, природного газа, которые вывозятся из страны (особенно в Японию). По запасам урана занимает 1 из первых мест в мире, 2-е место по добыче железной руды, свинца и цинка. Добываются руды никель, медь, олово, золото, алмазы. В последнее время обнаружены месторождения неф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дущие отрасли: черная и цветная металлург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нергетика базируется на угле, природном газе, нефти, есть АЭ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шиностроение: распространены сборочные заводы - филиалы американских фир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льское хозяйство. Характерно крупные фермерские землевладения. Ведущая отрасль сельского хозяйства - животноводство (овцеводство, т. к. много пастбищ, хор. транспорт. шерсти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еление = 17,5 млн. человек, состоит из коренного меньшинства: аборигены (1%), переселенцы из Азии 17-19%, переселенцы англо-австрал. 80%. Государственный язык - английск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ЛЕТ № 5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ровое хозяйство и международное географическое разделение труда (МТР). Роль России в МГТ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ровое хозяйство - исторически сложившаяся совокупность национальных хозяйств всех стран мира, связанных между собой всемирными экономическими отношениями. Основу всемирных экономических отношений образует мировой рынок. Мировое хозяйство сложилось в конце 19 - начале 20 века в результате развития крупной машинной индустрии, транспорта и мирового рын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ГРТ выражается в специализации отдельных стран на производстве определенных видов продукции и услуг и в последующем обмене ими. МГРТ изменяется во времен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расли международной специализации - это те отрасли промышленности и сельского хозяйства, ориентированные на экспорт продукции и определяемые в МГР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ль России в МГРТ - в топливно-энергетическом комплексе (19% - нефть, 32% - газ, уголь). Значителен удельный вес стали. Дерева, минеральных удобрений. А также машиностроение, химия органического синтеза. По АПК Россия занимает 4-е место по добыче рыбы. Ракетно-космическая техни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верная Европа. ЭГП, природа, население и хозяйств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еверную Европу входят: Дания, Швеция, Норвегия, Исландия, Финляндия. Страны расположены на севере Европы, имеют границы с Атлантическим океаном, Сев. Норвежским и Балтийским морями. В этих странах преобладает умеренный климатический пояс, но на самом севере и субарктический. Климат умеренный, большие лесные ресурсы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Швеция - государство в Северной Европе на Скандинавском полуострове. Граничит на Западе и Севере с Норвегией, на Северо-востоке с Финляндией. На Юге и Востоке омывается водами Балтийского моря и Ботнического залива, на Юго-западе граничит морскими границами с Данией. Площадь 450 тыс. км.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Население 8300 тыс. человек, в основном шведы (около 95%) остальные аборигены. Столица - Стокгольм (около 700 тыс. жит.). Гос. Язык - шведский. Официальная религия - лютеранство. Швеция - конституционная монархия. Глава государства - король. Закон. Власть принадлежит однопалатному парламенту. Большую часть территории Швеции занимают плоскогорья и равнины, остальную - средние горы. Климат умеренный холодный. Швеция - высокоразвитая индустриальная страна с интенсивным хозяйством и широкими внешнеэкономическими связями. Основная отрасль - промышленное машиностроение (Вольво, СААБ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ЛЕТ № 6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ровое хозяйство. Состав материальной и нематериальной сфер. Структурные сдвиги, особенности структуры хозяйства Росс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ровое хозяйство - совокупность отраслей материальной и нематериальной сферы. Материальная или производственная включает в себя все виды деятельности людей, создающие материальные блага и обеспечивающие их доставку к потребителям. К материальной сфере относятся: промышленность, сельское хозяйство, строительство, лесное хозяйство, транспор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материальная сфера непосредственно не создает материальные блага, но обеспечивает разнообразные потребности людей, бытовые и духовные, здравоохранения, торговля - эта сфера услуг. Сфера услуг - критический сектор развития. Сфера услуг является следствием роста доходов насел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начале 80-х мировой экспорт услуг превысил 600 млн. долл.. Экспортеры: США, Япония, Великобритания, ФР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и развитых стран НИС, Бразилия. Сферы услуг можно классифицировать по характеру деятельности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орговля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редитно-финансовые отношения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вязь (сотовая) 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чие услуги туризм, здравоохранени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Япония. ЭГП, население, хозяйство. Главная агломерация. Значение Токио. Международные экономические связ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рана - архипелаг, расположена на 4-х крупных и 4-х тыс. мелких островов. Япония расположена на стыке материка Евразия и Тихого океана, в центре АТР, что играет немаловажную роль в МГРТ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о численности населения Япония входит в первую десятку стран мира. Практически однонациональная страна: 99% - японцы. Остальное: тайцы, китайцы и корейцы. Густонаселенная страна 300 чел/к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. 76 % населения живет в городах. Кр. агломерации: Токийская агломерация, Осаки, Нагои. Токио - столица. 1 из самых перенаселенных городов мира. Растет вниз, вширь, ввер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сокоразвитая промышленность почти лишена собственной минимальной сырьевой базы. Япония ввозит почти всю нефть, природный газ, уголь, руды черных и цветных металл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мышленность: черная металлургия (руда и уголь из Австралии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втомобильная промышленность занимает 1 место в мире, концерны: "Тайота", "Ниссан", "Хонда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дио-электроника, электронно-вычислительная техни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лет № 7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нергетика мира. Особенности развития и размещения отрасли. Топливно-энергетический комплекс Росс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нергетика представляет собой совокупность отраслей топливной промышленности, электроэнергетики, так же средств доставки топлива и энергии. Это основа совершенного хозяйства, всех прогрессивных процессов в экономик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фтяная промышленность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дущее место по добыче нефти занимают Россия, США, Саудовская Аравия. В России основным нефтедобывающим стала западная Сибирь. В США добыча нефти ведется на Юге и на шельфе Аляс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азовая промышленность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настоящее время ТЭБ высокоразвитых стран доля газа и угля примерно одинакова. На России и США приходится ? мировой добычи газа. Газ транспортируется по системе магистральных газопроводов как внутренних, так и международных. Крупнейшими экспортом газа является Россия, затем следует Нидерланды, Канада, Норвегия, Основной импортер – Япо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гольная промышленность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гольная промышленность мира в последующие годы развивается очень быстро, что связано с обострившейся энергетической ситуацией. Основные угледобывающие страны: США, Россия, Польша. Экспорт угля: Австралия, США, ЮАР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лектроэнергетика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изводство электроэнергии в мире ведется на тепловых станциях, используются традиционные виды топлива (уголь, газ, мазут), ГЭС, а так же на АЭС. Основная часть производимой в мире энергии приходится на ТЭ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нергетика является жизненно важной отраслью М.Х. Уровень ее развития тесно связан с научно-техническим прогрессом, с качеством жизни населения различных стран и территор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сковский столичный регион. ЭГП. Экономическая современная специализация. Научно-производственный комплек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СР – это Москва и Московская область. Величина территории 47 тыс. кв.км.. Площадь Москвы 1 тыс. кв. км. Эта территория расположена в центре Русской равнины и образует уникальную часть России. Здесь сосредоточенны экономические, политические и административные, культурные страны. В настоящее время ведущей отраслью является наукоемкие отрасли пр- ти. , машиностроения, ВПК, легкая и пищевая промышленность. Ведущая отрасль промышленности: электроэнергетика и электронная промышленность (Москва, Зеленоград, Подольск), автомобилестроение (АЗЛК, ЗИЛ, ОКА, самосвалы, мерс – автобусы), энергетическое машиностроение (Подольск, Чехов – парогенераторы, Коломна - тепловозы. Энергетика района существует в условиях нехватки собственного топлива, газ и нефть поступают из Сибир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ерная металлургия (заводы “ Серп и молот”, “Электросталь”, в Москве. Хим. Промышленность ( нефть. Пер. комплекс в Копотне, производство мин. Уд. – Воскресенск, хим. Волокна – Серпухов, пластмасс в Орехово-Зуево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учно-производственный комплекс представлен НИИ и конструкторский бюро. Около 350 предприятий работают на ВПК. Ракетно-космическое машиностроение – корпорация “Энергия” – города: Подольск. Дубна, Зеленоград, Тушин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лет № 8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мышленность мира. Деление отраслей по виду продукц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мышленность - 1 ведущая отрасль материального производства. 9/10 приходится на обрабатывающую промышленность. На протяжении всей НТР развиваются машиностроение, химическая промышленность, электроэнергетика. Топливно-энергетическая промышленность. В эпоху НТР энергетика оказывает огромное влияние на развитие и размещение производства. ТЭП (пром.) прошла 2 этапа: угольный (когда преобладает угольное топливо) и нефтегазовый (когда преобладает нефть и газ). Нефтяная, газовая, угольная промышленность - основа мировой энергетики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фть добывается во многих странах мира, там же расположена крупная в мире нефтяные бассейны. Основная особенность нефтяной промышленности заключается в том, что 9/10 запасов и преобладающая часть добычи нефти сосредоточивается в развивающихся страна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азовая промышленность: добыча природного газа быстро растет в развивающихся странах, которые увеличивают его экспорт в развитые капиталистические стран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гольная промышленность: Главная особенность географии угольной промышленности заключается в том, что большая часть добычи угля сосредотачивается в развитых странах. Уголь потреб. в стр., где ведется его добыча; на мировой рынок поступает 1/10 угл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лектроэнергетика: ведущее место в России принадлежит теплоэнергетике, затем гидроэнергетика. Атомная энергетика - 1 из направлений ТЭП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шиностроение: 1 из ведущих отраслей НТ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имическая промышленность, еще 1 из ведущих отраслей НТР. В России, странах Восточной Европы, Китая преобладает наукоемкая химия полимер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ермания, как 1 стр. по экономической мощи в Европе. Исторические особенности формирования современного размещения населения и хозяйства. Рур, юг Баварии, р. Гамбург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1949 г. на территории Германии образовались ФРГ и ГД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РГ быстрее заняла ведущие позиции в мировой экономике. В ФРГ остаётся основная часть минеральных ресурсов (коксующийся уголь - Рура, железные руды - Рейнско-Вестфальский промышленный комплекс). В 80 г. - объединение 2-х государств. В МГРТ ФРГ определяют ее промышленность, именно машиностроения (1 место по экспорту). Крупными центрами этой отрасли является Франкфурт, Мюнхен, Гамбург. Высоким уровнем развития отличается черная и цветная металлургия, химическая и легкая промышленность. Рур - самый мощный индустриальный район. На долю животноводства приходится 4/5 стоимости всей продукции. Гамбург - порт импорте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лет № 9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Машиностроение , химия, металлургия мира. Изменения в структуре и размещен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шиностроение - 1 из ведущих отраслей НТР. Возникло 200 лет назад в Англии. В наши дни и по числу занятых, и по стоимости продукции оно занимает 1 место среди всех отраслей мировой промышленности. В эпоху НТР ориентация машиностроительных заводов усилилась на квалифицированную рабочую силу. Машиностроение все больше становится отраслью повсеместного размещения. Россия, страны Восточной Европы, Китай дают 2/5 мировой продукции машиностроения. Развитые страны производят 9/10 всей продукции. Сформировались 3 крупнейших региона : СЩА, Западная Европа, Япония. Развивающиеся страны производят 1/10 машиностроительной продукции (Индия, Мексика, Бразилия, Аргентина, Южная Корея) В них машиностроение достигло высокого уровн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имическая промышленность - еще 1 из ведущих отраслей НТР. Размещение напоминает размещение машиностроения. Россия, страны Восточной Европы, Китай дают 1/5 мирового выпуска химической продукции. На развитые страны приходится 9/10 химических продуктов. Преобладают наукоемкая химия полимеров, производство удобрений, добыча гороно-химического сырь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таллургия : черная и цветная. Металлы широко используются в качестве конструкций материалов. Железная руда ( черная металлургия) добывается в 50 странах. 1/2 всей добычи руды идет на экспорт. Российские предприятия работают на отечественной железной руде, США - частично, а Япония и Западная Европа - на более дешевой заморской руде. Поэтому черная металлургия во многих странах стала все сильнее тяготеть к морским портам. Цветная металлургия : Россия, США, Канада. В Западной Европе и Японии цветная металлургия ориентированна на привозное сырье и тяготеет к морским портам. В странах Азии, Африки, Латинской Америки появляется все больше производство черной, но и цветной металлургии. С одной стороны : успех в деле их индустриализации, с другой : запуск в этих странах “грязных” производст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Поволжье. ЭГП, природа, население и хозяйство. Экологические проблем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ходится между центром России и Уралом. S = 536 тысяч кв.км Население - 16,7 млн. Человек. Плотность - 31 человек на кв.км . Имеет внутреконитентальное положение, есть выход в Каспийское море. Граничит с Волговятским районом, ЦЧ, СК, Уральским, с Казахстаном. Есть водный транспорт. Главная артерия - река Волга. Разнообразие природных условий сказывается на специализации с/х. В лесной и полупустынной зоне. Ведущую роль в с/х - животноводство. В лесостепной и степной зоне - растениеводство. Пестрый национальный состав населения : Древнее население - мордва и марийцы . Вторая этническая группа - тюрские, включая татар и чувашей. Третья - славяне. Поволжье - район, в котором ведется переработка нефти, продукции химии органического синтеза. Поволжье - крупнейший производитель автомобилей, речных судов. Города : Астрахань, Волгоград, Самара, Казань, Элиста. Экологические проблемы : Нерациональное использование вод Волги, загрязнение во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ЛЕТ № 10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еография с/х. с/х в экономически развитых и развивающихся стран, особенности АПК России. Размещение основных отраслей с/х мир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/Х – 2 видов отрасль материального производст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астениеводстве НТР привела к “зелёной революции”. Это внедрение высокоурожайных сортов культур в сочетании с развитием механизации, мелиорации земел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животноводстве НТР привела к переходу некоторых видов производства птицефабрики, свиноводческие фермы, комплексы по разведению крупно рогатого скота на индустриальную технологию. Происходит автоматизац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шеница –США, Канада, Россия, Австрал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укуруза центральная Америка, США, Мексика, Росс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упнорогатый скот – Индия, Бразилия, Россия, СШ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тые страны в основном эксплуатируют с/х продукцию в сильноотсталые развивающиеся страны. Особенности АПС России в том, что в нем очень много разнообразных форм хозяйственности: совхозов, колхозов, ферм, комбинатов, комбинатов, агроферм и др. предприят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нтральная Россия. Факторы развития. Главное промышленное и научное ядро России. Экономико-географическое своеобразие частей Центральной России: Севера – Запада, Черноземья, В-В 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лощадь 480 тыс. квадратных км. Кол-во человек = 30,5 млн. чел. ЭГП исключительно выгодное, т.к. расположена в центре европейской части страны, в местах схождения важных транспортных путей, вблизи топливо сырьевых баз и районов потребления готовой продукции. Преимущество: близость к экономическим районам Европейской страны. В районе большая концентрация научных и культурных функц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рода: Москва, Тула, Ярославль, Кострома, Тверь, Рязань, Смоленск. В пределах центральной России находится верхний бассейн Волги, издавна игравшая определенную роль в экономике Росс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собственном сырье и топливе зарождалось металлургия, металлообработка, текстильная, стекловая и другая. Машиностроение: ЗИЛ, АЗЛК, (Москва) Ока – Серпухов, самосвал (Мытищи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лет №11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ирровые транспортные связи . Мировая транспортная система . Роль транспорта в развитии МХ, МГРТ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ранспорт третья ведущая отрасль материального производства . Все пути сообщения , транспортные предприятия и транспортные средства образуют мировую транспортную сеть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ри вида сухопутного транспорта : железнодорожный ,размещение мировой железнодорожной сети отличается большой неравномерностью 1/2 их длины приходится на первую десятку стран : США , Россия ,Канада, Индия , Китай , Австралия , Аргентина ,Франция , ФРГ и Бразилия 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втомобильный Ѕ протяженности приходится на США, Японию, Россию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рубопроводный (первое место применения в США , второе в России)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дный транспорт . Морской транспорт важная составная часть мировой транспортной системы , без которой функционирование МХ и МГРТ было бы невозможным в таких странах как Япония , США , Россия 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здушный транспорт - Более современный . Ведущее место - Россия . Воздушные державы : США , Япония , Великобритания , Франция , Канада . Транспорт имеет важное значение в жизни людей . Понизилась роль железнодорожного ,автомобильный лидирует ,морской перевозит очень мало пассажиров , авиационный наоборот с каждым годом перевозит всё больше пассажир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фрика . ЭГП, хозяйство внутренние различия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фрика занимает 1/5 суши всего земного шара на которой расположено свыше 50-ти государст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фрика занимает первое место по неграмотности , самая высокая детская смертность и самая низкая продолжительность жизни . 70 % населения бедные . Африка (кроме ЮАР) -Экономически отсталая часть мирового хозяйства 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ная особенность населения -быстрый рост его численности . Африка делала большие усилия чтобы преодолеть отсталость 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хозяйстве Африки преобладает сельское хозяйство(СХ) , производство и горнодобывающая промышленность 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ая сфера материального производства сельское хозяйство .Ведущая отрасль СХ растениеводство ,земледелие многих стран всё носит монокультурный характер ,связанный со специализацией на единой культуре 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негал остаётся страной монокультуры арахиса ,в Эфиопии - кофе ,в Гане какао-боб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чины тормозящие развитие СХ : 40% земель подвержены засухам нехватка ПВ , большой ущерб наносит муха цеце 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меются месторождения нефти и природного газа в Ливии ,Алжире ,Нигерии . Также есть запасы меди в Заире и Замбии 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гиональные различия 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еверная Африка объединенные страны африканского средиземноморья . Территория засушливая .Водная артерия -Нил. Земл. культуры пшеница , ячмень , хлопок , оливы 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падная Африка - крупные запасы железной руды , марганца , бокситов , олова , золота , алмаз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сточная Африка - кофе , чай 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кваториальная Африка - одна из богатейших минерально-сырьевых кладовых мира “ Медный пояс”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Южная Африка . Разнообразие природных ресурсов , особенно минеральны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лет№12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материальные сферы услуг мира .Развитие сферы услуг . Рекреационное хозяйство мир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ипр , Египет ,Сочи ,Австралия ,Греция , Турция ,Италия - туризм. Нематериальная сфера непосредственно не создаёт и не распределяет материальные блага , но обеспечивает разнообразные потребности людей , бытовые и духовные , здравоохранение , торговля сфера услуг - критичный сектор развития сферы услуг является следствием роста дохода населения .В начале 90-х годов мировой экспорт услуг превысил 600 миллионов $ , из них 80% на развитые страны : США ,Япония , Великобритания , Франция 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феры услуг можно распределить 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орговля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вязь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уризм , здравоохранение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Юго-западная Азия ,ЭГП .Место региона и отдельные страны в МГРТ. Страны индустриального развития, нефтедобывающие, новые финансовые центр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ран, Ирак, Турция, Саудовская Аравия .Преобладают засушливые местности, области. Нехватка воды. Почвы малопродуктивн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ЮЗА- это огромный регион, занимающий западно-азиатский континент, включающие в себя п-ова Малой Азии и Аравийский п-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ГП: ЮЗА отличается международной направленностью, что приводит к региональным конфликтам. Часто бывает война. Сталкиваются интересы не только арабских стран и Израиля, но и др. государств. Если раньше в ЮЗА было развито сельское хозяйство, то обрабатывающая промышленность ограничивалась пищевыми и текстильными предприятиями. МГРТ играло роль поставщика сырья и продовольствия для развитых стран. Теперь стараются перестроить хозяйство, развить промышленность. Нефтедобывающие страны- Саудовская Аравия , Иран, Ирак, Кувейт. Благодаря добыче нефти эти страны за короткое время подняли экономику и обеспечили высокий уровень дохода на душу насел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дустриальные страны : Турция- автомобильная промышленность, цветная металлургия, химия, нефтехим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раиль- химическая промышленность, алмазодобывающая, электротехника. Индустриальные страны относятся к многоотраслевы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лет № 13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 Показатели уровня развития стран ВВП. Количество и уровень жизн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нашей планете существуют богатые и бедные страны, такие как Швейцария и Кувейт, достигшие большого благосостояния, чем Лаос, Вьетнам. Многие экономисты представляют дифференциацию стран мирового хозяйства через показатели времени (говорят, что Россия отстала от США на десятки лет по уровню социального экономического развития, а страны Африки на столетия). К числу критериев, которые оценивают уровень жизни в развитых странах, относятся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Степень занятости трудящихся, ресурсов и удельный вес безработиц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Размер и структура экспор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Сравнение продолжительности жизни, детская смертность, обеспечение населения медицинской помощью.(В России 57-63, Япония 86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Ежедневное употребление продовольствия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Уровень грамотности взрослого насел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Сумма денежных сбережений гражда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Обеспечение жильем, выдача производств потребл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Условия отдых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качестве универсального критерия благосостояния стран используется ВВП – совокупность конечных продуктов. Список крупнейших стран возглавляют: США, чьи ВВП состоят более ј мирового ВВП, Япония – 2. В списки с критерием 60 стран мира значатся почти все развитые страны Европы. Из развивающихся попадают лишь в 10 страны Бразилии, в 20 Мексика, Индия, Южная Корея, в 30 Китай, Ю.А.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рный ВВП Африки больше чем ВВП Испании. Почти во всех развитых странах доля сферы услуг составляет более половины ВВП, что свидетельствует о постиндустриальном развитии стран. Если брать показатель в расчете на душу населения, то в числе первых Саудовская Аравия (27 тыс. $), США (22 тыс. $). Развитые страны Европы (15 тыс. $), Израиль (6 – 10 тыс. $), Португалия, Кувейт, Бразилия, Иран, Колумбия, Бразилия (1 – 2 тыс. $). Менее 300 $ Тропическая Африка, Афганиста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вропейский юг России, ЭГП и ПГП, “Южные ворота России во внешний мир”. Важнейший с/х район стран специализац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вропейский юг России – Северный Кавказ. S – 335 тыс. км, кол – во 17 млн. человек. Особенности ЭГП и ПГП очень выгодные т.к. Севера - Кавказский район имеет выход к Черному, Каспийскому, Азовскому морей, что способствует внешней торговле с другими странами. Граничит с ЦЧР, Казахстаном, Украиной, Грузией, Азербайджаном. Города: Ставрополь, Сочи, Грозный, Владикавказ, Нальчи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верный Кавказ имеет многонациональный состав. Рельеф оказал влияние на размещение населения. Северный Кавказ - это район высокоразвитого интенсивного с/х угодья. Главнейшие культуры – пшеница, кукуруза, рис, подсолнечник, виноград. Развито овцеводств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лет № 14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теграционные процессы в МХ. Региональные и отраслевые группировки. Европейское Экономическое Сообщество(ЕЭС ) и роль интеграции хозяйственной жизни Европы 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ономическая интеграция- характерная форма проявления мирового процесса интернационализация производственных сил. Она помогает странам более рационально использовать сырьевые, топливные, трудовые ресурсы, улучшить территориальное разделение труда. Интеграционные процессы в развитых странах ускорили интеграционные тенденции и в развивающихся странах. Из числа ныне действующих интеграционных союзов наибольшей известностью пользуется ЕЭС и союз США- Канада. Недавно крупной интеграционной организацией был СЭВ (Совет Экономической Взаимопомощи), в него входили Россия и страны Восточной Европ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реди интеграционных группировок развивающихся стран Латиноамериканская Экономическая Система (ЛАЭС) , объединяющая 20 стран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ономическая интеграция - процесс сложный и многоплановый. Он оказывает влияние не только на развитие, но и размещение хозяйст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ЭС- интеграционное объединение 12 западноевропейских стран. Инициаторами его создания в 1957 году стали Франция, ФРГ, Италия, Бельгия, Нидерланды и Люксембург. Потом присоединились Великобритания, Дания, Ирландия, Греция, Испания, Португалия . Образован с целью создания общего рынка товаров, капиталов, рабочей силы, путём отмены таможенных пошлин, проведения согласованной торговой политики, совместных мероприятий в области сельского хозяйства, энергетики, транспор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ЭК(организация стран- экспортёров нефти) создана группой развивающихся стран для координации действий в области добычи , экспорта и условий торговли неф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дия- самая многонациональная страна. Религиозный состав. Городское и сельское население. Главные отрасли и промышленные районы. Две зоны землевлад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Индии живет множество народов, принадлежащих к различным языковым семьям. Десятки миллионов человек насчитывают хиндустанцы, бенгальцы, бехарцы, пенджабцы. 80% жителей - последователи индуизм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ем выше плотность населения , тем хуже природа , ухудшается экологическое состояние. Слабо урбанизированная страна (менее 30 % живёт в городах) . Много безработных и бедных. Индия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мышленно развитое государство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едущее место занимает сельское хозяйство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упнейший производитель чая, арахиса, сахарного тростника, 2-е место по производству риса. 1-е место по численности крупного рогатого скота. В лёгкой промышленности преобладает текстильная. Развито: чёрная металлургия, машиностроение, химическая промышленнос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ве зоны землевладения: долина Ганга и Брахмапутр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илет№15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ы экономической связи мира , формы международных экономических связей и их география 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ждународные экономические связи- барометр экономики .В современном мире прогресс каждой страны неотделим от её участия в мирровом обмене материальными и духовными ценностя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жно выделить 5 главных форм международных экономических связей 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ждународная торговля (темп роста торговли опережает темп роста производств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редитно-финансовые отношения (предоставление займов и кредитов , вывоз капитала)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учно-технические связи (выражается в международном обмене научно-техническими знаниями)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оставление различного рода услуг(относятся строительство ,финансовые и транспортные услуги -обслуживание иностранных судов )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Международный туризм . В последние десятилетия в мире происходит настоящий туристический бум . Главным ройном международного туризма была и остаётся Европа . Туризм стал главной отраслью международной специализации . Страны : Испания , Турция , Мексика 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Южная Европа . Природа , население , хозяйство . Тип С\Х. География отдыха и туризма . Краткая характеристика стран 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ударства Южной Европы расположены на Пиренейском и Балканском полуостровах (Испания , Италия , Португалия , Греция ) . Заселяют народы романской группы (Итальянцы , французы ,испанцы ,португальцы) . Промышленность : развиты черная и цветная металлургии . Минеральные ресурсы : ртутные руды , полиметаллические руды , нефть , каменный уголь ,природный газ . Много обрабатываемых земель , пастбищ 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сподствует капиталистический характер ведения хозяйства , ещё встречаются помещичьи хозяйства .Основной тип СХ-ного предприятия - ферма . В Южной Европе в условиях субтропического климата биологическое значение имеют выращивание винограда , маслин , граната , финиковых пальм .По сбору винограда и производству вин Италия занимает первое место в мире , по сбору маслин - Испа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Южная Европа привлекает большое число туристов 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ЛЕТ № 16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ные центры мирового хозяйства конца 20 века. Характер связи их география , характер экономических связей между центрами МХ и мировой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ировое хозяйство - это система взаимосвязанных национальных хозяйств в основе которой лежит международное разделение труда, различные экономические и политические отношения. Оно охватывает все страны , отсюда его неоднородность и внутренняя противоречивость. Образование МХ имеет историческое значение. Установление регулярных торгово-финансовых и производственных связей между различными странами, регионами и континентами означало конец их многовековой национально-хозяйственной обособленности, тормозившей социально-экономический прогресс в мир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ИТАЙ. ЭГП, население, хозяйство. Китай- многонациональная страна, основная отрасль хозяйства . Восточный Кита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итай - великое и древнее государство. Оно делится на 21 провинцию, 5 автономных районов, национальных меньшинств и 3 города центрального подчинения- Пекин, Шанхай, Тяньцзинь .Территория , протянувшаяся в центральной и восточной частях Азии занимает третье место по размерам территории после России и Канады ( 9.6 млн км2 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раничит с КНДР, Лаосом, Вьетнамом, Россией и Монголией. Выгодное приморское положение страны. Моря открывают широкий выход в океан и огромные возможности для связи с внешним миром. Природа многообразна и богата. На севере возвышаются горные хребты, покрытые лесами, на юге - тропические леса. На равнинах восточного Китая раскинулись рисовые поля, обильно поливаемые муссонными дождями. Страна занимает одно из первых мест в мире по запасам каменного угля , железных и марганцевых руд, бокситов, цинка, олова, вольфрама, молибдена. Огромные водные ресурсы. Население 500 миллионов человек. В 50-е годы был принят ряд законов на ограничение рождаемости. Китай слабо урбанизированная страна, лишь каждый третий житель- горожанин. Более 9\10 всех городских поселений находится в восточной части. Китай- страна многонациональная, хотя более 90 % китайцы. Большая часть национальных меньшинств живут во внутренних районах- это монголы, чжуаны, тибетцы, уйгуры. В целом Китай с её миллиардным населением и большими природными ресурсами обладает колоссальным потенциалом роста. Созданы отрасли : нефтяная, нефтеперерабатывающая, химическая , авиационная, атомная. Китай лидирует по добыче угля, производства цемента и хлопчатых тканей. Высокая доля угля в топливно-энергетическом балансе- 3\4 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тие черной металлургии. Основу цветной металлургии составляет выплавка алюминия, меди, цинка. Хорошо развито машиностроение. СХ обеспечивает население, даже даёт продукцию на экспорт. В растениеводстве преобладают зерновые (80%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громную роль в пищевом рационе играет рис. Животноводство на втором плане. По поголовью КНР входит в число ведущих стран ( более 2\5 свиней, 1\5 рогатого скота, 1\6 овец и коз 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нутренние различия 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ширность территории с неоднородными природными условиями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Хозяйственное освоение территории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равномерное заселение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ри экономических зоны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кономически развитое приморье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реднеразвитые центральные провинции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лаборазвитые западные и северо-западные районы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илет № 17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действие НТР на МХ. Техника и технология, два пути развития в направлении развития пр-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здействие НТР на темпы роста и отраслевую структуру : процесс ускорения. В 20 веке темпы роста МХ были высокими, за последние 3/4 века мировой жизненный потенциал увеличился в 10 раз. НТР еще больше ускорила роста. НТР влияет также на отраслевую структуру М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здействия НТР на структуру хозяйства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акторы размещения. Часть факторов размещения производства возникла давно, но в эпоху НТР приобрела новое содержа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фактор территории . Территория - один из важных элементов географической среды общества. Чем больше размеры, тем богаче и разнообразнее природные ресурсы. ( Относиться к России, Канаде, Бразилии, Австралии, США, Китаю, Индии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фактор ЭГП. 4 главные разновидности ЭГП : 1. Центральное положение; 2. Глубинное (периферийное) положение; 3. Соседское ; 4. Приморское положение. Центральное и приморское положения - выгодные черты ЭГП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природно-ресурсный фактор ( если месторождения истощены, то происходят сдвиги в районы нового освоения 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транспортный фактор ( возможность сбыта продукции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) фактор трудовых ресурсов ( относится к трудоемким отраслям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) фактор территориальной концентрац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) фактор наукоемкости (относится к новейшим наукоемким отраслям, которые тяготеют к научным центрам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 ГЛАВНЫХ НАПРАВЛЕНИЙ РАЗВИТИЯ ПРОИЗВОДСТВА 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лектронизация (т.е. насыщение всех областей человеческой деятельности средствами электронно-вычислительной техники) Самым большим парком ЭВМ обладает США, ФРГ, Япония)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мплексная автомотизация (появление микро ЭВМ и микропроцессоров)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естройка энергетического хозяйства (энергосбережение, совершенствование структуры топливно-энергетического баланса, более широкое использование новых источников энергии.)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изводство новых материалов (современное производство предъявляет гораздо более высокие требования к старым конструкционным материалам, черным и цветным металлам.)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скорение развития биотехни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смизация (развитие космонавтики привело к новой отрасли - аэрокосмической промышленност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ША, промышленность, сельское хозяйство, транспор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размерам территории США занимают 4 место в мире. В них входят : 1. Основная территория ; 2. Аляска ; 3. Гавайские острова в Тихом океане. Выгодное ЭГП ( наличие широкого фронта морских границ, естественных гаваней, положения между двумя океанами, границы с Канадой, Мексикой. США - федеративная республика, состоит из 50 штатов. Столица - Вашингтон, расположенная в федеральном округе Колумбия. Промышленность США отличается высоким уровнем производственной и территориальной концентрации. Она ориентированна на выпуск как массовой, серийной, так и сложной продукции. Природно-ресурсные предпосылки для развитой промышленности США очень благоприятны, 1 место в мире по запасам угля, нефти, природного газ, урана, железной руды, сыры, а также гидроэнергии. Топливно-энергетическая промышленность развита. “Угольные штаты” - Кентукки, Западная Вирджиния. На севере - черная металлургия. Машиностроение совпадает с размещением городов. Автомобильные заводы имеются в 26 штатах страны. Главный автомобильный штат - Мичиган и “автомобильная столица” - Детройт. Химическая промышленность представлена во многих ресурсных центрах. Нераспространенна текстильная промышленность. Промышленные районы - Нью-йоркский, Лос-Анжелский, Чикагский. Растениеводство : зерновые культуры 2/3 площади, остальное - масличные, волокнистые, сахароносные культуры. Животноводство : разведение крупного рогатого скота, свиней и птиц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ЛЕТ № 18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ологическая проблема - как глобальная мировая проблема. Состояние природной среды - как важный показатель уровня развития стран. Районы экологического бедств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лобальные проблемы - проблемы, касающиеся всего человечества. Они затрагивают взаимоотношение между странами мирового сообщества, отношения между обществом и природой, вопросы совместного решения ресурсообеспеченност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ологическая проблема - проблема взаимоотношений общества и природы, сохранение окружающей среды. Экологическая проблема современного мира не только остра, но и многогранна. Она проявляется почти во всех отношениях материального производства (особенно в сельском хозяйстве, химической промышленности, черной и цветной металлургии, атомной энергетике), имеет отношение ко всем регионам планет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кружающая нас природа серьезно больна. Угрозу приняло уничтожение лесов. Ежегодно с Земли исчезает 11 млн. га лесов. Идет уничтожение 2 главных мировых массивов тропических лесов Амазонии и Юго-Восточной Азии. Паралельно идет процесс опустынивания. Ежегодно изымает из сельского хозяйства - 6 млн. га. Сильно проявляется в странах Афри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ногие страны сталкиваются с водоресурсными проблемами (заключается не только в количественной нехватке воды, но и дефиците чистых пресных вод). Загрязненные реки: Дунай, Рейн, Сена, Миссисипи, Волга, Днепр. Озера: Ладожское, Балхаш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грязнение окружающей среды ставит под угрозу жизнь и здоровье людей, существование растительного и животного мир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верная Америка - как интеграционный регион. Роль США и Канады в МГР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Широко известна в современном мире североамериканская интеграция между США и Канадой. Узы, связывающие эти 2 государства не менее прочны, чем Западноевропейские. Здесь происходит интенсивное сближение экономики 2 стран на базе интеграции рынков товаров, капиталовложений и рабочей силы. Существование американо-канадского хозяйства (хоз. комплекса). В конце 19 века США вышли на 1-е место по объему промышленности производства. И сейчас они первенствуют в производстве трудо- и наукоемких производств. 3/4 выпуска авиаракетная промышленность, 2/3 - электро-вычислительной и военной техники. Автомобилестроение - традиционная отрасл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нада - развитая лесная, гидроэнергетическая, горнодобывающая, сельскохозяйственна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ША превосходит любую стран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анспортная система США и Канады образует особый североамериканский тип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виты все виды транспорта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обое место занимают автомобили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ольшой объем перевозок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альность перевозок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льшое развитие получила сфера услуг нематериального производства. Вступление в постиндустриальное общество. …………границы между странами обеспечивают свободную торговлю. Отсутствие соседей - агрессоров позволило мыслить трансокеанично, спокойно, предугадывать эволюцию в мире и влиять на не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лет № 19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довольственная проблема мира. География питания. Сытые и голодные регион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йчас на Земле от хронического голода и недоедания страдает более 1 млрд. Человек. Поэтому обеспечение продовольствием населения - одна из важнейших глобальных проблем. Зона, в которой значительная часть населения страдает от голода и недоедания, охватывает обширную территорию. Она протягивается по обеим сторонам экватора через Африку, Южную и Юго-Восточную Азию и частично Латинскую Америку. География голода совпадает с отдельными развивающимися странами. В некоторых районах Африки, Индии, Индонезии население питается богатыми крахмалом зерновыми, но почти не питается молоком, мясом. Жители не удовлетворяют свои потребности в клетчатке и белке. В развивающихся странах преобладает обычно какая-либо одна потребительская культура, что придает пище однообразный характер. Суть продовольственной проблемы состоит не в том, что в мире не хватает продовольствия, а в том, что география производства продовольствия далеко не совпадает с географией его потребления. И США, и Канада, и Западная Европа имеют избыток продовольствия, но развивающиеся страны не имеют средств для его закупки. Продовольственная проблема - не столько ресурсная, сколько социально-экономическая и политическая. Вывод : Продовольственная проблема в мире остается острой ; она проявляется в дефиците продуктов питания и недостаточности их калорийности , в нехватке белков и витаминов. Наиболее надежный путь к решению продовольственной проблемы лежит через рост производства продуктов питания в голодающих странах - странах Азии, Африки, Латинской Амери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ША. ЭГП. Население. Общая характеристика хозяйства. Особенности структуры и размещ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размерам территории США занимают 4 место в мире. В них входят : 1. Основная территория ; 2. Аляска ; 3. Гавайские острова в Тихом океане. S = 9373 тыс. кв. км. Выгодное ЭГП ( наличие широкого фронта морских границ, естественных гаваней, положения между двумя океанами, границы с Канадой, Мексикой. США - федеративная республика, состоит из 50 штатов. Столица - Вашингтон, расположенная в федеральном округе Колумбия. По численности населения США занимают четвертое место в мире. Число жителей к 2000 году увеличится до 270 млн. человек, утверждают демографы. Абсолютный годовой прирост населения составляет не менее 2 млн. человек. Большое влияние на численность населения США оказывает иммиграция. Современная американская нация - это результат этнического смешения и слияния переселенцев из разных частей света, и в особенности из Европы. Проживает более ста национальностей и этносов. 3/4 населения состоит из трех этнических групп : 1. Американцев США; 2. Иммигрантских групп; жителей- аборигенов ( индейцев, эскимосов (1%)). Характеристика хозяйства : промышленность США отличается высоким уровнем, производственной и территориальной концентрацией. Лидирующие отрасли : автомобилестроение, авиаракетно-космическая промышленность и электроника. Большое значение имеет нефтяная промышленность. По размерам с/х производства США превосходят любую другую капиталистическую страну. Основной тип с/х предприятия - капиталистическая ферм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ЛЕТ № 20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фференциация стран и проблема уст. развития стран мир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ономическая и социальная география мира - общественная географическая наука, изучающая развитие и размещение населения и хозяйства в мире в целом, в отдельных регионах и страна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деляется 7 государств по площади территорий: Россия, Канада, Китай, США, Бразилия, Австралия, Инд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численности населения: Китай, Индия, США, Индонезия, Бразилия, Россия, Пакистан, Бангладеш, Япония, Нигер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географическому положению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приморские: Россия, Китай, Бразил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полуостров: Италия, Индия, Испа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островные: Куба, Мадагаскар, Шри-Лан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архипелаги: Япония, Филиппины, Индонез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) внутриконтинентальные: Заир, Чад, Афганиста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По социально-экономическому уровню развития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атинская Америка. ЭГП, общая характеристика, внутренние различ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атинская Америка - более 20 стран, расположены к югу от США, включая острова Вест-Инд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льшое разнообразие: большие и маленькие, густо и редко населенные, равнинные и горные, островные и континентальные. Экономическая зависимость от северного соседа США. Регион находится между Тихим и Атлантическим океанами, которые соединены Панамским каналом. Выход в Мировой океан очень важен. Страны Латинской Америки: Мексика, Боливия, Венесуэла, Аргенти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родные ресурсы богаты и разнообразны. Они благоприятны для сельского хозяйства и промышленности. Индустриальный облик региона определяют: Аргентина, Бразилия, Мексика, Чили, Венесуэла, Колумбия, Перу. "Большая тройка" - Аргентина, Бразилия, Мексика. Основная отрасль промышленности - горнодобывающая. Наиболее динамичной отраслью хозяйства стала обрабатывающая промышленность. Динамично развивались химия и нефтехимия, черная металлургия, машиностроение, производство строительных материалов. Преобладает пищевая промышленность. Быстро развивается сельское хозяйство в Мексике, Бразилии, Аргентине, Колумбии. Ведущая отрасль сельского хозяйства Латинской Америки - растениеводство: преобладает пшеница и кукуруза. На животноводство приходится 1/3 сельскохозяйственной продукции. Плохо развит транспорт. Главный вид транспорта - автомобильный, а также морско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нутренние различия: 4 крупных региона: Мексика, страны Центральной Америки и Вест-Индии, страны бассейна Амазонки и Ла-Платской низменности, Андские остро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ксика - горная страна. Привлекательный район для туризм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раны Центральной Америки и Вест-Индии - выгодное стратегическое положение , регион развитого плантационного сельского хозяйства 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амый большой ( Бразилия ), хорошая природа 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рные системы - Анд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атинская Америка опережает страны Азии, Африки, но отстаёт от развитых государств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2:55:00Z</dcterms:created>
  <dc:creator>USER</dc:creator>
  <dc:description/>
  <cp:keywords/>
  <dc:language>en-US</dc:language>
  <cp:lastModifiedBy>Mage</cp:lastModifiedBy>
  <dcterms:modified xsi:type="dcterms:W3CDTF">2011-10-11T12:55:00Z</dcterms:modified>
  <cp:revision>2</cp:revision>
  <dc:subject/>
  <dc:title>Экзаменационные билеты по географии</dc:title>
</cp:coreProperties>
</file>