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 № 19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ажнейшие биологические особенности помесных животных.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к используются эти особенности в птицеводстве и мясном скотоводстве?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ешения определённых зоотехнических задач используют методы разведения. Методы разведения – это система подбора с/х животных с учётом видовой, линейной и породной принадлеж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оотехнике различают 4 метода разведения животны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Чистопородно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По линия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Скрещива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Гибридиз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основным методам относят чистопородное разведение и различные формы скрещи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опородное разведение – это система спаривания животных, принадлежащих к одной породе. Потомство, полученное от такого спаривания, называется чистопородным. Главная задача чистопородного разведения – это сохранения и совершенствование породных качеств. Биологические особенности этого метода разведения заключаются в сохранении и усилении наследственности животных желательного типа. Методом чистопородного разведения созданы животные, давшие наивысшую продуктив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рещивание – система спаривания животных, принадлежащих разным породам, но в рамках одного вида. Биологическая особенность скрещивания – оно ведёт к обогащению и расширению наследственности, новообразований в породе и повышенную крепость конституции животных. Это наиболее эффективный метод быстрого изменения наследственных признаков и создание новых высокопродуктивных пород. Скрещивание зависит от ряда причин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равильно выбрать исходные породы, цель и вид скрещива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брать ранг лучших производителей, проверенных по качеству потомств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местного поголовья необходимо создать хорошие условия кормления и содерж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 цели и задач различают следующие формы скрещивания: воспроизводительное (заводское), поглотительное (преобразовательное), вводное (прилитие крови), промышленное, переменно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роизводительное скрещивание применяют, когда необходимо создать новую породу (только на племзаводах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глотительное или преобразовательное применяют с целью преобразования в течении нескольких поколений малопродуктивных животных в зависимости от пород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одное скрещивание: прилитие крови. Применяют с целью исправления отдельных недостатков, которые  нельзя быстро исправить методом чистопородного раз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мышленное – скрещивание нескольких пород между собой для получения помесей 1 поколения, как животных пользовательных, не оставляемых для дальнейшего разведения (только в товарных хозяйствах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менное скрещивание по своим задачам примыкает к промышленному и имеет основную цель – максимальное использование помесей 1 поколения. В отличии от промышленного при переменном скрещивании часть маток оставляют на племя, чтобы от них получить несколько поколений, в каждом поколении меняют производителя. Бывает 2-х и 3-х породны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ие особенности поместных животных оказывают сильное влияние и на технологию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ие особенности животных, оказывающие непосредственное влияние на технологию производства и способ содержания животных, связаны с основными системами организма животных, их врождёнными рефлексами естественных отправлений и поведенческими реакциями. Безусловно, что в первую очередь учитываются те из них, которые обуславливают высокую продуктивность и адаптивные свойства скота и птицы к способам содержания. Обратная связь заключается в обеспечении максимально возможных условий для их проявления в процессе хозяйственного использования живот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 и о л о г и ч е с к и е   о с о б е н н о с т и   м я с н о г о   крупного рогатого скота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мерности роста и развития животного и его мясной продуктивност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логия крупного рогатого скот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ние различных факторов на рост, развитие и мясную продуктивность животных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я животных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точная цикличность жизненных проявлени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докринная регуляция обмена веществ у молодняк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технологичекие проблемы выращивания и откорма молодняка крупного рогатого скота в условиях производств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аптационные способност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использование грубых и пастбищных корм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нсификация мясного скотоводства всецело зависит от селекционно-генетического прогресса отрасли.  В племенных стадах для определения племенной ценности, назначения и дальнейшего использования, животных ежегодно проводят бонитировку всего репродуктивного взрослого скота и ремонтного молодняка. При бонитировке животных оценивают по породности и происхождению, живой массе, экстерьеру и конституции; молочности, качеству потомства, воспроизводительной способности, состоянию здоровь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родности животных подразделяют на чистопородных, помесей и улучшенны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 быков при бонитировке определяют по комплексу следующих показателей: породность, происхождение, живая масса, экстерьер и конституция, качество потом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ировой практике мясного скотоводства для отбора животных используют следующие показатели: живую массу телят при рождении, при отъёме, в возрасте одного года и живую массу потомков быков при убое; толщину спинного жира и площадь мышечного глазка, устанавливаемые при жизни животного с помощью ультразвукового сканирования, а также  прирост мышечной ткани, определяемый с помощью радиологического сканирования по калию-40; линейные промеры тела, в частности высоту в холке и косую длину туловища; окружность семенников быка как показатель его плодовитости. Кроме того, проводят визуальную оценку телосложения, развития скелета и качества костяка, состояние ротовой полости и глаз, выраженности пола и здоровья; при убое потомков быков оценивают выход и качество отруб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тбор быков-производителей.</w:t>
      </w:r>
      <w:r>
        <w:rPr>
          <w:sz w:val="28"/>
          <w:szCs w:val="28"/>
        </w:rPr>
        <w:t xml:space="preserve"> Генетическое улучшение в стаде определяется отбором производителей более чем на 85%. Родословную быка оценивают по данным второго поколения и далее. Племенная ценность ещё не родившегося производителя может быть вычислена на основе данных продуктивности его родителей и сибсов по отцовской и материнской ли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значение имеют следующие качества бычка: живая масса при рождении; живая масса при отъёме; живая масса в годовалом возрасте; живая масса в зрелом возрас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задачей селекционера является создание животных с наиболее развитой мышечной тканью. Этот признак в значительной мере зависит от производителя. Тем не менее, высокий выход мяса можно получить от скота разного типа телослож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только от быка получено достаточное количество телят, при определении его племенной ценности в селекционной работе уделяют внимание преимущественно качеству его потомства, а не его индивидуальным показателям продуктив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тбор племенных коров и телок.</w:t>
      </w:r>
      <w:r>
        <w:rPr>
          <w:sz w:val="28"/>
          <w:szCs w:val="28"/>
        </w:rPr>
        <w:t xml:space="preserve"> Важную роль в темпах селекции мясного скота и её эффективности на всех этапах производства говядины играет отбор коров и тёлок. Преимущества мясных стад с рекордной продуктивностью связаны в основном с высокой воспроизводительной способностью, продуктивностью, молочностью, рослостью, хорошими материнскими качествами, здоровьем и однотипностью коров в стад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бор коров по продуктивности основан на получении максимальной прибыли от стад. Особое внимание обращают на воспроизводительные качества коров, а также на тип телосложения и состояние конечностей, выраженность женских признаков, здоровое вымя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значение при отборе имеет рост коровы. Слишком маленький рост для мясного скота нежелателен, поскольку крупные коровы дольше живут, от них больше получают телят с большей живой масс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оздание товарного стада.</w:t>
      </w:r>
      <w:r>
        <w:rPr>
          <w:sz w:val="28"/>
          <w:szCs w:val="28"/>
        </w:rPr>
        <w:t xml:space="preserve"> Интенсивное мясное скотоводство невозможно без использования высокопродуктивных пород скота, генетического улучшения стада, широкого применения скрещивания и гибридизации для создания товарных маточных ста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ные стада крупного рогатого скота для репродукции мясных телят создают путём скрещивания скота специализированных мясных пород между соб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ясные породы крупного рогатого скота обладают широким разнообразием хозяйственных и биотехнических особенностей, что позволяет высокоэффективно разводить их практически во всех природно-экономических районах нашей страны. Для скота мясных пород характерны высокие адаптационные способности, интенсивность роста и откормочные качества, эффективное использование грубых и пастбищных кормов. Мясной скот даёт тяжёлую тушу с большим выходом высококачественных отрубов, лучшим соотношением мышечной и жировой ткани и высокой мясность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мясного скотоводства в значительной мере зависит от правильного выбора породы скота для той или иной природно-экономической зоны раз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ясные отечественные породы: казахская белоголовая, калмыцкая и британские – герефордская, абердин-ангусская, галловейская, а так же их помеси. Скот этих пород обладает исключительно высокими адаптационными способностями, высокой мясной скороспелостью. Франко-итальянские породы – шаролезская, мен-анжу, лимузинская, кианская. Скот этих пород и типов является самым крупным и относительно позднеспелым, обладает способностью длительно сохранять высокую интенсивность роста и даёт тяжёлую тушу с большим содержанием жира при достижении высокой живой мас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звития мясного скотоводства и увеличения численности поголовья можно использовать следующие методы разведения и варианты скрещивания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енное воспроизводство чистопородных животных специализированных мясных пород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лотительное преобразовательное скрещивание скота мясных пород с молочными и комбинированным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ух- и трёхпородное скрещивание коров и телок молочных пород с быками мясных пород, а также скрещивание животных мясных пород между собой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породное (синтетическое) скрещивание с целью создания животных, обладающих желательными продуктивными качествами, а в последующем – для формирования новых типов и пор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направления в организации селекционно-племенной работы в товарных стадах и хозяйствах должны взаимодополнять друг д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 и о л о г и ч е с к и е   о с о б е н н о с т и   сельскохозяйственной п т и ц ы: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ность производить полноценные продукты питания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оспелость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довитость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развитию вне тела матер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абельность; 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ность к акклиматизации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комплекса качеств, способствующих селекционному прогрессу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ядность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птицы производить продукцию при малых затратах корм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 качеств, облегчающих механизацию и автоматизацию производственных процес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птицы как средства производства ценной продукции была бы не полной без упоминания о тех её качествах, которые требуют улучшения. Это несовершенство скорлупы как упаковки товара, повышенное содержание холестерина в яйце (до 2%), ожиренность тушки, высокая требовательность к качеству кор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елекционно-племенной работы в птицеводстве страны во многом определяется наличием племенных предприятий и связи их с промышленными хозяйствами. Развитие птицеводства во многом определяется селекционной работой, направленной на совершенствование продуктивных и племенных качеств, создание новых пород, линий и кроссов всех видов сельскохозяйственной птицы, а так же условиями полноценного и сбалансированного кормления и внедрением высокоэффективной и ресурсосберегающей технологии. Ценные виды мяса получают от индеек, уток, гусей, цесарок, перепелов и мясных голубей, их мясо отличается большим разнообразием по вкусу и по содержанию питательных веще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высокопродуктивной промышленной птицы мясного и яичного направлений более эффективным является скрещивание сочетающихся линий (межлинейная гибридизац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рещивание специализированных сочетающихся линий с целью получения высокопродуктивного гибридного потомства называется кроссом линий. Кроссы могут быть двух-, трёх- и четырёхлинейными, в зависимости от числа линий, используемых в скрещиваниях для получения финального гибрида (бройлера, промышленной несушки и т.д.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екция с конкретным видом сельскохозяйственной птицы имеет свою специфи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Яичное куроводство.</w:t>
      </w:r>
      <w:r>
        <w:rPr>
          <w:sz w:val="28"/>
          <w:szCs w:val="28"/>
        </w:rPr>
        <w:t xml:space="preserve"> Главная цель селекции яичных кур – получение птицы с максимальной продуктивностью. К селекционируемым признакам, определяющим эффективность производства яиц, относятся: яйценоскость за 40, 72 или 78 недель жизни кур; масса яиц в 30- и 52-недельном возрасте; живая масса кур в 17 (20) недель; половая зрелость; жизнеспособность; конверсия корма; оплодотворённость и выводимость яиц; качество яиц; темперамент птицы и д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ым направлением в селекции яичных кур является создание линий и кроссов птицы с высокой яйценоскостью в расчете на начальную несушку при одновременном снижении затрат на производство 1 кг яичной массы. При этом учитывают яйценоскость, массу яиц, затраты кормов на производство яиц, общую яичную массу, прочность и цвет скорлупы, живую массу птицы. При отборе лучшей птицы яичных линий кур для воспроизводства племенного стада применяют, как правило, внутрилинейную селекцию. Основным методом племенной работы с исходными линиями ведущих кроссов яичного направления продуктивности на увеличение яйценоскости является семейная селекция. Однако чаще используют комбинированный отбо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величения массы яиц наиболее эффективным является метод семейной селекции при учёте связей с компонентами яйцеклад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ым направлением при работе с яичными курами является селекция на повышение качества скорлупы яиц. Толщина скорлупы и её прочность имеют большое значение для сохранения целостности яйца при снесении его несушкой, сборке, сортировке, упаковке, транспортировке и инкуб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ым направлением при работе с линиями, прародительскими и родительскими стадами яичных кур является селекция на повышение воспроизводительных качеств, которая помимо числа яиц, снесённых несушкой в племенной сезон, характеризуется оплодотворённостью и выводимостью яиц, выводом цыплят, выходом инкубационных яиц от несушки, плодовитостью, т.е. числом суточного молодняка, получаемого от одной курицы-несуш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селекционной работы с яичной птицей имеет некоторые особенности в зависимости от числа линий, входящих в кросс. Структура племенного стада кур племзавода, работающего с трёх- или четырёхлинейнам кроссом, включает следующие звенья: селекционное стадо, воспроизводящее поголовье линий при гнездовом спаривании; испытатель потомства; множитель исходных линий; прародительское стадо, родительское стадо и свободно спаривающаяся групп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птицеводческая отрасль России располагает 14 яичными кроссами кур («Родонит», «Хайсекс белый», «ИСА-браун», «УК Кубань-123», «Птичное», Ломан белый», «Бугульма», «Радонеж») и более 50 общепользовательными (мясо-яичными) породами, которые успешно можно использовать для получения пищевых я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Мясное куроводство.</w:t>
      </w:r>
      <w:r>
        <w:rPr>
          <w:sz w:val="28"/>
          <w:szCs w:val="28"/>
        </w:rPr>
        <w:t xml:space="preserve"> Данная отрасль птицеводства занимает одно из ведущих мест в обеспечении населения продуктами питания в большинстве стран мира. На долю мяса бройлеров приходится более 85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производства мяса бройлеров во многом определяется селекционной работой, направленной на создание высокопродуктивных кроссов и их постоянное совершенств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роизводство бройлеров базируется на использовании четырёхлинейных, реже трёх- и двухлинейных кроссов мясных кур. В нашей стране производство бройлеров в основном базируется на кроссах: «Смена-2», «Конкурент-2», «СК Русь», «Барос», «Сибиряк» и др. Цыплята кросса «Смена-2» достигают за 7 недель откорма живой массы 2,6 кг при затратах корма 2,27 кг/кг прироста. Среднесуточный прирост живой массы составляет 53,3 г, доля грудных мышц в тушке приближается  к 19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внимание в селекции мясных кур обращено на раннюю скорость роста, оплату корма, выход цыплят на несушку родительского стада, убойный выход, качество и состав тушки (снижению доли брюшного жира). Возникает необходимость многофакторной селекции: по выходу мяса, форме тушки, устойчивости к болезням, яйценоскости кур родительского стада и т.д. Наиболее распространённым методом селекции на улучшение оплаты корма является косвенный отбор молодняка по ранней скорости роста и прямая селекция на снижение затрат корма на единицу продукции, что в конечном итоге позволяет не только улучшать оплату корма, но и снизить содержание жира в тушках бройлер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в селекционной работе с мясными курами уделяется внимание увеличению убойного выхода, а также выхода ценных съедобных частей тушки (грудных и бедренных мышц), увеличение содержания белка в тушке и уменьшение содержания жира, в том числе абдоминального. В настоящее время в программы селекции мясных кур племзаводов страны включают 10-12 признаков, хотя при работе с отдельными кроссами дополнительно включают целый ряд новых признаков и приёмов, обеспечивающих повышение эффекта селе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2:42:00Z</dcterms:created>
  <dc:creator>Igor</dc:creator>
  <dc:description/>
  <cp:keywords/>
  <dc:language>en-US</dc:language>
  <cp:lastModifiedBy>Mage</cp:lastModifiedBy>
  <dcterms:modified xsi:type="dcterms:W3CDTF">2011-10-08T12:42:00Z</dcterms:modified>
  <cp:revision>2</cp:revision>
  <dc:subject/>
  <dc:title/>
</cp:coreProperties>
</file>