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. Общая характеристика вечнозеленых растений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Виды и характеристика травянистых вечнозеленых растени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очные растения помимо эстетического имеют и огромное санитарное значение, защищая города и поселки от дыма, выхлопных газов, пыли и п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растения обладают фитонцидными свойствами. Парки, сады, аллеи и бульвары это своеобразные артерии, очищающие загрязненный воздух гор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весно-кустарниковые насаждения в значительной степени сглаживают амплитуду температурных колебаний, увеличивают в знойные дни влажность воздуха, имеют мелиоративное и водоохранное знач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большое значение зеленые насаждения имеют в борьбе с различными производственными и уличными шум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мплекс решений по зеленому строительству входит и превращение природных лесных массивов, находящихся вблизи крупных населенных пунктов, в благоустроенные лесопарки. Большое значение придается озеленению территории заводов, фабрик, детских учреждений и др. Новые жилые кварталы принимаются комиссией только после того, как там проведут работы по озеленению. Все это - один из ярких показателей роста культурного уровня стра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ивые цветы требуются в течение всего года. Они используются для оформления мест озеленения, а также для получения срезочного материала как из открытого, так и из закрытого грунта, применяются для различного вида аранжировок (букетов, корзин, композиций и т 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цветочные растения, помимо эстетического значения, имеют и утилитарное, т е используются в пищевой, эфиромасличной, лекарственной промышленно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вечнозеленых раст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В декоративном садоводстве существенное значение имеют комнатные растения. Они украшают помещения, помогая созданию современного интерьера, и благотворно влияют на улучшение их микроклимата. Комнатные растения смягчают сухость воздуха, собирают и задерживают на себе пыль, выделяют фитонциды и обогащают воздух кислородом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Вечнозеленые растения в закрытом грунте, как правило, размножают вегетативным способом, т.е. черенкованием, делением куста, отводками и т.д., а также семенам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более требовательны к свету травянистые и все цветущие растения. Много света необходимо также для растений с окрашенными, пестрыми листьями. Значительно менее требовательны к свету растения, обладающие плотными кожистыми листьями, такие, как фикус, аспидистра, мирта, аукуба, филодендрон и др. Они способны переносить небольшой недостаток света. К ним можно отнести и папоротники, которые от прямых солнечных лучей солнца получают ожоги и могут даже погибнуть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Цветы лучше растут, когда воздух в комнате не слишком сух. Для увлажнения его рекомендуется ставить открытые сосуды с водой. Очень полезно опрыскивание листьев растений, которое тоже способствует увлажнению воздуха вокруг них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Большая роль при культуре горшечных растений принадлежит корневому питанию. В отличие от грунтовых растений корневая система у них располагается в ограниченном объеме почвы, которая быстро пронизывается корешками и истощается. Поэтому для комнатных растений необходимо приготовлять почвенные смеси, подкармливать удобрениями, особенно в фазах усиленного роста и бутонизаци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ый прием при выращивании комнатных растений – перевалка их в большую посуду, сопровождаемая сменой земли и обрезкой старых загнивших корней, так как почва истощается и в ней накапливаются вредные сол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натные растения можно выращивать в посуде, изготовленной из разных материалов (обожженной глины, дерева, пластмасс), но лучшими являются гончарные горшк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Потребность в тепле у различных растений также неодинакова. По отношению к теплу все комнатные растения можно разделить на группы:</w:t>
      </w:r>
    </w:p>
    <w:p>
      <w:pPr>
        <w:pStyle w:val="Heading"/>
        <w:jc w:val="both"/>
        <w:rPr/>
      </w:pPr>
      <w:r>
        <w:rPr>
          <w:color w:val="000000"/>
          <w:szCs w:val="28"/>
        </w:rPr>
        <w:t>1. Цветы для прохладных комнат. Температура в зимний период – 10-14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 xml:space="preserve"> С. 1) декоративно-лиственные – аралия, аукуба, лавровишня, циперус, аспидистра и хлорофитум, 2) красивоцветущие – олеандр, мирта, азалея, розы, гортензия, фуксия, пеларгония, примула и цинерария гибридная, 3) ампельные – аспарагус, саксифрага, традесканция, 4) вьющиеся – плющевидный виноград, плющ и др. Сюда относятся пальма хамеропс, кипарис, туя восточная, самшит.</w:t>
      </w:r>
    </w:p>
    <w:p>
      <w:pPr>
        <w:pStyle w:val="Heading"/>
        <w:jc w:val="both"/>
        <w:rPr/>
      </w:pPr>
      <w:r>
        <w:rPr>
          <w:color w:val="000000"/>
          <w:szCs w:val="28"/>
        </w:rPr>
        <w:t xml:space="preserve">2. Цветы для теплых комнат. Температура 14-18 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С. 1) декоративно-лиственные – антириум, фикус, филодендрон (монстера), бегония и др., 2) декоративно-цветущие – антириум, бромелия, глоксиния, гибискус и др., 3) ампельные - бегония плакучая, колокольчик плакучий, 4) вьющиеся – плющ восковой, розы вьющиеся, циссус и др. Хорошо растут пальмы – кокосовая, финиковая и кентия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Цветы для комнат с окнами на южную сторону. Комнатный клен (абутилон), кринум, цитрусовые культуры и др., кактусы, эхеверия, азалея, гелиотроп, жасмин комнатный, камелия, олеандр, розы китайские, аукуба, бегония рекс, мирта, пальмы, амариллис, антириум, каллы, кливия и др. 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4. Цветы для комнат с окнами на северную сторону. Аспидистра, папоротник, хлорофитум, бегония, плющ, традесканция, плющевидный виноград, кипарис, туя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иды и характеристика травянистых вечнозеленых растений</w:t>
      </w:r>
    </w:p>
    <w:p>
      <w:pPr>
        <w:pStyle w:val="Heading"/>
        <w:keepNext w:val="true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янистые вечнозеленые растения составляют наибольшее число видов, выращиваемых в комнатных условиях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ьзованию их можно разделить на декоративно - лиственные и цветущие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се травянистые растения делятся по габитусу-от миниатюрных (сенполия, пеперомия) до крупномерных (бегония клещевинолистная, циперус и др.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ся вечнозеленые травянистые растения по способам размножения, сроку использования, отношению к условиям произрастания и, самое главное, по своей декоратив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но себе представить, насколько разнообразны величина, форма, окраска листьев, их положение. Они изменяются от условий выращивания в течение сезонов года и на протяжении жизни -- в зависимости от вида растений от очень короткой до продолжительной. При соответствующих знаниях ассортимента вечнозеленых травянистых растений и вкусе можно составить оригинальные композиционные уголки, площадки и т, д.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парагус, спарж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ение семейства лилейные. Интродуцировано из умеренных и теплых областей Восточного полушария. Наиболее распространены аспарагус перистый (плюмозус) и аспарагус Шпренге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декоративно-лиственных растений закрытого грунта аспарагусы распространены очень широко. Они используются и для декорирования комнат, и для различных аранжировок, г е оформления корзин, букетов, бутоньерок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ножают аспарагус семенами, делением кустов и черен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вать семена следует сразу же после их созревания, так как они очень быстро теряют всхоже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ную смесь для посева составляют из 1 части перегнойной и части торфяной земли. Посев желательно проводить гнездовым способом или рядами, что облегчает последующий уход за растения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есобранные семена при температуре 16 –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обычно прорастают через 25 30 дней. Всходы, как и взрослые растения, нужно содержать в светлых теплицах, но притеняя от прямых солнечных луч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янцы пикируют в ящики или грунт стеллажа, в ту же земляную смесь, что и для посева, на расстоянии 4 х 4 или 6 х 6 с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ые сеянцы лучше растут при высокой влажности воздуха и температуре 20 – 24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основных приемов ухода - регулярные подкормки органическим или полным минеральным удобрением (с преимуществом азотных) в жидком виде, из расчета 30 г на 10 л воды. В самые темные месяцы (с ноября по февраль) полив сокращают, а температуру в теплицах снижают до 10—1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. Сеянцы аспарагуса могут зимовать в пикировочных ящиках или в грунте стеллажа, а более крупные (зимнего посева) в горшках диаметром 9 см, куда их сажают в конце вегетационного периода (в августе). Земляную смесь составляют из 3 частей перегноя и 1 части дерновой зем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на 1 м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этой смеси добавляют 3 кг роговых стружек, 1 кг костной муки и 1 кг сернокислого калия. При посадке в горшки на дренажное отверстие кладут битые череп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нней весной проводят перевалку в горшки диаметром 11 см, так как земляной ком в горшках диаметром 9 см к этому времени бывает полностью оплетен корнями. В это же время высаживают в горшки сеянцы, зимовавшие в ящиках и грунте стеллажей. После укоренения пересаженных растений их регулярно подкармливают органическим или полным минеральным удобрением в жидком виде из расчета 20 - 30 г на 10 л воды. С усилением роста растений и увеличением их вегетативной массы подкормку следует проводить 2 - 3 раза в неделю. Плодоносить аспарагусы начинают на 3 5-й год жизни. Перевалку взрослых растений в горшки большего диаметра проводят через 3 - 5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ножении аспарагусов делением куста необходимо, чтобы у каждой отделенной части было не менее 2 3 побегов и хорошо развитая корневая система. Поврежденные и старые корни обрезают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Аспидистра, дружная семей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е семейства лилейные. Интродуцирована из Япо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коративно-лиственное растение. Побеги стелются у самой земли Кожистые, темно-зеленые, удлиненно-овальные листья на длинных черешках достигают высоты 50 -- 60 см. Имеются пестролистные формы с белыми и светло-желтоватыми продольными полосками. Цветки невзрачные, расположены на корневищах, у земли, диаметром около 1 см, в виде чашечк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ножают делением корневищ с февраля по ма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шая земля для аспидистры - хорошая садовая с добавлением пес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саживают растения с обязательным делением через 2 -- 3 года, так как иначе, чрезмерно разрастаясь, они теряют свою декоративность Аспидистра очень неприхотлива, исключительно теневынослива, хотя хорошо растет и в освещенных местах; переносит как недостаток влаги, так и ее избыток, но при хорошем дренаже. Растения на лето можно выносить в открытый грунт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тся для различных интерьеров и особенно для озеленения недостаточно освещенных помещений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Аукуба, или золотое дере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е семейства кизиловые. Интродуцирована из Япо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я имеют различную высоту, в зависимости от возраста, условий выращивания, формирования, обрезки и т. д. Листья кожистые, продолговатые, овальные, красивые; у пестролистных форм -- мраморной светло-желтой расцветки. Цветки малодекоративны, а красные плоды очень эффектны. В закрытом грунте культивируют ауку6у японск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ножают верхушечными черенками в феврале -- марте. Черенки высаживают в песок Температура при укоренении 16 – 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оренившиеся черенки сажают в горшки диаметром 7 -- 9 см в земляную смесь, состоящую из 2 частей дерновой и по 1 части листовой, компостной земли и пес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три года жизни растения пересаживают ежегодно, а в дальнейшем в зависимости от развития растений -- через 2 -- 4 года. Из приемов ухода следует обратить внимание на ежегодную весеннюю формировку растений. Летом полив увеличивают и дают подкормки. Зимой содержат при температуре 10 -- 12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умеренном поливе. Растение довольно выносливое, неприхотливое, хорошо растет при недостатке света.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ксус, самши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е семейства самшитовые. Интродуцирован с Кавказа и Балеарских островов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та растений варьирует в зависимости от возраста, условий выращивания, формировки и т д. Крона очень компактная. Листья кожистые, цельнокрайние, мелкие, темно-зеленые, блестящие. В качестве комнатной горшечной культуры выращивают растения нескольких видов (кавказский, карликовый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ножают семенами и черенкам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рошо растет и развивается в дерново-перегнойной земляной смеси. Легко формируется. Без перевалки можно культивировать в течение 4 -- б лет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ходе за буксусом много общего с уходом за лавром. Неприхотлив, очень теневынослив, но растет и при хорошем освещении. Предпочитает влажный воздух. Зимует в прохладных помещениях при температуре 5-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при более высоких температурах и сухом воздухе опадают листь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тся для групп и одиночных посадок, </w:t>
      </w:r>
      <w:r>
        <w:rPr>
          <w:bCs/>
          <w:color w:val="000000"/>
          <w:sz w:val="28"/>
          <w:szCs w:val="28"/>
        </w:rPr>
        <w:t xml:space="preserve">живых </w:t>
      </w:r>
      <w:r>
        <w:rPr>
          <w:color w:val="000000"/>
          <w:sz w:val="28"/>
          <w:szCs w:val="28"/>
        </w:rPr>
        <w:t>изгородей, бордюров и в качестве горшечной комнатной культуры.</w:t>
      </w:r>
    </w:p>
    <w:p>
      <w:pPr>
        <w:pStyle w:val="Normal"/>
        <w:keepNext w:val="true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ацена и кордилина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я семейства лилейные. Интродуцированы из тропической Африки и Новой Зеланди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а вида растений в практике декоративного садоводства именуют драценами, хотя первые имеют желтоватые корни, не дают поросли, в завязи у них не больше шести семяпочек, а у кордилины белые корни и не менее восемнадцати семяпочек, дает поросл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льтивируют различные формы драцены и кордилины. Встречаются формы с пестро-окрашенными листьями. Растения в пятилетнем возрасте достигают высоты 60-90 см к этому времени стебель древеснее. Листья линейные, длин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ножают воздушными отводками и черенками, а кордилину, кроме того, еще и семенами. Оптимальная температура, при которой хорошо укореняются черенки и прорастают семена, 18 – 2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рослые растения хорошо растут в земляной смеси из дерновой, листовой небольшим добавлением торфяной. Уход сводится к подкормке, поливу, рыхлению почвы. Без перевалки можно выращивать 2--4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тся в качестве горшечной комнатной культуры в </w:t>
      </w:r>
      <w:r>
        <w:rPr>
          <w:bCs/>
          <w:color w:val="000000"/>
          <w:sz w:val="28"/>
          <w:szCs w:val="28"/>
        </w:rPr>
        <w:t>зимн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ах и других интерьерах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Клив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е семейства амариллисовые. Интродуцирована из Южной Америки. Травянистое комнатное растение. Куст высотой до 50 см с укороченным толстым стеблем. Листья лентовидные, кожистые, темно-зеленые, расположены двурядно. Имеются пестролистные формы. Цветки на стрелке собраны в зонтик - желтой, оранжевой и красной окраски. Цветет в конце зимы - начале весны, иногда повторно лет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ножают отпрысками и семенами. Саженцы зацветают на 2-3- й, сеянцы - на 3-4- й год. Молодые растения высаживают в смесь из листовой и дерновой земли в равных частях. В период цветения растения необходимо подкармливать и усиленно поливать. После </w:t>
      </w:r>
      <w:r>
        <w:rPr>
          <w:iCs/>
          <w:color w:val="000000"/>
          <w:sz w:val="28"/>
          <w:szCs w:val="28"/>
        </w:rPr>
        <w:t>цвет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зают завязавшиеся плоды, а растения содержат в затененных местах. Во второй половине лета полив сокращают. Лучшая температура содержания в зимний период 10-1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К периоду бутонизации температуру повышают до 16-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и увеличивают поли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е неприхотливо. Пересадку с делением старых растений проводят через 2 -- 3 года, стараясь сохранить мясистые, толстые корни. Используется в качестве комнатной культуры. 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хиде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ения семейства орхид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остранены по всему земному шару. Известно до 20 000 видов. Большая часть их растет в тропической зоне. Различаются по образу жизни и отношению к тепл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стья простые, часто бесчерешковые, цельнокрайние,мелкие, у отдельных видов - твердые, кожистые, зеленые, нередко пестрые. Цветки диаметром от 1-2 до 8-12 см, одиночные, оригинального строения и окраски, в кистевидных, колосовидных или метельчатых соцветиях. Форма цветков многообразная, изящная, сложная, окраска разнообразная, часто пестрая. Цветки отдельных видов имеют приятный аромат. Время цветения различное, но большей частью с весны до осен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ножают орхидеи делением куста, черенками, бульбами, семенами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адки большей частью используют измельченные папоротниковые корни, сфагнумовый мох и волокнистую дерновую легкую землю, добавляя песок, мелкие черепки, древесный уголь, кусочки кирпича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адки некоторых видов употребляют гончарные горшки, для других - деревянные корзиночки, сложенные из брусочков бука, дуба, для третьих - куски коры дерева, прикрепляя </w:t>
      </w:r>
      <w:r>
        <w:rPr>
          <w:b/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ним соответствующий грун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хидеи нужно очень осторожно высаживать и тем более пересаживать. Поливают растения теплой водой. Интенсивность полива зависит от фазы развития, в период покоя его сокращают, а во время роста увеличивают. Орхидеям необходима высокая влажность воздуха, которую повышают опрыскиванием растений, стен, стеллажей. Чистота воздуха, отсутствие пыли в местах выращивания - необходимые условия культуры орхидей. Теплицы проветривают, но нельзя создавать сквозняки. Проводят борьбу с вредителями и болезнями. Цветы в срезанном виде в воде сохраняются до 20 - 30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мышленной культуре чаще выращивают следующие виды орхидей ангрекум, брассия, гонгора, дендробиум, ванда, каланта, лелия, одонтоглоссум, туния и многие другие 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поротн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ном относятся к семейству многоножковые, классу папоротников. Образуют обширное семейство, насчитывающее около 3800 видов, большая часть которых приходится на тропическую зону. В оранжереях с успехом можно выращивать следующие виды: адиантум, асплениум, нефролепис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папоротники размножаются делением корневищ, например адиантум, спорами - птерис, молодыми растеньиц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апоротников применяют смесь земель вересковой, листовой и торфяной с песком в равных количествах. Если нет вересковой земли, можно использовать листовую и торфяную. К этой смеси можно добавить небольшое количество перегнойной земли, роговых стружек или костной муки. Большинство папоротников зимует при температуре 10 – 1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оротники в основном тене- и влаголюбивы. Хорошо растут на северных или западных окнах, т.е. в тенистом месте или при рассеянном свете. Отзывчивы на опрыскивания, влажный воздух, регулярный полив. Не допускается пересушивание почвы, так как при этом погибают листья. Папоротники следует содержать в чистоте, предохраняя от пыли. Перевалкy горшечных экземпляров проводят через 4 -- 5 лет при условии ежегодной замены верхнего 2 -- 3-сантиметрового слоя почвы свеж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стья папоротников употребляют для различных аранжировок (букетов, корзин и т. д.), а растения - для оформления помещений. 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нсевьера, сансевиерия, или «щучий хвост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е семейства лилейные. Интродуцирована из тропических областей Африки и Азии. Культивируется несколько разновидностей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ения высотой до 1,2 м, с прикорневыми, прямостоячими, мечевидными, жесткими, пестрыми листьями и ползучим толстым корневищем. Белые с зеленоватым оттенком, душистые, но мало-декоративные цветки собраны в рыхлые кистевидные соцве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ножают делением старых растений и отрезками листьев. Для этого используют хорошо вызревшие листья, которые разрезают на кусочки длиной 6 - 8 см, помечая при этом нижнюю часть листа (карандашом, формой среза и т.д.). Листовые черенки хорошо укореняются в чистом речном песке. С отрастанием новых листьев растения пересаживают в горшки диаметром 7 9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севьера хорошо растет и развивается в просторной, широкой посуде с рыхлой землей, состоящей из смеси песка, листовой и дерновой в равных частях. В зимнее время поливают мало, а летом несколько обильне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одержать как в теплых, так и в прохладных помещениях, в солнечных или недостаточно освещенных комнатах. Перевалку и деление необходимо проводить регулярно через каждые 2 -- 3 года. Используется для озеленения помещений, создания зимних садов, композиций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и, имеющиеся в развитии цветоводства, не снимают решения задач, стоящих перед этой отраслью, которые заключаются в следующ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асширение питомников, специализация хозяйств по выпуску посевного и посадочного материала и т д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мплексное использование овощеводческих теплиц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Ликвидация сезонности поступления цветоч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ольшое значение в цветоводстве имеет ассортимент цветочных растений, особенно по климатическим зон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ыведение новых сортов цветочных растений, приспособленных к местным условиям (к климату, почве), устойчивых к болезням и вредителям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Один из путей расширения промышленного ассортимента - освоение растений дикорастущей фло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ыращивание высококачественного, сортового посевного и посадочного материа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этих задач позволит в ближайшее время ликвидировать пробелы в развитии цветоводства и полностью обеспечить население нашей страны цветочной продукцией в течение круглого года, чтобы цветы были предметом повседневного обих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значение в решении этих вопросов имеет подготовка кадров цветоводов и озеленителей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икова В.Ф. и др. Цветоводство. – М.: Изд-во Высшая школа, 1992. – 3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чебная книга цветовода /А.А. Чувикова и др. – М.: Изд-во Колос, 1980 –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Ф.Киреева и др. Цветоводство в сельской местности. – М.: Росагропромиздат, 1989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цветовода / И.Е. Ботяковский и др. – Минск.: Ураджай, 1985. – 20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8:00Z</dcterms:created>
  <dc:creator>Наталия</dc:creator>
  <dc:description/>
  <cp:keywords/>
  <dc:language>en-US</dc:language>
  <cp:lastModifiedBy>Mage</cp:lastModifiedBy>
  <cp:lastPrinted>2004-06-03T15:18:00Z</cp:lastPrinted>
  <dcterms:modified xsi:type="dcterms:W3CDTF">2011-10-08T12:38:00Z</dcterms:modified>
  <cp:revision>2</cp:revision>
  <dc:subject/>
  <dc:title>Содержание</dc:title>
</cp:coreProperties>
</file>