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ОГЛАВЛЕНИЕ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color w:val="000000"/>
          <w:sz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</w:rPr>
        <w:t>Характеристика фер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Технологическая час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Оценка технико-экономической эффектив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Охрана труда и противопожарные мероприятия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ывод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писок использованной литературы</w:t>
      </w:r>
    </w:p>
    <w:p>
      <w:pPr>
        <w:pStyle w:val="Heading1"/>
        <w:keepNext w:val="false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ВВЕДЕНИЕ</w:t>
      </w:r>
      <w:r>
        <w:rPr>
          <w:color w:val="000000"/>
          <w:sz w:val="28"/>
        </w:rPr>
        <w:t>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Животноводство – важнейшая отрасль сельского хозяйства, дающая наиболее ценные продукты питания: мясо, молоко и сырьё для лёгкой промышленности - кожу и шерсть. Сельскохозяйственные животные обеспечивают растениеводство навозом лучшим органическим удобрением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Увеличение производства продукции животноводства в стране предусматривается главным образом за счет внедрения интенсивных технологий и новой техники, повышение продуктивности скота, а также широкого использования различных форм хозяйствования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Особенностью в производстве говядины является разработка и внедрение стандартов на интенсивные технологические процессы выращивания и откорма молодняка КРС как в молочном, так и в мясном скотоводстве, гарантирующие получение планируемых показателей продуктивности и качество продукции. Кроме того, новый стандарт на КРС для удоя и мясо (говядину и телятину), внедрение которого даст возможность значительно повысить экономическую заинтересованность колхозов и совхозов в увеличении производства тяжеловесного молодняка, а также на основе интеграции производства продуктов животноводства и мясной промышленности значительно улучшить организацию сдачи-приема скота продукции на всех этапах заготовки и переработки скота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Создание новых машин и оборудования должно основываться на строго научном подходе, результатом которого является система машин для комплексной механизации сельскохозяйственного производства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Промышленностью уже освоен массовый выпуск основных компонентов машин и оборудования, позволяющих перейти от использования на фермах разрозненных машин к созданию поточных технологических линий, обеспечивающих механизацию как основных, так и вспомогательных операций, включая транспортные и погрузочно-разгрузочные работы. Эти комплекты оборудованы новыми более сложными рабочими органами с гидравлическими и пневматическими системами, а также устройствами автоматического управления, контроля и сигнализации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В водоснабжении широкое распростронение получают автоматизированные установки с пневмогидроаккумуляторами и применением современного регулируемого электропривода насосных агрегатов, обеспечивающих высокое качество и надежность подачи воды на фермы при минимальных затратах на технологическое обслуживания. Для пастбищных условий осваиваются насосные и энергетические установки, использующие энергию ветра. Поставлены на производство автоматизированные водопойные пункты с регулируемым уровнем и температурой в поисках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Для раздачи кормов на фермах промышленность поставляет как мобильные, так и стационарные раздатчики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Для теплоснабжения и обеспечения микроклимата животноводческих помещений применяют энергосберегающие автоматизированные комплексы вентиляционного оборудования, обеспечивающие увлажнение воздуха и утилизацию выбросной теплоты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С целью охраны окружающей среды на животноводческих фермах начато внедрение поточных технологических линий удаления, транспортировки и переработки навоза с использованием новых транспортирующих установок, разделителей навоза на фракции, автоматизированных систем полива и биогазовых установок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Автоматизация является важнейшим направлением развития животноводства. Резервы производства в промышленном животноводстве заключены в автоматизации управления производством. В связи с этим в системе машин предусмотрено качественное изменение способов и средств автоматизации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В животноводство будут широко внедряться различные диспетчерские системы контроля и управления технологическими процессами. Информационно-управляющие системы обеспечат переход к комплексной автоматизации животноводческих предприятий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Применение новой системы машин позволит сократить эксплуатационные издержки на получение продукции животноводства на 20 . . . 25%, снизить прямые затраты труда в 1,5 . . . 1,9 раза по сравнению с уровнем, достигнутым в совхозах и колхозах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ХАРАКТЕРИСТИКА ФЕРМЫ</w:t>
      </w:r>
    </w:p>
    <w:p>
      <w:pPr>
        <w:pStyle w:val="TextBody"/>
        <w:suppressAutoHyphens w:val="true"/>
        <w:spacing w:lineRule="auto" w:line="360"/>
        <w:ind w:right="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Общий вид комплекса по откорму скота с кондиционированным режимом на 3 000 голов. Межколхозный комплекс, расположенный не далеко от областного центра на расстояние 12км. Организованный в 1969г. комплекс занимает территорию площадью 3,6га., и площадь пашни в хозяйстве составляет 622га. Кормами поголовье обеспечивают в основном колхозы пайщики. На комплексе две воловни, в которых содержится по 1 500 животных. Воловни разделены служебным проходом на два крыла и имеет площадь 36,5*84,7 м, высота кровли до света 3,3 до конька 4,8 м. В каждом ряду воловни находятся 15 загонов на 25 голов. Норма площади загона на одно животное массой 120-140 кг составляет 1,5м2. Фронт кормления обеспечивает одновременный доступ к кормушкам всех животных при живой массе до 300 кг и 66% - при большей массе. В пристройке (у средней части воловни) находятся помещения для обслуживающего персонала и для пульта управления процессами выдачи корма и удаления навоза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Комплекс включает два здания по 1 500 тыс. голов скота, помещения для обработки животных, выгульные площадки, весовую, бригадный дом, площадки для приема и сортировки скота, жижесборник и т.д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Здания, в которых содержатся молодняк, состоит из двух воловен размерами 36,5*84,7м. Помещения стоечно-балочной конструкции, стены кирпичные, толщенной 51см. покрытие совмещенное по железобетонным полу рамам, выполнено из волнистых асбестоцементных плит усиленного профиля на металлических уголках, покрытие из сборных железобетонных плит с совмещенной кровлей. Каркас зданий сборный, железобетонный, из полу рам с шагом 3м. Блок построен по типовому проекту №802-411 «Укргипросельхозстроя». Вместимость каждого помещения этой воловни –1 500 голов КРС. Животных содержат в секциях группами по 25 голов, размеры секции должны обеспечивать-1,5 м2 на одного теленка, каждая секция разделена перегородками из железных прутьев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Доставка молодняка из хозяйств-репродукторов производится специализированным транспортом. На комплекс телят доставляют в возрасте 0,5-1мес. и расстояния перевозки не должны превышать 250км. по шоссе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Содержание животных групповое беспривязное. Беспривязный способ содержания скота получает все большее распространение в нашей стране и за рубежом. Для его успешного применения необходимо строго выполнять ряд условий: полностью обеспечивать животных кормами, оборудовать для них хорошие помещения с регулируемым микроклиматом; правильно подбирать и устанавливать средства механизации; устраивать выгульные дворы с твердым покрытием и навесами; иметь хорошо подготовленное и выранжированное стадо, из которого можно формировать однородные группы (с учетом уровня продуктивности и физиологического состояния)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Следует также учитывать, что при беспривязном содержании усложняются ветеринарное и зоотехническое оборудование, обработка скота, создаются предпосылки для обезлички животных. Вентиляция в помещениях приточно-вытяжная с естественным и механическим побуждением. Вытяжка из воловни происходит через вытяжные шахты и систему воздуховодов под действием центробежных вентиляторов, установленных на крышах воловен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Для предотвращения сквозняков и поступление холодного воздуха в помещение оборудуют приспособления для создания воздушных завес в дверных проемах тамбуров. Такие приспособления обеспечивают подачу 420-500м3/мин. подогретого до 450С воздуха с большой скоростью по всей высоте ворот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Кормление телят осуществляют как в воловнях, так и на выгульных площадках (8-15м2 на животное), имеющих твердое покрытие с уклоном 3-40 в сторону канализационных трапов. Последние соединения с системой отстойников и ливневой канализацией. Всю кормовую площадку разделяют на секции (из расчета групп). Отдельно в каждой или на границе между двумя секциями выгульной площадки оборудуют кормушки (0,7-0,8м) с навесами и групповые автопоилки с электроподогревом. Для защиты от холодных ветров выгульные площадки с наветренной стороны защищают щитами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Вся территория фермы, и особенно кормовые площадки (у кормушек), должна освещаться. Телята лучше поедают корма, когда кормушки освещены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Поение телят проводят из автопоилок из расчета одна автопоилка на 10-12 телят при содержании их в секциях. В связи с тем, что комбибоксы фиксаторами, в таких комплексах на два смежных стойла предусмотрена одна автопоилка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Интенсификация животноводства вызывает необходимость создания животных с высокой мясной продуктивностью, эффективно используют корма, приспособленных к промышленной технологии. Одним из методов повышения мясной продуктивности скота мясных пород в товарных стадах является промышленное скрещивание части коров и тёлок с производителями высокопродуктивных мясных пород. Основой этого метода является эффект гетерозиса, который проявляется у животных по таким признакам, как рост, развитие, скороспелость, конституционная крепость, продуктивность, плодовитость, а также устойчивость против болезней и неблагоприятных условий среды, выраженным у потомства значительно лучше, чем у материнской породы. При правильном сочетании животных разных пород за счет обогащения наследственности повышается избирательная способность поместного потомства к внешним условиям. Поместный молодняк обладает большой жизнеспособностью, имеет высокую энергию роста и может в наиболее молодом возрасте давать максимальный прирост живой массы и высоко оплачивать корма. Установлено, что при правильном подборе пород и соответствующих условий помеси превосходят молодняк материнской породы не только по живой массе, но и по выходу продуктов убоя. При этом мясо поместного молодняка по биологической полноценности значительно выше, чем мясо молодняка молочных и комбинированных пород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Используя часть коров и телок молочного стада для скрещивания с быками мясных пород, можно не только повышать мясную продуктивность помесного молодняка, но и быстрыми темпами создавать новые массивы скота мясного направления продуктивности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должительность откорма главным образом зависит от величины прироста животных, технологии откорма, породной принадлежности. Происходящий в стране процесс интенсификации животноводства предусматривает откорм молодняка КРС до высоких кондиций. Скот скороспелых пород даёт более жирное мясо, и длительный откорм его на высокоэнергетических рационах ведет к чрезмерному ожирению и увеличению затрат кормов на единицу продукции. У животных позднеспелых пород интенсивное отложение жира в организме начинается при относительно большей живой массе. Многие исследователи считают, что скот молочного и комбинированного направления продуктивности можно с успехом откармливать до 16-месячного возраста при живой массе (470-530 кг)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ша страна располагает огромным разнообразием пород КРС, что является хорошим генетическим материалом для выведения новых пород и породных групп животных, а также для различных вариантов скрещивания. Например, где мясное скотоводство является традиционной отраслью животноводства, применяется скрещивание пород в разнообразных сочетаниях породного скота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тоды племенных работ и системы разведения в мясном скотоводстве должны способствовать ускорению сроков создания высокопродуктивных животных (средний прирост 950 - 1 150г., живая масса молодняка в 16-месячном возрасте, 470-530кг.)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ающим фактором достижения высокого уровня продуктивности животных является рациональное кормление всех половозрелых групп. Генетически обусловленная продуктивность животных может быть проявлена только в условиях их полноценного кормления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учными исследованиями разработаны и проверены многолетней практикой рекомендации по нормированию и организации кормления крупно рогатого скота с учетом физиологического состояния, живой массы, возраста, уровня и направления продуктивности.</w:t>
      </w:r>
    </w:p>
    <w:p>
      <w:pPr>
        <w:pStyle w:val="21"/>
        <w:suppressAutoHyphens w:val="true"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рмление мясных бычков</w:t>
      </w:r>
    </w:p>
    <w:p>
      <w:pPr>
        <w:pStyle w:val="21"/>
        <w:suppressAutoHyphens w:val="true"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1149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05pt" to="87.6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</w:rPr>
        <w:t>в период от 0,5-1 до 16-месячного возраста (зима).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85"/>
        <w:gridCol w:w="7"/>
        <w:gridCol w:w="593"/>
        <w:gridCol w:w="669"/>
        <w:gridCol w:w="516"/>
        <w:gridCol w:w="585"/>
        <w:gridCol w:w="7"/>
        <w:gridCol w:w="593"/>
        <w:gridCol w:w="590"/>
        <w:gridCol w:w="600"/>
        <w:gridCol w:w="591"/>
        <w:gridCol w:w="590"/>
        <w:gridCol w:w="600"/>
        <w:gridCol w:w="591"/>
      </w:tblGrid>
      <w:tr>
        <w:trPr>
          <w:trHeight w:val="903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2349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1.85pt" to="138pt,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2349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1.85pt" to="130.8pt,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2349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1.85pt" to="138pt,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1587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.25pt" to="1.2pt,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Периоды кормле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43053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33.9pt" to="51.6pt,3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возраст</w:t>
            </w:r>
          </w:p>
        </w:tc>
        <w:tc>
          <w:tcPr>
            <w:tcW w:w="3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требность в питательных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ществах</w:t>
            </w:r>
          </w:p>
        </w:tc>
        <w:tc>
          <w:tcPr>
            <w:tcW w:w="3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орма и рационы</w:t>
            </w:r>
          </w:p>
        </w:tc>
      </w:tr>
      <w:tr>
        <w:trPr>
          <w:trHeight w:val="2020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хое в-во,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рмовые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., кг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евариваемый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теин, к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льций, г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сфор, 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отин, мг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центраты,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г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ТМ, кг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но, к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наж, силос,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рмовые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Фосфаты, г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варенная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ль, г</w:t>
            </w:r>
          </w:p>
        </w:tc>
      </w:tr>
      <w:tr>
        <w:trPr>
          <w:trHeight w:val="39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7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2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</w:tr>
      <w:tr>
        <w:trPr>
          <w:trHeight w:val="170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леотъемный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иод (180 дней)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дпериод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адаптационный 7-9-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</w:tr>
      <w:tr>
        <w:trPr>
          <w:trHeight w:val="7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</w:tr>
      <w:tr>
        <w:trPr>
          <w:trHeight w:val="87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д период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Б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интенсивный 9-12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</w:t>
            </w:r>
          </w:p>
        </w:tc>
      </w:tr>
      <w:tr>
        <w:trPr>
          <w:trHeight w:val="97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309245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24.35pt" to="318pt,2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309245</wp:posOffset>
                      </wp:positionV>
                      <wp:extent cx="5080" cy="5715"/>
                      <wp:effectExtent l="3810" t="3175" r="381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24.35pt" to="318.35pt,2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Заключительный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корм(120 дней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,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</w:tr>
    </w:tbl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рмление телят в летний период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ава пастбищная - 40 кг.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>Концентраты - 3 кг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бый корм измельчают и грузят при помощи фуражира. Для перевозок используют автомобили или тракторные прицепы. Зерно размельчают в цехе, размещенном в одной секции механизированного зерносклада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хема удаления навоза включает лотки, расположенные под щелевыми полами, продольные и поперечные каналы и навозосборник с насосной станцией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плекс обслуживают 16 чел. Оплата труда сдельная. Каждый центнер сверхпланового привеса оплачивается в двойном размере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ТЕХНОЛОГИЧЕСКАЯ ЧАСТЬ</w:t>
      </w:r>
    </w:p>
    <w:p>
      <w:pPr>
        <w:pStyle w:val="21"/>
        <w:suppressAutoHyphens w:val="true"/>
        <w:spacing w:lineRule="auto" w:line="360"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плексная механизация и автомеханизация производственных процессов составляют неотъемлемою часть промышленной технологии животноводства, его техническую основу. Она включает в себя выполнение основных производственных процессов по приготовлению кормов, кормлению и поению животных, удалению и переработке навоза, созданию необходимого микроклимата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ение средств механизации и автомеханизации на комплексах по выращиванию и откорму молодняка позволяет повысить производительность труда, снизить себестоимость продукции, добиться улучшения условий труда животноводов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выращивании телят до 60-70% от общих затрат труда приходится на кормление и уход за животными. Однако создание специализированных комплексов и совершенствование технологии содержания животных позволяют применять новые средства механизации и тем самым снизить затраты ручного труда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истеме машин для комплексной механизации сельскохозяйственного производства в зависимости от размера комплекса, технологических и планировочных решений предусматриваются различные технические средства для приготовления и раздачи кормов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счеты кормоцеха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асовая производительность кормоцеха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415</wp:posOffset>
                </wp:positionH>
                <wp:positionV relativeFrom="paragraph">
                  <wp:posOffset>281305</wp:posOffset>
                </wp:positionV>
                <wp:extent cx="731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22.15pt" to="89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</w:rPr>
        <w:t>сут* т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ч.= 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 xml:space="preserve"> ,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 – коэффициент использования времени смены (принимаем 0,7–0,85);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 xml:space="preserve"> – время работы кормоцеха, ч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3235</wp:posOffset>
                </wp:positionH>
                <wp:positionV relativeFrom="paragraph">
                  <wp:posOffset>283210</wp:posOffset>
                </wp:positionV>
                <wp:extent cx="8229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22.3pt" to="102.8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144т * 0,85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>Рч.= 8 = 15,3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ходную влажность кормовой смеси определяем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3235</wp:posOffset>
                </wp:positionH>
                <wp:positionV relativeFrom="paragraph">
                  <wp:posOffset>304165</wp:posOffset>
                </wp:positionV>
                <wp:extent cx="246888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23.95pt" to="232.4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В1*П1+В2*П2+В3*П3+…В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*П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>Врац.= 10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 В1…В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 – влажность компонентов рациона, %;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>П1…П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 – содержание компонентов в рационе, %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335</wp:posOffset>
                </wp:positionH>
                <wp:positionV relativeFrom="paragraph">
                  <wp:posOffset>287655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22.65pt" to="221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75*17,7+15*4,2+70*66,6+15*11,5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рац.= 100 = 62,25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количества воды или раствора, которое необходимо добавить в смесь, л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520</wp:posOffset>
                </wp:positionH>
                <wp:positionV relativeFrom="paragraph">
                  <wp:posOffset>299720</wp:posOffset>
                </wp:positionV>
                <wp:extent cx="13944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23.6pt" to="147.3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Ррац.*(В0-Врац.)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</w:rPr>
        <w:t>в.= 100 - В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 Ррац. – масса смеси рациона без воды (или раствора), кг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0 – заданная влажность, %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520</wp:posOffset>
                </wp:positionH>
                <wp:positionV relativeFrom="paragraph">
                  <wp:posOffset>292100</wp:posOffset>
                </wp:positionV>
                <wp:extent cx="100584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23pt" to="116.7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48*(75 – 62,25)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>Врац.= 100 - 75 = 24,48 л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числа смесителей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4655</wp:posOffset>
                </wp:positionH>
                <wp:positionV relativeFrom="paragraph">
                  <wp:posOffset>255905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20.15pt" to="68.6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Рчас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</w:rPr>
        <w:t>см.= Рсм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 Рсм – производительность смесителя, т/ч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520</wp:posOffset>
                </wp:positionH>
                <wp:positionV relativeFrom="paragraph">
                  <wp:posOffset>286385</wp:posOffset>
                </wp:positionV>
                <wp:extent cx="2743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22.55pt" to="59.1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88260</wp:posOffset>
                </wp:positionH>
                <wp:positionV relativeFrom="paragraph">
                  <wp:posOffset>286385</wp:posOffset>
                </wp:positionV>
                <wp:extent cx="2743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22.55pt" to="225.3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92320</wp:posOffset>
                </wp:positionH>
                <wp:positionV relativeFrom="paragraph">
                  <wp:posOffset>286385</wp:posOffset>
                </wp:positionV>
                <wp:extent cx="2743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22.55pt" to="383.1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15,3                                     15,3                                    15,3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</w:rPr>
        <w:t xml:space="preserve">см.= 24 = 1 шт, ИСК-3; </w:t>
      </w:r>
      <w:r>
        <w:rPr>
          <w:rFonts w:cs="Times New Roman" w:ascii="Times New Roman" w:hAnsi="Times New Roman"/>
          <w:color w:val="000000"/>
          <w:sz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</w:rPr>
        <w:t xml:space="preserve">см.= 18 = 1шт, СМ-1,7 ; </w:t>
      </w:r>
      <w:r>
        <w:rPr>
          <w:rFonts w:cs="Times New Roman" w:ascii="Times New Roman" w:hAnsi="Times New Roman"/>
          <w:color w:val="000000"/>
          <w:sz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</w:rPr>
        <w:t>к-м= 11 = 1шт, ИКМ-5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сли корм перемещается транспортером, то его производительность определяют по формуле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7520</wp:posOffset>
                </wp:positionH>
                <wp:positionV relativeFrom="paragraph">
                  <wp:posOffset>279400</wp:posOffset>
                </wp:positionV>
                <wp:extent cx="7315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22pt" to="95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60 * Ркор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</w:rPr>
        <w:t xml:space="preserve">тр. = 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>тр т/ч,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 Ркор – масса транспортируемого корма, т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>тр – планируемое время работы транспортера, мин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3230</wp:posOffset>
                </wp:positionH>
                <wp:positionV relativeFrom="paragraph">
                  <wp:posOffset>269875</wp:posOffset>
                </wp:positionV>
                <wp:extent cx="6400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21.25pt" to="85.2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60 * 144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</w:rPr>
        <w:t>тр.= 180 = 48 т/ч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местимость бункеров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3230</wp:posOffset>
                </wp:positionH>
                <wp:positionV relativeFrom="paragraph">
                  <wp:posOffset>281940</wp:posOffset>
                </wp:positionV>
                <wp:extent cx="5486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22.2pt" to="78.0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</w:rPr>
        <w:t>сут.*Т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</w:rPr>
        <w:t>*</w:t>
      </w:r>
      <w:r>
        <w:rPr>
          <w:rFonts w:cs="Times New Roman" w:ascii="Times New Roman" w:hAnsi="Times New Roman"/>
          <w:color w:val="000000"/>
          <w:sz w:val="28"/>
          <w:lang w:val="en-US"/>
        </w:rPr>
        <w:t>B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 Рсут. – суточный расход карма, т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 – число дней хранения корма в бункере (1 – 3 суток)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230</wp:posOffset>
                </wp:positionH>
                <wp:positionV relativeFrom="paragraph">
                  <wp:posOffset>274320</wp:posOffset>
                </wp:positionV>
                <wp:extent cx="6400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21.6pt" to="85.2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144 * 2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</w:rPr>
        <w:t>= 2,38 * 0,8 = 151,6 м3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счет потребности в воде, паре и электроэнергии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уточную потребность в холодной воде определяем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</w:rPr>
        <w:t xml:space="preserve">хол.=а * </w:t>
      </w: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 а – количество кормов одного вида, перерабатываемых на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нной технологической операции, кг;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</w:rPr>
        <w:t xml:space="preserve"> – норма потребления воды на обработку корма, л/кг.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</w:rPr>
        <w:t>хол.= 8,5 * 0,8 = 6,8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требность в горячей воде определяем из выражения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3230</wp:posOffset>
                </wp:positionH>
                <wp:positionV relativeFrom="paragraph">
                  <wp:posOffset>267335</wp:posOffset>
                </wp:positionV>
                <wp:extent cx="33832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21.05pt" to="301.2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 xml:space="preserve">Е [ </w:t>
      </w: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</w:rPr>
        <w:t>1(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</w:rPr>
        <w:t>1-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</w:rPr>
        <w:t xml:space="preserve">хол) + </w:t>
      </w: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</w:rPr>
        <w:t>2(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</w:rPr>
        <w:t>2-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</w:rPr>
        <w:t>хол)+…</w:t>
      </w:r>
      <w:r>
        <w:rPr>
          <w:rFonts w:cs="Times New Roman" w:ascii="Times New Roman" w:hAnsi="Times New Roman"/>
          <w:color w:val="000000"/>
          <w:sz w:val="28"/>
          <w:lang w:val="en-US"/>
        </w:rPr>
        <w:t>Gn</w:t>
      </w: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  <w:lang w:val="en-US"/>
        </w:rPr>
        <w:t>Cn</w:t>
      </w:r>
      <w:r>
        <w:rPr>
          <w:rFonts w:cs="Times New Roman" w:ascii="Times New Roman" w:hAnsi="Times New Roman"/>
          <w:color w:val="000000"/>
          <w:sz w:val="28"/>
        </w:rPr>
        <w:t>-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</w:rPr>
        <w:t>хол)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</w:rPr>
        <w:t>гор.= Сгор - Схол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</w:rPr>
        <w:t xml:space="preserve">1, </w:t>
      </w: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</w:rPr>
        <w:t>2…</w:t>
      </w:r>
      <w:r>
        <w:rPr>
          <w:rFonts w:cs="Times New Roman" w:ascii="Times New Roman" w:hAnsi="Times New Roman"/>
          <w:color w:val="000000"/>
          <w:sz w:val="28"/>
          <w:lang w:val="en-US"/>
        </w:rPr>
        <w:t>Gn</w:t>
      </w:r>
      <w:r>
        <w:rPr>
          <w:rFonts w:cs="Times New Roman" w:ascii="Times New Roman" w:hAnsi="Times New Roman"/>
          <w:color w:val="000000"/>
          <w:sz w:val="28"/>
        </w:rPr>
        <w:t xml:space="preserve"> – суточное потребление воды определенной температуры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технологические и бытовые нужды, м3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1, С2…С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 – требуемая температура смешивания воды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хол и Сгор – средняя температура соответственно холодной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 горячей воды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090</wp:posOffset>
                </wp:positionH>
                <wp:positionV relativeFrom="paragraph">
                  <wp:posOffset>262255</wp:posOffset>
                </wp:positionV>
                <wp:extent cx="384048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20.65pt" to="339.0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1,5*(90-10)+50*(50-10)+5(50-10)+65(50-10)+100(50-10)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</w:rPr>
        <w:t>гор.= 90 – 10 = 111,5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уточная потребность кормоцеха в воде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</w:rPr>
        <w:t>сут=</w:t>
      </w: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</w:rPr>
        <w:t>хол+</w:t>
      </w: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</w:rPr>
        <w:t>гор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Gc</w:t>
      </w:r>
      <w:r>
        <w:rPr>
          <w:rFonts w:cs="Times New Roman" w:ascii="Times New Roman" w:hAnsi="Times New Roman"/>
          <w:color w:val="000000"/>
          <w:sz w:val="28"/>
        </w:rPr>
        <w:t>ут= 6,8 + 111,5 = 118,3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асовой расход воды кормоцехом определяют с учетом коэффициента часовой неравномерности (а=3…4) по формуле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6090</wp:posOffset>
                </wp:positionH>
                <wp:positionV relativeFrom="paragraph">
                  <wp:posOffset>30416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23.95pt" to="72.6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118,3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ч= 8 = 59,15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уточный расход пара для кормоцеха можно определить по формуле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сут=Рук*</w:t>
      </w:r>
      <w:r>
        <w:rPr>
          <w:rFonts w:cs="Times New Roman" w:ascii="Times New Roman" w:hAnsi="Times New Roman"/>
          <w:color w:val="000000"/>
          <w:sz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</w:rPr>
        <w:t>+</w:t>
      </w:r>
      <w:r>
        <w:rPr>
          <w:rFonts w:cs="Times New Roman" w:ascii="Times New Roman" w:hAnsi="Times New Roman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</w:rPr>
        <w:t>ув*</w:t>
      </w: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</w:rPr>
        <w:t>гор+Руо*</w:t>
      </w:r>
      <w:r>
        <w:rPr>
          <w:rFonts w:cs="Times New Roman" w:ascii="Times New Roman" w:hAnsi="Times New Roman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</w:rPr>
        <w:t>з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 Рук – удельный расход пара на единицу массы корма, кг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</w:rPr>
        <w:t xml:space="preserve"> - масса обрабатываемого корма, кг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ув – удельный расход пара на единицу массы холодной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допроводной воды, кг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</w:rPr>
        <w:t>гор – суточное количество горячей воды, кг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уо – удельный расход пара на отопление с 1м3 помещения, кг/м3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</w:rPr>
        <w:t>з – объем отапливаемого помещения, м3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сут=0,2*25 500+0,25*111,5+0,75*15 457,75=16 721,2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уточный расход электроэнергии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сут=118,8кВт, технические данные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ощадь кормацеха: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</w:rPr>
        <w:t>к=4 200м2, технические данные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пределение стоимости обработки кормов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умма годовых амортизационных отчислений определяется по формуле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</w:rPr>
        <w:t>Сзд            Собор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800</wp:posOffset>
                </wp:positionH>
                <wp:positionV relativeFrom="paragraph">
                  <wp:posOffset>-3810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-0.3pt" to="108.3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32000</wp:posOffset>
                </wp:positionH>
                <wp:positionV relativeFrom="paragraph">
                  <wp:posOffset>-381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-0.3pt" to="195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А= П1 + Рзд + П2 +Робор, руб.,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 Сзд – стоимость строительства здания, руб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1 – амортизационный срок службы здания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зд – отчисления на текущий ремонт здания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ор – стоимость установленных машин и оборудования с учетом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оимости их монтажа, руб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2 - амортизационный срок службы машин и оборудования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бор – отчисления на ремонт машин и оборудования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ет годовой заработной платы обслуживающего персонала подсчитывается по формуле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= (</w:t>
      </w:r>
      <w:r>
        <w:rPr>
          <w:rFonts w:cs="Times New Roman" w:ascii="Times New Roman" w:hAnsi="Times New Roman"/>
          <w:color w:val="000000"/>
          <w:sz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</w:rPr>
        <w:t>*</w:t>
      </w:r>
      <w:r>
        <w:rPr>
          <w:rFonts w:cs="Times New Roman" w:ascii="Times New Roman" w:hAnsi="Times New Roman"/>
          <w:color w:val="000000"/>
          <w:sz w:val="28"/>
          <w:lang w:val="en-US"/>
        </w:rPr>
        <w:t>nc</w:t>
      </w:r>
      <w:r>
        <w:rPr>
          <w:rFonts w:cs="Times New Roman" w:ascii="Times New Roman" w:hAnsi="Times New Roman"/>
          <w:color w:val="000000"/>
          <w:sz w:val="28"/>
        </w:rPr>
        <w:t>*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>*</w:t>
      </w:r>
      <w:r>
        <w:rPr>
          <w:rFonts w:cs="Times New Roman" w:ascii="Times New Roman" w:hAnsi="Times New Roman"/>
          <w:color w:val="000000"/>
          <w:sz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</w:rPr>
        <w:t>з)+К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</w:rPr>
        <w:t xml:space="preserve"> – число рабочих, работающих в одну смену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c</w:t>
      </w:r>
      <w:r>
        <w:rPr>
          <w:rFonts w:cs="Times New Roman" w:ascii="Times New Roman" w:hAnsi="Times New Roman"/>
          <w:color w:val="000000"/>
          <w:sz w:val="28"/>
        </w:rPr>
        <w:t xml:space="preserve"> – число смен работы в сутки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 – число дней работы кормацеха в год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</w:rPr>
        <w:t>з - средняя заработная плата одного рабочего в смену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– начисленная в процентах к основному фонду зароботной платы (соцстрах, оплата отпусков, культурно-бытовое обслуживание и др.)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=(2 * 2 * 365 * 14) + 18,4 = 20 458,4 руб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оимость электроэнергии подсчитывают по формуле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Сэл=Эсут * Т * </w:t>
      </w:r>
      <w:r>
        <w:rPr>
          <w:rFonts w:cs="Times New Roman" w:ascii="Times New Roman" w:hAnsi="Times New Roman"/>
          <w:color w:val="000000"/>
          <w:sz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</w:rPr>
        <w:t>эл, руб.,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 – число дней работы кормоцеха в году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сут – суточное потребление электроэнергии в кВтч/сут;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</w:rPr>
        <w:t>эл – стоимость 1 кВтч электроэнергии в руб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эл=118,8 * 365 * 0,02 = 867,24 руб,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оимость пара за год определяем по формуле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пар= Рсут * Т * </w:t>
      </w:r>
      <w:r>
        <w:rPr>
          <w:rFonts w:cs="Times New Roman" w:ascii="Times New Roman" w:hAnsi="Times New Roman"/>
          <w:color w:val="000000"/>
          <w:sz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</w:rPr>
        <w:t>пар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сут – суточное потребление пара в кормоцехе на обработку кормов и отопление, руб;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</w:rPr>
        <w:t>пар – стоимость 1 кг пара в руб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ар= 16 721,2 * 365 * 0,000001= 6,1 руб,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оимость расхода воды составит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од=Ссут * Т * </w:t>
      </w:r>
      <w:r>
        <w:rPr>
          <w:rFonts w:cs="Times New Roman" w:ascii="Times New Roman" w:hAnsi="Times New Roman"/>
          <w:color w:val="000000"/>
          <w:sz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</w:rPr>
        <w:t>в, руб,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сут – суточное потребление воды в м3;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</w:rPr>
        <w:t>в – стоимость 1м3 воды в руб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вод= 39 * 365 * 46,8 =666 198 руб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стоимости обработки 1 т корма:</w:t>
      </w:r>
      <w:r>
        <w:br w:type="page"/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 Сгод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2750</wp:posOffset>
                </wp:positionH>
                <wp:positionV relativeFrom="paragraph">
                  <wp:posOffset>-15875</wp:posOffset>
                </wp:positionV>
                <wp:extent cx="64008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-1.25pt" to="82.85pt,-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С1= Ргод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 Сгод – стоимость обработки 1 т корма получается из суммы всех годовых эксплуатационных расходов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год – годовое количество перерабатываемых в кормоцехе коров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9000</wp:posOffset>
                </wp:positionH>
                <wp:positionV relativeFrom="paragraph">
                  <wp:posOffset>262890</wp:posOffset>
                </wp:positionV>
                <wp:extent cx="822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20.7pt" to="134.7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</w:rPr>
        <w:t>853 266,99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1= 24 210 000 = 0,04 руб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еты показывают что кормоцех КОРК-15 способен выгодно работать и обслуживать животных находящихся на комплексе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комплексе применяется кормоцех </w:t>
      </w:r>
      <w:r>
        <w:rPr>
          <w:rFonts w:cs="Times New Roman" w:ascii="Times New Roman" w:hAnsi="Times New Roman"/>
          <w:b/>
          <w:color w:val="000000"/>
          <w:sz w:val="28"/>
        </w:rPr>
        <w:t>КОРК-15</w:t>
      </w:r>
      <w:r>
        <w:rPr>
          <w:rFonts w:cs="Times New Roman" w:ascii="Times New Roman" w:hAnsi="Times New Roman"/>
          <w:color w:val="000000"/>
          <w:sz w:val="28"/>
        </w:rPr>
        <w:t>. Предназначен для приготовления полнорационных кормовых смесей на откормочных комплексах и фермах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плект оборудования выпускают для приготовления рассыпных кормосмесей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моцех имеет следующие технологические линии: соломы; силоса и сенажа; корнеклубнеплодов; концентрированных кормов; химических добавок; смешивания и выдачи готовой кормосмеси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комплект входит следующее оборудование, шт.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мельчитель-смеситель ИСК-3 1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меситель СМ-17 1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анспортер ТК-5Б 1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мельчитель-камнеуловитель ИКМ-5 1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ункер концкормов БСК-10 1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кребковый транспортер концкормов 1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ункер-дозатор концкормов ОПК-2.120.000 2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борный транспортер ТС-40М 1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итатель силоса и сенажа ПЗМ-1,5М 1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анспортер АВБ.04 2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ункер-дозатор корнеклубнеплодов 1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грузной транспортер  1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мораздатчик для готовой продукции 1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межуточный дозатор сенажа 1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рия НЦГ-10/10 1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ульт управления  1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нормальной работы кормоцеха необходимы также погрузчик ПЭ-0,8 для погрузки компонентов в транспортные средства, тракторный прицеп 2ПТС-4, два трактора типа МТЗ и загрузчик сухих концентратов ЗСК-10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ческий процесс. Из транспортного самосвального средства солому (измельченную или неизмельченную) выгружают в лоток питания, из которого она по конвейеру поступает к вращающимся режиму барабанам питателя ПЗМ-1,5М. После измельчения масса попадает на шнек питателя, затем на транспортер точной дозировки и далее на транспортер линии сбора ТС-40М, доставляющий солому к измельчителю-смесителю кормов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зируют массу изменением скорости движения конвейера, выравнивают слой соломы битером на транспортере точной дозировки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кормоцехе КОРК-15 при технической обработке соломы она из питателя ПЗМ-1,5М подается скребковым транспортером в измельчитель-смеситель ИСК-3, в которой одновременно с соломой поступает рабочий раствор щелочи. Измельченная и обработанная щелочью солома подается швырялкой в камеру для тепловой обработки паром, затем на сборный транспортер ТС-40М и далее во второй измельчитель-смеситель ИСК-3. Если не требуется термохимическая обработка соломы, то она направляется транспортером из питателя на сборный транспортер ТС-40М, минуя первый измельчитель-смеситель ИСК-3 и камеру термохимической обработки соломы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лос и сенаж выгружают на лоток второго питателя ПЗМ-1,5М. Транспортер питателя имеет дозирующие битеры, перемещением которых устанавливают необходимую дозу массы, подаваемой в измельчитель-смеситель кормов ИСК-3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неклубнеплоды загружают в приемный бункер-питатель транспортера ТК-5Б, по которому они поступают в измельчитель-камнеуловитель ИКМ-5, где моются, отделяются от камней, измельчают в бункер-дозатор, а затем дозировано выгружаются на сборный транспортер ТС-40М и далее направляются в измельчитель-смеситель ИСК-3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центрированные корма доставляет в кормацех загрузчик ЗСК-10 и загружает их в бункеа-накопиители, из которых шнековым транспортером масса подается в бункер-дозатор, а затем дозировано выгружается на сборный транспортер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ким образом, все компоненты рациона (солома, силос или сенаж, корнеклубнеплоды и концкорма) собираются на сборном транспортере, который подает их в приемную камеру измельчителя-смесителя кормов ИСК-3. Здесь компоненты дополнительно измельчаются и перемешиваются, превращаясь в однородную массу. Готова кормосмесь швырялкой выгружается через выгрузную горловину измельчителя-сместеля на выгрузной транспортер ТС-40, который и подает корм в мобильный кормораздатчик для доставки на комплекс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ическая характеристика комплектов оборудования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моцеха КОРК-15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личество обслуживаемых животных, гол.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ткормочном комплексе 3 000 – 6 00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ая производительность цеха, кг/с 4,4…5,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изводительность линий, кг/с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ломы (при измельчении ее) 0,40…0,44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лоса и сенажа  2,5…2,6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неклубнеплодов  1,1…1,4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цкормов  0,47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овленная мощность, кВт 118,8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днородность смеси, % 68…78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жность смеси, %  65…71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емная масса, кг/м3 148…20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меры, мм  25 000 * 168 00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служивающий персонал, чел. 2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ая масса оборудования, кг 18 60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ача кормов</w:t>
      </w:r>
      <w:r>
        <w:rPr>
          <w:rFonts w:cs="Times New Roman" w:ascii="Times New Roman" w:hAnsi="Times New Roman"/>
          <w:color w:val="000000"/>
          <w:sz w:val="28"/>
        </w:rPr>
        <w:t xml:space="preserve"> – один из наиболее трудоемких и наименее механизированных процессов в животноводстве. В настоящее время в механизации раздачи кормов существует два направления: одно основано на применении стационарных кормораздатчиков, другое - на применении передвижных (мобильных) средств раздачи. Для откормочного комплекса наиболее характерна раздача кормов стационарными раздатчиками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ционарные раздатчики представляют собой транспортер или трубопровод, смонтированные в животноводческом помещение. В зависимости от конкретных условий содержания и типа кормления скота на комплексах данные раздатчики подразделяются: в зависимости от состава корма – на кормораздатчики жидких, полужидких, сочных и грубых кормов, концентратов и кормосмесей; по конструкции – на гидравлические, транспортные и вибрационные; по технологии раздачи – на кормораздатчики внутри кормушки и вне кормушки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того чтобы определить какими кормораздатчиками лучше пользоваться на комплексе необходимо произвести некоторые расчеты. Которые покажут, что агрегат, которым следует раздавать корма подходит для комплекса как практически, экономически и экологически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счет потребности в кормах и емкостях для их хранения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уточный расход каждого вида корма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</w:rPr>
        <w:t xml:space="preserve">сут=а * </w:t>
      </w:r>
      <w:r>
        <w:rPr>
          <w:rFonts w:cs="Times New Roman" w:ascii="Times New Roman" w:hAnsi="Times New Roman"/>
          <w:color w:val="000000"/>
          <w:sz w:val="28"/>
          <w:lang w:val="en-US"/>
        </w:rPr>
        <w:t>m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 суточный расход корма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 – масса одного вида корма по массивному рациону на одно животное, кг;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</w:rPr>
        <w:t xml:space="preserve"> – количество животных получающих одинаковую норму корма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126"/>
        <w:gridCol w:w="2268"/>
      </w:tblGrid>
      <w:tr>
        <w:trPr>
          <w:trHeight w:val="413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ормление в зимний период:</w:t>
            </w:r>
          </w:p>
        </w:tc>
      </w:tr>
      <w:tr>
        <w:trPr>
          <w:trHeight w:val="6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рм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рма кормления на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го теленка в сутки, кг(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-во животных,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ыс. голов 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уточный расход</w:t>
            </w:r>
          </w:p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рмов, кг (Р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рнепл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3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5 5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404235</wp:posOffset>
                      </wp:positionH>
                      <wp:positionV relativeFrom="paragraph">
                        <wp:posOffset>135890</wp:posOffset>
                      </wp:positionV>
                      <wp:extent cx="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05pt,10.7pt" to="268.05pt,1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312795</wp:posOffset>
                      </wp:positionH>
                      <wp:positionV relativeFrom="paragraph">
                        <wp:posOffset>135890</wp:posOffset>
                      </wp:positionV>
                      <wp:extent cx="0" cy="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85pt,10.7pt" to="260.85pt,1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6 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нцентра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6 5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наж, сил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6 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44 00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рмление в летний период: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ава пастбищ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20 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центр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9 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29 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довая потребность в корме определяют из выра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год.= Рсут. *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лет. * К + Рсут. *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зим. * К 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Рсут. – суточный расход кормов в летний и зимний период года, 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лет.,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зим. – продолжительность летнего и зимнего периода использования данного вида корма, дней (принимаем летний период 210дней, зимний 155 дней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 – коэффициент, учитывающий потери кормов во время хранения и транспортировки (принимаем для концентрированных кормов - 1,01, для корнелодов - 1,03, для сенажа и силоса 1,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год.конц.=9 000 * 210 * 1,01 + 16 500 * 155 * 1,01= 4 491 975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год.корн.=25 500 * 210 * 1,03= 5 515 650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год.сено=6 000 * 210 * 0,9= 1 134 000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год.силос=48 000 * 210 * 1,1= 11 088 000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год.сенаж= 48 000 * 210 * 1,1= 11 088 000 кг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Общий объем хранилища для хранения годовых запасов корма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8945</wp:posOffset>
                </wp:positionH>
                <wp:positionV relativeFrom="paragraph">
                  <wp:posOffset>30035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23.65pt" to="71.3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Р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к м3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ук – объемная масса корма, т/м3 (принимаем для корнеплодов - 0,6, силос и сенаж – 0,8, для концентрированных кормов – 0,7 и для прессованного сена – 0,2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37285</wp:posOffset>
                </wp:positionH>
                <wp:positionV relativeFrom="paragraph">
                  <wp:posOffset>254635</wp:posOffset>
                </wp:positionV>
                <wp:extent cx="12801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20.05pt" to="190.3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     </w:t>
      </w:r>
      <w:r>
        <w:rPr>
          <w:color w:val="000000"/>
          <w:sz w:val="28"/>
        </w:rPr>
        <w:t>4 491,975 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конц.= 0.7 = 6 417,1 М3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3065</wp:posOffset>
                </wp:positionH>
                <wp:positionV relativeFrom="paragraph">
                  <wp:posOffset>284480</wp:posOffset>
                </wp:positionV>
                <wp:extent cx="82296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2.4pt" to="195.7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                </w:t>
      </w:r>
      <w:r>
        <w:rPr>
          <w:color w:val="000000"/>
          <w:sz w:val="28"/>
        </w:rPr>
        <w:t>5 515,65 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корн.= 0,6 = 9 192,8 м3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9164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9.5pt" to="169.1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>1 134 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сено= 0,28 = 4 050 м3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91640</wp:posOffset>
                </wp:positionH>
                <wp:positionV relativeFrom="paragraph">
                  <wp:posOffset>258445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.35pt" to="169.1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>11 08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сенаж= 1,1 =10 080 м3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91640</wp:posOffset>
                </wp:positionH>
                <wp:positionV relativeFrom="paragraph">
                  <wp:posOffset>269240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1.2pt" to="169.1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>11 08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силос= 1,1 = 10 080 м3.</w:t>
      </w:r>
    </w:p>
    <w:p>
      <w:pPr>
        <w:pStyle w:val="TextBody"/>
        <w:suppressAutoHyphens w:val="tru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Потребность в хранилищах определяют исходя из их объема: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3965</wp:posOffset>
                </wp:positionH>
                <wp:positionV relativeFrom="paragraph">
                  <wp:posOffset>280035</wp:posOffset>
                </wp:positionV>
                <wp:extent cx="7315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22.05pt" to="155.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</w:rPr>
        <w:t>V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хран. =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хран.* </w:t>
      </w:r>
      <w:r>
        <w:rPr>
          <w:color w:val="000000"/>
          <w:sz w:val="28"/>
          <w:lang w:val="en-US"/>
        </w:rPr>
        <w:t>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хран. – объем хранилища, м3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- коэффициент емкости хранилища (концентраты–1,8, корнеплоды –1,4, сено – 1,3, силос и сенаж – 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35125</wp:posOffset>
                </wp:positionH>
                <wp:positionV relativeFrom="paragraph">
                  <wp:posOffset>280670</wp:posOffset>
                </wp:positionV>
                <wp:extent cx="8229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22.1pt" to="193.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>6 417,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хран.конц.= 3 565,5 * 1,8 = 1 шт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35125</wp:posOffset>
                </wp:positionH>
                <wp:positionV relativeFrom="paragraph">
                  <wp:posOffset>253365</wp:posOffset>
                </wp:positionV>
                <wp:extent cx="7315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19.95pt" to="186.3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</w:rPr>
        <w:t>9 192,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хран.корн. = 6 567 * 1,4 = 1 шт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3360</wp:posOffset>
                </wp:positionH>
                <wp:positionV relativeFrom="paragraph">
                  <wp:posOffset>273685</wp:posOffset>
                </wp:positionV>
                <wp:extent cx="7315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21.55pt" to="174.3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4 05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хран.сено= 1 000 * 1,3 = 3 шт.,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счет погрузочных средств, машин и оборудования для раздачи кормов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личество погрузчиков можно определить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0560</wp:posOffset>
                </wp:positionH>
                <wp:positionV relativeFrom="paragraph">
                  <wp:posOffset>187960</wp:posOffset>
                </wp:positionV>
                <wp:extent cx="182880" cy="9144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14.8pt" to="167.15pt,2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&gt; ___</w:t>
      </w:r>
      <w:r>
        <w:rPr>
          <w:rFonts w:cs="Times New Roman" w:ascii="Times New Roman" w:hAnsi="Times New Roman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</w:rPr>
        <w:t>сут________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</w:rPr>
        <w:t xml:space="preserve">погр* </w:t>
      </w:r>
      <w:r>
        <w:rPr>
          <w:rFonts w:cs="Times New Roman" w:ascii="Times New Roman" w:hAnsi="Times New Roman"/>
          <w:color w:val="000000"/>
          <w:sz w:val="28"/>
          <w:lang w:val="en-US"/>
        </w:rPr>
        <w:t>Tn</w:t>
      </w:r>
      <w:r>
        <w:rPr>
          <w:rFonts w:cs="Times New Roman" w:ascii="Times New Roman" w:hAnsi="Times New Roman"/>
          <w:color w:val="000000"/>
          <w:sz w:val="28"/>
        </w:rPr>
        <w:t xml:space="preserve">*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</w:rPr>
        <w:t>погр – производительность погрузчика при погрузке данного вида корма, кг/ч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 – продолжительность работы погрузчика, ч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– коэффициент использования погрузчика (принимаем 0,6-0,8)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имний период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064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2.6pt" to="203.2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648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3.4pt" to="282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7920</wp:posOffset>
                </wp:positionH>
                <wp:positionV relativeFrom="paragraph">
                  <wp:posOffset>134620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10.6pt" to="289.6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__ 144 000кг___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224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0pt" to="311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336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14.4pt" to="131.1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&gt; 80 000кг/ч*8*0,8 =0,28 ~ 1 шт.</w:t>
      </w:r>
      <w:r>
        <w:br w:type="page"/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летний период погрузчик нужен только на погрузку концентратов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бота погрузчика на комплексе не велика, то можно обойтись одним погрузчиком </w:t>
      </w:r>
      <w:r>
        <w:rPr>
          <w:rFonts w:cs="Times New Roman" w:ascii="Times New Roman" w:hAnsi="Times New Roman"/>
          <w:b/>
          <w:color w:val="000000"/>
          <w:sz w:val="28"/>
        </w:rPr>
        <w:t>ПЭ-0,8</w:t>
      </w:r>
      <w:r>
        <w:rPr>
          <w:rFonts w:cs="Times New Roman" w:ascii="Times New Roman" w:hAnsi="Times New Roman"/>
          <w:color w:val="000000"/>
          <w:sz w:val="28"/>
        </w:rPr>
        <w:t>, так как его производительности хватит чтобы выполнить все погрузочные работы на комплексе. Погрузчик-эксковатор ПЭ-0,8Б навешивается на тракторы типа МТЗ, оборудованные гидросистемой. Он предназначен для погрузки в транспортные средства навоза, соломы, силоса, минеральных удобрений, погрузки и разгрузки штучных грузов и проведения легких планировочных работ, а также рытья траншей и котлованов. Для этих целей погрузчик-экскаватор снабжен комплектом сменных органов: грейферным ковшом, когтями, крюком, бульдозером и экскаваторной лопатой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ые сборные единицы погрузчика-экскаватора – рама, колонна в сборе, домкраты, подставка, задняя стенка трактора с подножкой, грейфер с механизмом, бульдозер, редуктор, масляный насос, гидрораспределители. Рама служит основанием, на котором крепятся сборные единицы погрузчика-экскаватора, и представляет собой сварную конструкцию из профильного и листового проката. При помощи рамы погрузчик-экскаватор крепится к рукавам полуосей и лонжеронами трактора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ульдозер применяется для планировочных и зачистных работ. Основные части бульдозера – отвал и рама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е гидроцилиндры погрузчика, за исключением цилиндра бульдозера, приводятся в движение от двух параллельно работающих насосов. При этом на привод цилиндров подъема, изгиба стрелы и механизма грейфера работают одновременно два насоса, а на привод гидроцилиндров поворота стрелы и домкрата – один насос (второй в это время работает на слив). Цилиндр бульдозера приводится в действие от тракторного насоса и управляется тракторным гидрораспределителем при помощи ручного управления правого выносного цилиндра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погрузочно-разгрузочных работах машину устанавливают около погружаемого материала в радиусе действия стрелы. Затем включают гидравлические насосы, переводят стрелу с рабочим органом из транспортного положения в рабочее. Чтобы придать машине устойчивость, предварительно опускают опорные домкраты. Управление всеми механизмами погрузчика-экскаватора осуществляется рычагами гидрораспределителей. В зимнее время перед опробованием работы погрузчика необходимо прогреть масло на холостом ходу гидросистемы трактора и погрузчика до температуры 55…650С. тракторист подъезжает с левой или правой стороны погрузчика. Взятый рабочим органом груз поднимается стрелой на необходимою высоту, поворотом колонны переносится в соответствующую сторону и подается в тракторные средства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ические характеристики погрузчика-экскаватора ПЭ-0,8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зоподъемность, т 0,8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изводительность, т/ч до 10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ота погрузки, мм 3 60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убина погружения рабочего органа, мм 2 20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абариты в транспортном положении, мм 5 150 * 2 050 * 3 900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>Масса, кг  2 35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транспортировки кормов применяются мобильные кормораздатчики. Потребное число транспортных средств определяют по формуле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&gt;____</w:t>
      </w:r>
      <w:r>
        <w:rPr>
          <w:rFonts w:cs="Times New Roman" w:ascii="Times New Roman" w:hAnsi="Times New Roman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</w:rPr>
        <w:t>сут________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Vm</w:t>
      </w:r>
      <w:r>
        <w:rPr>
          <w:rFonts w:cs="Times New Roman" w:ascii="Times New Roman" w:hAnsi="Times New Roman"/>
          <w:color w:val="000000"/>
          <w:sz w:val="28"/>
        </w:rPr>
        <w:t>*</w:t>
      </w:r>
      <w:r>
        <w:rPr>
          <w:rFonts w:cs="Times New Roman" w:ascii="Times New Roman" w:hAnsi="Times New Roman"/>
          <w:color w:val="000000"/>
          <w:sz w:val="28"/>
          <w:lang w:val="it-CH"/>
        </w:rPr>
        <w:t>Yk*B*Tm* тm шт,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  <w:lang w:val="it-CH"/>
        </w:rPr>
      </w:pPr>
      <w:r>
        <w:rPr>
          <w:rFonts w:cs="Times New Roman" w:ascii="Times New Roman" w:hAnsi="Times New Roman"/>
          <w:color w:val="000000"/>
          <w:sz w:val="28"/>
          <w:lang w:val="it-CH"/>
        </w:rPr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Vm</w:t>
      </w:r>
      <w:r>
        <w:rPr>
          <w:rFonts w:cs="Times New Roman" w:ascii="Times New Roman" w:hAnsi="Times New Roman"/>
          <w:color w:val="000000"/>
          <w:sz w:val="28"/>
        </w:rPr>
        <w:t xml:space="preserve"> – объем кузова транспортного средства, м3;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Yk</w:t>
      </w:r>
      <w:r>
        <w:rPr>
          <w:rFonts w:cs="Times New Roman" w:ascii="Times New Roman" w:hAnsi="Times New Roman"/>
          <w:color w:val="000000"/>
          <w:sz w:val="28"/>
        </w:rPr>
        <w:t xml:space="preserve"> – объемная масса корма, т/м3 (принимаем для силоса 0,6-0,65; сенажа 0,45-0,5; концентрированных кормов 0,6-0,7; сено и соломы пресованая 0,28; рассыпное 0,10).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</w:rPr>
        <w:t xml:space="preserve"> – коэффициент заполнения кузова (принимаем 0,6-0,8);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Tm</w:t>
      </w:r>
      <w:r>
        <w:rPr>
          <w:rFonts w:cs="Times New Roman" w:ascii="Times New Roman" w:hAnsi="Times New Roman"/>
          <w:color w:val="000000"/>
          <w:sz w:val="28"/>
        </w:rPr>
        <w:t xml:space="preserve"> – продолжительность работы, ч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</w:t>
      </w:r>
      <w:r>
        <w:rPr>
          <w:rFonts w:cs="Times New Roman" w:ascii="Times New Roman" w:hAnsi="Times New Roman"/>
          <w:color w:val="000000"/>
          <w:sz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</w:rPr>
        <w:t xml:space="preserve"> – коэффициент использования мобильного кормораздатчика или транспортного средства (принимаем 0,5-0,7)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5280</wp:posOffset>
                </wp:positionH>
                <wp:positionV relativeFrom="paragraph">
                  <wp:posOffset>134620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10.6pt" to="426.4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Зимний период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1840</wp:posOffset>
                </wp:positionH>
                <wp:positionV relativeFrom="paragraph">
                  <wp:posOffset>282575</wp:posOffset>
                </wp:positionV>
                <wp:extent cx="182880" cy="9144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22.25pt" to="73.55pt,2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4720</wp:posOffset>
                </wp:positionH>
                <wp:positionV relativeFrom="paragraph">
                  <wp:posOffset>282575</wp:posOffset>
                </wp:positionV>
                <wp:extent cx="30175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22.25pt" to="311.1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4395</wp:posOffset>
                </wp:positionH>
                <wp:positionV relativeFrom="paragraph">
                  <wp:posOffset>189230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14.9pt" to="368.8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3760</wp:posOffset>
                </wp:positionH>
                <wp:positionV relativeFrom="paragraph">
                  <wp:posOffset>66040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5.2pt" to="368.8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</w:rPr>
        <w:t>144т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&gt; 10м3*(0,8+0,6+0,7+0,28т/м3)*0,8*8ч*0,7 = 1,6~2 шт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етний период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</w:rPr>
        <w:t>9т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4720</wp:posOffset>
                </wp:positionH>
                <wp:positionV relativeFrom="paragraph">
                  <wp:posOffset>35560</wp:posOffset>
                </wp:positionV>
                <wp:extent cx="10972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2.8pt" to="159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&gt; 10*0,7*0,8*8*0,7 = 0,29 ~ 1шт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комплексе применяется кормораздатчик тракторный уневерсальный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КТУ-10А. </w:t>
      </w:r>
      <w:r>
        <w:rPr>
          <w:rFonts w:cs="Times New Roman" w:ascii="Times New Roman" w:hAnsi="Times New Roman"/>
          <w:color w:val="000000"/>
          <w:sz w:val="28"/>
        </w:rPr>
        <w:t>Предназначен для транспортировки и выгрузки на ходу в кормушки измельченной массы, в летних лагерях, на выгульных площадках и в коровниках с кормовым проходом шириной не менее 2м и высотой кормушек не более 0,75м. Кроме того, могут быть использованы в качестве бункера-дозатора и для перевозки различных с/х грузов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грегатируют кормораздатчик с тракторами класса 14 кН. Обслуживает машину один человек. Привод рабочих органов осуществляется от ВОМ трактора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ые узлы раздатчика; ходовая часть, кузов, рабочие органы, механизм привода, тормозное устройство, электрооборудование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ические характеристики кормораздатчика КТУ-10А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зоподъемность, кг 3 50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корость, км/ч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анспортная до 28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ая 0,76…2,84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обходимая минимальная ширина проезда, мм 2 20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изводительность при выдаче, кг/пог. М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дну сторону 5,2…72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две стороны 2,6…36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ем кузова, м3 1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абаритные размеры, мм 6 740 * 2 310 * 2 44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сса, кг  2 20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везенный из кормохранилища корм для дальнейшей переработки выгружается в бункер-накопитель или питатель, объем которого рассчитывают по формуле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n</w:t>
      </w:r>
      <w:r>
        <w:rPr>
          <w:rFonts w:cs="Times New Roman" w:ascii="Times New Roman" w:hAnsi="Times New Roman"/>
          <w:color w:val="000000"/>
          <w:sz w:val="28"/>
        </w:rPr>
        <w:t>=Рсут.*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</w:rPr>
        <w:t>*</w:t>
      </w:r>
      <w:r>
        <w:rPr>
          <w:rFonts w:cs="Times New Roman" w:ascii="Times New Roman" w:hAnsi="Times New Roman"/>
          <w:color w:val="000000"/>
          <w:sz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</w:rPr>
        <w:t>к. м3,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 – число суток, в течение которых расходуют корм (для сена и травяной муки 1-3, комбикорма 3-6)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</w:rPr>
        <w:t xml:space="preserve"> – коэффициент заполнения питателя (0,8-0,9)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</w:rPr>
        <w:t>к. – объемная масса корма, т/м3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имний период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144т * 6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2000</wp:posOffset>
                </wp:positionH>
                <wp:positionV relativeFrom="paragraph">
                  <wp:posOffset>15240</wp:posOffset>
                </wp:positionV>
                <wp:extent cx="21031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.2pt" to="325.5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lang w:val="en-US"/>
        </w:rPr>
        <w:t>Vn</w:t>
      </w:r>
      <w:r>
        <w:rPr>
          <w:rFonts w:cs="Times New Roman" w:ascii="Times New Roman" w:hAnsi="Times New Roman"/>
          <w:color w:val="000000"/>
          <w:sz w:val="28"/>
        </w:rPr>
        <w:t>= 0,9*(0,8+0,6+0,7+0,28т/м3) 403,4 м3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бильный кормораздатчик должен иметь производительность, обеспечивающую выдачу необходимого количества корма на каждую голову в соответствии с принятыми нормами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м.кр.=3 600 </w:t>
      </w:r>
      <w:r>
        <w:rPr>
          <w:rFonts w:cs="Times New Roman" w:ascii="Times New Roman" w:hAnsi="Times New Roman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</w:rPr>
        <w:t>к.*</w:t>
      </w:r>
      <w:r>
        <w:rPr>
          <w:rFonts w:cs="Times New Roman" w:ascii="Times New Roman" w:hAnsi="Times New Roman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</w:rPr>
        <w:t xml:space="preserve"> кг/ч,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к – количество корма, необходимого для расчетного поголовья животных, кг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</w:rPr>
        <w:t xml:space="preserve"> – рабочая скорость кормораздатчика, м/с (принимаем 0,4…0,6 м/с);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</w:rPr>
        <w:t xml:space="preserve"> – длина фронта кормления , т.е. общая длина кормушек, загружаемых кормом за один проход кормораздатчка, м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еханизация поения КРС </w:t>
      </w:r>
      <w:r>
        <w:rPr>
          <w:rFonts w:cs="Times New Roman" w:ascii="Times New Roman" w:hAnsi="Times New Roman"/>
          <w:color w:val="000000"/>
          <w:sz w:val="28"/>
        </w:rPr>
        <w:t>– является одним из основных факторов жизнеобеспечения животных. Для механизации поения КРС используют автоматические поилки, с помощью которых животные самостоятельно получают воду из водопровода в необходимом количестве. Автопоилки подразделяют на передвижные и стационарные, групповые и индивидуальные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комплексе широко используются автоматические групповые поилки с кольцевым водоснабжением типа АГК-12А. Так как согласно расчетам они подходят для поения молодняка КРС на комплексе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водоснабжения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реднесуточный расход воды на комплексе определяют по формуле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ср.сут.=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реднесуточная норма потребления воды одним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отребителем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 количество каждого вида потребителя.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ср.сут.= 0.05* 3 000= 15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Максимальный суточный расход воды в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макс.сут.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ср.сут.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сут.</w:t>
      </w:r>
      <w:r>
        <w:br w:type="page"/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сут. – коэффициент суточной неравномерности потребления воды. Для животноводческих комплексов Ксут. принимают равным 1,3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макс.сут.= 15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*1,3=19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Максимальный часовой расход рассчитывают по формуле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макс.ч.=  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макс.сут.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ч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ч. – коэффициент часовой неравномерности расхода воды. Для ферм с автопо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ч. равен 2,5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макс.ч.= 195*2,5 =20,3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втоматизации работы насосной станции регулирующий объем водонапорной башни ориентировочно определяют по следующей формуле: 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рег.башни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макс.сут.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рег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рег. – коэффициент регулируемого объема (при суточном расходе воды от 3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выше – Крег. = 0,12 . . .0,20).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рег.башни=195*0,2 = 39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оптимальная поилка для комплекса </w:t>
      </w:r>
      <w:r>
        <w:rPr>
          <w:rFonts w:cs="Times New Roman" w:ascii="Times New Roman" w:hAnsi="Times New Roman"/>
          <w:b/>
          <w:sz w:val="28"/>
          <w:szCs w:val="28"/>
        </w:rPr>
        <w:t>АГК-12А</w:t>
      </w:r>
      <w:r>
        <w:rPr>
          <w:rFonts w:cs="Times New Roman" w:ascii="Times New Roman" w:hAnsi="Times New Roman"/>
          <w:sz w:val="28"/>
          <w:szCs w:val="28"/>
        </w:rPr>
        <w:t>. Она предназначена для поения РКС на откормочных комплексах на 3, 5, 10, 20 тыс. мест при круглогодичном беспривязном содержании. Поилка имеет 8 поильных мест, выполненных в виде корыта с по плавковой камерой, с  постоянной циркуляцией и электронагревателем. Диапазон регулировки температуры воды 8. . .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Одна поилка обслуживает до 2 000 голов. Поэтому  комплекс обслуживают 2 автопоилки, размещенных в каждой воловни.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воды животными переливания ее из чаши в чашу не происходит благодаря воздушным затворам, образуемым в колпаках, смонтированных в каждой чаше. Поступление свежих порций воды осуществляется только из питающего бачка, что предотвращает перенос инфекции через воду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этой поилки (вместо индивидуальных) снижает потери воды и затраты труда на обслуживание.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одоснабжения комплекса водой установлена водонапорная </w:t>
      </w:r>
      <w:r>
        <w:rPr>
          <w:rFonts w:cs="Times New Roman" w:ascii="Times New Roman" w:hAnsi="Times New Roman"/>
          <w:b/>
          <w:sz w:val="28"/>
          <w:szCs w:val="28"/>
        </w:rPr>
        <w:t>Баш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жн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Р-50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значена для круглосуточного водоснабжения животноводческих ферм, комплексов, населенных пунктов и других объектов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ня состоит из бака в виде сварного цилиндра, изготовленного из листовой стали толщиной 4мм; опоры (ствола) в виде двух сварных цилиндров, изготовленных из листовой стали толщиной 2мм; водо-подающего оборудования, включающего переливную трубу, задвижки типа Лудло и анкерные болты; наружной лестницы с верхним металлическим ограждением; крышки бака с люком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характеристика башни Рожновского БР-50:</w:t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szCs w:val="28"/>
        </w:rPr>
        <w:t>Вместимость, м</w:t>
      </w:r>
      <w:r>
        <w:rPr>
          <w:szCs w:val="28"/>
          <w:vertAlign w:val="superscript"/>
        </w:rPr>
        <w:t>3</w:t>
      </w:r>
      <w:r>
        <w:rPr>
          <w:szCs w:val="28"/>
        </w:rPr>
        <w:t>:</w:t>
      </w:r>
    </w:p>
    <w:p>
      <w:pPr>
        <w:pStyle w:val="TextBody"/>
        <w:suppressAutoHyphens w:val="true"/>
        <w:spacing w:lineRule="auto" w:line="360"/>
        <w:ind w:right="0" w:firstLine="709"/>
        <w:rPr>
          <w:szCs w:val="28"/>
        </w:rPr>
      </w:pPr>
      <w:r>
        <w:rPr>
          <w:szCs w:val="28"/>
        </w:rPr>
        <w:t>ствола                                                        21</w:t>
      </w:r>
    </w:p>
    <w:p>
      <w:pPr>
        <w:pStyle w:val="TextBody"/>
        <w:suppressAutoHyphens w:val="true"/>
        <w:spacing w:lineRule="auto" w:line="360"/>
        <w:ind w:right="0" w:firstLine="709"/>
        <w:rPr>
          <w:szCs w:val="28"/>
        </w:rPr>
      </w:pPr>
      <w:r>
        <w:rPr>
          <w:szCs w:val="28"/>
        </w:rPr>
        <w:t xml:space="preserve">бака                                                           50 </w:t>
      </w:r>
    </w:p>
    <w:p>
      <w:pPr>
        <w:pStyle w:val="TextBody"/>
        <w:suppressAutoHyphens w:val="true"/>
        <w:spacing w:lineRule="auto" w:line="360"/>
        <w:ind w:right="0" w:firstLine="709"/>
        <w:rPr>
          <w:szCs w:val="28"/>
        </w:rPr>
      </w:pPr>
      <w:r>
        <w:rPr>
          <w:szCs w:val="28"/>
        </w:rPr>
        <w:t>полная                                                       71</w:t>
      </w:r>
    </w:p>
    <w:p>
      <w:pPr>
        <w:pStyle w:val="TextBody"/>
        <w:suppressAutoHyphens w:val="true"/>
        <w:spacing w:lineRule="auto" w:line="360"/>
        <w:ind w:right="0" w:firstLine="709"/>
        <w:rPr>
          <w:szCs w:val="28"/>
        </w:rPr>
      </w:pPr>
      <w:r>
        <w:rPr>
          <w:szCs w:val="28"/>
        </w:rPr>
        <w:t>Диаметр, м:</w:t>
      </w:r>
    </w:p>
    <w:p>
      <w:pPr>
        <w:pStyle w:val="TextBody"/>
        <w:suppressAutoHyphens w:val="true"/>
        <w:spacing w:lineRule="auto" w:line="360"/>
        <w:ind w:right="0" w:firstLine="709"/>
        <w:rPr>
          <w:szCs w:val="28"/>
        </w:rPr>
      </w:pPr>
      <w:r>
        <w:rPr>
          <w:szCs w:val="28"/>
        </w:rPr>
        <w:t>Бака                                                           3</w:t>
      </w:r>
    </w:p>
    <w:p>
      <w:pPr>
        <w:pStyle w:val="TextBody"/>
        <w:suppressAutoHyphens w:val="true"/>
        <w:spacing w:lineRule="auto" w:line="360"/>
        <w:ind w:right="0" w:firstLine="709"/>
        <w:rPr>
          <w:szCs w:val="28"/>
        </w:rPr>
      </w:pPr>
      <w:r>
        <w:rPr>
          <w:szCs w:val="28"/>
        </w:rPr>
        <w:t>ствола                                                        2</w:t>
      </w:r>
    </w:p>
    <w:p>
      <w:pPr>
        <w:pStyle w:val="TextBody"/>
        <w:suppressAutoHyphens w:val="true"/>
        <w:spacing w:lineRule="auto" w:line="360"/>
        <w:ind w:right="0" w:firstLine="709"/>
        <w:rPr>
          <w:szCs w:val="28"/>
        </w:rPr>
      </w:pPr>
      <w:r>
        <w:rPr>
          <w:szCs w:val="28"/>
        </w:rPr>
        <w:t>Высота опоры, м                                        18</w:t>
      </w:r>
    </w:p>
    <w:p>
      <w:pPr>
        <w:pStyle w:val="TextBody"/>
        <w:suppressAutoHyphens w:val="true"/>
        <w:spacing w:lineRule="auto" w:line="360"/>
        <w:ind w:right="0" w:firstLine="709"/>
        <w:rPr>
          <w:szCs w:val="28"/>
        </w:rPr>
      </w:pPr>
      <w:r>
        <w:rPr>
          <w:szCs w:val="28"/>
        </w:rPr>
        <w:t xml:space="preserve">Общая высота башни, м                          25      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 башни, кг                                       8 800 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ация уборки и хранения навоза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ивотноводческих комплексах применяют различные системы удаления навоза, использование которых зависит от вида животных, способа их содержания, особенностей помещения, климатических условий, вида и количества подстилочного материала. Для механизации удаления навоза в коровниках при беспривязном содержании животных, на откормочных фермах или комплексах широко используют скребковые транспортеры кругового движения, скребковые установки возвратно-поступательного движения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животноводческих помещений до навозохранилища или площадки для компостирования навоз транспортируют с помощью транспортеров, скребковых установок, наземных или подвесных вагонеток, мобильных транспортных средств, с использованием гидравлических и пневматических систем. Для выгрузки из навозохранилищ применяют насосы различного типа и погрузчики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выхода навоза и площади навозохранилища.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уммарный выход навоза в сутки определяется из уравнения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нав.=</w:t>
      </w:r>
      <w:r>
        <w:rPr>
          <w:rFonts w:cs="Times New Roman" w:ascii="Times New Roman" w:hAnsi="Times New Roman"/>
          <w:sz w:val="28"/>
          <w:szCs w:val="28"/>
          <w:lang w:val="en-US"/>
        </w:rPr>
        <w:t>Gm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m</w:t>
      </w:r>
      <w:r>
        <w:rPr>
          <w:rFonts w:cs="Times New Roman" w:ascii="Times New Roman" w:hAnsi="Times New Roman"/>
          <w:sz w:val="28"/>
          <w:szCs w:val="28"/>
        </w:rPr>
        <w:t xml:space="preserve"> – выход навоза от 1головы, кг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животных, голов.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НАВ.=27*3 000=81 000 КГ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я суточный выход навоза на ферме от всего поголовья и длительность его хранения, опредиляют площадъ навозохранилища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н.хр.=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нав.*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хр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н.       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высота укладки навоза, м (2,0 – 2,5 м);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хр. – продолжительность хранения навоза в навозохранилище,                    сут.(100 – 110 дней)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н. – объемная масса навоза,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стойловый навоз -700...9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жидкий – 900…1 0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52240</wp:posOffset>
                </wp:positionH>
                <wp:positionV relativeFrom="paragraph">
                  <wp:posOffset>220980</wp:posOffset>
                </wp:positionV>
                <wp:extent cx="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7.4pt" to="311.2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53005</wp:posOffset>
                </wp:positionH>
                <wp:positionV relativeFrom="paragraph">
                  <wp:posOffset>220980</wp:posOffset>
                </wp:positionV>
                <wp:extent cx="11334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17.4pt" to="282.3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81 000кг *11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 2,5м * 900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 =</w:t>
      </w:r>
      <w:r>
        <w:rPr>
          <w:rFonts w:cs="Times New Roman" w:ascii="Times New Roman" w:hAnsi="Times New Roman"/>
          <w:sz w:val="28"/>
          <w:szCs w:val="28"/>
        </w:rPr>
        <w:t xml:space="preserve"> 3 96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ер скребковый для уборки навоза </w:t>
      </w:r>
      <w:r>
        <w:rPr>
          <w:rFonts w:cs="Times New Roman" w:ascii="Times New Roman" w:hAnsi="Times New Roman"/>
          <w:b/>
          <w:sz w:val="28"/>
          <w:szCs w:val="28"/>
        </w:rPr>
        <w:t>ТСН-2,0</w:t>
      </w:r>
      <w:r>
        <w:rPr>
          <w:rFonts w:cs="Times New Roman" w:ascii="Times New Roman" w:hAnsi="Times New Roman"/>
          <w:sz w:val="28"/>
          <w:szCs w:val="28"/>
        </w:rPr>
        <w:t>. Предназначен для механизированной уборки навоза из коровников с одновременной погрузкой его в транспортные средства на фермах КРС при без привязном содержании животных. Транспортер можно использовать и на других животноводческих фермах и комплексах. На нашем комплексе используют сразу несколько таких транспортеров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узлы: горизонтальный и наклонный транспортеры, станция управления.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Горизонтальный транспортер служит для очистки продольных и поперечных навозных каналов и транспортировки навоза до места его сброса на наклонный транспортер.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горизонтальный транспортер входят горизонтальная замкнутая цепь со скребками, привод, натяжное и два поворотных устройств. В транспортере применена кованая цепь с цельным внутренним звеном. Для установки цепи транспортера в полу помещения по всей его длине устанавливают продольные и поперечные навозные каналы, образующие замкнутый четырехугольник. Привод, состоящий из электродвигателя с клиноременной передачей, редуктора и приводной звездочки, обеспечивает поступательное движение цепи со скребками и ее поворот на одной из углов четырехугольника. Натяжное устройство горизонтальной цепи обеспечивает ее постоянное натяжение и поворот при переходе из продольного в поперечный навозный канал. Оно состоит из звездочки, рычага, стойки, подвижного ролика, кронштейна, груза. Поворотные устройства установлены в двух углах четырехугольника навозных каналов. Каждое из них состоит из звездочки, вращающейся на вертикальной оси, которая закреплена неподвижно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ный транспортер принимает навоз с горизонтального и погружает массу в транспортное средство.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наклонный транспортер входят цепь со скребками, отдельный приход с электродвигателем, стрела, состоящая из двух балок с двумя желобами, поворотное устройство, опорная стойка. Наклонный транспортер устанавливают в подготовленное углубление под цепью горизонтального транспортера и нижнюю часть заливают бетоном. Верхнюю часть наклонного транспортера выводят за пределы помещения и приподнимают так, чтобы под ней мог разместиться прицеп или другое транспортное средство.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пускают транспортеры в работу как раздельно (вначале включают наклонный транспортер), так и совместно. По окончании работы транспортеры отключают вручную совместно или раздельно. В аварийных ситуациях транспортеры отключаются автоматически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характеристики транспортера ТСН-2,0Б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служиваемых телят, гол. 350 - 40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, кг/с 1,2…1,59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ая мощность, кВт 5,5…6,2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ый транспортер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цепи, м 17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электродвигателя привода, кВт 4,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 цепи, м/с 0,25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скребка, мм 92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скребка, мм 24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ный транспортер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цепи, м 13,2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электродвигателя привода, кВт 1,5…2,2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 цепи, м/с 1,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скребков, мм 65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скребка, мм 24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стрелы, м 6,8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 наклона максимальный, град 3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подъема навоза, м 2,7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, кг 2 730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ющий персонал, чел 1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годового выхода продукции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выход мяса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м.=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ж. *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кг,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телят на комплексе, гол.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ж. – дневной прирост массы одного животного, кг.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число дней откорма КРС до 400 кг.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неравномерность прироста массы животных (принимаем 0,85 – 0,95). 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м.=3 000 * 1,15 * 400 * 0,95 = 1 311 000 кг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ОЦЕНКА ТЕХНИКО-ЭКОНОМИЧЕСКОЙ ЭФФЕКТИВНОСТИ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дрении на животноводческих фермах новых средств механизации, при разработке новых или усовершенствовании существующих технологических процессов необходимо знать экономическую эффективность мероприятия. Для этих целей применяют различные методики экономической оценки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ую эффективность разработанного варианта механизации комплекса оценивают по показателям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капитальные вложения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стоимость агрегатов 4 400 руб.,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11% (от а) торгово-транспортные расходы 484р.,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15% (от а) стоимость монтажа 660р.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=4 400+484+660= 5 544 руб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ые расходы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4.2% от 5 544 руб. составляет 787,25р.,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8% от 5 544 руб. равна 997,92 р.,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асход энергии и горюче-смазочных материалов составляет 350р.,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рплата персоналу за год составила 4 988р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787,25+997,92+350+4 988=7 123,17руб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е затраты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з.=ф+К+Э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– сумма капитальных вложений, приходящихся на один год, и эксплуатационных расходов за год. Средний срок амортизации оборудования – 7 лет (устанавливается директивными организациями в зависимости от особенностей машины и условий ее эксплуатации)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з.=0,88+5 544+7 123,17=12 668,05руб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ена дополнительного эффекта от применения машины, установки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=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в результате механизированых работ приготовления кормов, раздачи, поения и удаления навоза увеличелся годовой привес скота на 40 кг в год. На комплексе содержится 3 000 голов, тогда за год будет дополнительный привес (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): 20*3 000=60 000кг.,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таточная цена мяса 1,7р., за 1 кг.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=60 000 * 1,7=102 000 руб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экономический эффект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=Д - Пз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=102 000-12 668,05=89 331,95руб.</w:t>
      </w:r>
    </w:p>
    <w:p>
      <w:pPr>
        <w:pStyle w:val="TextBody"/>
        <w:suppressAutoHyphens w:val="true"/>
        <w:spacing w:lineRule="auto" w:line="360"/>
        <w:ind w:right="0" w:firstLine="709"/>
        <w:rPr>
          <w:position w:val="26"/>
          <w:szCs w:val="28"/>
        </w:rPr>
      </w:pPr>
      <w:r>
        <w:rPr>
          <w:szCs w:val="28"/>
        </w:rPr>
        <w:t xml:space="preserve">Срок окпаемости составляет около одного месяца. Это связано с большим поголовьем на комплексе и выгодной сдачи продукции.  </w:t>
      </w:r>
      <w:r>
        <w:rPr>
          <w:position w:val="30"/>
          <w:szCs w:val="28"/>
        </w:rPr>
        <w:t xml:space="preserve">           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этих показателей видно, что окупаемость агрегатов невелика и выгодность приобретения этого оборудования позволит комплексу увеличить экономику и заработную плату обслуживающему персоналу.  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 Охрана труда и противопожарной безопасности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выращивании и откорме скота руководители хозяйств обязаны принимать меры по безопасности персонала, обслуживающего скот. Рабочие должны быть обучены и аттестованы по правилам техники безопасности. Аттестацию проводит комиссия, назначаемая приказом руководителя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держании скота на скотооткормочных совхозов к обслуживанию быков-производителей не допускают лиц моложе 18 лет. К работе с остальными животными могут допускаться подростки старше 16 лет с разрешениями медицинской комиссии и согласия профсоюзного комитета. Продолжительность рабочего дня подростков при этом регламентируется Указом Президиума Верховного Совета СССР от 26 мая 1956 г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ыков производителей содержат в специально отведенных помещениях, а на скотных дворах – в просторных индивидуальных прочных станках на привязи. С внешней стороны стойла животных, имеющих неспокойный нрав, вывешивают трафареты с надписями, предупреждающими о необходимости соблюдать осторожность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гульные площадки и подъезды к животноводческим помещениям оборудуют твердым, жиженепроницаемым покрытием со стоками. При устройстве выгульных площадок предусматривают, чтобы над ними не проходили линии электропередач. Дороги, проезды и пешеходные проходы на территории животноводческих ферм должны быть свободными для движения, выровненными, достаточно освещенными. В зимнее время проезды и проходы, примыкающие к производственным, административным и санитарно-бытовым помещениям и складам, очищают от нега. При гололедице подходы к производственным помещениям посыпают золой, песком, шлаком, опилками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возохранилища, жижесборники, котлованы, колодцы, ямы, расположенные на территории баз, огораживают. Люки, закрывающие их, должны быть постоянно закрыты крышками и выступать над уровнем земли не менее чем на 0,8 м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ивотноводческие фермы оборудуют санитарно-бытовыми помещениями в соответствии с типовыми проектами и санитарными нормами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работе на машинах и механизмах, используемых в животноводстве, допускаются лица. Знакомые с их устройством, правилами эксплуатации и техники безопасности на рабочих местах. К работе на машинах и оборудовании, применяемых для механизации трудоемких процессов в животноводстве, допускать лиц моложе 16 лет запрещается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местах установки машин, механизмов и оборудования вывешивают инструкции по их безопасному обслуживанию. При монтаже машин и оборудования следует применять необходимые меры и устройства, обеспечивающие максимальное снижение производственного шума и вибрации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сковые кнопки, рукоятки, рубильники устанавливают так, чтобы исключалась возможность их производственного включения и чтобы работающему было удобно и ременные передачи, соединительные муфты машин и оборудования необходимо ограждать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д началом работы кормоприготовительных агрегатов необходимо проверить: крепления стационарных машин к фундаменту; крепления ножей на барабанах; крепление стопорных колец, ограждений; соосность и параллельность приводных валов машин и двигателей; отсутствие посторонних предметов в барабане и бункере; наличие заземления и зануления электродвигателей и машин и т.д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устранения электротравматизма запрещается работать при неисправном электрооборудовании и прикасаться к незаземленному или увлажненному электрооборудованию. В производственных помещениях, где установлено электрооборудование, должны быть вывешены плакаты по технике безопасности. К работе на электрооборудовании допускается персонал, обученный схемам и принципу работы электроустановки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тегорически запрещается: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ускать к работе несовершеннолетних лиц или лиц, не прошедших инструктаж по методам работы на машинах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ищать рабочие органы руками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тать без щитков и ограждений и на незаземленных моторах;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ключать в работу машину без предварительного осмотра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весные пути должны иметь ролики с исправными ребордами, предохранителями для удержания роликов в местах поворотных стрелок. Прочность подвесных путей один раз в год проверять двойным грузом. Подвесные пути на поворотах и над проходами людей дополнительно оборудуют контррельсами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е животноводческие помещения обеспечивают первичными средствами пожаротушения, содержащимися в исправленном состоянии и постоянной готовности к действию. Рабочие должны быть обучены обращению со средствами пожаротушения. Во всех животноводческих помещениях проходы, выходы, коридоры, тамбуры, лестницы, чердачные помещения не должны быть загромождены.</w:t>
      </w:r>
      <w:r>
        <w:br w:type="page"/>
      </w:r>
    </w:p>
    <w:p>
      <w:pPr>
        <w:pStyle w:val="21"/>
        <w:suppressAutoHyphens w:val="true"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21"/>
        <w:suppressAutoHyphens w:val="true"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дрении в животноводство механизированных и автоматизированных процессов является важнейшим направлением развития животноводства. Резервы производства в промышленном животноводстве заключены в автоматизации управления производством. В связи с этим в системе машин предусмотрено качественное изменение способов и средств автоматизации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вотноводство будут широко внедряться различные диспетчерские системы контроля и управления технологическими процессами. Информационно-управляющие системы обеспечат переход к комплексной автоматизации животноводческих предприятий.</w:t>
      </w:r>
    </w:p>
    <w:p>
      <w:pPr>
        <w:pStyle w:val="TextBody"/>
        <w:suppressAutoHyphens w:val="true"/>
        <w:spacing w:lineRule="auto" w:line="360"/>
        <w:ind w:right="0" w:firstLine="709"/>
        <w:rPr>
          <w:szCs w:val="28"/>
        </w:rPr>
      </w:pPr>
      <w:r>
        <w:rPr>
          <w:szCs w:val="28"/>
        </w:rPr>
        <w:t>Особенностью в производстве говядины является разработка и внедрение стандартов на интенсивные технологические процессы выращивания и откорма молодняка КРС как в молочном, так и в мясном скотоводстве, гарантирующие получение планируемых показателей продуктивности и качество продукции. Кроме того, новый стандарт на КРС для убоя и мясо (говядину и телятину), внедрение которого даст возможность значительно повысить экономическую заинтересованность колхозов и совхозов в увеличении производства тяжеловесного молодняка, а также на основе интеграции производства продуктов животноводства и мясной промышленности значительно улучшить организацию сдачи-приема скота продукции на всех этапах заготовки и переработки скота.</w:t>
      </w:r>
    </w:p>
    <w:p>
      <w:pPr>
        <w:pStyle w:val="TextBody"/>
        <w:suppressAutoHyphens w:val="true"/>
        <w:spacing w:lineRule="auto" w:line="360"/>
        <w:ind w:right="0" w:firstLine="709"/>
        <w:rPr>
          <w:szCs w:val="28"/>
        </w:rPr>
      </w:pPr>
      <w:r>
        <w:rPr>
          <w:szCs w:val="28"/>
        </w:rPr>
        <w:t>Промышленностью уже освоен массовый выпуск основных компонентов машин и оборудования, позволяющих перейти от использования на фермах разрозненных машин к созданию поточных технологических линий, обеспечивающих механизацию как основных, так и вспомогательных операций, включая транспортные и погрузочно-разгрузочные работы. Эти комплекты оборудованы новыми более сложными рабочими органами с гидравлическими и пневматическими системами, а также устройствами автоматического управления, контроля и сигнализации.</w:t>
      </w:r>
    </w:p>
    <w:p>
      <w:pPr>
        <w:pStyle w:val="TextBody"/>
        <w:suppressAutoHyphens w:val="true"/>
        <w:spacing w:lineRule="auto" w:line="360"/>
        <w:ind w:right="0" w:firstLine="709"/>
        <w:rPr>
          <w:szCs w:val="28"/>
        </w:rPr>
      </w:pPr>
      <w:r>
        <w:rPr>
          <w:szCs w:val="28"/>
        </w:rPr>
        <w:t xml:space="preserve">В водоснабжении широкое распространение получают автоматизированные установки с пневмогидроаккумуляторами и применением современного регулируемого электропривода насосных агрегатов, обеспечивающих высокое качество и надежность подачи воды на фермы при минимальных затратах на технологическое обслуживания. Для комплекса применяется водонапорная башня Рожновского БР-50 и автопоилки АГК-12, которые экономически выгодны для комплекса. </w:t>
      </w:r>
    </w:p>
    <w:p>
      <w:pPr>
        <w:pStyle w:val="TextBody"/>
        <w:suppressAutoHyphens w:val="true"/>
        <w:spacing w:lineRule="auto" w:line="360"/>
        <w:ind w:right="0" w:firstLine="709"/>
        <w:rPr>
          <w:szCs w:val="28"/>
        </w:rPr>
      </w:pPr>
      <w:r>
        <w:rPr>
          <w:szCs w:val="28"/>
        </w:rPr>
        <w:t xml:space="preserve">Для раздачи кормов на комплекс промышленность поставляет мобильные раздатчики типа РСП-10А. Применение такого кормораздатчика обуславливает наличие и погрузчика ПЭ-0,8. Так как они более производительны и окупаемость их невелика.  </w:t>
      </w:r>
    </w:p>
    <w:p>
      <w:pPr>
        <w:pStyle w:val="TextBody"/>
        <w:suppressAutoHyphens w:val="true"/>
        <w:spacing w:lineRule="auto" w:line="360"/>
        <w:ind w:right="0" w:firstLine="709"/>
        <w:rPr>
          <w:szCs w:val="28"/>
        </w:rPr>
      </w:pPr>
      <w:r>
        <w:rPr>
          <w:szCs w:val="28"/>
        </w:rPr>
        <w:t>С целью охраны окружающей среды на животноводческих фермах и комплексах внедрены поточные технологические линий удаления, транспортировки и переработки навоза с использованием новых транспортирующих установок, разделителей навоза на фракции, автоматизированных систем полива и биогазовых установок. Для удаления навоза используется скребковые транспортеры ТСН-2,0Б которые более удобны на фермах и комплексах при беспривязном содержании скота. На нашем комплексе применяется несколько таких транспортеров, так как они выгодны по многим показателям и некоторые показатели видны по расчетам которые приведены выше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четам и показателям видно на сколько увеличилось продуктивность животных на комплексах и фермах благодаря внедрению в животноводство механизированных процессов, а в частности и на нашем комплексе. При механизированных и автоматизированных процессах поения, раздачи кормов, навозоудаления и др. производственных процессов видно, что на комплексе значительно сократились затраты труда и повысилась продуктивность животных. И в связи с этими показателями повысилась экономика комплекса которая может позволить в дальнейшем приобретать наиболее усовершенствованные механизированные и автоматизированные агрегаты с помощью которых можно будет снизить трудовые ресурсы и экономические расходы.</w:t>
      </w:r>
    </w:p>
    <w:p>
      <w:pPr>
        <w:pStyle w:val="21"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21"/>
        <w:suppressAutoHyphens w:val="true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21"/>
        <w:suppressAutoHyphens w:val="true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284" w:leader="none"/>
          <w:tab w:val="left" w:pos="690" w:leader="none"/>
        </w:tabs>
        <w:suppressAutoHyphens w:val="true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ельков Г.И. Технология выращивания и откорма скота в промышленных комплексах и на площадках – М.: Росагрогромиздат, 1989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284" w:leader="none"/>
          <w:tab w:val="left" w:pos="690" w:leader="none"/>
        </w:tabs>
        <w:suppressAutoHyphens w:val="true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елянчиков Н.Н., Смирнов А.И. Механизация животноводства и комоприготовления – М.: Агропромиздат, 1990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284" w:leader="none"/>
          <w:tab w:val="left" w:pos="690" w:leader="none"/>
        </w:tabs>
        <w:suppressAutoHyphens w:val="true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евяткин А.И. Выращивание и откорм крупного скота на комплексах – М.: Россельхозиздат, 1978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284" w:leader="none"/>
          <w:tab w:val="left" w:pos="690" w:leader="none"/>
        </w:tabs>
        <w:suppressAutoHyphens w:val="true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енков Л.И. Справочник механизатора-животновода – М.: Россельхозиздат, 1985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284" w:leader="none"/>
          <w:tab w:val="left" w:pos="690" w:leader="none"/>
        </w:tabs>
        <w:suppressAutoHyphens w:val="true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лейменов Н.И., Клейменов В.Н., Клейменов А.Н. Системы выращивания крупного рогатого скота – М.: Росагропромиздат, 1989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284" w:leader="none"/>
          <w:tab w:val="left" w:pos="690" w:leader="none"/>
        </w:tabs>
        <w:suppressAutoHyphens w:val="true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евин А.Б. Основы животноводства и кормопроизводства – М.: Агропромиздат, 1987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284" w:leader="none"/>
          <w:tab w:val="left" w:pos="690" w:leader="none"/>
        </w:tabs>
        <w:suppressAutoHyphens w:val="true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Фомичев Ю.П., Сергеева Л.А., Матусевич В.Е., Комаров Л.Л. Откорм скота на ферме – М.: Россельхозиздат, 1987. 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1333" w:hanging="0"/>
      <w:jc w:val="both"/>
    </w:pPr>
    <w:rPr>
      <w:rFonts w:ascii="Century Gothic" w:hAnsi="Century Gothic" w:cs="Century Gothic"/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24:00Z</dcterms:created>
  <dc:creator>1</dc:creator>
  <dc:description>                                      Qср.сут.=5*3 000=15 000м3Максимальный суточный расход воды в м3:                                               Qмакс.сут.=                          n&gt;              84 000кг                             10м3*0,7</dc:description>
  <cp:keywords>м сут кг воды на </cp:keywords>
  <dc:language>en-US</dc:language>
  <cp:lastModifiedBy>Mage</cp:lastModifiedBy>
  <dcterms:modified xsi:type="dcterms:W3CDTF">2011-10-08T12:24:00Z</dcterms:modified>
  <cp:revision>2</cp:revision>
  <dc:subject/>
  <dc:title>ВВЕДЕНИЕ</dc:title>
</cp:coreProperties>
</file>