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е отношение к поэзии В. Брюс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 кажется, что поэзия Валерия Брюсова стоит как-то особняком от основного потока “серебряного века”. И сам он как личность резко отличается от современных ему поэтов. Он весь городской, кубообразный, жесткий, с хитринкой, очень волевой человек. Этот облик возник у меня после прочтения мемуаров о нем и различных литературоведческих статей, где его имя так или иначе фигурировало. Его не любили, как О. Мандельштама, Вяч. Иванова, И. Северянина или Е. Бальмонта. В нем, видимо, не было определенного личного обаяния. Как, впрочем, нет обаяния в городском пейзаже. Я уверена, что на любой, пусть даже самый красивый город никто не взглянет с таким умилением, как на сельский пейзаж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е направление его творчества было подготовлено семейными традициями. Воспитывали Брюсова, как он вспоминал, “в принципах материализма и атеизма”. Особо почитавшимися в семье литераторами были Н. А. Некрасов и Д. И. Писарев. С детства Брюсову прививались интерес к естественным наукам, независимость суждений, вера в великое предназначение человека-творца. Такие начала воспитания сказались на всем дальнейшем жизненном и творческом пути Брюс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ой поэтической практики и теоретических взглядов молодого Брюсова на искусство стали индивидуализм и субъективизм. В тот период он считал, что в поэзии и искусстве на первом месте сама личность художника, а все остальное — только форма. Другой темой Брюсова стала тема города, прошедшая через все творчество поэта. Продолжая и объединяя разнородные традиции (Достоевского, Некрасова, Верлена, Бодлера и Верхарна), Брюсов стал, по сути, первым русским поэтом-урбанистом XX века, отразившим обобщенный образ новейшего капиталистического города. Вначале он ищет в городских лабиринтах красоту, называет город “обдуманным чудом”, любуется “буйством” людских скопищ и “священным сумраком” улиц. Но при всей своей урбанистической натуре Брюсов изображал город трагическим пространством, где свершаются темные и непристойные дела людей: убийства, разврат, революции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и Брюсова перекликались со стихами сверхурбаниста Маяковского. Брюсов пытается предрекать падение и разрушение городов как порочного пространства, но у него это получается хуже, чем у Маяковского или, например, у Блока. Протест против бездушия городской цивилизации приводил Брюсова к раздумьям о природе, оздоравливающих начал которой поэт не признавал в своем раннем творчестве. Теперь он ищет в природе утраченную современным человеком цельность и гармоничность бытия. Но следует отметить, что его “природные” стихи значительно уступают его урбанистической лир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большой художественной силой миру растворенной в городе пошлости противостоит у Брюсова поэзия любви. Стихи о любви сгруппированы, как и стихи на другие темы, в особые смысловые циклы — “Еще сказка”, “Баллады”, “Элегии”, “Эрот, непобедимый в битве”, “Мертвые напевы” и другие. Но мы не найдем в стихотворениях этих циклов напевности, душевного трепета, легкости. У Брюсова любовь — всепоглощающая, возведенная до трагедии, “предельная”, “героическая страсть”. За Брюсовым, как известно, всю жизнь влачился темный хвост различных сплетен и слухов. Он появлялся в самых шумных ресторанах, имел романы с известными дамами. Во времена новых революционных преобразований в городе наступила довольно неуютная и тревожная жизнь, нищета была всеобщей. Но Брюсов относился к атому с присущим ему сарказмом. Недаром в свое время было написа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красен, в мощи грозной власт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точный царь Ассаргадо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океан народной страст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щепы дробящий утлый тр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эзии Брюсова город неотделим от его личности, и в трагедийности города, прежде всего, чувствуется трагедия самого автора, для которого нередко трагедии превращаются в фар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 с живой страстью откликался на все важнейшие события современности. В начале XX века русско-японская война и революция 1905 года становятся темами его творчества, во многом определяют его взгляд на жизнь и искусство. В те годы Брюсов заявлял о своем презрении к буржуазному обществу, но и к социал-демократии проявлял недоверие, считая, что она посягает на творческую свободу художника. Однако в революции Брюсов видел не только стихию разрушения, он воспевал счастливое будущее “нового мира” как торжество “свободы, братства, равенства”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 — всегда с людьми, когда шумит гроз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есня с бурей - вечно сестры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и Брюсова о первой русской революции, наряду со стихами Блока, являются вершинными произведениями, написанными на эту тему поэтами начала века. А вот в годы реакции поэзия Брюсова уже не поднимается до высокого жизнеутверждающего пафоса. Перепеваются старые мотивы, усиливается тема усталости и одиночест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лод, тело тайно сковывающи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лод, душу очаровывающий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во мне — лишь смерть и тишин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ый мир — лишь твердь и в ней лу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снут в сердце невзлелеянные сн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бнут цветики осмеянной весны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и в этот период творчества поэт продолжает славить человека-труженика, искателя и созидателя, верит в будущее торжество революции. Послеоктябрьские стихи Брюсова открывают последний период его литературного пути, представленный сборниками “В такие дни”, “Миг”, “Дали”. Поэт ищет новые художественные формы для выражения нового поворота в своем мировоззрении и для воссоздания в искусстве революционной действительности (“Третья осень”, “К русской революции”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игинальное художественное творчество Брюсова не ограничивается стихами. Зная основные классические и европейские языки, Брюсов активно занимался переводами. Он переводил Метерлинка, Верлена, Гюго, Эдгара По, Верхарна, Райниса, финских и армянских поэтов. В Брюсове помимо дара художника жил неукротимый дух исследователя, который искал рационалистические “ключи тайн” к самым сокровенным человеческим чувствам, а также стремился понять причины рождения новых форм в искусстве, логику их развития. Брюсов внес значительный вклад в русскую культуру; современные читатели благодарны ему за то, что он своим творчеством создавал эпоху “серебряного века”, эпоху блистательных достижений отечественной поэз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7:00Z</dcterms:created>
  <dc:creator>User</dc:creator>
  <dc:description/>
  <cp:keywords/>
  <dc:language>en-US</dc:language>
  <cp:lastModifiedBy>Mage</cp:lastModifiedBy>
  <dcterms:modified xsi:type="dcterms:W3CDTF">2011-10-12T05:17:00Z</dcterms:modified>
  <cp:revision>2</cp:revision>
  <dc:subject/>
  <dc:title>Мое отношение к поэзии В</dc:title>
</cp:coreProperties>
</file>