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енезис болотных поч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ормирование болотных поч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орфо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Низинные торфяные болотн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рховые торфяные болотн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торфовывание водое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ле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еевые горизо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ееватые горизо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оение профиля и классифик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Болотные торфяные верхов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отные верховые торфяно-глеев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отные верховые торфян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Болотные низинные торфяные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став и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рганическое веще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Содержание аз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Реакция почв и емкость поглощения катио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Степень раз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Зольность торф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Торфяные горизо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ежи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ельскохозяйственное исполь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Использование торф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Норма осу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Осушение и обработка торфяной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Внесение удобр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сфорно-калий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зот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д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 Выделение болотных почв в самостоятельный ти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 Регулирование процессов разрушения и накопления органического ве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7 Негативные явления при неправильном использов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firstLine="709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чва - это верхний слой суши, образовавшийся под влиянием растений, животных, микроорганизмов и климата из материнских горных пород, на которых он находится (рис.1). Это важный и сложный компонент биосферы, тесно связанный с другими ее част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3190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</w:t>
      </w:r>
      <w:r>
        <w:rPr>
          <w:lang w:val="en-US" w:eastAsia="en-US"/>
        </w:rPr>
        <w:t>1</w:t>
      </w:r>
      <w:r>
        <w:rPr/>
        <w:t>. Разрез почвы: 1-подстилка; 2-перегной; 3-слой вымывания; 4-слой накопления минеральных солей; 5-подпоч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и почвы многогранны [1]. Первая глобальная функция - это обеспечение существования жизни на Земле. Почва является источником питания растений, местом обитания животных и микроорганизмов. При этом важно помнить о диалектическом единстве биосферных процессов: почва - это следствие жизни и одновременно условие ее существования.</w:t>
      </w:r>
    </w:p>
    <w:p>
      <w:pPr>
        <w:pStyle w:val="Normal"/>
        <w:ind w:firstLine="709"/>
        <w:rPr/>
      </w:pPr>
      <w:r>
        <w:rPr/>
        <w:t>Вторая - регулирование химического состава атмо - и гидросфер. Почвенное «дыхание» с фотосинтезом и дыханием живых организмов играет определяющую роль в создании и поддержании состава приземного слоя атмосферного воздуха, а через него и атмосферы в целом.</w:t>
      </w:r>
    </w:p>
    <w:p>
      <w:pPr>
        <w:pStyle w:val="Normal"/>
        <w:ind w:firstLine="709"/>
        <w:rPr/>
      </w:pPr>
      <w:r>
        <w:rPr/>
        <w:t>Третья глобальная функция - регулирование биосферных процессов, в частности жизни на Земле, путем динамичного воспроизводства почвенного плодородия.</w:t>
      </w:r>
    </w:p>
    <w:p>
      <w:pPr>
        <w:pStyle w:val="Normal"/>
        <w:ind w:firstLine="709"/>
        <w:rPr/>
      </w:pPr>
      <w:r>
        <w:rPr/>
        <w:t>Четвертая - это аккумуляция активного органического вещества и связанной с ним химической энергии на земной поверхности.</w:t>
      </w:r>
    </w:p>
    <w:p>
      <w:pPr>
        <w:pStyle w:val="Normal"/>
        <w:ind w:firstLine="709"/>
        <w:rPr/>
      </w:pPr>
      <w:r>
        <w:rPr/>
        <w:t>Использование земли представляет человеческую деятельность, предполагающую вовлечение в сферу производственного груда почвенного покрова в качестве природного ресурса и средства производства. Почвенный покров при этом может быть использован и как предмет, и как средство труд.</w:t>
      </w:r>
    </w:p>
    <w:p>
      <w:pPr>
        <w:pStyle w:val="Normal"/>
        <w:ind w:firstLine="709"/>
        <w:rPr/>
      </w:pPr>
      <w:r>
        <w:rPr/>
        <w:t>В человеческой деятельности имеет место многоцелевое использование почвенного покрова.</w:t>
      </w:r>
    </w:p>
    <w:p>
      <w:pPr>
        <w:pStyle w:val="Normal"/>
        <w:ind w:firstLine="709"/>
        <w:rPr/>
      </w:pPr>
      <w:r>
        <w:rPr/>
        <w:t>Почва, почвенный покров - это прежде всего место для поселения человека. В то же время почва - одно из основных средств производства и объект труда в сельском хозяйство.</w:t>
      </w:r>
    </w:p>
    <w:p>
      <w:pPr>
        <w:pStyle w:val="Normal"/>
        <w:ind w:firstLine="709"/>
        <w:rPr/>
      </w:pPr>
      <w:r>
        <w:rPr/>
        <w:t>Отрасли сельскохозяйственного (земледелие, животноводство и др.), лесохозяйственного производства основываются на использовании почвенного плодородия. Другие области хозяйственной деятельности человека (строительство, добыча полезных ископаемых и др.) связаны с ежегодным отчуждением значительных площадей плодородных земель.</w:t>
      </w:r>
    </w:p>
    <w:p>
      <w:pPr>
        <w:pStyle w:val="Normal"/>
        <w:ind w:firstLine="709"/>
        <w:rPr/>
      </w:pPr>
      <w:r>
        <w:rPr/>
        <w:t>Рациональное землепользование должно учитывать природные факторы. Среди таких факторов, формирующих необходимые предпосылки развития разнообразного землепользования, являются климат, рельеф, почвы и растительность. Эти факторы, представляющие важные характеристики ландшафтов, влияют на характер землепользования. Чем сложнее внутреннее структурное устройство ландшафтной системы, тем больше возможных вариантов организации землепользования.</w:t>
      </w:r>
    </w:p>
    <w:p>
      <w:pPr>
        <w:pStyle w:val="Normal"/>
        <w:ind w:firstLine="709"/>
        <w:rPr/>
      </w:pPr>
      <w:r>
        <w:rPr/>
        <w:t>Земледелие во многом зависит от рельефа. Распашка склонов невозможна при крутизне 8градусов и более. Пастбищное хозяйство меньше зависит от рельефа. Однако чрезмерная нагрузка скота на горные пастбища приводит к их гибели, а почвенный покров разрушается под влиянием эрозии.</w:t>
      </w:r>
    </w:p>
    <w:p>
      <w:pPr>
        <w:pStyle w:val="Normal"/>
        <w:ind w:firstLine="709"/>
        <w:rPr/>
      </w:pPr>
      <w:r>
        <w:rPr/>
        <w:t>Агроландшафты чисто земледельческого или чисто пастбищного типа использования встречаются редко. Чаще распространены ландшафты, где по экологическим условиям возможно развитие земледелия и пастбищного хозяйства.</w:t>
      </w:r>
    </w:p>
    <w:p>
      <w:pPr>
        <w:pStyle w:val="Normal"/>
        <w:ind w:firstLine="709"/>
        <w:rPr/>
      </w:pPr>
      <w:r>
        <w:rPr/>
        <w:t>В частности для России можно привести классификацию земельного фонда, общая площадь которой составляет 1709503,7 тыс. га [2]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Структура земельного фонда России в 1990 г.,%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03"/>
        <w:gridCol w:w="670"/>
        <w:gridCol w:w="638"/>
        <w:gridCol w:w="936"/>
        <w:gridCol w:w="1207"/>
        <w:gridCol w:w="1036"/>
        <w:gridCol w:w="1424"/>
        <w:gridCol w:w="746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/>
            </w:pPr>
            <w:r>
              <w:rPr/>
              <w:t>Угодь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и земель по назначению</w:t>
            </w:r>
          </w:p>
        </w:tc>
      </w:tr>
      <w:tr>
        <w:trPr>
          <w:trHeight w:val="1632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/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лесохозяйственно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селенные пунк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пром. транспорт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природоох. историко-истор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водохозяйств.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 площад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/Х угодь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са и кустар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о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мли под водо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леньи пастбищ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_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мли под дорог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земл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емельные ресурсы России разного назначения по плодородию, увлажнению, тепловым характеристикам ограничены и требуют дополнительных затрат при использовании.</w:t>
      </w:r>
    </w:p>
    <w:p>
      <w:pPr>
        <w:pStyle w:val="Normal"/>
        <w:ind w:firstLine="709"/>
        <w:rPr>
          <w:i/>
          <w:i/>
          <w:iCs/>
        </w:rPr>
      </w:pPr>
      <w:r>
        <w:rPr/>
        <w:t>Примерно 50% площади пахотных угодий характеризуются недостаточностью тепловых ресурсов для возделывания таких культур, как сахарная свекла, кукуруза на зерно, подсолнечник, и других теплолюбивых культур. Около 10% пашни находится на территориях, крайне слабо обеспеченных влагой, с вероятностью сухих и засушливых лет более 80%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Сочетание достаточной теплообеспеченности с удовлетворительным увлажнением отмечается менее чем для 10% пашни.</w:t>
      </w:r>
    </w:p>
    <w:p>
      <w:pPr>
        <w:pStyle w:val="Normal"/>
        <w:ind w:firstLine="709"/>
        <w:rPr/>
      </w:pPr>
      <w:r>
        <w:rPr/>
        <w:t>Искусственные агроценозы, создаваемые человеком, нарушают круговорот веществ в почве, который постоянно происходит в естественных условиях: растения поглощают из почвы необходимые минеральные вещества, но после смерти растительных организмов, изъятые элементы возвращаются в почву, а почвенные организмы постепенно перерабатывают все органические остатки.</w:t>
      </w:r>
    </w:p>
    <w:p>
      <w:pPr>
        <w:pStyle w:val="Normal"/>
        <w:ind w:firstLine="709"/>
        <w:rPr/>
      </w:pPr>
      <w:r>
        <w:rPr/>
        <w:t>Так как в последние десятилетия все больше не хватает плодородных почв для хозяйственных нужд человека, необходимо использовать по максимуму все потенциальные возможности земельного фонда, включая в хозяйственную деятельность почвы слабо приспособленные для этого.</w:t>
      </w:r>
    </w:p>
    <w:p>
      <w:pPr>
        <w:pStyle w:val="Normal"/>
        <w:ind w:firstLine="709"/>
        <w:rPr/>
      </w:pPr>
      <w:r>
        <w:rPr/>
        <w:t>Мы подробнее остановимся на болотных почвах, которые занимают около 6,5% земельного фонда России. Эти почвы широко распространены в таежно-лесной зоне и зоне тундры, их площадь достигает 22% территории. Наиболее крупные массивы болот встречаются в пределах Мещерской и Западно-Сибирской низменностей. Много болот в северных и северо-западных областях европейской части России, на Дальнем Востоке и Камчатке.</w:t>
      </w:r>
      <w:r>
        <w:br w:type="page"/>
      </w:r>
    </w:p>
    <w:p>
      <w:pPr>
        <w:pStyle w:val="Heading2"/>
        <w:ind w:firstLine="709"/>
        <w:rPr/>
      </w:pPr>
      <w:r>
        <w:rPr/>
        <w:t>1. Генезис болотных поч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отные почвы относятся к интразональным, то есть не образуют самостоятельной почвенной зоны, а распространены среди зональных почв, и встречаются во многих зонах. Основные их площади (около 70 млн. га) находятся в тундровой и таежно-лесной зонах России. В более южных зонах они распространены значительно меньше, где приурочены в основном к поймам рек и отличаются зональными особенностя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1 Формирование болотных поч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зование и развитие болотных почв связано с избыточным увлажнением, возникающим под воздействием поверхностных или грунтовых вод. Причинами поверхностного переувлажнения может быть застаивание воды в понижениях рельефа (западины, котловины) при ее накоплении за счет поверхностного стока с окружающих повышенных участков. Вода может застаиваться и на равнинных территориях при отсутствии или слабом проявлении поверхностного стоки и наличии водоупорных горизонтов в толще почвы или почвообразующей породе.</w:t>
      </w:r>
    </w:p>
    <w:p>
      <w:pPr>
        <w:pStyle w:val="Normal"/>
        <w:ind w:firstLine="709"/>
        <w:rPr/>
      </w:pPr>
      <w:r>
        <w:rPr/>
        <w:t>Например, в случае развития почв на двучленных отложениях с песчано-супесчаной верхней толщей и подстиланием тяжелыми покровными или моренными слабоводопроницаемыми породами. Переувлажнение почв возникает также при близком залегании к поверхности грунтовых вод. При насыщении почвенных горизонтов до полной влагоемкости создаются условия для появления и развития приспособленной к переувлажнению болотной растительности и образования болотных почв. Болотные почвы формируются при развитии двух процессов - торфообразования и оглеения. Их часто объединяют под названием «болотный процесс».</w:t>
      </w:r>
      <w:r>
        <w:br w:type="page"/>
      </w:r>
    </w:p>
    <w:p>
      <w:pPr>
        <w:pStyle w:val="Heading2"/>
        <w:ind w:firstLine="709"/>
        <w:rPr/>
      </w:pPr>
      <w:r>
        <w:rPr/>
        <w:t>2. Торфообраз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проявления процесса торфообразования среди болотных почв выделяют болотные торфяные и болотные минеральные почвы. К последним относятся перегнойно-глеевые и иловато-глеевые. Основные площади болотных почв представлены болотными торфяными почвами. Торфообразование - накопление на поверхности почвы полуразложившихся растительных остатков в результате замедленной их гумификации и минерализации в условиях избыточного увлажнения.</w:t>
      </w:r>
    </w:p>
    <w:p>
      <w:pPr>
        <w:pStyle w:val="Normal"/>
        <w:ind w:firstLine="709"/>
        <w:rPr/>
      </w:pPr>
      <w:r>
        <w:rPr/>
        <w:t>На начальных стадиях заболачивания переувлажнение почв вызывает смену растительности: поселяются влаголюбивые автотрофные растения, которые затем могут сменяться зелеными мхами, кукушкиным льном и, наконец, сфагнумом.</w:t>
      </w:r>
    </w:p>
    <w:p>
      <w:pPr>
        <w:pStyle w:val="Normal"/>
        <w:ind w:firstLine="709"/>
        <w:rPr/>
      </w:pPr>
      <w:r>
        <w:rPr/>
        <w:t>Возникающие при избыточном увлажнении анаэробные условия резко затормаживают процессы минерализации и гумификации отмирающей растительности. На поверхности почвы начинают накапливаться полуразложившиеся органические остатки, формируя постепенно слой торфа. Превращение органических веществ при торфообразовании представляет собой сложный биохимический процесс, в котором участвуют различные группы микроорганизмов.</w:t>
      </w:r>
    </w:p>
    <w:p>
      <w:pPr>
        <w:pStyle w:val="Normal"/>
        <w:ind w:firstLine="709"/>
        <w:rPr/>
      </w:pPr>
      <w:r>
        <w:rPr/>
        <w:t>Наибольшее изменение торфяной массы происходит в поверхностном 5-10-сантиметровом слое, где возникает кратковременная аэрация. При этом часть растительных остатков гумифицируется. Нижележащие слои торфяной массы, находясь в условиях постоянного устойчивого анаэробиозиса, почти не изменяются. Поэтому в составе органического вещества торфа присутствуют растительные остатки, в разной степени затронутые разложением, частично продукты их гумификации (гумусовые вещества) и промежуточные продукты распада органических веществ отмерших растений. Прирост торфа в таежной зоне в год составляет 0,27 - 0,67 см. Степень изменения растительных остатков при торфообразовании в значительной мере зависит от их химического состава (содержания азота, оснований), реакции среды.</w:t>
      </w:r>
    </w:p>
    <w:p>
      <w:pPr>
        <w:pStyle w:val="Normal"/>
        <w:ind w:firstLine="709"/>
        <w:rPr/>
      </w:pPr>
      <w:r>
        <w:rPr/>
        <w:t>Наиболее распространенными растениями - торфообразователями являются осоки, пушицы, камыш, тростник, вейник, рогоз, канареечник и т.д., среди полукустарников и древесных - багульник, клюква, вереск, ива, береза, ольха черная и серая, сосна обыкновенная, ель, лиственница и т.д. Особенно важную роль в торфообразовании играют мхи: гипновые кукушкин лен и белые сфагновы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1 Низинные торфяные болотные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Состав болотной растительности, смена одних группировок другими в большой степени зависят от состава и свойств заболачивающихся почв и переувлажняющих их вод. При устойчивом переувлажнении богатых почв (дерново-глеевых, луговых и др.) развиваются болотная травянистая растительность, некоторые виды кустарниковых и древесных растений, требовательных к условиям питательного режима. Такая же по составу болотная растительность развивается и при переувлажнении почв водами, содержащими повышенное количество различных минеральных соединений (бикарбонатов кальция, растворимых форм элементов питания). На таких участках торфяные горизонты образуются при близкой к нейтральной или слабощелочной реакции, при которой активнее идут процессы гумификации и разложения растительных остатков. Образующийся при этом торф характеризуется повышенной степенью разложения, большим содержанием в составе органического вещества торфа гумусовых соединений. Подобные условия обычно создаются в понижениях рельефа (шлейфы склонов, притеррасные поймы и т.д.). В связи с отмеченными особенностями развития болотного процесса такие болота и соответствующие им торфяные болотные почвы получили название низинных</w:t>
      </w:r>
      <w:r>
        <w:rPr>
          <w:i/>
          <w:iCs/>
        </w:rPr>
        <w:t>.</w:t>
      </w:r>
      <w:r>
        <w:br w:type="page"/>
      </w:r>
    </w:p>
    <w:p>
      <w:pPr>
        <w:pStyle w:val="Heading2"/>
        <w:ind w:firstLine="709"/>
        <w:rPr/>
      </w:pPr>
      <w:r>
        <w:rPr/>
        <w:t>Верховые торфяные болотные почвы</w:t>
      </w:r>
    </w:p>
    <w:p>
      <w:pPr>
        <w:pStyle w:val="Normal"/>
        <w:ind w:firstLine="709"/>
        <w:rPr/>
      </w:pPr>
      <w:r>
        <w:rPr/>
        <w:t>На водораздельных участках переувлажнение обычно создается за счет застаивания на поверхности или водоупоре в толще почв или породы бедных минеральными веществами вод атмосферных осадков. В этих условиях устойчиво развиваются малотребовательные растения-торфообразователи - сфагновые мхи, угнетенные формы сосны, березы, багульник, клюква и др.</w:t>
      </w:r>
    </w:p>
    <w:p>
      <w:pPr>
        <w:pStyle w:val="Normal"/>
        <w:ind w:firstLine="709"/>
        <w:rPr>
          <w:i/>
          <w:i/>
          <w:iCs/>
        </w:rPr>
      </w:pPr>
      <w:r>
        <w:rPr/>
        <w:t>Бедные зольными элементами и азотом остатки такой болотной растительности формируют слаборазложившийся торф с невысокой долей участия его в составе органического вещества гумусовых соединений. Болота и болотные торфяные почвы, развивающиеся в этих условиях, получили название верховых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rPr/>
      </w:pPr>
      <w:r>
        <w:rPr/>
        <w:t>Заторфовывание водоемов</w:t>
      </w:r>
    </w:p>
    <w:p>
      <w:pPr>
        <w:pStyle w:val="Normal"/>
        <w:ind w:firstLine="709"/>
        <w:rPr/>
      </w:pPr>
      <w:r>
        <w:rPr/>
        <w:t>Основной путь образования болотных почв связан с описанными явлениями заболачивания суши под влиянием устойчивого избыточного увлажнения, поселения болотной растительности и формирования торфяных горизонтов.</w:t>
      </w:r>
    </w:p>
    <w:p>
      <w:pPr>
        <w:pStyle w:val="Normal"/>
        <w:ind w:firstLine="709"/>
        <w:rPr/>
      </w:pPr>
      <w:r>
        <w:rPr/>
        <w:t>Образование торфяных болотных почв происходит также при заторфовывании водоемов (озер, заводей рек, стариц и т.д.). При отмирании планктона (водоросли, моллюски и др.) его масса смешивается на дне с минеральным илом, образуя сапропель (гниющий ил). По мере нарастания толщи сапропеля на нем, начиная с мелководья, у берегов поселяются земноводные растения - камыш, тростник и др. При их отмирании на сапропеле постепенно образуется торфяная масса, заполняющая мелководье.</w:t>
      </w:r>
    </w:p>
    <w:p>
      <w:pPr>
        <w:pStyle w:val="Normal"/>
        <w:ind w:firstLine="709"/>
        <w:rPr/>
      </w:pPr>
      <w:r>
        <w:rPr/>
        <w:t>Процесс нарастания торфа усиливается за счет отмирающих остатков плавающих растений - сабельника, телореза и др. При заторфовывании водоемов могут образовываться наиболее мощные торфяники (до 15 м и более).</w:t>
      </w:r>
      <w:r>
        <w:br w:type="page"/>
      </w:r>
    </w:p>
    <w:p>
      <w:pPr>
        <w:pStyle w:val="Heading2"/>
        <w:ind w:firstLine="709"/>
        <w:rPr/>
      </w:pPr>
      <w:r>
        <w:rPr/>
        <w:t>Оглеение</w:t>
      </w:r>
    </w:p>
    <w:p>
      <w:pPr>
        <w:pStyle w:val="Normal"/>
        <w:ind w:firstLine="709"/>
        <w:rPr/>
      </w:pPr>
      <w:r>
        <w:rPr/>
        <w:t xml:space="preserve">Постоянное переувлажнение при заболачивании минеральных горизонтов приводит к развитию в них процесса оглеения. </w:t>
      </w:r>
      <w:r>
        <w:rPr>
          <w:i/>
          <w:iCs/>
        </w:rPr>
        <w:t>Оглеение (</w:t>
      </w:r>
      <w:r>
        <w:rPr/>
        <w:t>преобразование) - это сложный биохимический восстановительный процесс, протекающий в анаэробных условиях при переувлажнении почв при непременном наличии органического вещества и участии анаэробных микроорганизмов.</w:t>
      </w:r>
    </w:p>
    <w:p>
      <w:pPr>
        <w:pStyle w:val="Normal"/>
        <w:ind w:firstLine="709"/>
        <w:rPr/>
      </w:pPr>
      <w:r>
        <w:rPr/>
        <w:t>Важнейшие явления, протекающие при оглеении, - восстановление элементов переменной валентности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S</w:t>
      </w:r>
      <w:r>
        <w:rPr/>
        <w:t>, N и др.), разрушение алюмосиликатов, образование вторичных алюмофср-рисиликатов, взаимодействие подвижных продуктов минеральных соединений с активными формами водорастворимых органических веществ и образование подвижных органо-минеральных соединений.</w:t>
      </w:r>
    </w:p>
    <w:p>
      <w:pPr>
        <w:pStyle w:val="Normal"/>
        <w:ind w:firstLine="709"/>
        <w:rPr/>
      </w:pPr>
      <w:r>
        <w:rPr/>
        <w:t>Наиболее характерная черта глееобразования - восстановление окисного железа в закисное. Оно может происходить, по-видимому, как в результате ферментативной деятельности микроорганизмов, так и воздействия продуктов жизнедеятельности анаэробной микрофлоры (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масляная кислота и др.) и гумусовых кислот.</w:t>
      </w:r>
    </w:p>
    <w:p>
      <w:pPr>
        <w:pStyle w:val="Normal"/>
        <w:ind w:firstLine="709"/>
        <w:rPr/>
      </w:pPr>
      <w:r>
        <w:rPr/>
        <w:t>Процессы оглеения развиты не только в собственно болотных почвах, но и во многих типах почв, относящихся к полугидроморфным (луговые, глеево-подзолистые, дерново-глеевые, солоди и т.д.).</w:t>
      </w:r>
    </w:p>
    <w:p>
      <w:pPr>
        <w:pStyle w:val="Normal"/>
        <w:ind w:firstLine="709"/>
        <w:rPr/>
      </w:pPr>
      <w:r>
        <w:rPr/>
        <w:t>При оглеении М</w:t>
      </w:r>
      <w:r>
        <w:rPr>
          <w:lang w:val="en-US"/>
        </w:rPr>
        <w:t>n</w:t>
      </w:r>
      <w:r>
        <w:rPr/>
        <w:t xml:space="preserve"> восстанавливается до М</w:t>
      </w:r>
      <w:r>
        <w:rPr>
          <w:lang w:val="en-US"/>
        </w:rPr>
        <w:t>n</w:t>
      </w:r>
      <w:r>
        <w:rPr>
          <w:vertAlign w:val="superscript"/>
        </w:rPr>
        <w:t>2+</w:t>
      </w:r>
      <w:r>
        <w:rPr/>
        <w:t xml:space="preserve">. Повышенные его количества токсичны для растений. При устойчивом оглеении сера восстанавливается д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eS</w:t>
      </w:r>
      <w:r>
        <w:rPr/>
        <w:t>. Значительным превращениям при оглеении подвергаются соединения азота и фосфора. При оглеении развивается процесс денитрификации, что может вызвать значительные потери азота почвы и вносимых удобрений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Изменение фосфатного режима обусловлено образованием в оглеенных горизонтах фосфатов закиси железа типа вивианита, а при периодической смене восстановительных процессов окислительными - накоплением труднодоступных растениям фосфатов окисного </w:t>
      </w:r>
      <w:r>
        <w:rPr>
          <w:b/>
          <w:bCs/>
        </w:rPr>
        <w:t>железа.</w:t>
      </w:r>
    </w:p>
    <w:p>
      <w:pPr>
        <w:pStyle w:val="Normal"/>
        <w:ind w:firstLine="709"/>
        <w:rPr/>
      </w:pPr>
      <w:r>
        <w:rPr/>
        <w:t>Оглеение вызывает дезагрегацию почвенной массы. Глеевые горизонты характеризуются высокой плотностью. Таким образом, оглеение существенно ухудшает условия питательного режима и физические свойства почв. Для их улучшения требуется коренное изменение водно-воздушного режима.</w:t>
      </w:r>
    </w:p>
    <w:p>
      <w:pPr>
        <w:pStyle w:val="Normal"/>
        <w:ind w:firstLine="709"/>
        <w:rPr/>
      </w:pPr>
      <w:r>
        <w:rPr/>
        <w:t>Если оглеение возникает в верхних горизонтах в случаях поверхностного их переувлажнения и носит временный характер, то такое его проявление приводит к развитию элювиально-глеевого процесса.</w:t>
      </w:r>
    </w:p>
    <w:p>
      <w:pPr>
        <w:pStyle w:val="Normal"/>
        <w:ind w:firstLine="709"/>
        <w:rPr/>
      </w:pPr>
      <w:r>
        <w:rPr/>
        <w:t>Элювиально-глеевый процесс, развиваясь в условиях контрастного водного режима, характеризуется: контрастным проявлением окислительно-восстановительных процессов в верхних горизонтах профиля - резким снижением окислительно-восстановительного потенциала в период временного переувлажнения с последующим повышением потенциала при просыхании почвы и нарастании аэрации; превращением органических веществ с образованием большого количества подвижных и агрессивных форм - фульвокислот, низкомолекулярных кислот, полифенолов;</w:t>
      </w:r>
    </w:p>
    <w:p>
      <w:pPr>
        <w:pStyle w:val="Normal"/>
        <w:ind w:firstLine="709"/>
        <w:rPr/>
      </w:pPr>
      <w:r>
        <w:rPr/>
        <w:t>образованием подвижных восстановленных форм железа и марганца, а в условиях кислой реакции и подвижных соединений алюминия;</w:t>
      </w:r>
    </w:p>
    <w:p>
      <w:pPr>
        <w:pStyle w:val="Normal"/>
        <w:ind w:firstLine="709"/>
        <w:rPr/>
      </w:pPr>
      <w:r>
        <w:rPr/>
        <w:t>активным взаимодействием агрессивных органических веществ с компонентами минеральной части почвы с образованием водорастворимых комплексных органо-минеральных соединений и их миграцией с нисходящим или боковым током воды.</w:t>
      </w:r>
    </w:p>
    <w:p>
      <w:pPr>
        <w:pStyle w:val="Normal"/>
        <w:ind w:firstLine="709"/>
        <w:rPr/>
      </w:pPr>
      <w:r>
        <w:rPr/>
        <w:t>Указанные особенности элювиально-глеевого процесса определяют широкое его участие в образовании осветленных элювиальных горизонтов в почвах с явлениями временного поверхностного избыточного увлажнения (подзолистых, болотно-подзолистых, солодях, серых лесных, глеевых и др.).</w:t>
      </w:r>
      <w:r>
        <w:br w:type="page"/>
      </w:r>
    </w:p>
    <w:p>
      <w:pPr>
        <w:pStyle w:val="Heading2"/>
        <w:ind w:firstLine="709"/>
        <w:rPr/>
      </w:pPr>
      <w:r>
        <w:rPr/>
        <w:t>Глеевые горизонты</w:t>
      </w:r>
    </w:p>
    <w:p>
      <w:pPr>
        <w:pStyle w:val="Normal"/>
        <w:ind w:firstLine="709"/>
        <w:rPr>
          <w:i/>
          <w:i/>
          <w:iCs/>
        </w:rPr>
      </w:pPr>
      <w:r>
        <w:rPr/>
        <w:t>При восстановлении окисного железа происходит растворение (снятие) железистых пленок на поверхности почвенных минералов. В результате этого почвенная масса приобретает осветленную сизоватую окраску, свойственную исходным минералам. Такая окраска усиливается и за счет образования вторичных алюмоферрисиликатов, в состав которых входит закисное железо. Поэтому горизонты, где развиваются устойчивые процессы оглеения, имеют сизоватую, грязно-зеленоватую или голубоватую окраску. Такие горизонты называют глеевыми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rPr/>
      </w:pPr>
      <w:r>
        <w:rPr/>
        <w:t>Глееватые горизонты</w:t>
      </w:r>
    </w:p>
    <w:p>
      <w:pPr>
        <w:pStyle w:val="Normal"/>
        <w:ind w:firstLine="709"/>
        <w:rPr/>
      </w:pPr>
      <w:r>
        <w:rPr/>
        <w:t>Если оглеение носит периодический характер и сменяется развитием окислительных процессов или не достигает высокой интенсивности, то обычно сплошного глеевого горизонта не образуется, а формируется горизонт с отдельными сизовато-зеленоватыми и ржаво-охристыми пятнами. Такие горизонты называют глееватыми.</w:t>
      </w:r>
      <w:r>
        <w:br w:type="page"/>
      </w:r>
    </w:p>
    <w:p>
      <w:pPr>
        <w:pStyle w:val="Heading2"/>
        <w:ind w:firstLine="709"/>
        <w:rPr/>
      </w:pPr>
      <w:r>
        <w:rPr/>
        <w:t>3. Строение профиля и классифик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филь болотных торфяных почв подразделяют на следующие генетические горизонты: А</w:t>
      </w:r>
      <w:r>
        <w:rPr>
          <w:vertAlign w:val="subscript"/>
        </w:rPr>
        <w:t>о</w:t>
      </w:r>
      <w:r>
        <w:rPr/>
        <w:t xml:space="preserve"> или Оч - слой лесной подстилки, или очес - не затронутый разложением поверхностный слой моховой растительности; Т - торфяный горизонт, подразделяемый па подгоризонты Т</w:t>
      </w:r>
      <w:r>
        <w:rPr>
          <w:vertAlign w:val="subscript"/>
        </w:rPr>
        <w:t>1</w:t>
      </w:r>
      <w:r>
        <w:rPr/>
        <w:t xml:space="preserve"> Т</w:t>
      </w:r>
      <w:r>
        <w:rPr>
          <w:vertAlign w:val="subscript"/>
        </w:rPr>
        <w:t>2</w:t>
      </w:r>
      <w:r>
        <w:rPr/>
        <w:t xml:space="preserve"> и другие в зависимости от ботанического состава растений, составляющих торф, и от степени его разложения. Торф торфяного горизонта может быть слаборазложившимся (торфяный - Т</w:t>
      </w:r>
      <w:r>
        <w:rPr>
          <w:vertAlign w:val="superscript"/>
        </w:rPr>
        <w:t>т</w:t>
      </w:r>
      <w:r>
        <w:rPr/>
        <w:t>), среднеразложившимся (перегнойно-торфяный - Т</w:t>
      </w:r>
      <w:r>
        <w:rPr>
          <w:vertAlign w:val="superscript"/>
        </w:rPr>
        <w:t>ПТ</w:t>
      </w:r>
      <w:r>
        <w:rPr/>
        <w:t>) и сильноразложившимся (перегнойный - Т</w:t>
      </w:r>
      <w:r>
        <w:rPr>
          <w:vertAlign w:val="superscript"/>
        </w:rPr>
        <w:t>Г|</w:t>
      </w:r>
      <w:r>
        <w:rPr/>
        <w:t>). В торфяном горизонте возможно видимое значительное накопление оксидов железа (охристый горизонт), вивианита (вивианитовый горизонт), луговой извести, водорастворимых солей (солончаковый горизонт) и других веществ. Ниже торфяного слоя расположен глеевый горизонт Г (</w:t>
      </w:r>
      <w:r>
        <w:rPr>
          <w:lang w:val="en-US"/>
        </w:rPr>
        <w:t>G</w:t>
      </w:r>
      <w:r>
        <w:rPr/>
        <w:t>), который обычно в верхней части окрашен в серые тона натечным органическим веществом из торфяного слоя.</w:t>
      </w:r>
    </w:p>
    <w:p>
      <w:pPr>
        <w:pStyle w:val="Normal"/>
        <w:ind w:firstLine="709"/>
        <w:rPr/>
      </w:pPr>
      <w:r>
        <w:rPr/>
        <w:t>Болотные торфяные почвы подразделяют на два типа: болотные торфяные верховые и болотные торфяные низинные почв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3.1 Болотные торфяные верховые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отные торфяные верховые почвы расположены преимущественно в тундровой зоне и в подзонах северной и средней тайги. Образуются чаще всего на водоразделах в условиях застойного увлажнения атмосферными водами. Основная растительность - сфагновые мхи, полукустарнички (морошка, клюква, багульник, голубика и др.), а также угнетенные древесные породы (ель, сосна, береза).</w:t>
      </w:r>
    </w:p>
    <w:p>
      <w:pPr>
        <w:pStyle w:val="Normal"/>
        <w:ind w:firstLine="709"/>
        <w:rPr/>
      </w:pPr>
      <w:r>
        <w:rPr/>
        <w:t>Тип этих почв подразделяют на два подтипа: болотные верховые торфяно-глеевые и болотные верховые торфяные.</w:t>
      </w:r>
      <w:r>
        <w:br w:type="page"/>
      </w:r>
    </w:p>
    <w:p>
      <w:pPr>
        <w:pStyle w:val="Heading2"/>
        <w:ind w:firstLine="709"/>
        <w:rPr/>
      </w:pPr>
      <w:r>
        <w:rPr/>
        <w:t>Болотные верховые торфяно-глеевые почвы</w:t>
      </w:r>
    </w:p>
    <w:p>
      <w:pPr>
        <w:pStyle w:val="Normal"/>
        <w:ind w:firstLine="709"/>
        <w:rPr/>
      </w:pPr>
      <w:r>
        <w:rPr/>
        <w:t>Болотные верховые торфяно-глеевые почвы имеют мощность торфяного слоя от 20 до 50 см, развиваются на периферии верховых болот или в относительно небольших бессточных понижениях водораздел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Болотные верховые торфяные почвы</w:t>
      </w:r>
    </w:p>
    <w:p>
      <w:pPr>
        <w:pStyle w:val="Normal"/>
        <w:ind w:firstLine="709"/>
        <w:rPr/>
      </w:pPr>
      <w:r>
        <w:rPr/>
        <w:t>Болотные верховые торфяные почвы отличаются более мощным торфяным слоем (&gt;50см), занимают основную часть верховых болот.</w:t>
      </w:r>
    </w:p>
    <w:p>
      <w:pPr>
        <w:pStyle w:val="Normal"/>
        <w:ind w:firstLine="709"/>
        <w:rPr/>
      </w:pPr>
      <w:r>
        <w:rPr/>
        <w:t>Выделяют три рода верховых торфяных почв: обычные</w:t>
      </w:r>
      <w:r>
        <w:rPr>
          <w:i/>
          <w:iCs/>
        </w:rPr>
        <w:t xml:space="preserve"> - </w:t>
      </w:r>
      <w:r>
        <w:rPr/>
        <w:t>торфяный слой состоит из сфагнового или кустарниково-пушициевого торфа; переходные</w:t>
      </w:r>
      <w:r>
        <w:rPr>
          <w:i/>
          <w:iCs/>
        </w:rPr>
        <w:t xml:space="preserve"> </w:t>
      </w:r>
      <w:r>
        <w:rPr/>
        <w:t>остаточно-низинные засфагненные характеризуются более разложившимся торфом нижней его части; гумусово-железистые</w:t>
      </w:r>
      <w:r>
        <w:rPr>
          <w:i/>
          <w:iCs/>
        </w:rPr>
        <w:t xml:space="preserve"> </w:t>
      </w:r>
      <w:r>
        <w:rPr/>
        <w:t>развиваются на песках и имеют под слоем торфа сильно ожелезненный коричневый или ржаво-коричневый гумусово-железистый горизонт.</w:t>
      </w:r>
    </w:p>
    <w:p>
      <w:pPr>
        <w:pStyle w:val="Normal"/>
        <w:ind w:firstLine="709"/>
        <w:rPr/>
      </w:pPr>
      <w:r>
        <w:rPr/>
        <w:t>На виды делятся: по мощности торфяного слоя - на торфянисто-глеевые (Т от 20 до 30 см), торфяно-глеевые (Т 30-50 см), торфяные на мелких торфах (Т 50-100 см), торфяные на средних торфах (Т 100-200 см) и торфяные на глубоких торфах (Т &gt; 200 см); по степени разложения торфа (верхние 30-50 см) - на торфяные-степень разложения &lt; 25%</w:t>
      </w:r>
      <w:r>
        <w:rPr>
          <w:i/>
          <w:iCs/>
        </w:rPr>
        <w:t xml:space="preserve">, </w:t>
      </w:r>
      <w:r>
        <w:rPr/>
        <w:t>перегнойно-торфяные - 25 - 45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3.2 Болотные низинные торфяные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отные низинные торфяные почвы развиваются в понижениях рельефа на водоразделах, надпойменных террасах, поймах, в приозерных понижениях под травянистой растительностью (осоки, тростник, камыш и др.) в условиях избыточного увлажнения жесткими водами.</w:t>
      </w:r>
    </w:p>
    <w:p>
      <w:pPr>
        <w:pStyle w:val="Normal"/>
        <w:ind w:firstLine="709"/>
        <w:rPr/>
      </w:pPr>
      <w:r>
        <w:rPr/>
        <w:t>Разделяются на следующие четыре подтипа: низинные обедненные торфяно-глеевые, низинные обедненные торфяные, низинные (типичные) торфяно-глеевые и низинные (типичные) торфяные. Первые два подтипа формируются при переувлажнении слабоминерализованными водами и развиты преимущественно в северной и средней тайге, вторые (низинные типичные) - под действием жестких грунтовых вод и распространены в южной тайге и лесостепи.</w:t>
      </w:r>
    </w:p>
    <w:p>
      <w:pPr>
        <w:pStyle w:val="Normal"/>
        <w:ind w:firstLine="709"/>
        <w:rPr/>
      </w:pPr>
      <w:r>
        <w:rPr/>
        <w:t>Деление на роды связано с гидрогенной аккумуляцией в торфяных горизонтах карбонатов, соединений железа и т.д. Выделяют следующие роды: нормально зональные, карбонатные, солончаковые, вивианитовые, сульфатнокислые, оруденелые и заиленные. Разделение на виды аналогично верховым торфяным почвам.</w:t>
      </w:r>
      <w:r>
        <w:br w:type="page"/>
      </w:r>
    </w:p>
    <w:p>
      <w:pPr>
        <w:pStyle w:val="Heading2"/>
        <w:ind w:firstLine="709"/>
        <w:rPr/>
      </w:pPr>
      <w:r>
        <w:rPr/>
        <w:t>4. Состав и сво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обенности состава и свойств болотных торфяных почв определяют показателями состава и свойств торфяных горизонтов. Состав глеевых горизонтов разнообразен и в значительной степени зависит от гранулометрического, минералогического и химического составов пород и почв, на которых сформировались торфяные почвы. Общими их особенностями являются неблагоприятные физические свойства (дезагрегированность и уплотненность) и наличие закисных форм железа.</w:t>
      </w:r>
    </w:p>
    <w:p>
      <w:pPr>
        <w:pStyle w:val="Normal"/>
        <w:ind w:firstLine="709"/>
        <w:rPr/>
      </w:pPr>
      <w:r>
        <w:rPr/>
        <w:t>Генетическую и агрономическую оценку торфяных почв проводят по мощности торфяного слоя и следующим показателям торфа: степени разложения, ботаническому составу, составу органического вещества, содержанию азота, зольности и составу зольных элементов, реакции и физическим свойства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1 Органическое веще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ческое вещество. Оно составляет основную часть (в среднем 85-95%) торфа. В верховых болотных почвах оно представлено преимущественно целлюлозой, гемицеллюлозой, лигнином и воскосмолами. Торф этих почв слабо гумифицирован; гумусовые вещества составляют 10-15% общего углерода, в их составе преобладают ФК.</w:t>
      </w:r>
    </w:p>
    <w:p>
      <w:pPr>
        <w:pStyle w:val="Normal"/>
        <w:ind w:firstLine="709"/>
        <w:rPr/>
      </w:pPr>
      <w:r>
        <w:rPr/>
        <w:t>Торф низинных болотных почв хорошо гумифицирован, в нем до 40-50% гумусовых веществ, в составе которых преобладают гуминовые кисло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2 Содержание аз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рф болотных почв богат азотом (от 0,5-2,0% в верховых и до 3-4% в низинных почвах), но он содержится в трудномобилизуемых формах. В торфе верховых болотных почв азот представлен в различных азотсодержащих соединениях исходных растительных остатков, в торфе низинных почв - в значительной части и азотом гумусовых веществ. По запасам и формам соединений азота низинные болотные почвы более ценны по сравнению с верховыми как объект освоения и использования торфа для приготовления удобрен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3 Реакция почв и емкость поглощения катио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кция торфа верховых болотных почв кислая, а низинных колеблется от слабокислой до слабощелочной (в низинных карбонатных почвах). Лишь сульфатные низинные торфяные почвы имеют крайне кислую реакцию (рН</w:t>
      </w:r>
      <w:r>
        <w:rPr>
          <w:vertAlign w:val="subscript"/>
        </w:rPr>
        <w:t>К</w:t>
      </w:r>
      <w:r>
        <w:rPr>
          <w:vertAlign w:val="subscript"/>
          <w:lang w:val="en-US"/>
        </w:rPr>
        <w:t>CL</w:t>
      </w:r>
      <w:r>
        <w:rPr/>
        <w:t xml:space="preserve"> 1,1-3,0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се виды торфа имеют высокую емкость поглощения катионов (от 80-90 до 130-200 мг * экв), но различаются по гидролитической кислотности и насыщенности основаниями. У верховых почв </w:t>
      </w:r>
      <w:r>
        <w:rPr>
          <w:lang w:val="en-US"/>
        </w:rPr>
        <w:t>V</w:t>
      </w:r>
      <w:r>
        <w:rPr/>
        <w:t>= 10-30%, а у низинных - 70-100%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rPr/>
      </w:pPr>
      <w:r>
        <w:rPr/>
        <w:t>4.4 Степень раз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епень разложения</w:t>
      </w:r>
      <w:r>
        <w:rPr>
          <w:i/>
          <w:iCs/>
        </w:rPr>
        <w:t xml:space="preserve"> - </w:t>
      </w:r>
      <w:r>
        <w:rPr/>
        <w:t>важную характеристику торфа - определяют по относительному содержанию (в%</w:t>
      </w:r>
      <w:r>
        <w:rPr>
          <w:i/>
          <w:iCs/>
        </w:rPr>
        <w:t xml:space="preserve">) </w:t>
      </w:r>
      <w:r>
        <w:rPr/>
        <w:t>продуктов распада тканей, утративших клеточное строение. Ее устанавливают специальными анализами торфа, изучением строения растительных остатков под микроскопом. В полевых условиях степень разложения можно определить глазомерно</w:t>
      </w:r>
    </w:p>
    <w:p>
      <w:pPr>
        <w:pStyle w:val="Normal"/>
        <w:ind w:firstLine="709"/>
        <w:rPr/>
      </w:pPr>
      <w:r>
        <w:rPr/>
        <w:t>(табл.2). Чем выше степень разложения торфа, тем ценнее агрономические качества торфяных почв как объекта возможного земледельческого освоения.</w:t>
      </w:r>
    </w:p>
    <w:p>
      <w:pPr>
        <w:pStyle w:val="Normal"/>
        <w:ind w:firstLine="709"/>
        <w:rPr>
          <w:lang w:val="en-US"/>
        </w:rPr>
      </w:pPr>
      <w:r>
        <w:rPr/>
        <w:t>Торф верховых болотных почв имеет слабую или среднюю степень разложения, а низинных - чаще всего высокую [</w:t>
      </w:r>
      <w:r>
        <w:rPr>
          <w:lang w:val="en-US"/>
        </w:rPr>
        <w:t>2].</w:t>
      </w:r>
      <w:r>
        <w:br w:type="page"/>
      </w:r>
    </w:p>
    <w:p>
      <w:pPr>
        <w:pStyle w:val="Normal"/>
        <w:ind w:firstLine="709"/>
        <w:rPr/>
      </w:pPr>
      <w:r>
        <w:rPr/>
        <w:t>Таблица 2 - Признаки различной степени разложения торфа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8"/>
        <w:gridCol w:w="5033"/>
      </w:tblGrid>
      <w:tr>
        <w:trPr/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епень разложения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ризнаки состояния торф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торфа</w:t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&lt;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рфяная масса не продавливается между пальцами. Поверхность сжатого торфа шероховатая от остатков растений, которые хорошо различимы. Вода выжимается струей, как из губки, прозрачная, светла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ьма слабо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да выжимается частыми каплями, почти образуя струю, слабо-желтовата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2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або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да отжимается в большом количестве, желтого цвета, растительные остатки заметны хуж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3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 торфа почти не продавливается в руке, растительные остатки заметны, вода отжимается частыми каплями светло-коричневого цвета, торф начинает слабо пачкать руку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-4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рошо 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 торфа продавливается слабо. Вода выделяется редкими каплями коричневого цвет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-5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льно 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 цвета продавливается между пальцами, пачкая руку. В торфе заметны лишь некоторые растительные остатки. Вода отживается в малом количестве, темно-коричневого цвет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gt;5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ьма сильно разложивший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рф продавливается между пальцами в виде грязеподобной черной массы. Вода не отжимается. Растительные остатки совершенно неразличимы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5 Зольность торф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ольность торфов имеет важное агрономическое значение, так как в составе золы присутствуют зольные элементы питания (Р, К, Са, </w:t>
      </w:r>
      <w:r>
        <w:rPr>
          <w:lang w:val="en-US"/>
        </w:rPr>
        <w:t>Mg</w:t>
      </w:r>
      <w:r>
        <w:rPr/>
        <w:t xml:space="preserve"> и др.). В то же время повышенное содержание оксидов железа, водорастворимых солей в составе золы торфа резко снижает его качество. Зольность торфов верховых болотных почв наиболее низкая (2-5%), низинных - составляет от 5-10% у обедненных (переходных) до 30-50% у высокозольных.</w:t>
      </w:r>
    </w:p>
    <w:p>
      <w:pPr>
        <w:pStyle w:val="Normal"/>
        <w:ind w:firstLine="709"/>
        <w:rPr/>
      </w:pPr>
      <w:r>
        <w:rPr/>
        <w:t>В верховых болотных почвах состав и содержание зольных элементов определяются зольностью исходных растительных остатков, а в низинных в большой мере зависит от гидрогенной аккумуляции веществ и степени заиления торфа.</w:t>
      </w:r>
    </w:p>
    <w:p>
      <w:pPr>
        <w:pStyle w:val="Normal"/>
        <w:ind w:firstLine="709"/>
        <w:rPr/>
      </w:pPr>
      <w:r>
        <w:rPr/>
        <w:t>Наиболее важными компонентами золы являются фосфор, калий, кальций. Фосфор в торфе содержится в основном в органической форме и в небольших количествах (0,1-0,4%), за исключением некоторых травянистых и ольшаниковых болот, в торфе которых фосфор может накапливаться в виде вивианита до 2-8% на сухое вещество торфа.</w:t>
      </w:r>
    </w:p>
    <w:p>
      <w:pPr>
        <w:pStyle w:val="Normal"/>
        <w:ind w:firstLine="709"/>
        <w:rPr/>
      </w:pPr>
      <w:r>
        <w:rPr/>
        <w:t>Все виды торфа бедны калием. Содержание кальция в торфе верховых болот невелико, а в торфе низинных почв - в среднем 2-4%</w:t>
      </w:r>
      <w:r>
        <w:rPr>
          <w:i/>
          <w:iCs/>
        </w:rPr>
        <w:t xml:space="preserve">, </w:t>
      </w:r>
      <w:r>
        <w:rPr/>
        <w:t>достигая в карбонатных родах 30% и выше.</w:t>
      </w:r>
    </w:p>
    <w:p>
      <w:pPr>
        <w:pStyle w:val="Normal"/>
        <w:ind w:firstLine="709"/>
        <w:rPr/>
      </w:pPr>
      <w:r>
        <w:rPr/>
        <w:t xml:space="preserve">В торфе определенных видов содержится значительное количество железа (5-20% и более в пересчете на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; в засоленных торфяных почвах содержится до 2% водорастворимых сол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6 Торфяные горизонты</w:t>
      </w:r>
    </w:p>
    <w:p>
      <w:pPr>
        <w:pStyle w:val="Normal"/>
        <w:ind w:firstLine="709"/>
        <w:rPr/>
      </w:pPr>
      <w:r>
        <w:rPr/>
        <w:t>Торфяные горизонты болотных почв имеют специфические физические свойства: низкие показатели плотности, высокую влагоемкость, слабую</w:t>
      </w:r>
    </w:p>
    <w:p>
      <w:pPr>
        <w:pStyle w:val="Normal"/>
        <w:ind w:firstLine="709"/>
        <w:rPr/>
      </w:pPr>
      <w:r>
        <w:rPr/>
        <w:t>водопроницаемость и теплопроводность. Влагоемкость низинного торфа колеблется от400 до 900%</w:t>
      </w:r>
      <w:r>
        <w:rPr>
          <w:i/>
          <w:iCs/>
        </w:rPr>
        <w:t xml:space="preserve">, </w:t>
      </w:r>
      <w:r>
        <w:rPr/>
        <w:t>верхового - от 1000 до 1200%.</w:t>
      </w:r>
      <w:r>
        <w:br w:type="page"/>
      </w:r>
    </w:p>
    <w:p>
      <w:pPr>
        <w:pStyle w:val="Heading2"/>
        <w:ind w:firstLine="709"/>
        <w:rPr/>
      </w:pPr>
      <w:r>
        <w:rPr/>
        <w:t>5. Режи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инные торфяные почвы имеют болотный застойный или грунтово-болотный слабопромывной водный режим. В естественном состоянии торф насыщен водой и пористость аэрации наблюдается кратковременно в самом верхнем 5 - 10-сантиметровом слое в период летней подсушки торфяника. В таких условиях резко ухудшается воздушный режим</w:t>
      </w:r>
      <w:r>
        <w:rPr>
          <w:i/>
          <w:iCs/>
        </w:rPr>
        <w:t xml:space="preserve">: </w:t>
      </w:r>
      <w:r>
        <w:rPr/>
        <w:t>снижается газообмен между почвенным и атмосферным воздухом, в составе почвенного воздуха возрастает содержание СО</w:t>
      </w:r>
      <w:r>
        <w:rPr>
          <w:vertAlign w:val="subscript"/>
        </w:rPr>
        <w:t>2</w:t>
      </w:r>
      <w:r>
        <w:rPr/>
        <w:t xml:space="preserve"> (до 3-6%</w:t>
      </w:r>
      <w:r>
        <w:rPr>
          <w:i/>
          <w:iCs/>
        </w:rPr>
        <w:t xml:space="preserve">) </w:t>
      </w:r>
      <w:r>
        <w:rPr/>
        <w:t>и падает содержание кислорода (до 13-17%). Для целинных почв характерен окислительно-восстановительный режим</w:t>
      </w:r>
      <w:r>
        <w:rPr>
          <w:i/>
          <w:iCs/>
        </w:rPr>
        <w:t xml:space="preserve"> </w:t>
      </w:r>
      <w:r>
        <w:rPr/>
        <w:t>с господством восстановительных процессов по всему профилю.</w:t>
      </w:r>
    </w:p>
    <w:p>
      <w:pPr>
        <w:pStyle w:val="Normal"/>
        <w:ind w:firstLine="709"/>
        <w:rPr/>
      </w:pPr>
      <w:r>
        <w:rPr/>
        <w:t>Тепловой режим</w:t>
      </w:r>
      <w:r>
        <w:rPr>
          <w:i/>
          <w:iCs/>
        </w:rPr>
        <w:t xml:space="preserve"> </w:t>
      </w:r>
      <w:r>
        <w:rPr/>
        <w:t>определяется основными тепловыми свойствами торфяных почв и зависит от их широтного местоположения.</w:t>
      </w:r>
    </w:p>
    <w:p>
      <w:pPr>
        <w:pStyle w:val="Normal"/>
        <w:ind w:firstLine="709"/>
        <w:rPr/>
      </w:pPr>
      <w:r>
        <w:rPr/>
        <w:t>Высокая теплоемкость и низкая теплопроводность торфа определяют недостаточную теплообеспеченность торфяных почв. Значительное содержание в них воды требует большого количества тепла на их нагревание по сравнению с минеральными почвами. Поэтому торфяные почвы относятся к холодным почвам. Зимой они позже промерзают, а летом позже оттаивают.</w:t>
      </w:r>
    </w:p>
    <w:p>
      <w:pPr>
        <w:pStyle w:val="Normal"/>
        <w:ind w:firstLine="709"/>
        <w:rPr/>
      </w:pPr>
      <w:r>
        <w:rPr/>
        <w:t>Отмеченные особенности гидротермического и ОВ-режимов торфяных почв характеризуют эти почвы в естественном состоянии как биологически малоактивные. Повышенная биологическая активность наблюдается только в самом поверхностном слое в отдельные короткие периоды улучшения его аэрации. Продолжительность таких периодов и интенсивность биохимических процессов нарастают от северной тайги к лесостепи и далее на юг.</w:t>
      </w:r>
      <w:r>
        <w:br w:type="page"/>
      </w:r>
    </w:p>
    <w:p>
      <w:pPr>
        <w:pStyle w:val="Heading2"/>
        <w:ind w:firstLine="709"/>
        <w:rPr/>
      </w:pPr>
      <w:r>
        <w:rPr/>
        <w:t>6. Сельскохозяйственное использ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енная выше сравнительная характеристика состава и свойств торфа верховых и низинных болотных почв раскрывает их агрономические особенности.</w:t>
      </w:r>
    </w:p>
    <w:p>
      <w:pPr>
        <w:pStyle w:val="Normal"/>
        <w:ind w:firstLine="709"/>
        <w:rPr/>
      </w:pPr>
      <w:r>
        <w:rPr/>
        <w:t>Наиболее ценными в сельскохозяйственном отношении являются болотные низинные почвы. Торф этих почв имеет высокую зольность, значительную гумифицированносъ, большое содержание азота и более благоприятную реакцию.</w:t>
      </w:r>
    </w:p>
    <w:p>
      <w:pPr>
        <w:pStyle w:val="Normal"/>
        <w:ind w:firstLine="709"/>
        <w:rPr/>
      </w:pPr>
      <w:r>
        <w:rPr/>
        <w:t>Использование болотных торфяных почв в сельском хозяйстве может идти в двух направлениях: как источника органических удобрений и как объекта для освоения и превращения их в культурные высокопродуктивные угодья.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1 Использование торф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два способа использования торфа для приготовления органических удобрений: для приготовления подстилочного навоза и приготовления компостов. В качестве подстилки для скота используют малоразложившийся моховой торф. Он хорошо впитывает навозную жижу и газы, устраняя тем самым потери самого ценного компонента удобрений - азота. Торфяной навоз по своим удобрительным качествам превосходит соломенный.</w:t>
      </w:r>
    </w:p>
    <w:p>
      <w:pPr>
        <w:pStyle w:val="Normal"/>
        <w:ind w:firstLine="709"/>
        <w:rPr/>
      </w:pPr>
      <w:r>
        <w:rPr/>
        <w:t>При компостировании к торфу добавляют известь, фосфоритную муку, растворимые минеральные удобрения или биологически активные вещества (фекалии, навоз и др.).</w:t>
      </w:r>
    </w:p>
    <w:p>
      <w:pPr>
        <w:pStyle w:val="Normal"/>
        <w:ind w:firstLine="709"/>
        <w:rPr/>
      </w:pPr>
      <w:r>
        <w:rPr/>
        <w:t>Для непосредственного удобрения используют только хорошо разложившийся торф. Особо ценны вивианитовые и карбонатные торфы (для кислых почв).</w:t>
      </w:r>
    </w:p>
    <w:p>
      <w:pPr>
        <w:pStyle w:val="Normal"/>
        <w:ind w:firstLine="709"/>
        <w:rPr/>
      </w:pPr>
      <w:r>
        <w:rPr/>
        <w:t>После осушения, культур технических и агротехнических мероприятий болотные торфяные почвы могут быть превращены в ценные сельскохозяйственные угодья. Так, на окультуренных низинных торфяных почвах Яхромской поймы (Московская обл.) получают сена до 9,0-12, От/га при 2-3 укосах, кормовых корнеплодов до 70,0-90,0 т/га, картофеля 20,0-27,0 т/га, высокие урожаи овощных и других культур.</w:t>
      </w:r>
    </w:p>
    <w:p>
      <w:pPr>
        <w:pStyle w:val="Normal"/>
        <w:ind w:firstLine="709"/>
        <w:rPr/>
      </w:pPr>
      <w:r>
        <w:rPr/>
        <w:t>При освоении и последующем использовании болотных низинных торфяных почв первостепенное значение имеет создание оптимального водно-воздушного режима за счет правильно выбранной нормы осушения и поддержания уровня грунтовых вод на заданной глубине с учетом требований отдельных групп сельскохозяйственных культу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2 Норма осу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осушения</w:t>
      </w:r>
      <w:r>
        <w:rPr>
          <w:i/>
          <w:iCs/>
        </w:rPr>
        <w:t xml:space="preserve"> - </w:t>
      </w:r>
      <w:r>
        <w:rPr/>
        <w:t>глубина зеркала грунтовых вод после проведения осушительных мелиорации. В среднем для зерновых культур она составляет за весь период вегетации 70-80 см, для овощных, силосных - 80 - 100, для трав - 60 - 80 см. Для торфяных почв характерен большой запас недоступной влаги (30-40% ПВ). Нижний предел оптимального увлажнения составляет для большинства культур 55-60% ПВ. При снижении влажности до этой величины необходимо дополнительное увлажнение (полив дождеванием или за счет регулирования уровня грунтовых вод).</w:t>
      </w:r>
    </w:p>
    <w:p>
      <w:pPr>
        <w:pStyle w:val="Normal"/>
        <w:ind w:firstLine="709"/>
        <w:rPr/>
      </w:pPr>
      <w:r>
        <w:rPr/>
        <w:t>При осушении водный режим торфяных почв изменяется от болотного в целинных почвах до промывного торфяного в северной тайге, периодически промывного в южной и периодически выпотного торфяного в лесостепи. В увлажнении пахотного слоя значительно возрастает роль атмосферных осадков и верховодки.</w:t>
      </w:r>
    </w:p>
    <w:p>
      <w:pPr>
        <w:pStyle w:val="Normal"/>
        <w:ind w:firstLine="709"/>
        <w:rPr/>
      </w:pPr>
      <w:r>
        <w:rPr/>
        <w:t>Под влиянием осушения изменяется тепловой режим торфяных почв: в целом он ухудшается, так как в верхних горизонтах осушенных почв возрастает объем пор, заполненных воздухом, который проводит тепло хуже, чем в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3 Осушение и обработка торфяной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ушение и обработка торфяной почвы (глубокая вспашка, фрезерование и другие приемы) существенно изменяют воздушный, окислительно-восстановительный и микробиологический режимы. В пахотном слое возрастает аэрация, усиливаются окислительные процессы, повышается биологическая активность.</w:t>
      </w:r>
    </w:p>
    <w:p>
      <w:pPr>
        <w:pStyle w:val="Normal"/>
        <w:ind w:firstLine="709"/>
        <w:rPr/>
      </w:pPr>
      <w:r>
        <w:rPr/>
        <w:t>Профиль мелиорируемой почвы расчленяется на два слоя: верхний - пахотный горизонт (иногда и часть подпахотного) высокой биологической активности, развития окислительных процессов и биохимического разложения органического вещества торфа и нижний - капиллярно-насыщенный влагой, сохраняющий в значительной мере свойства и режимы целинной торфяной почвы. Оптимальная мощность зоны окисления (</w:t>
      </w:r>
      <w:r>
        <w:rPr>
          <w:lang w:val="en-US"/>
        </w:rPr>
        <w:t>Eh</w:t>
      </w:r>
      <w:r>
        <w:rPr/>
        <w:t xml:space="preserve"> &gt; 400 мВ) составляет: для многолетних трав 20-40 см, для зерновых, силосных, кормовой свеклы 40-60, для сахарной свеклы, кормовой моркови 50 - 80 см.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4 Внесение удобр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ение удобрений и известкование кислых торфяных почв (рН</w:t>
      </w:r>
      <w:r>
        <w:rPr>
          <w:vertAlign w:val="subscript"/>
        </w:rPr>
        <w:t>KCL</w:t>
      </w:r>
      <w:r>
        <w:rPr/>
        <w:t xml:space="preserve"> &lt; 5,0) обязательны при освоении и использовании болотных поч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Фосфорно-калийные удобрения</w:t>
      </w:r>
    </w:p>
    <w:p>
      <w:pPr>
        <w:pStyle w:val="Normal"/>
        <w:ind w:firstLine="709"/>
        <w:rPr/>
      </w:pPr>
      <w:r>
        <w:rPr/>
        <w:t>Большинство болотных почв бедны фосфором и калием. Поэтому внесение фосфорно-калийных удобрений должно быть систематическим, с учетом требований возделываемых культур и содержания подвижных форм этих элементов в почвах.</w:t>
      </w:r>
      <w:r>
        <w:br w:type="page"/>
      </w:r>
    </w:p>
    <w:p>
      <w:pPr>
        <w:pStyle w:val="Heading2"/>
        <w:ind w:firstLine="709"/>
        <w:rPr/>
      </w:pPr>
      <w:r>
        <w:rPr/>
        <w:t>Азотные удобрения</w:t>
      </w:r>
    </w:p>
    <w:p>
      <w:pPr>
        <w:pStyle w:val="Normal"/>
        <w:ind w:firstLine="709"/>
        <w:rPr/>
      </w:pPr>
      <w:r>
        <w:rPr/>
        <w:t>Внесение азотных удобрений особенно необходимо в первый период освоения осушенных почв в связи с недостаточной мобилизацией азота торф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Медные удобрения</w:t>
      </w:r>
    </w:p>
    <w:p>
      <w:pPr>
        <w:pStyle w:val="Normal"/>
        <w:ind w:firstLine="709"/>
        <w:rPr/>
      </w:pPr>
      <w:r>
        <w:rPr/>
        <w:t>Значительный эффект на торфяных почвах дает применение медных удобрений (пиритных огарков, медного купороса). В результате изменения водно-воздушного, окислительно-восстановительного и микробиологического режимов усиливается минерализация органического вещества торфа. Это приводит к постоянному уменьшению мощности торфа в среднем 1 - 2 см в г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5 Выделение болотных почв в самостоятельный ти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Пахотный горизонт под влиянием минерализации органического вещества, внесения удобрений, воздействия корневых систем сельскохозяйственных растений постепенно «оземляется», приобретает структуру; в нем возрастают зольность и содержание доступных элементов питания, снижается плотность, уменьшаются пористость, полная и наименьшая влагоемкость. Значительные изменения в морфологии, составе, свойствах и режимах болотных освоенных почв послужили основанием для выделения их в самостоятельный тип освоенных торфяных почв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Интенсивность отмеченных изменений в свойствах и режимах низинных торфяных почв при их мелиорации тесно связана с зональными условиями. В северной и средней тайге происходит более резкое ухудшение теплового режима; здесь длительно (в ряде случаев постоянно) сохраняются мерзлые, водонепроницаемые горизонты, значительно ослабляющие биохимические процессы. Поэтому в северной тайге биологически активна только верхняя часть пахотного слоя (до 10 см), а в средней тайге - слой мощностью 15-20 см. В этих подзонах особое значение при освоении торфяных почв наряду с удалением избытка воды и регулированием верховодки приобретают тепловые мелиорации (пескование, глинование, регулирование снежного покрова и др.), повышение биологической активности торфа путем внесения удобрений и известкования.</w:t>
      </w:r>
    </w:p>
    <w:p>
      <w:pPr>
        <w:pStyle w:val="Normal"/>
        <w:ind w:firstLine="709"/>
        <w:rPr/>
      </w:pPr>
      <w:r>
        <w:rPr/>
        <w:t>В южной тайге и лесостепи биохимические процессы протекают активно, поэтому важной задачей здесь является регулирование запасов органического вещества торфа, темпов его минерализации путем двустороннего регулирования водно-воздушного режима и посева многолетних тра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6.6 Регулирование процессов разрушения и накопления органического вещ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ое богатство торфяных почв - слой торфа. Постоянная, хотя и медленная, обработка торфа таит в себе опасность вывода из слоя торфяных почв вследствие полною расхода торфа при его постепенной минерализации.</w:t>
      </w:r>
    </w:p>
    <w:p>
      <w:pPr>
        <w:pStyle w:val="Normal"/>
        <w:ind w:firstLine="709"/>
        <w:rPr/>
      </w:pPr>
      <w:r>
        <w:rPr/>
        <w:t>Поэтому регулирование процессов разрушения и накопления органического вещества является обязательным приемом правильного и длительного использования торфяных почв. Решения этой задачи достигают соблюдением норм осушения, чередованием культур в севообороте и обработкой почвы. Исключительная роль многолетних трав в поддержании наиболее благоприятного баланса органического вещества в почвах определяет обязательное их включение в севооборот на осушенных торфяных почвах, где они должны занимать не менее 50% севооборотной площади в травопольно-зерновых и овощных севооборотах и до 70-80% в кормовых и лугово-пастбищных [2]. Мелкозалежные торфяники следует отводить под культурные сенокосы и пастбища.</w:t>
      </w:r>
      <w:r>
        <w:br w:type="page"/>
      </w:r>
    </w:p>
    <w:p>
      <w:pPr>
        <w:pStyle w:val="Heading2"/>
        <w:ind w:firstLine="709"/>
        <w:rPr/>
      </w:pPr>
      <w:r>
        <w:rPr/>
        <w:t>6.7 Негативные явления при неправильном использов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неправильном осуществлении осушительных и других мероприятий при освоении и использовании торфяных почв возможно развитие следующих негативных явлений: переосушка почв и возникновение ветровой эрозии, ухудшение водного режима прилегающих территорий, повышение концентрации химических веществ (в том числе нитратов) - компонентов удобрений и других химикатов в дренажных водах и загрязнение водоемов.</w:t>
      </w:r>
    </w:p>
    <w:p>
      <w:pPr>
        <w:pStyle w:val="Normal"/>
        <w:ind w:firstLine="709"/>
        <w:rPr/>
      </w:pPr>
      <w:r>
        <w:rPr/>
        <w:t>Естественные массивы болотных торфяных почв имеют большое природоохранное значение: в формировании водного режима сопредельных территорий, водных источников и рек, как ценные угодья для естественных ягодников и лекарственных растений и т.д. Поэтому часть болотных массивов должна быть сохранена в их природном состоянии.</w:t>
      </w:r>
      <w:r>
        <w:br w:type="page"/>
      </w:r>
    </w:p>
    <w:p>
      <w:pPr>
        <w:pStyle w:val="Heading2"/>
        <w:ind w:firstLine="709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ьзование болотных почв в хозяйственной деятельности человека очень трудоемкий процесс, так как требует избирательного подхода к их использованию, особой обработки и дальнейшего предотвращения переувлажнение.</w:t>
      </w:r>
    </w:p>
    <w:p>
      <w:pPr>
        <w:pStyle w:val="Normal"/>
        <w:ind w:firstLine="709"/>
        <w:rPr/>
      </w:pPr>
      <w:r>
        <w:rPr/>
        <w:t>Почва в гидрологическом круговороте - это приемник, хранилище и регулятор влаги, выступающий буфером при периодическом избытке и недостатке гидрологического баланса территории. Любое добавочное количество воды в виде осадков или других источников, является избыточным и может нарушить гидрологический баланс почв. Избыток воды может инфильтровать в грунтовые воды, перейти в поверхностные воды, вызвать заболачивание местности.</w:t>
      </w:r>
    </w:p>
    <w:p>
      <w:pPr>
        <w:pStyle w:val="Normal"/>
        <w:ind w:firstLine="709"/>
        <w:rPr/>
      </w:pPr>
      <w:r>
        <w:rPr/>
        <w:t>Избыток воды в почвах в течение длительного периода создает условия для тех химических и биологических процессов, которые в анаэробных условиях приводят к явлениям оглеения. При этом помимо отсутствия кислорода, в почве обнаруживается ряд токсичных соединений, что затрудняет жизнь микроорганизмов и питание растений.</w:t>
      </w:r>
    </w:p>
    <w:p>
      <w:pPr>
        <w:pStyle w:val="Normal"/>
        <w:ind w:firstLine="709"/>
        <w:rPr/>
      </w:pPr>
      <w:r>
        <w:rPr/>
        <w:t>Для предупреждения и борьбы с переувлажнением важную роль играют гидромелиоративные, агропочвенно-мелиоративные и водохозяйственные работы: с постоянным заболачиванием почв - мелиорация почв закрытым дренажем; временным - глубокая вспашка, устройство временных канав, борозд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7:00Z</dcterms:created>
  <dc:creator>оксана</dc:creator>
  <dc:description/>
  <cp:keywords/>
  <dc:language>en-US</dc:language>
  <cp:lastModifiedBy>Mage</cp:lastModifiedBy>
  <dcterms:modified xsi:type="dcterms:W3CDTF">2011-10-08T12:17:00Z</dcterms:modified>
  <cp:revision>2</cp:revision>
  <dc:subject/>
  <dc:title>СОДЕРЖАНИЕ</dc:title>
</cp:coreProperties>
</file>