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опрос № 1. «Какие ткани различают в организме животного и их основное назначение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ый организм – самостоятельно существующая единица живой материи, способная к самовоспроизведению и самообновлению, реагирующая как единое целое на изменение условий среды и обладающая способностью к саморегуля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деятельность организма находится в неразрывной связи всех его частей и процессов, в постоянном контакте с окружающей сред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ция частей организма, взаимосвязь его с внешней средой осуществляется с помощью нервных и гуморальных механизм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м животного состоит из различных органов и ткан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(</w:t>
      </w:r>
      <w:r>
        <w:rPr>
          <w:sz w:val="28"/>
          <w:szCs w:val="28"/>
          <w:lang w:val="en-US"/>
        </w:rPr>
        <w:t>organon</w:t>
      </w:r>
      <w:r>
        <w:rPr>
          <w:sz w:val="28"/>
          <w:szCs w:val="28"/>
        </w:rPr>
        <w:t xml:space="preserve">-орудие) – часть организма, построенная из закономерно связанных тканей, занимающая определенное положение в организме и выполняющая специфическую функцию. Каждый орган имеет характерную для него форму. Органы, имеющие единое происхождение и сходное строение – морфологически тесно связаны и взамозависимы, выполняют общую функцию и составляют систему органов (костная, мышечная, нервная и т.д.). Органы, обеспечивающие определенный жизненный процесс, но имеющие разное строение и происхождение объединяются в аппарат (пищеварения, дыхания, движения, кровообращения и др.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ысших животных сформированы и функционируют следующие систем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но-двигательная, дыхательная, транспортная (кровь, лимфообращение, кровообращение), выделительная, половая, иммунная, системы регуляции и координации, нервная и эндокринна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организм – целостная, сложная, динамическая система. Все составные части этой системы строго дифференцированы по структуре, функциям и значению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Аппарат движения</w:t>
      </w:r>
      <w:r>
        <w:rPr>
          <w:sz w:val="28"/>
          <w:szCs w:val="28"/>
        </w:rPr>
        <w:t xml:space="preserve"> состоит из двух систем: костной и мышечной. Он обеспечивает движение организма, его перемещение в пространстве, поиск, захват и пережевывание пищи, нападение и защиту, дыхательные движения, движение глаз, ушей и др. Внешний облик животного формирует аппарат движения, поскольку на его долю приходится 40-60% живой массы организма. Он определяет форму животного (экстерьер), пропорции, обуславливая типовые особенности конституции, что имеет практическое значение – выносливость, приспособляемость, способность к откорму, скороспелость, половую активность, жизнестойкость и др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Скелет, состоящий из костной ткани.</w:t>
      </w:r>
      <w:r>
        <w:rPr>
          <w:sz w:val="28"/>
          <w:szCs w:val="28"/>
        </w:rPr>
        <w:t xml:space="preserve"> Прежде всего, является твердой основой тела и служит «футляром» для головного, спинного и костного мозга, легких, сердца и др. органов. Упругие деформации скелета (сжатие и растяжение), возникающие при движении животного, играют роль присасывающего механизма и этим помогают сердцу перемещать кров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и, объединенные в скелет, представляют собой пассивную часть аппарата движения, являясь рычагами, на которых действуют прикрепленные к ним мышцы. Упругость и рессорные свойства скелета обеспечивают плавность движения и предохраняют внутренние органы от толчков и сотряс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келет принимает участие в минеральном обмене. В нем содержаться запасы неорганических солей (калия, фосфора) и др. веществ, которые постоянно обмениваются в ходе перестройки костной ткани. Наиболее точным показателем развития и возраста животного является именно скелет. Многие прощупываемые кости являются постоянными ориентирами при проведении зоотехнических измерений. Масса скелета составляет: у взрослого животного от 6% (свинья) до 12-15% (лошадь, бык), у новорожденного достигает 20% (теленок) – 30% (поросенок) от живой массы туши. Количество костей у животных разных видов, пород и даже особей не одинаково. Осевой скелет образован костями шеи, туловища (грудная клетка, поясница, крестец), хвос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елет головы является вместилищем головного мозга, органов слуха, зрения, обоняния, образует стенки ротовой и носовой полост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елет конечностей (периферический) состоит из скелета поясов и свободных конечност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Мускулатура – мышечная ткань.</w:t>
      </w:r>
      <w:r>
        <w:rPr>
          <w:sz w:val="28"/>
          <w:szCs w:val="28"/>
        </w:rPr>
        <w:t xml:space="preserve"> Активная часть аппарата движения, с помощью которой осуществляются локомоции и разнообразные движения отдельных частей организма и его орган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матическая мускулатура состоит из поперечно-полосатой мышечной ткани, которая иннервируется периферической (соматической) нервной системой. Основная ее масса представлена скелетной мускулатурой. Она образует диафрагму, содержится в гортани, среднем ухе, наружных половых органах, приводит в движение глазное яблоко, встречается также под кож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сцеральная мускулатура состоит из гладкой мышечной ткани, иннервируется вегетативной нервной системой. Она образует мышечные пучки, слои, оболочки внутренних органов и составляет около 8% живой массы организма. Данная мускулатура образует большинство мышц головы, часть мышц шеи, мышцы глотки, простираясь на значительную часть пищевода (у жвачных-до желудка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функция мускулатуры – динамическая. Сокращаясь, мышца укорачивается на 20-50% своей длины и тем самым меняет положения связанных с ней костей. Двигательная функция важна для осуществления деятельности всех систем организма (дыхательной, сердечно-сосудистой, пищеварительной и др.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ая функция мускулатуры – статическая – фиксация тела в определенном положении, в сохранении форм тела и его част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важная функция – участие в обмене веществ. Работа мышц – основной источник тепла в организм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шечная система является «жировым и водяным депо». В ней удерживается до 2/3 воды организма, а между мышцами и внутри их накапливается большое количество жир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, связанные со скелетом, называются скелетными, они способны к быстрым и коротким движения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Нервная система – нервная ткан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лена головным и спинным мозгом. Материалом для построения ЦНС и ее проводников является нервная ткань, состоящая из нейронов и нейрогл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НС для организма животного неоценимо. Она осуществляет регуляцию и координацию деятельности всех органов и систем организма, анализирует поступающие раздражения из внешней и внутренней среды и формирует ответные приспособительные реак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НС является материальным субстратом психологических процессов - восприятия, эмоций, ощущений, памяти, навыков и других форм поведения живот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ирующую роль ЦНС осуществляет через периферические проводники – соматические и вегетативные нервы при участии органов гуморальной регуляции – желез внутренней секре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деятельность ЦНС проявляется в виде рефлексов (безусловные – врожденные, условные – приспособительная реакция животного, возникающая путем образования в коре больших полушарий временной нервной связи между центрами условного раздражителя и безусловным рефлекторным актом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Кровеносная система (тканью является сама кровь и лимфа, мышечной тканью выстланы кровеносные сосуды и сердц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ит из сердца и кровеносных сосудов (вен и артерий). Кровеносной системе присущи все функции, выполняемые кровью. Основные из них: транспортная, участие в обмене веществ, терморегуляции, гуморальной регуляции, иммунологической защит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дце является основным органом кровообращения. Это полый орган, состоящий из 4 обособленных камер: 2 предсердия и 2 желудочка. Основную массу сердца составляет миокард (мышечные волокна) – сердечная мышца, обладающая: сократимостью, проводимостью, возбудимостью и автоматией сердц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докард – тончайшая оболочка, выстилающая полость сердц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кард – сердечная сумка – одним листком соединен с миокардом, другим – отделяется от миокарда полостью, заполненной серозной жидкостью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агодаря сердечному циклу кровь в ССС течет только в одном направлении: от левого желудочка через большой круг кровообращения в правое предсердие и из правого предсердия в правый желудочек, из правого желудочка по малому кругу кровообращения в левое предсердие и из левого предсердия в левый желудочек. Односторонность тока крови зависит от последовательного сокращения отделов сердца и от его клапанного аппара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ь. Разновидность соединительной ткани, образует вместе с лимфой, тканевой и цереброспинальной жидкостью внутреннюю среду организ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держивая относительное постоянство своего состава, кровь осуществляет стабилизацию внутренней среды, что необходимо для нормальной жизнедеятельности клеток и тканей организм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кровь выполняет множество функций: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фическая (питание клеток необходимыми веществами, аминокислотами, глюкозой, витаминами, липидами, минеральными веществами, водой),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анспортная (циркулирующая кровь по сосудам переносит газы, продукты обмена, гормоны),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ыхательная (перенос кислорода от легких к тканям, углекислого газа обратно к легким),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реторная (вынос продуктов метаболизма),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 (наличие антител, обуславливает фактор иммунитета, свертывание крови за счет тромбоцитов),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тивная (перенос гормонов),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омеостатическая (поддержание стабильности ряда констант гемостаза – осмотическое давление, рН, изотония),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креаторных связ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рганы дыхания (однослойный мерцательный эпителий, хрящевая, мышечная, паренхима, соединительная ткан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овая полость выстлана однослойным мерцательным эпителие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совой полости воздух, увлажняясь и согреваясь, проходит в гортань по дыхательным хода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тань – орган, проводящий воздух и участвующий в образовании звуков. Голосовой аппарат изолирует дыхательный путь от пищеварительного тракта при проглатывании корма. Образована пятью хрящами, соединенными с мышцами, связками и соединительной тканью, благодаря этому просвет полости гортани способен менять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хея - трубчатый орган, соединяющий гортань с легкими, предварительно делится на 2 главных бронх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ие - парный орган, образованный альвеолами, выстланными однослойным эпителие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ов дыхания выполняет и другие функции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обмен (транспорт кислорода от легких к тканям и обратно осуществляет кровь),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щение вдыхаемого воздуха от пыли, микроорганизмов,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ревание и увлажнение воздуха,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терморегуляции, водно-солевом обмене, иммунологической защи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Система органов пищеварения (мышечная, эпителиальная ткан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сть процессов, направленных на прием корма, механическое его измельчение, химическое расщепление и превращение органических веществ в компоненты, пригодные к всасыванию и участию в обмене вещест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эти процессы осуществлялись, необходима пищеварительная система, которая делится на четыре отдела: головную, переднюю, среднюю и заднюю киш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ая кишка (ротоглотка), располагается в лицевом отделе головы. В нее входит рот с ротовой полостью и глотка. С ее помощью осуществляется захват пищи и воды из внешней среды, предварительная механическая и начальная химическая обработка, формирование пищевого кома и эвакуация его в переднюю киш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няя кишка, или пищеводно-желудочный отдел. Начинается через всю грудную полость и заканчивается в брюшной полости. Состоит из пищевода и желудка. В желудке происходят начальные этапы переваривания белков, всасывание воды и некоторых растворимых сол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кишка включает в себя: тонкий отдел кишечника (двенадцатиперстную, тонкую, подвздошную кишки и застенные железы), печень и поджелудочную железу. Все они лежат в брюшной полости. В этой кишке идут наиболее интенсивные процессы переваривания и всасывания всех питательных веще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няя кишка. Или толстый отдел кишечника, состоит из слепой, ободочной и прямой кишок. Лежат они в брюшной полости, а прямая кишка заходит в тазовую полость и открывается наружу заднепроходным отверстием – анусом. В задней кишке продолжаются процессы всасывания, а у некоторых животных (лошадь) и расщепление веществ, формирование и выбрасывание каловых мас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ункции органов пищеварительной системы: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орная функция. Обеспечивает образование и выделение пищеварительных секретов: слюны, желудочного, поджелудочного, кишечного сока, а также желчи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(моторно-эвакуаторная) функция. Осуществляет, за счет сокращения гладких мышц пищеварительного тракта, измельчение пищи, перемешивание ее с пищеварительными соками и передвижение из одних отделов в другие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асывательная функция. Обеспечивает переход конечных продуктов расщепления: корма, воды, витаминов и солей из полости пищеварительных органов в кровь и лимфу.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реторная функция. Осуществляет выделение из организма продуктов обмена веществ, солей тяжелых металлов, лекарственных препаратов и других соединений.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реторная функция. Заключается в образовании специфическими клетками органов пищеварения биологически активных веществ – гормонов, экстрактивных веществ, способных стимулировать или тормозить функцию этих органов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пторная функция. Состоит в том, что огромная масса нервных окончаний органов пищеварения является началом рефлекторных дуг висцеральных и соматических рефлексов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 функция. Обеспечивает защиту организма от внедрения вредных факторов путем формирования барьерных механизмов желудочно-кишечного трак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ожа (эпидермис, жировая, костна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ый и крепкий покров тела животных. Строение и состав кожи у животных разных классов различны. Кожа, являясь барьером между внутренней и внешней средой, приобрела ряд свойств: плотность, прочность, упругость, непроницаемость для других веществ, имеет кислую реакцию (рН 3,2 – 5,2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кожи у разных видов различна. Так, у крупного рогатого скота она составляет 6-8% от живой массы, у овец 5-7%. Толщина кожи составляет: у крупного рогатого скота 2,7-4,6 мм, у лошади 1-5 мм, иногда 7мм, у свиньи 1,5 - 3 мм, у овец 0,7 – 3,1 м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толщина кожи на спине, наименьшая – на животе и внутренней стороне конечност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же имеются механо-, химо- и терморецпторы, которые воспринимают приток информации из окружающей среды и передают в центральную нервную систем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ератинизированные придатки кожи – ороговевшие «зубы», чешуя, панцирь, коготки, чешуйки, перья, клюв, копыта, ногти, шерсть, волосы, рога необходимы не только для защиты, но также для полового поведения, локомоции, хищничества, поддержания постоянной температуры тел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жа содержит пигменты – меланин, гемосидерин, которые обеспечивают устойчивость животных к действию солнечного света. У овец кожа лишена пигмента, поэтому они плохо переносят высокие температуры и яркий солнечный св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жа является депо крови. Она также участвует в обмене веществ, процессах теплорегуляции организма и синтезе витами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же имеются потовые и сальные железы, которые через выводные протоки выделяют на поверхность ряд веществ. У птиц такими веществами являются липиды, чтобы смазывать перья и поверхность кожи, а у млекопитающих – кожное сало и пот, необходимый для регуляции температуры тел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а принимает участие в дыхании, т.к она проницаема для газа ( 1% от всего газообмена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здоровых животных происходит шелушение чешуек эпидермиса, что большое значение имеет для самоочищения кож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функция кожи зависит от общего состояния организма и от ухода за ней. В свою очередь состояние кожного покрова влияет на деятельность многих систем организм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Молочная железа (вымя)</w:t>
      </w:r>
      <w:r>
        <w:rPr>
          <w:sz w:val="28"/>
          <w:szCs w:val="28"/>
        </w:rPr>
        <w:t xml:space="preserve">, как производное кожи, секретирует молоко – полноценный продукт пита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рупная, застенная, альвеолярно-трубчатая железа. У свиньи вымя множественное, у лошади и КРС вымя простое – единый орган в паховой области между ребер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Система органов желез внутренней секреции (железистый эпителий, мышечная оболочка плаценты, соединительная ткань, кровь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железистые органы, выделяющие образуемые ими биологически активные вещества в лимфу и кровь. К железам внутренней секреции относятся гипофиз, эпифиз, щитовидные, паращитовидные, надпочечные железы, плацента, эндокринные клетки поджелудочной и половых желез, тимуса, почек, печени, органов пищевар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роль эндокринной системы тесно связана с ролью нервной системы, они совместно координируют функцию органов и систем органов. Свое влияние она осуществляет посредством ряда веществ – гормонов – группы химически разнородных веществ, выделяемых эндокринными железами и клетками и оказывающих специфическое действие на более или менее отдаленные органы – мише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рганы размножения (мышечная, нервная, соединительная ткани, паренхима 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ая система самца включает в себя: семенники, придатки семенников, семенные канатики, семяпроводы, добавочные половые железы, семенниковый мешок, мочеполовой канал, половой член и препу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ая система самки состоит из яичников, яйцеводов, матки, влагалища, мочеполового преддверия (синус), наружных половых орган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тоит отметить отдельно некоторые особенности строения организма пти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домашней птицы выделяются те же органы и ткани, что и у КРС, но их форма несколько отлична. В частности, особенности строения системы органов движения и перьевой покров создают обтекаемый контур тела, что отвечает требованиям аэродинамики. Грудная конечность – крыло, зубы у птицы отсутствуют, но есть зоб. Желудок условно разделен на железистую и мышечную част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опрос № 2 «Гибридизация в животноводстве и ее значение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ридизацией называется скрещивание животных разных видов. Получаемое потомство называют гибрид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задача этого трудного метода скрещивания – вовлечение в материальную культуру человека новых ценных диких и полудиких форм животных, с целью получения потомства с повышенной продуктивностью и приспособленностью, по сравнению с заводскими пород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ридизацию применяют по методу промышленного (пользовательного) и воспроизводительного породообразующего скрещи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идовое скрещивание в животноводстве связано с рядом трудностей: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рещиваемость отдаленных видов между собой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ая или полная бесплодность гибри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несостоятельности межвидового скрещивания являются такие генетические факторы, как различные набор и структура хромосом в гаметах и неспособность их образовывать жизнеспособную зигот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зработан ряд методов преодоления данных проблем: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ивание крови животных одного вида другому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ивание спермы особей разных видов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реципрокного (обратного) скрещивания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мональные препараты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разбавители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хромосом физическими и химическими мутагенами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икродоз биологически активных соединений супермутаген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древней формой гибридизации является скрещивание кобыл с ослами для получения мулов. Мул – прекрасное вьючное животное, отличающееся выносливостью, долголетием, работоспособностью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ок ослицы и жеребца - лошак – мельче мула и, как правило, бесплоде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интерес представляют гибриды домашнего скота с индийским зебу. Это характерно для субтропических и тропических район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ША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скрещивали зебу с чистопородными коровами шортгорнской породы. Так была создана высокопродуктивная мясная порода Санта-гертруда (5/8 доли крови шортгорнской породы и 3/8 доли крови зебу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методом скрещивания мясных пород с зебу выведены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нгус, Брадфорд, Бифмастер, Филамин, Сан-пауло, Бонсма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захстане, путем скрещивания тонкорунных овец с диким бараном-архаром, создана новая тонкорунная порода овец – архаромеринос, хорошо приспособленная к круглогодовому содержанию в высокогорных района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фало – гибриды, имеющие 3/8 доли крови дикого бизона, 3/8 – шароле, ¼ - герефордов, характеризуются высокой скороспелостью (в 10 мес. 400 кг.), хорошо развитыми мясными формами. В их мясе содержится 18 – 20% белка и только 7% жи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е перспективы имеют работы по гибридизации овец и коз, кроликов и зайца, птицы различных вид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опрос № 3 «Понятие о кормовых нормах и кормовых рационах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а – продукты растительного, животного и микробиологического происхождения, содержащие органические вещества и используемые в кормлении сельскохозяйственных животных. В кормлении животных используют также минеральные и азотсодержащие добавки, аминокислоты, витаминные препараты, антибиотики, ферментные препараты, стабилизаторы, транквилизаторы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рмлении животных руководствуются нормами, разработанными научными учреждени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 – количество энергии и других элементов питания, необходимое для получения от животных определенной величины продуктивности при эффективном использовании кормов и сохранении их здоровь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удовлетворения потребности животных в энергии и других элементах питания служат сохранение живой массы и кондиции животного, а также нулевой баланс поступивших в организм и выделенных во внешнюю среду энергии и питательных веще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животных в питательных веществах, расходующихся на поддержание жизни, зависит от вида, живой массы, возраста, физиологического состояния, упитанности, условий содержания, индивидуальных особенностей, температуры внешней среды и других фактор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крупнее животные, тем больше у них потребность в питательных веществах на поддержание жизни. Однако, в расчете на единицу живой массы, мелкие животные на поддержание жизни расходуют больше питательных веществ, чем крупные. У молодых и упитанных животных интенсивность обменных процессов выше и поэтому потребность в поддерживающем корме у них больше, чем у взрослых и тощих. При содержании животных в сырых и холодных помещениях, у них увеличиваются потери тепла и, следовательно, возрастает потребность в корме, который тратится на поддержание жизни. Наряду с энергией, идущей на поддержание жизненных процессов, в организме расходуются протеины, минеральные вещества, витамин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у крупного рогатого скота массой 500 кг. потребность в поддерживающем корме составляет 4,6 корм. ед. и 260 г. переваримого протеи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ых условиях определение потребности животных в питательных веществах чаще имеет лишь теоретическое знач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ОВОЙ РАЦИОН – это набор и количество кормов, которые получают животные за определенный период времени (сутки, сезон, год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ми кормления для жвачных животных, свиней и птицы потребность в питательных веществах различ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мовой рацион составляют на основе норм кормления и наличия в хозяйстве кормов. Обычно, при организации кормления и содержания, животных разбивают на одинаковые (по физиологическому состоянию, возрасту, а в молочном скотоводстве – и по величине продуктивности) групп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лодняку птицы, выращиваемому на мясо, поросятам-отъемышам, яйцекладущей пицце, откамливаемым свиньям и некоторым другим группам животных, как правило, дают вволю полнорационные комбикорма или кормосмеси. Травоядным животным вдоволь скармливают трав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гредиенты комбикормов подбирают с таким расчетом, чтобы восполнить в рационе содержание тех питательных веществ, которых недостает в объемистых корма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иноводстве также немаловажно наличие в рационе корнеплод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того или иного типа кормления, в основном, определяется экономикой и структурой кормопроизводства, сложившейся в том или ином районе. В каждом конкретном случае предпочитают тип кормления, позволяющий получить наибольшее количество животноводческой продукции с 1 га посева кормовых культур, при наименьших затратах труда и средств на производство продуктов животновод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балансированном кормлении отмечаются высокая продуктивность животных, эффективное использование кормов, хороший внешний вид животных, нормальные показатели воспроизводства и функции всех систем организма, высокое качество получаемой от них продук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имерные рационы силосно-корнеплодного типа для коров живой массой 500 кг и жирностью молока 3,8 – 4%, на голову в сутки:</w:t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620"/>
        <w:gridCol w:w="1133"/>
        <w:gridCol w:w="1620"/>
        <w:gridCol w:w="1543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удой, кг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, кг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 раз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 корн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 кукуруз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 бобово-зла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пл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 концентр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овые концентр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поваренная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кальцийфосфат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концентратов на 1 кг молока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рационов, %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клубнепл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питательность рациона дойных коров при живой массе 500 кг. и суточном удое 16 кг молока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434"/>
        <w:gridCol w:w="1669"/>
        <w:gridCol w:w="1285"/>
        <w:gridCol w:w="1835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по норм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ся в основном рацион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ся в сбалансированном рационе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 разнотравное, к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аж из злаково-бобовых трав, к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 кукурузный, к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кормовая, к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ы, к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поваренная, 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кальцийфосфат, 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 микроэлементов, м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опрос № 4: «Способы содержания КРС. Дайте зоотехническую и экономическую оценку разным способам содержания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ов-производителей содержат, как правило, на станциях искусственного осеменения, а также на товарных и племенных предприятиях. Помещения для их содержания располагаются с наветренной стороны и рельефно выше по отношению к изолятору, карантину и ветпункту и, по возможности, с подветренной стороны со стороны по отношению к лабораторному зданию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держании быков применяют два способа: привязный и беспривязный. При привязном способе используют двухконцевую свободную цепную привязь с толстым ременным ошейником. Размер стойл в бычатниках 2,5 * 1,8 - 2 м, денников – 3,5 * 3,5 м. Стойла разделяют между собой перегородками на 2/3 длины. В каждом помещении должны быть предусмотрены отдельные стойла и денники для содержания буйных быков и лечения больных незаразными болезнями животных. Пол манежа и прохода не должен быть скользким, в манеже орудуют защитное ограждени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мещениях строго следят за их уборкой, очисткой, систематической дезинфекцией и ремонтом. Инвентарь, инструменты, тару, спецодежду, предметы ухода за животными маркируют и закрепляют за обслуживающим персоналом и также обезвреживаю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предупреждения злобности быков и уменьшения опасности работы с ними в молодом возрасте их обеззараживают. Работать можно только с быком, в носовую полость которого вставлено кольц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ереводом быка на новое место его выдерживают не менее одного дня на голодной диете. На новом месте ему сразу дают вкусный кор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мят их по индивидуальным рационам: 2 -3 раза зимой и 3 – 4 раза летом. Задают корма и чистят кормушки только со стороны кормового прохода после предварительной фиксации головы быка на цепь с карабин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етнего содержания оборудуют выгульные и выгульно-кормовые дворы с загонами и легкими навесами (20 -40 м2 на быка), кормушками и автопоилками, галереями и кольцевыми коридорами или лабиринтами, круговыми площадками для проведения активного дозированного моциона (не менее 3 км со скоростью 2,5 – 4 км/ч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стбищном содержании быков для ограждения загонов нужно брать очень прочные материал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  <w:r>
        <w:rPr>
          <w:sz w:val="28"/>
          <w:szCs w:val="32"/>
        </w:rPr>
        <w:t xml:space="preserve">сухостойных коров. </w:t>
      </w:r>
      <w:r>
        <w:rPr>
          <w:sz w:val="28"/>
          <w:szCs w:val="28"/>
        </w:rPr>
        <w:t xml:space="preserve">Средняя продолжительность утробного развития плода 270 – 285 дней. Продолжительность утробного развития быков на 5 – 6 суток больше, чем телочек, масса их при рождении также на 8 – 10% больше. Масса теленка составляет примерно 7 – 9% массы коровы-матери. Сухостойный период наступает после прекращения доения (запуска) перед отелом. Его продолжительность не менее 45 – 60 дней. К концу лактации суточные удои коров заметно снижаются. В период сухостоя в организме коровы идет наиболее интенсивное расходование пластических веществ на формирование плода, устанавливается железистая часть молочной железы. Поэтому кормление в этот период является одним из основных факторов, влияющих на формирование здорового крепкого приплода с высокой последующей продуктивностью. Однако, обильное кормление приводит к ожирению. Основными компонентами рациона сухостойных коров должны быть сено (3 – 5 кг), сенаж (12 – 15 кг), морковь, умеренное количество кормовой свеклы (6 – 10 кг), концентратов (до 2 кг). При недостаточном кормлении и неудовлетворительных условиях содержания у коров к концу сухостойного периода не происходит увеличения живой массы, наступает нарушение обмена веществ, что часто приводит к послеродовым осложнениям, а в последствии и к снижению молочной продуктивности в последующей лакт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хостойных коров содержат в типовых помещениях как на привязи, так и беспривязно, в том числе в комбинированных боксах. Лучшим способом содержания считают беспривязный, что предусматривает свободный выход коров или нетелей на выгульно-кормовые площадки. Площадь пола на одно животное в секции цеха сухостоя не менее 5 м2, выгульно-кормовой площадки – 8 -10 м2, фронт кормления – 0,8 -1 м2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мещения и выгул делят легко снимаемыми перегородками на секции. Коров в них формируют по срокам стельности ( 16 -32 коровы), нетелей – в отдельную группу. Секцию перед заселением чистят, необходимое оборудование моют и дезинфицируют, затем санируют 3 – 5 дней. Подготовка животных включает их осмотр, диспансеризацию, проверку вымени на мастит, взятие контрольных проб крови на биохимические исследования. Коров чистят, подмывают, обрабатывают кожный покров и конеч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елей за 2 – 3 месяца до отела приучают к массажу вымени, доильным аппаратам, обстановке доильного зала и режиму его работы. В распорядок дня включают активный моцион, а летом – пастьбу. Коровам обеспечивают свободный доступ к воде оптимальной температуры. За 7 - 10 дней до ожидаемых родов корову переводят в цех отел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Содержание коров в родильном отделении. </w:t>
      </w:r>
      <w:r>
        <w:rPr>
          <w:sz w:val="28"/>
          <w:szCs w:val="28"/>
        </w:rPr>
        <w:t xml:space="preserve">На молочных предприятиях оборудуют родильные отделения вместимостью 10 – 15% скотомест от поголовья коров и нетелей, а при функционировании поточно-цеховой системы – цех отела (7 – 8%). Здесь формируют два поочередно эксплуатируемые помещения, изолируемые одно от другого. В каждом выделяют секции: предродовую (2%), родовую (1%), послеродовую (4 – 5%), профилакторий, состоящий не менее чем из двух секц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оптимального режима микроклимата в помещении цеха отела оборудуют принудительную вентиляцию с подогревом поступающего воздуха. Предусматривают также вспомогательные помещения: вакуум-насосную и электрощитовую, инвентарную, молочную, моечную с кухней для подогрева молозива и молока, выпаиваемого телятам, место для хранения кормов, комнату для ветврача-гинеколога с необходимой техникой и ветаптекой, помещение для рабочего и дежурного персонала с душевой, гардеробной, уборной. За секциями цеха отела закрепляют постоянный обслуживающий персона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зиво – незаменимый корм для новорожденных, поэтому крайне важно обеспечить теленка в первые 1 – 1,5 часы жизни этим лакомством, корову же после отела необходимо попоить теплой подсоленной водо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м процессом предусматривают регулярное освобождение каждой секции цеха отела для очистки, мытья и дезинфекции (каждые - 7 дней) всего оборудования. Перед входом в цех отела размещают дезковрик или дезванну. Для их заправки используют различные дезсредства. Эти же растворы применяют для обеззраживания инвентаря и предметов по уходу за животными. Стойла и денники содержат в чистоте, а лотки и навозные решетки, их покрывающие, ежедневно очищают и дезинфицирую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Содержание телят профилакторного возраста. </w:t>
      </w:r>
      <w:r>
        <w:rPr>
          <w:sz w:val="28"/>
          <w:szCs w:val="28"/>
        </w:rPr>
        <w:t xml:space="preserve">Особого внимания требуют к себе новорожденные телята. У них желудок и кишечник почти не выделяют пищеварительных соков, особенно соляной кислот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е содержание матери и теленка продолжается от 12 часов до 3 суток и более. Это подсосный способ содержания. Кратковременное содержание на подсосе теленка с матерью положительно влияет на организм коровы, наблюдается меньше случаев задержания последа, снижается риск развития мастита. Если подсос в хозяйстве не организован, то сразу после отела (обтирания, обмывания) теленка переносят в профилакторий, изолированный от родильного отделения сплошной стенкой, вход в него – через двери с тамбуром и дезбарьер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илакторий должен быть на каждой ферме. Его разлеляют на изолированные секции (5, лучше 15 – 18) с индивидуальной системой вентиляции, канализации и навозоудаления, исключающие рециркуляцию воздуха и навозных стоков из одного в другую, нельзя допускать забор приточного воздуха вблизи навозоприемников и других усторойств и систем навозоудаления и канализации. На ферме с маточным поголовьем не более 400 коров достаточно 4 секции, 400 - 600 – 5 секций, до 800 – 6 секций, свыше 800 – 7 – 8 секций. Т. о. возможно комплектовать секцию в течение 3 4 суток. Материал для клеток – обычно дерево, металлические конструкции в виде боксов, полубоксов, в том числе пластмассы и др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летках должны быть различные приспособления для кормления телят, для ведер. Лучше поить телят из сосковой поилки. После кормления резиновые соски ополаскивают теплой водой и кипятят в 1% растворе питьевой сод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 перевода телят из профилактория в телятник – не раньше 20, а лучше 30-дневного возрас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филактории обязательно устанавливают над каждой клеткой инфракрасный обогрев. Температура воздуха для новорожденных должна быть 18 – 12*С, относительная влажность воздуха не более 75%, освещенность 75 – 100 люкс (газоразрядные лампы) или 30 – 35 люкс (лампы накаливания). Наличие ультрафиолетового облучения также необходим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Выращивание ремонтного молодняка.</w:t>
      </w:r>
      <w:r>
        <w:rPr>
          <w:sz w:val="28"/>
          <w:szCs w:val="28"/>
        </w:rPr>
        <w:t xml:space="preserve"> При наличии специализации телята после профилактория переводятся в телятники. Их живая масса составляет уже 35 – 40 кг. Вакцинировать телят, подвергать их ветеринарно - санитарной обработке (обрезка хвостов, обезроживание) необходимо в хозяйствах-поставщиках. Телята слабые, недоразвитые, с признаками заболевания, а также с видимыми экстерьерными пороками, в частности, с неправильной постановкой конечностей, аномалиями развития в строении и развитии копыт, отправке на комплекс не подлежа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транспортировкой телят выдерживают на голодной диете, а перед погрузкой в машину выпаивают 2 л теплого слизистого отвара или раствора глюкозы. Кузов машины должен быть закрытым, иметь надежную изоляцию, эффективную вентиляцию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ка и выгрузка телят осуществляется через трапы – ограждения с обеих сторон, поперечные планки для предупреждения скольжения. Условия перевозки: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15-20*С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лажность 60%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движения воздуха 0,1 м/с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рейса автотранспорт подлежит очистке и дезинфе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животных на новом месте начинают с клинического осмотра, обязательной термометрией и санитарной обработкой. Больных и подозрительных по заболеванию, а также с повышенной температурой изолирую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телок: привязное и беспривязное с отдыхом в бокса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ление организуют с помощью ленточных транспортеров, мобильных кормораздатчиков или на выгульно-кормовых площадках. Летом лучше использовать пастбища до 16 часов в су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 – 18 месяцев при условной массе 340 – 350 кг телок оплодотворяют, и с этого момента они считаются условно стельными и выращиваются как нете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Содержание дойных кор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ровниках при привязном содержании коров доение может быть организовано непосредственно в них, или, что лучше, в специальном отделении. При беспривязном способе – только в специальных помещения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территория должна быть благоустроена и содержаться в чисто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истные сооружения и прифермские навозохранилища следует устраивать с подветренной стороны по отношению к ферме и населенным пунктам, не ближе 60 м от животноводческих зданий и 100 м от молочных блок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ые туалеты (при отсутствии санузлов в бытовых помещениях) и выгребные ямы на территории фермы разрешается устраивать на расстоянии не ближе 25 м от коровников и других помещений фермы. Выгребные ямы и туалеты очищают при их заполнении на 2/3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ый день должен проводиться не реже 1 раза в месяц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тний период применяют пастбищную, стойлово-лагерную и стойлово-выгульную системы содержания кор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вязном способе содержания солому меняют ежеднев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животных в дойное стадо без ветврача не допуска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ят коров в строго определенное время 2 – 3 раза в ден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сдаивать первые струйки молока на пол, они должны быть осмотрены на наличие сгустков, слизи, крови, признаков масти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ливать охлажденное молоко с парным, так как в таком продукте быстро развивается микрофлора, снижается сортность моло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зки молока используется специальный транспор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Содержание телят на откорме. </w:t>
      </w:r>
      <w:r>
        <w:rPr>
          <w:sz w:val="28"/>
          <w:szCs w:val="28"/>
        </w:rPr>
        <w:t xml:space="preserve">Комплектование спецхозов и комплексов по производству говядины, включая подбор и транспортировку животных, требует соблюдения тех же требований и правил, что и при комплектовании спецхозов по выращиванию ремонтного молодня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ят молочного периода лучше содержать в клетках с решетчатыми полами без привязи по 10 – 15 гол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оз из помещений удаляют транспортерами, скреперными установками, самосплавом; удаление гидросмывом нежелательн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пастбищных угодий в хозяйстве самым дешевым видом откорма скота является нагу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вышеперечисленных условий гарантирует получение качественной продукции в установленные сроки и в достаточном объе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блюдении правил санитарной гигиены также будет надолго сохранено здоровое стадо, от которого будет получено качественное потомст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необходимо не только знать, но и выполнять все требования по содержанию и выращиванию ско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опрос № 5 «Производственная классификация пород овец, коз и их краткая характеристика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да – относительно временная зоотехническая характеристика, которая должна непрерывно совершенствоваться в зависимости от требований народного хозяйства по уровню продуктивности и качеству продукции или изменению природно-хозяйственных условий и обеспеченности животных соответствующими корм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ВЦ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ды остаются постоянными и неизменны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НГ разводят около 60 пород овец различного направления продуктив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нкорунные породы. Основная задача их разведения – получение тонкой шерсти. И</w:t>
      </w:r>
      <w:r>
        <w:rPr>
          <w:sz w:val="28"/>
          <w:szCs w:val="32"/>
        </w:rPr>
        <w:t>ное их название – мериносы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ский меринос. Различают два типа: шерстно-мясной и шерстны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иносы дают высокие настриги шерсти: бараны в среднем 10 – 12 кг, матки 5 – 6 кг. Длина шерсти 7 -10 см. Выход чистой шерсти 36 – 40%. Шерсть 64 – 70 качества. Плодовитость 110 -130 ягнят на 100 маток. Масса маток 45 -55 кг, баранов 75 – 85 кг. Убойный выход 45 – 48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ая порода. Длина шерсти у маток 8,5 – 9,5 см, у баранов – 10 – 11 см, шерсть 60 – 70 качества. Живая масса баранов 100 – 110 кг, маток 50 -55 кг. Плодовитость – 120 – 135 ягнят на 100 маток. Разводят эту породу на Северном Кавказе и в Поволжь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зненская порода. Выведена в Дагестане. Масса баранов – 80 – 90 кг, маток – 46 – 48 кг. Длина шерсти – 8 – 9 см, шерсть 64 – 70 качества, выход чистой шерсти – 40 – 45%. Плодовитость 130 – 140%. Разводят породы в республиках Дагестан, Калмыкия, Ингушетия, Ставропольском крае, Астраханской обла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канийская порода. Волокна длиной 7,5 – 8 см, шерсть 64 -70 качества, выход мытой шерсти 38 – 42%. Масса баранов – 120 – 130 кг, маток 58 – 62 кг, плодовитость 125 – 130%. Разводят на Кавказе и в Сибир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вказская порода. Масса баранов – 90 – 100 кг, маток – 55 кг, настриг шерсти 6 – 12 кг, преимущественно 64 качества, выход мытой шерсти 40 – 42%, плодовитость маток – 130 – 140 %. Разводят на Северном Кавказе, в Нижнем Поволжье и в Сибир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ос. Мясо-шерстная порода, выведена во Франции. Руно штапельное. С баранов настригают по 8 – 10 кг, с маток – по 3,5 – 4,5 кг шерсти длиной волокон 7 – 9 см, 60 – 64 качества. Масса баранов 90 – 100 кг, маток – 50 – 60 кг, плодовитость маток – 125 – 130%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тонкорунные породы. Разводят для получения полутонкой шерсти, мясной продуктив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игайская порода. Шерсть очень упругая, хорошо уравнена, не свойлачивается. Матки безрогие. Масса баранов – 90 – 100 кг,</w:t>
        <w:br/>
        <w:t xml:space="preserve">маток – 50 – 55 кг, настриг шерсти 5 – 6 56 – 46 качества, длина волокна – 9 – 12 см. Выход чистой шерсти – 55 – 60%. Из шкур готовят меха, шьют цигейковые шубы. Плодовитость 120 – 130 ягнят. Возможно доение. Разводят в Крыму, Молдавии, Ростовской и Саратовской областях, Краснодарском кра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кольская порода. Выведена в Англии. Масса баранов 130 – 160 кг, маток – 80 – 90. Настриги шерсти 6 – 10 кг 36 – 44 качества, длина волокна 25 – 30 см. Выход чистой шести 66 – 70%. Разводится преимущественно в центральных областя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ни-марш. Выведена в Англии. Масса баранов – 100 – 120 кг, маток 70 – 80 кг, настриг шерсти 3,6 – 9 кг, длина волокна - 14 – 16 см, 44 – 56 качества, выход чистой шерсти 60 – 65%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йбышевская порода. Бараны и матки безроги. Масса маток 60 – 65 кг, баранов 95 – 100 кг, Настриг шерсти 3, 5 – 8 кг, длина волокон 14 – 16 см, качество 50 – 56. Плодовитость маток 120 – 130 ягнят. Разводят в Поволжь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грубошерстные пор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одят сараджинскую и таджикскую на территории СНГ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ерсть белого цвета, не имеет мертвого волоса, мало ости, по промышленным стандартам шерсть является ценным сырьем для коврового производства. Настриг с баранов 3,5 – 4 кг, с маток 2,5 – 3, 0. Масса баранов 80 – 90 кг, маток 55 – 60 кг. Разводят в Туркмении, Таджикистане, юге Узбекиста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бошерстные пород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шубные, смушковые, мясо-сальные пор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ановская порода. Представитель шубной породы. Бараны имеют массу 65 – 70 кг, матки 45 – 50 кг. Настриг 2,5 – 3 кг до трех раз в год. Шерсть используют в валяльном производстве. Разводят в Ярославской, Ивановской, Вологодской, Костромской и Тверской област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акульная порода (смушковая). Главная продукция овец этой породы  смушки, называемые каракулем, в том числе от овцы получают шерсть, мясо, овчины, молоко. Шерсть грубая, серой окраски, за весеннюю и осеннюю стрижки до 4 кг. Масса баранов 70 – 80 кг, маток до 50 кг. Плодовитость 105 120 ягнят. После убоя ягнят овец доят, получая за лактацию по 30 – 50 кг молока. Разводят в Узбекистане, Туркмении, Таджикистане, юге Казахстан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о-сальные породы: гиссарская, эдильбаевская, джайдару. Шерсть грубая, с большим количеством мертвого и сухого волоса. Используют в валяльно-войлочном производстве. Приспособлены к круглогодичному пастбищному содержанию в условиях пустынь и полупустынь. Масса баранов 130 – 140 кг, до 190 кг, маток 80 – 90 кг. Бараны и матки комолы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ы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классификаций пород коз. В странах СНГ приняты зоологическая и производственная классификации домашних коз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Зоологическая классификация домашних коз (по Г. Г. Зеленскому, 1981 г).</w:t>
      </w:r>
    </w:p>
    <w:tbl>
      <w:tblPr>
        <w:tblW w:w="90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1845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и степень развития уше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лицевых костей чере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и степень развития рогов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оевропейские пор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ьшие стоячие (рожко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гнутый, реже прям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енно комолые. Рогатые особи имеют легкие серпообразные рога типа прииска или безарового козл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овые и шерстные породы, среднеазиатские и кавказские грубошерстные коз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енно полусвислые или свислые средней величин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. Вогнутый встречается ред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 развитые рога преимущественно типа прииска, реже безарового козла, единично винторогого козл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оафриканские молочные породы и козы этих регионов смешанного направления продуктив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и свислые, длинные, сильно развиты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кл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енно комолые, редко со слабо развитыми рогами, в большинстве случаев типа безарового козла.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изводственная классификация домашних коз</w:t>
      </w:r>
    </w:p>
    <w:tbl>
      <w:tblPr>
        <w:tblW w:w="88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93"/>
        <w:gridCol w:w="2393"/>
        <w:gridCol w:w="239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а поро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продуктивнов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, породная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айон развед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нгорская, советская шерстная ее помеси, мургуз (мараш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, США, ЮАР, СНГ, Ира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а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нская, оренбургская, горнолтайская, поместные пуховые козы, говьгурван, сой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, Монгол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вская и др. отродья русских молочных коз, мегрельск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аненская, тогтенбургская, производные от них породы и породные групп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ийская, мурсийская, сирийская и ее помеси, нувийская, камерун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руз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а, Америка, Океан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иземноморские страны, Ближний Восток, Африк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я бенгальская, шаньси, серана, бур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, Китай, Испания, ЮА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ое: молоко, мясо, шерсть, пу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бориг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рубошерст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континенты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А. А. Вениаминов (1981г) предложил классификацию пород коз, основываясь на характере их продуктивности, распределение их по континентам: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40"/>
        <w:gridCol w:w="1260"/>
        <w:gridCol w:w="1260"/>
        <w:gridCol w:w="1260"/>
        <w:gridCol w:w="126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продуктивности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ен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р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30" w:leader="none"/>
                <w:tab w:val="center" w:pos="101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ab/>
              <w:t xml:space="preserve"> </w:t>
              <w:tab/>
              <w:t>мяс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ые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но-мяс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-шерс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-моло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о-шерс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о-мяс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но-овчинно-мяс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но-мясо-вью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-молочно-шерс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о-шерстно-мяс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о-мясо-шерс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у группу включены породы, у которых основной продукцией являются шкурки, получаемые при убое молодых козля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7:00Z</dcterms:created>
  <dc:creator>Dell</dc:creator>
  <dc:description/>
  <cp:keywords/>
  <dc:language>en-US</dc:language>
  <cp:lastModifiedBy>Mage</cp:lastModifiedBy>
  <dcterms:modified xsi:type="dcterms:W3CDTF">2011-10-08T12:17:00Z</dcterms:modified>
  <cp:revision>2</cp:revision>
  <dc:subject/>
  <dc:title>Вопрос № 1</dc:title>
</cp:coreProperties>
</file>