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имнастика для беременны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плекс упражн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мнастика в бассейн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StrongEmphasis"/>
          <w:b w:val="false"/>
          <w:bCs w:val="false"/>
          <w:sz w:val="28"/>
          <w:szCs w:val="28"/>
        </w:rPr>
        <w:t>берем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екает благополучно, без осложнений, то ежедневное выполнение несложных фи</w:t>
      </w:r>
      <w:r>
        <w:rPr>
          <w:rStyle w:val="StrongEmphasis"/>
          <w:b w:val="false"/>
          <w:bCs w:val="false"/>
          <w:sz w:val="28"/>
          <w:szCs w:val="28"/>
        </w:rPr>
        <w:t>зических упражнений (гимнастики</w:t>
      </w:r>
      <w:r>
        <w:rPr>
          <w:rStyle w:val="StrongEmphasis"/>
          <w:sz w:val="28"/>
          <w:szCs w:val="28"/>
        </w:rPr>
        <w:t>)</w:t>
      </w:r>
      <w:r>
        <w:rPr>
          <w:sz w:val="28"/>
          <w:szCs w:val="28"/>
        </w:rPr>
        <w:t xml:space="preserve"> - обязательная составляющая для поддержания стабильно хорошего самочувствия беременной женщины и создания оптимальных условий развития пло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Беременной женщине нужна гимнастика!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беременности организм женщины работает вдвойне напряженно: состояние плода находится в прямой зависимости от физического и психического самочувствия будущей мамы. Выполняя изо дня в день небольшие серии упражнений, с заданным числом повторений, женщина помогает организму справиться с двойной нагрузко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забота о себе качественно улучшает функции дыхательной системы и активизирует работу сердца и сосудов, обеспечивает доставку необходимых питательных веществ и кислорода для роста и развития будущего малыша, своевременно удаляет углекислоту и другие продукты метаболизма плод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рассмотреть комплекс гимнастических упражнений для беременных женщи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Гимнастика для беременных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движения часто ухудшает состояние здоровья женщины в период беременности, затрудняет роды и осложняет послеродовой период. Жизнь требует: научитесь двигатьс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должна обеспечивать наиболее полноценное протекание восстановительных процессов. Недостаток движений неминуемо приводит к ухудшению состояния здоровья. Когда же лучше всего выделить несколько минут для физических упражнений? Выписать универсальный рецепт невозможно. Используйте свободное время, когда можете сосредоточиться и никто не будет вас отвлекать. И, конечно, когда вы не слишком утомлены. В последнем случае вам лучше прилечь в тихой комнате и отдохнуть. Существует несколько способов устранить усталость. Иногда самый лучший отдых - сосредоточиться на различных движениях, и если вы выполняете их правильно, то они действуют как освежающая ванна. Другой вариант - прилечь, расстегнув платье, 5-10 минут, а затем лежа проделать упражнения (желательно, чтобы в комнате никого не было) при открытых окне или форточке. Обязанность кормящей матери по отношению к себе и окружающим - найти возможность для такого получасового отдыха каждый ден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 перерывами или чисто механически, не прочувствовав каждого движения, не имеет никакого смысла и скоро надоедае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метить, что вечером, непосредственно перед сном, полезны только упражнения на расслабление мышц; движения же, требующие сильного мышечного напряжения, перед сном рекомендуются. Сразу после пробуждения не следует делать упражнения на расслабление мышц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помнить при выполнении всех физических упражнений? Не делайте упражнения механически, осознавайте каждое движение, чувствуйте свое тело. Выполняйте упражнения не спеша, сосредоточенно. Дышите свободно, не задерживая дыха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выполняемые физические упражнения общего характера приучают нормально дышать, укрепляют скелетную мускулатуру и способствуют общему развитию организма. Эти упражнения надо рассматривать как важнейшее звено хорошей физической подготовки. Наряду с этим женщинам рекомендуются специальные движения, которые направлены на укрепление мышц брюшного пресса, тазового дна и промеж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вызывают нагрузку на работающие мышцы, что сопровождается расширением питающих сосудов. Расширение кровеносных сосудов распространяется также и на прилегающие органы. Такие физические упражнения, связанные с преимущественной нагрузкой на мышцы как тазового дна, так и близко к ним расположенные, приводят к лучшему питанию органов малого таза, что, в свою очередь, способствует восстановлению нормальной функции этих орган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, связанные с сокращением и расслаблением мышц брюшного пресса, помогают периодическому повышению и понижению внутрибрюшного давления и вызывают поочередно то увеличение, то уменьшение нагрузки на дно малого таза, в результате чего мышцы дна малого таза рефлекторно сокращаются и расслабляются. Таким образом, упражнения для мышц брюшного пресса являются также упражнениями и для мышц малого таз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советов женщинам, желающим вернуть хорошую физическую форму после родов. После выписки из родильного дома в первые 8 недель необходимо так организовать режим дня, чтобы домашняя работа чередовалась с отдыхом, обязательным пребыванием на воздухе (не менее 2 часов) и занятиями физическими упражнения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гимнастики в период послеродового отпуска является укрепление мышц и связочного аппарата таза и позвоночника; восстановление стройности фигуры и походки; предупреждение возможности загиба матки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пробуждении рекомендуются следующие упраж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ходное положение (и. п.). лежа на спине, ноги согнуты в коленях, ступни на постели параллельно на ширине плеч, руки согнуты, ладони на затылке. Свободно прогните позвоночник в пояснице над постелью, а потом плотно прижмите его к постели. При этом должны хорошо работать тазобедренные суставы. Дыхание свободное, равномерное. Повторите движения 3-5 раз. Постепенно, с нарастанием тренированности, доведите количество повторений до 10-12 и выполняйте движения с большим усили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. п. - то же. Скользя ступнями по постели, вытяните ноги поднимите руки вверх и повернитесь на правый бок. Вернитесь в и. п. и выполните упражнение с поворотом на левый бок. Повторите движение 2-3 раза в каждую сторон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женщина, даже самая занятая, всегда может уделить 2-4 мин для подобного перехода от сна к бодрствованию. Такая зарядка содействует укреплению нервов и улучшению кровообра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мплекс упраж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руки вдоль туловища. На каждый счет сжимайте и разжимайте пальцы ног и рук. Сжимайте пальцы с усилием; разжав, разведите их и расслабьте. Повторите 8-10 раз. Дышите своб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левая нога согнута, стопа на постели, кисть правой руки к плечу. Скользя стопами по постели, одновременно меняйте положение ног и рук. Повторите 6-10 раз в среднем темпе. Дышите равномерно, своб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ноги согнуты в коленях и тазобедренных суставах под прямым углом (стопы поднимите). Делайте вращательные движения в коленных суставах вправо и влево по 10 раз в каждую сторону. Затем положите одну прямую ногу на постель (левую), а другой (правой) выполняйте вращательные движения в тазобедренном суставе вправо и влево по 10 раз в каждую сторону. Поменяйте положение ног (прямую правую положите на постель) и выполняйте такие же вращательные движения в тазобедренном су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ноги согнуты, стопы на постели, пятки ближе ягодицам, кисти рук к плечам. Выпрямите вверх ноги и руки, затем вернитесь в и. п. Повторите 6-8 раз в среднем темпе, не задерживая дыхания (рис. 1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ноги согнуты, стопы расставлены как можно шире, ладони на затылке. Поворачивая правую ногу в тазобедренном суставе, делайте движение коленом внутрь к левой пятке (стремитесь коснуться правым коленом левой пятки). Туловище от постели старайтесь не отрывать. Вернитесь в и. п. и проделайте движение левым коленом к правой пятке. Темп выполнения медленный. Дышите свободно, равномерно. Повторите 5-7 раз каждой но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ноги согнуты, стопы на постели, ладони на затылке. Плотно сомкните ноги и положите их справа на постель. Колени старайтесь не разъединять, стопы от постели не отрывать. Вернитесь в и. п. и проделайте то же в левую сторону. В медленном темпе повторите 5-7 раз в каждую сторону, дыхание не задерживайте (рис. 1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ноги выпрямлены, руки вытянуты вверх. Поднимите прямую правую ногу (под прямым углом), а правой рукой выполните маховое движение вперед и положите ее на постель рядом с туловищем. Вернитесь в и. п. и выполните такие же движения левой ногой и рукой. Темп средний. Повторите 8-10 раз каждой рукой и ногой. Дышите свободно, равномерно (рис. 1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руки вдоль туловища. Приподнимите обе ноги и, одновременно приподняв плечи, потянитесь руками к пальцам стоп. Вернитесь в и. п. Женщинам со слабыми мышцами живота это движение сначала покажется трудным, но с нарастанием тренированности все сложности исчезнут, и можно будет довести количество повторений до 20-25 раз в среднем темпе, без задержки дыхания (рис. 1,г)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. Выполняйте разнообразные движения в голеностопных и лучезапястных суставах (вращение, сгибание, разгибание, супинация, пронация, отведение, приведение). Каждое движение повторяется до 10 и более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лежа на спине, руки вдоль туловища. Выполняйте движения в тазобедренных суставах: "одна нога короче, другая длиннее". Одновременно движения в плечевых суставах: "одно плечо выше, другое ниже". В среднем темпе повторите 10-12 раз. Дыхание равном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одняться с постели, хорошо проделать самомассаж (поглаживание) ног (стопа - голень - бедро), живота, грудной клетки (нижние отделы ребер), рук (кисть - предплечье - плечо) в положении лежа на спине. Для продолжения физкультурных занятий понадобится деревянный (шариковый) двухрядный массажер и массажные сандали. Движения с массажером лучше выполнять обнаженной, в массажных сандалях на босую ногу или бос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стоя, в обеих руках массажер. Переведите массажер за туловище. Слегка наклонитесь вперед, массажер растяните руками и положите на икроножные мышцы голени. Движением руками то вправо, то влево прокатывайте шарики массажера по телу, выпрямляйтесь, продвигая массажер еще и вверх. Затем такими же движениями (вправо, влево) продвигайте массажер по телу вниз, к икроножным мышцам. Повторите 5-10 раз. Дышите равномерно, свободно. Темп медл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стоя, массажер за спиной. Правая рука вверху согнута в локте, кисть с ручкой массажера около правого плеча, левая рука с другой ручкой массажера вдаль туловища. Это упражнение надо выполнять во время ходьбы на месте (или в движении). При ходьбе меняется положение рук: правая выпрямляется, левая сгибается (массажер протягивается по мышцам спины), одновременно массажёр продвигается вверх и вниз по спине. Проделав это движение 5-10 раз в среднем темпе, остановитесь и поменяйте положение рук: левую руку согните и кисть с ручкой массажера переведите к плечу, а правую опустите (правая кисть держит другую ручку массажера). То же повторите 5-10 раз. Постепенно увеличивайте давление массажера на массируемую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- стоя, массажер впереди. Промассируйте переднюю поверхность бедер и жив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ите по комнате (или на месте) 20-25 шагов на носках, 2025 шагов на пятках, затем, наступая сразу на всю ступню (особенно хорошо, если на ногах массажные сандалии), 20-25 шаг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3. Гимнастика в бассей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а в бассейне должна быть 30-31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Глубина бассейна должна быть такова, чтобы вода доходила до середины груди. Количество повторений зависит от номера занятия, сроков беременности и вкусов инструкт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упражнений - дыхательные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ые шумные вдохи над водой с резким выдохом в воду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ох над водой и очень длинный выдох в воду. Чем больше срок беременности, тем обычно дольше человек может выдыхать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сированное дыхание 10 секунд с акцентом на вдохе. Плавный вдох-выдох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сированное дыхание 10 секунд с акцентом на выдохе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тация задержки дыхания на потуге. Это упражнение делается обязательно после теоретической подготовки. Шумный вдох, задержка дыхания до 15 счета, медленный выдох в воду, снова вдох и т.д. 3 раза. Имитация 3 потуг на схватке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ы предыдущего упражнения, но задержка дыхания на полувыдохе, на полном выдохе и замкнутой голосовой щели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ачье (поверхностное) дыхание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упражнений - активные у бортик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спиной к бортику. Махи ногой перед собой у поверхности воды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спиной к бортику. Нога выпрямлена перед собой. Носок ноги на себя, от себя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оя спиной к бортику. Нога выпрямлена перед собой. Скручиваем ногу в тазобедренном суставе внутрь, наружу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1-3 другой ного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левым боком к бортику. Выпрямить правую ногу в сторону. Круги прямой ногой вперед, назад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левым боком к бортику. Согнуть правую ногу в колене и взять ее правой рукой за колено. Поворачивать рукой колено вперед-вниз и возвращать обратно. "Куриное крылышко"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левым боком к бортику. Согнуть правую ногу в колене и взять ее правой рукой за колено. Вращать рукой колено, чтобы работал правый тазобедренный сустав. Вперед, назад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левым боком к бортику. Согнуть правую ногу в колене и взять ее правой рукой за колено. Повернуться к бортику налево всем корпусом стоя на неподвижной ноге, затем развернуться обратно. Не отпуская колено, согнуться вправо корпусом, стараясь положить правое ухо на правое колено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левым боком к бортику. Согнуть правую ногу в колене и взять ее правой рукой за колено. Постоять несколько секунд, стараясь держать прямой корпус и "раскрывая" себя рукой за колено на длинном выдохе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5-9 другой ного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ть лицом к бортику. Махи прямой правой ногой назад, не опуская ногу до дна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рямить правую ногу назад, затем согнуть ногу в колене и пружинящими движениями покачать пятку, стараясь прижать ее к ягодице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аясь в этом же положении, взяться правой рукой за правый носок и потянуть согнутую ногу наверх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11-13 другой ногой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ки, вися на бортике лицом к нему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иснуть на бортике или поручне на руках. Обе ноги согнуть в коленях, носки выпрямить и прижать колени к стенке, разведя их максимально в стороны. Носки соединить. Пружинящими движениями стараться прижать таз к носкам ног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.п. то же. Таз неподвижен. Выпрямлять руки в локтях и сгибать их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иснуть на бортике или поручне на руках. Ноги согнуть в коленях и упереться ступнями в стену как можно выше. Выпрямлять ноги в коленях, делая "поплавок". Спину скруглить. Затем согнуть ноги в коленях, прижимая ягодицы к стенке и к пяткам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иснуть на бортике или поручне на руках. Ноги согнуть в коленях и упереться ступнями в стену как можно шире. Делать выпады влево и вправо по стенке, сгибая ноги поочередно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, вися на бортике спиной к нему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нуть ноги в коленях. Вращать согнутые ноги влево - вправо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Велосипед"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Велосипед", скрутив нижнюю часть корпуса влево, затем вправо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Книжка". Согнуть ноги в коленях и слегка поднять колени над поверхностью воды. Ступни соединить, колени широко развести. С силой сдвигать колени, стараясь вытолкнуть воду, как-бы захлопывая книжку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"Лягушка". Имитировать движения брассом ногами, находясь в том же положении спиной к бортику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рямить ноги перед собой на поверхности воды и развести их как можно шире. Свести ноги вместе, положив одну на другую и попробовать слегка поднять их над поверхностью воды. Снова развести как можно шире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для груд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ть в круг. Согнув руки в локтях, соединить ладони перед собой. Сильно прижимать ладони одну к другой, напрягая грудные мышцы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о же, сдвигая соединенные ладони влево, вправо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единить ладони над головой и слегка спереди. С силой стараться соединить локти на уровне носа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тировать руками движения кролем вперед, назад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ть руки над головой, сжать в кулаки, подержать 5 секунд. Расслабить руки поочередно во всех суставах, опустив затем руки в воду с длинным выдохом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стать спиной к стенке на расстоянии одного шага от нее. Не отрывая ног от пола повернуться к стенке опереться ладонями в нее и отжиматься от стенки, поддерживая корпус в скрученном положении. Вернуться в исходную позицию и сделать то же в другую сторону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с доско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ь на живот, держась за поручень. Доску зажать коленями. На выдохе стараться отодвинуться от стены не отпуская рук. На вдохе руки согнуть в локтях и "подъехать" к стенке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ь на живот, держась за поручень. Доску зажать коленями. Крутить коленями доску, т.е. скручивать нижнюю часть корпуса относительно фиксированной верхней част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задержку дыхания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"Поплавок". Обхватить руками колени и висеть в воде, медленно выдыхая под воду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иться на пары. Взяться за руки. Лечь на воду лицом вниз, выпрямиться и слегка прогнуться в пояснице, чтобы ноги не тонули. Долгий выдох, стараясь "перележать" партнершу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"Звездочка". Все участницы встают в круг. Удобно делать, когда участников 5-9 человек. Один человек ложится на воду лицом вниз, раздвинув руки и ноги в стороны. Остальные крутят лежащую в кругу, держа ее по очереди за руки, ног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упражнения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Хоровод". Все участники берутся за руки и перекидывают одну ногу через соединенные руки снаружи внутрь, чтобы все пятки смотрели внутрь. Все прыгают на одной ноге двигаясь по кругу. Спина прямая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лабление. Все разбиваются на пары. Одна барышня из пары ложится на спину, раскинув руки, а другая поддерживает ее своей правой рукой за правое плечо. Голова лежащей лежит на сгибе локтя ведущей. Левая рука лежащей проходит под мышкой ведущ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 В.В. Комплексы гимнастических упражнений для беременных женщин. – Минск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ева Т.А. Гимнастика для беременных в бассейне. – М.: Медицина, 1998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Arial Unicode MS" w:cs="Times New Roman;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4:00Z</dcterms:created>
  <dc:creator>Марина</dc:creator>
  <dc:description/>
  <cp:keywords/>
  <dc:language>en-US</dc:language>
  <cp:lastModifiedBy>Mage</cp:lastModifiedBy>
  <cp:lastPrinted>2005-06-16T17:58:00Z</cp:lastPrinted>
  <dcterms:modified xsi:type="dcterms:W3CDTF">2011-10-08T11:44:00Z</dcterms:modified>
  <cp:revision>2</cp:revision>
  <dc:subject/>
  <dc:title>ПЛАН</dc:title>
</cp:coreProperties>
</file>