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стихотворения Брюсова “Грядущие гунны”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«Грядущие гунны» Валерий Брюсов писал почти целый год и закончил 10 августа 1905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“Грядущих гуннах” - наиболее развернуто и полно раскрывающих его отношение к революции и понимание ее смысла. Смести, сломать, разрушить, уничтожить - вот главный смысл революции, каким он виделся Брюсову. Что будет дальше, какой конкретный мир возникнет на развалинах прошлого, как он будет реально построен - все это представлялось Брюсову в весьма абстрактном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рюсове в годы первой русской революции поколебалась вера в высшее единство человеческой культуры. Ему пришлось почти физически ощутить, что он и его современники и сподвижники по литературе стоят на рубеже двух культур - одной гибнущей, другой нарождающейся и покамест темной и чужой. Это было то ощущение исторического катаклизма, которое продиктовало ему "Грядущих гуннов" - стихи о гибели культуры и о диком обновлении мира. С тех пор это ощущение не покидало Брюс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"грядущих гуннах", он говорит о тех варварах, нашествие которых предвидел еще Герцен. Одновременно это звучит и как предчувствие событий, последовавших вскоре за этим. Одна из строф начинается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ите книги костра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яшите в их радостном свет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ите мерзость во храм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во всем неповинны, как дети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мы, мудрецы и поэ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ители тайны и вер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есем зажженные све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такомбы, в пустыни, в пещ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и словами, он предвидел духовное подполье, которое должно будет спасти культуру, когда "грядущие гунны" сложат старые "книги кострам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е искреннее и, вероятно, самое сильное стихотворение Брюсова "Грядущие гунны" великолепно демонстрирует идеологию серебряного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вы, грядущие гун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тучей нависли над мир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ышу ваш топот чугун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еще не открытым Пами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ончается стихотворение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следно исчезнет, быть мож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едомо было одним 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ас, кто меня уничтож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ю приветственным гимно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й самоубийственный гимн, какой сложный человек, восторженно думали многие читатели того времени. А ведь Брюсов -- человек, хотя и талантливый, совсем несложный, а наоборот, примитивный и даже с примитивной хитростью, что гунны учтут его гимн. И гунны, явившись, действительно учли этот гимн и самого Брюсова пощадили и даже слегка возвеличили е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Анализ стихотворения Брюсова “Грядущие гунны”</dc:title>
</cp:coreProperties>
</file>