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81"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4"/>
        <w:numPr>
          <w:ilvl w:val="0"/>
          <w:numId w:val="4"/>
        </w:numPr>
        <w:tabs>
          <w:tab w:val="clear" w:pos="708"/>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рговое соперничество, вытеснение Англии и её товаров с мировых рынков:</w:t>
      </w:r>
    </w:p>
    <w:p>
      <w:pPr>
        <w:pStyle w:val="Style14"/>
        <w:numPr>
          <w:ilvl w:val="0"/>
          <w:numId w:val="4"/>
        </w:numPr>
        <w:tabs>
          <w:tab w:val="clear" w:pos="708"/>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гло-Германские колониальное соперничество:</w:t>
      </w:r>
    </w:p>
    <w:p>
      <w:pPr>
        <w:pStyle w:val="Normal"/>
        <w:tabs>
          <w:tab w:val="clear" w:pos="708"/>
          <w:tab w:val="left" w:pos="851" w:leader="none"/>
        </w:tabs>
        <w:spacing w:lineRule="auto" w:line="360"/>
        <w:rPr/>
      </w:pPr>
      <w:r>
        <w:rPr>
          <w:rFonts w:cs="Times New Roman" w:ascii="Times New Roman" w:hAnsi="Times New Roman"/>
          <w:sz w:val="28"/>
          <w:szCs w:val="28"/>
        </w:rPr>
        <w:t>а). сопротивление в Африке;</w:t>
      </w:r>
    </w:p>
    <w:p>
      <w:pPr>
        <w:pStyle w:val="Normal"/>
        <w:tabs>
          <w:tab w:val="clear" w:pos="708"/>
          <w:tab w:val="left" w:pos="851" w:leader="none"/>
        </w:tabs>
        <w:spacing w:lineRule="auto" w:line="360"/>
        <w:rPr/>
      </w:pPr>
      <w:r>
        <w:rPr>
          <w:rFonts w:cs="Times New Roman" w:ascii="Times New Roman" w:hAnsi="Times New Roman"/>
          <w:sz w:val="28"/>
          <w:szCs w:val="28"/>
        </w:rPr>
        <w:t>б). сопротивление на Дальнем Востоке (Китай) ;</w:t>
      </w:r>
    </w:p>
    <w:p>
      <w:pPr>
        <w:pStyle w:val="Normal"/>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в). сопротивление в а Азии (строительство Багдадской железной дороги) .</w:t>
      </w:r>
    </w:p>
    <w:p>
      <w:pPr>
        <w:pStyle w:val="Normal"/>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 Морское соперничество Англии и Германии. Гонка морских вооружений.</w:t>
      </w:r>
    </w:p>
    <w:p>
      <w:pPr>
        <w:pStyle w:val="Normal"/>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contextualSpacing/>
        <w:jc w:val="center"/>
        <w:rPr>
          <w:sz w:val="28"/>
        </w:rPr>
      </w:pPr>
      <w:r>
        <w:rPr>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тагонизм - (от греч. antagonisma — спор, борьба), одна из форм противоречий, характеризующаяся острой непримиримой борьбой враждебных сил, тенденц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ех пор как Пруссия разбила Францию и создала Германскую империю, Англия не могла не опасаться новых актов немецкой агрессии. Дальнейшее усиление Германии могло привести к её полной гегемонии на континенте. Многие проницательные люди из ряда британских политиков не упускали из виду этой страшной угрозы. Впрочем, не было недостатка среди них и в охотниках разрешить колониальные конфликты с Россией или Францией, спровоцировав войну между каждой из них и немцами. Именно так рассуждал Солсбери в 1887 г., хотя позже и он понял опасность так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событий 1871 г., («рождение» Германской империи) к угрозе германской гегемонии присоединилась опасность германской торговой конкуренции. Начиная с кризиса 1873 г., Англия всё острее ощущала успехи своего нового соперника. В 1883 — 1885 гг. Германия захватила свои первые колонии. С этих пор она выступает уже не только в качестве торгового конкурента Великобритании, но и как её соперник в борьбе за раздел ещё свободных колониальных территорий. Тем не менее, в течение 70 — 80-х годов, невзирая на торговую конкуренцию, политические отношения между Германией и Англией, за исключением 1875 г., а также периода с 1880 по 1885 г., оставались нормальными, а порой и дружеств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изменилось в 90-х годах. С середины последнего десятилетия XIX века перед внешней политикой Германии была поставлена новая задача: создание обширной колониальной империи и установление «сфер влияния» в отсталых странах. Это становится основным делом германского капитализм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3"/>
        </w:numPr>
        <w:spacing w:before="0" w:after="0"/>
        <w:ind w:left="0" w:firstLine="709"/>
        <w:contextualSpacing/>
        <w:rPr/>
      </w:pPr>
      <w:r>
        <w:rPr/>
        <w:t>Торговое соперничество, вытеснение Англии и её товаров с мировых рынков</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как английская промышленность теряла свое превосходство, германская индустрия стремительно росла. Этот рост связан как с политическими, так и с экономическими предпосылками. Огромную роль в становлении экономической мощи Германии сыграло ее окончательное объединение вокруг самой организованной и развитой ее части - Пруссии в результате ее победы в франко-прусской войне 1870 год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играли и экономические факторы - контрибуция в 5 млрд. франков, полученная от Франции и самая высокая концентрация капиталов в промышленности в руках монополий. За 14 лет - с 1900 по 1913 г. - выплавка чугуна в Германии возросла более чем в два раза, почти в два с половиной раза поднялась выплавка стали - в результате, накануне войны в Германии объемы производства и потребления железной руды, объемы выплавки стали почти в 1,7 раза превосходили английски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болезненно в Англии воспринимались темпы роста Германской внешней торговли. Основными предметами экспорта Германии были инструменты, машины, электротехнические изделия, химические и фармацевтические продукты, изделия легкой промышленности, т.е., Германия теснила аналогичные английские товары, причем на территориях, издавна имевших тесные связи с Англией. </w:t>
      </w:r>
    </w:p>
    <w:p>
      <w:pPr>
        <w:pStyle w:val="Style15"/>
        <w:spacing w:lineRule="auto" w:line="360"/>
        <w:ind w:firstLine="709"/>
        <w:jc w:val="both"/>
        <w:rPr/>
      </w:pPr>
      <w:r>
        <w:rPr>
          <w:rFonts w:cs="Times New Roman" w:ascii="Times New Roman" w:hAnsi="Times New Roman"/>
          <w:sz w:val="28"/>
          <w:szCs w:val="28"/>
        </w:rPr>
        <w:t xml:space="preserve">Успеху немецкой внешней торговли способствовал введенная в Германии с 70-х годов XIX века система протекционизма - повышенных таможенных пошлин на ввозимые из-за рубежа товары. В 1900 г. германские вложения за границей составляли 15 млрд. марок, а в 1914 г. они достигли уже 35 млрд. марок и составляли около половины английских и более 2/3 французски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1871 по 1889 гг. общая торговля Германии увеличилась на 1400%, в то время как английская увеличилась на 25%. Если сравнить цифры по некоторым важным регионам, то за этот же период в Трансваале оборот немецкой торговли вырос на 300%, английской - на 125%, в Канаде немцы выиграли 300%, англичане потеряли 11%, в Австралии англичане потеряли 20%, немцы - выиграли 400%. Успеху германцев способствовало и тот факт, что в Германии уровень потребления, как и уровень жизни широких слоев населения, был достаточно низок, что заставляло немецких предпринимателей искать рынки сбыта своих товаров за границе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а вывозить свои товары во все части света, завела большой торговый и военный флот, приобрела ряд заморских колоний и стала вмешиваться в политические дела даже на Дальнем Восто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5"/>
        </w:rPr>
      </w:pPr>
      <w:r>
        <w:rPr>
          <w:rFonts w:cs="Times New Roman" w:ascii="Times New Roman" w:hAnsi="Times New Roman"/>
          <w:sz w:val="28"/>
          <w:szCs w:val="28"/>
        </w:rPr>
        <w:t xml:space="preserve">2. </w:t>
      </w:r>
      <w:r>
        <w:rPr>
          <w:rStyle w:val="5"/>
        </w:rPr>
        <w:t>Англо-германское колониальное соперничество</w:t>
      </w:r>
    </w:p>
    <w:p>
      <w:pPr>
        <w:pStyle w:val="Normal"/>
        <w:spacing w:lineRule="auto" w:line="360" w:before="0" w:after="0"/>
        <w:ind w:firstLine="709"/>
        <w:jc w:val="both"/>
        <w:rPr>
          <w:rStyle w:val="5"/>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а). В 1886 г. в Трансваале были обнаружены богатейшие в мире золотые россыпи. Английские капиталисты поспешили завладеть этими богатствами. Над большей частью приисков приобрела контроль финансовая группа Сесиля Родса. Вскоре у него и руководимой им золотопромышленной компании воз</w:t>
        <w:softHyphen/>
        <w:t>никли острые конфликты с правительством Трансвааля и его президентом Крюгером.</w:t>
      </w:r>
    </w:p>
    <w:p>
      <w:pPr>
        <w:pStyle w:val="Normal"/>
        <w:spacing w:lineRule="auto" w:line="360" w:before="0" w:after="0"/>
        <w:ind w:firstLine="709"/>
        <w:jc w:val="both"/>
        <w:rPr/>
      </w:pPr>
      <w:r>
        <w:rPr>
          <w:rFonts w:cs="Times New Roman" w:ascii="Times New Roman" w:hAnsi="Times New Roman"/>
          <w:sz w:val="28"/>
          <w:szCs w:val="28"/>
        </w:rPr>
        <w:t xml:space="preserve">Могущество южноафриканской клики английских капиталистов было очень велико. Роде не только контролировал всю алмазную и большую часть золотой промышленности Южной Африки; он был и председателем Южноафриканской привилегированной компании, которой британское правительство в 1889 г., передало эксплуатацию и управление громадной территорией, простирающейся от северной границы Бечуанленда и Трансвааля до пределов Бельгийского Конго и озёр Танганайка и Ньясс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главляемая Родсом группа финансового капитала повела в Южной Африке свою собственную политику; в итоге она втянула английский народ в затяжную войну против бур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ое правительство решило использовать англо-бурский конфликт ради вымогательства у Англии колониальных уступок. И Германия поддержала буров. Она даже послало военные корабли в бухту Делагоа, откуда шла железная дорога к столице Трансвааля. В январе 1895 г. Крюгер публично заявил, что он надеется на германскую помощь.</w:t>
      </w:r>
    </w:p>
    <w:p>
      <w:pPr>
        <w:pStyle w:val="Normal"/>
        <w:shd w:fill="FFFFFF" w:val="clear"/>
        <w:spacing w:lineRule="auto" w:line="360" w:before="0" w:after="0"/>
        <w:ind w:firstLine="709"/>
        <w:jc w:val="both"/>
        <w:rPr/>
      </w:pPr>
      <w:r>
        <w:rPr>
          <w:rFonts w:cs="Times New Roman" w:ascii="Times New Roman" w:hAnsi="Times New Roman"/>
          <w:sz w:val="28"/>
          <w:szCs w:val="28"/>
        </w:rPr>
        <w:t>Родс и связанная с ним группа крупнейших капиталистов были чрезвычайно напуганы тем, что Трансвааль, где находились их несметные богатства, может ускользнуть из-под влияния Англии. Они решили покончить с его самостоятельностью. В начале 1895 г. их агентура при</w:t>
        <w:softHyphen/>
        <w:t>ступила к организации заговора в главном золотопромышленном центре Трансвааля Иоганесбурге: там была сосредоточена большая часть английских колонистов, наводнивших после открытия приисков золотоносную область Трансвааля. Эти «уитлендеры», как их называли, ненавидели буров, которые платили им тем же. Контрабандой агенты Родса переправляли оружие в Иоганесбург. Мятеж был назначен на 27 декабря 1895 г. Одновременно в Трансвааль из Бечуанленда должен был вторгнуться отряд полиции Южноафриканской компании, чтобы двинуться на помощь мятежникам. Во главе отряда стоял управляющий Южноафриканской компании, некий Джем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юю минуту вожди заговора нашли, что у них ещё не всё готово. Восстание было перенесено на 6 января. Но 29 декабря Джемсон вторгся в пределы Трансвааля и пошёл на Иоганесбург. Его постигла неудача. Он был окружён бурами и 2 января 1896 г. взят в плен со всем своим отрядом, заговорщики в Иоганесбурге были арестованы. Предприятие Родса закончилось провалом. За ним последовал один из величайших скандалов в истории дипломатии нового времени.</w:t>
      </w:r>
    </w:p>
    <w:p>
      <w:pPr>
        <w:pStyle w:val="Normal"/>
        <w:shd w:fill="FFFFFF" w:val="clear"/>
        <w:spacing w:lineRule="auto" w:line="360" w:before="0" w:after="0"/>
        <w:ind w:firstLine="709"/>
        <w:jc w:val="both"/>
        <w:rPr/>
      </w:pPr>
      <w:r>
        <w:rPr>
          <w:rFonts w:cs="Times New Roman" w:ascii="Times New Roman" w:hAnsi="Times New Roman"/>
          <w:sz w:val="28"/>
          <w:szCs w:val="28"/>
        </w:rPr>
        <w:t>1 января 1896 г. статс-секретарь германского ведомства иностранных дел Маршалль обратился к французскому послу с предложением установить соглашение по ряду конкретных во</w:t>
        <w:softHyphen/>
        <w:t xml:space="preserve">просов и этим отнять у Англии возможность играть на франко-германских противоречиях. Маршалль говорил о необходимости положить предел «ненасытному аппетиту англичан». Этот шаг был задуман как начало создания лиги континентальных держав против Англии. План такого объединения был набросан Гольштейном в меморандуме от 30 декабря 1895 г. По расчётам германской дипломатии, угроза образования континентальной лиги должна была сделать Англию более сговорчивой, принудить её уступить Германии какие-либо колониальные территории и пойти на сотрудничество с Тройственным союзо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 дожидаясь французского ответа, берлинское правительство 2 января поручило своему послу в Лондоне вручить английскому правительству ноту с резким протестом против налёта Джемсона. Посол отправил ноту в Форейн офис в тот же день, поздно вечером. Но тем временем в Берлине узнали о поражении Джемсона. Тотчас послу телеграфировали предписание приостановить отправку ноты, если только ещё не поздно. Ввиду ночного часа нота, уже доставленная в опустевший Форейн офис, осталась лежать там до утра в нераспечатанном конверте. Благодаря этой случайности германский посол успел взять её обратно.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 января утром состоялось совещание кайзера с канцлером Гогенлоэ, Маршаллем и высшим морским командованием. Вильгельм </w:t>
      </w:r>
      <w:r>
        <w:rPr>
          <w:rFonts w:cs="Times New Roman" w:ascii="Times New Roman" w:hAnsi="Times New Roman"/>
          <w:sz w:val="28"/>
          <w:szCs w:val="28"/>
          <w:lang w:val="en-US"/>
        </w:rPr>
        <w:t>II</w:t>
      </w:r>
      <w:r>
        <w:rPr>
          <w:rFonts w:cs="Times New Roman" w:ascii="Times New Roman" w:hAnsi="Times New Roman"/>
          <w:sz w:val="28"/>
          <w:szCs w:val="28"/>
        </w:rPr>
        <w:t>, находившийся в чрезвычайно возбуждённом состоянии, предлагал объявить германский протекторат над Трансваалем, хотя бы и ценой риска войны против Англии. Его советники отвергли этот план. Однако было всё-таки решено, что император в то же утро пошлёт демонстративную телеграмму президенту Крюгеру. В этой телеграмме кайзер поздравлял президента с тем, что бурам удалось собственными силами, «не прибегая к помощи дружественных держав», «восстановить мир и отстоять независимость», дав отпор «вооружённым бандам». Телеграмма кайзера являлась вызовом, брошенным Англии. Именно так она и была понята англичанами.</w:t>
      </w:r>
    </w:p>
    <w:p>
      <w:pPr>
        <w:pStyle w:val="Normal"/>
        <w:spacing w:lineRule="auto" w:line="360" w:before="0" w:after="0"/>
        <w:ind w:firstLine="709"/>
        <w:jc w:val="both"/>
        <w:rPr/>
      </w:pPr>
      <w:r>
        <w:rPr>
          <w:rFonts w:cs="Times New Roman" w:ascii="Times New Roman" w:hAnsi="Times New Roman"/>
          <w:sz w:val="28"/>
          <w:szCs w:val="28"/>
        </w:rPr>
        <w:t xml:space="preserve">б). В конце 1897 г. Германия предприняла важный шаг на Дальнем Востоке. Германское правительство стремилось приобрести военно-морскую базу в дальневосточных водах. Выбор бывшего командующего немецкой дальневосточной эскадрой адмирала Тирпица (ставшего теперь морским министром) пал на бухту Киао-Чао, на южном побережье Шаньдуна. В августе 1897 г.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посетил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в Петергофе. Во время этого визита Вильгельм постарался выяснить, не грозит ли захват Киао-Чао конфликтом с Россией, которая обладала правом якорной стоянки в этой бухте для своих военных кораблей.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заверил кайзера, что Россия не претендует на Киао-Чао и намерена приобрести себе базу севернее, — царь назвал один из корейских портов. Царь заявил, что не станет возражать, если германские суда воспользуются бухтой по согласованию с русским военно-морским командованием. В конце сентября германское правительство известило Пекин и Петербург о своём намерении использовать Киао-Чао как стоянку для своей эскадры. При этом в Пекине немцы ссылались на согласие Петербурга. Однако царское правительство по</w:t>
        <w:softHyphen/>
        <w:t>спешило напомнить в Берлине, что свою готовность предоставить Германии якорную стоянку в Киао-Чао царь обусловил предварительным запросом русского военно-морского командо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 происходило в начале ноября. Как раз тогда в Шаньдуне были убиты китайцами немецкие миссионеры. Это дало немцам желанный предлог для решительных действий.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сообщил царю, что вынужден занять Киао-Чао, дабы обеспечить защиту миссионеров. Кайзер выражал надежду, что царь не станет возражать. При этом он ссылался на петергофские переговоры.</w:t>
      </w:r>
    </w:p>
    <w:p>
      <w:pPr>
        <w:pStyle w:val="Normal"/>
        <w:shd w:fill="FFFFFF" w:val="clear"/>
        <w:spacing w:lineRule="auto" w:line="360" w:before="0" w:after="0"/>
        <w:ind w:firstLine="709"/>
        <w:jc w:val="both"/>
        <w:rPr/>
      </w:pPr>
      <w:r>
        <w:rPr>
          <w:rFonts w:cs="Times New Roman" w:ascii="Times New Roman" w:hAnsi="Times New Roman"/>
          <w:sz w:val="28"/>
          <w:szCs w:val="28"/>
        </w:rPr>
        <w:t>Ответ Николая гласил, что Киао-Чао России не принадлежит; ввиду этого он не может ни одобрить, ни осудить гер</w:t>
        <w:softHyphen/>
        <w:t xml:space="preserve">манского шага. Получив такой ответ,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отдал своим кораблям приказ войти в облюбованную бух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9 ноября в Берлине было получено известие, что русский министр иностранных дел Муравьёв протестует против захвата Киао-Чао Германией, напоминая, что Россия имеет в Киао-Чао преимущественное право якорной стоянки. Русская эскадра получила приказ отправиться в Киао-Чао тотчас же, как только туда войдут германские кораб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ое правительство было раздражено этим шагом Муравьёва. Но оно сочло целесообразным предложить Петербургу компромисс: Россия не будет возражать против захвата Киао-Чао Германией и в свою очередь вознаградит себя приобретением Порт-Артура. Не дожидаясь конца переговоров, немцы применили свой излюбленный дипломатический приём: они поставили Россию перед совершившимся фактом, высадив 14 ноября 1897 г. десант на побережье Киао-Ч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ла угроза русско-германского конфликта. Но вскоре царское правительство решило пересмотреть свою позицию: оно приняло предложенный немцами компромисс за счёт Китая. В декабре 1897 г. российская эскадра бросила якорь на рейде Порт-Артура.</w:t>
      </w:r>
    </w:p>
    <w:p>
      <w:pPr>
        <w:pStyle w:val="Normal"/>
        <w:shd w:fill="FFFFFF" w:val="clear"/>
        <w:spacing w:lineRule="auto" w:line="360" w:before="0" w:after="0"/>
        <w:ind w:firstLine="709"/>
        <w:jc w:val="both"/>
        <w:rPr/>
      </w:pPr>
      <w:r>
        <w:rPr>
          <w:rFonts w:cs="Times New Roman" w:ascii="Times New Roman" w:hAnsi="Times New Roman"/>
          <w:sz w:val="28"/>
          <w:szCs w:val="28"/>
        </w:rPr>
        <w:t>Поворот в политике русского правительства имел свои причины. Для России было бы всего выгоднее на данном этапе не допустить захвата китайских портов. Из этого первоначально и исходил Муравьёв. Нужный ему открытый и незамерзающий порт царское правительство приглядывало не в Китае, а в Корее. Но занятие порта в Корее должно было вызвать со</w:t>
        <w:softHyphen/>
        <w:t>противление Японии, которую наверно поддержала бы Англия. Сибирская дорога ещё далеко не была закончена; царское правительство не было готово к войне с Японией. К тому же Германия заняла решительную позицию, и помешать ей в деле захвата Киао-Чао было трудно. В конце концов, царское правительство сочло за благо лучше взять Порт-Артур, где сопротивление обещало быть менее серьёзным, чем в Корее, и отказаться от преобладающего влияния в этой стране, что вскоре и было оформлено в соглашении с Японией от 25 апреля 1898 г. Витте возражал против приобретения Порт-Артура, указывая, что этот шаг противоречит духу Московского договора (1896 г.). Но ему не удалось отстоять свою точку зр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рта 1898 г. было подписано германо-китайское соглашение, по которому Китай передавал Германии Киао-Чао на началах аренды сроком на 99 лет. Одновременно китайское правительство предоставило Германии концессию на постройку двух железнодорожных линий в Шаньдуне и ряд горных кон</w:t>
        <w:softHyphen/>
        <w:t>цессий в этой провинции. Один из пунктов германо-китайского договора гласил: «Китайское правительство строго обязывается во всех случаях, когда ему понадобится иностранная помощь людьми, капиталом или материалами для какой-либо цели в Шаньдунской провинции, предложить соответствующее предприятие или доставку материалов в первую очередь германским промышленникам и торговцам. В том случае, когда германские промышленники или торговцы не будут склонны принять на себя осуществление подобных предприятий или доставку материалов, Китай будет иметь право поступить дальше по своему усмотрению». Таким образом, Шаньдун превращался в сферу германского влияния.</w:t>
      </w:r>
    </w:p>
    <w:p>
      <w:pPr>
        <w:pStyle w:val="Normal"/>
        <w:shd w:fill="FFFFFF" w:val="clear"/>
        <w:spacing w:lineRule="auto" w:line="360" w:before="0" w:after="0"/>
        <w:ind w:firstLine="709"/>
        <w:jc w:val="both"/>
        <w:rPr/>
      </w:pPr>
      <w:r>
        <w:rPr>
          <w:rFonts w:cs="Times New Roman" w:ascii="Times New Roman" w:hAnsi="Times New Roman"/>
          <w:sz w:val="28"/>
          <w:szCs w:val="28"/>
        </w:rPr>
        <w:t>В марте 1898 г. был подписан договор об аренде Россией Порт-Артура и Ляодунского полуострова. Китайское правительство давало согласие на постройку Россией железной дороги от Порт-Артура до Харбина на соедине</w:t>
        <w:softHyphen/>
        <w:t>ние с КВЖД.</w:t>
      </w:r>
    </w:p>
    <w:p>
      <w:pPr>
        <w:pStyle w:val="Normal"/>
        <w:shd w:fill="FFFFFF" w:val="clear"/>
        <w:spacing w:lineRule="auto" w:line="360" w:before="0" w:after="0"/>
        <w:ind w:firstLine="709"/>
        <w:jc w:val="both"/>
        <w:rPr/>
      </w:pPr>
      <w:r>
        <w:rPr>
          <w:rFonts w:cs="Times New Roman" w:ascii="Times New Roman" w:hAnsi="Times New Roman"/>
          <w:sz w:val="28"/>
          <w:szCs w:val="28"/>
        </w:rPr>
        <w:t>Англия постаралась не отстать от конкурентов, которые нарушили её былую монополию в Китае. Её дипломатия добилась от Китая расширения прав английского судоходства по рекам Китая и, главное, фактического признания бассейна Ян-Цзы, т. е. богатейшей части Китая, сферой английского влияния. 1 — 2 сентября 1898 г. Англия признала за Германией монополию на железнодорожные концессии в Шаньдуне и в бассей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анхэ (кроме провинции Шанси). Германия со своей стороны признала аналогичные права Англии в бассейне Ян-Цзы и в провинции Шанси. В том же 1898 г. Англия добилась обязательства китайского правительства замещать должность генерального инспектора таможен англичанином, пока английская торговля продолжает занимать в Китае первое место.</w:t>
      </w:r>
    </w:p>
    <w:p>
      <w:pPr>
        <w:pStyle w:val="Normal"/>
        <w:shd w:fill="FFFFFF" w:val="clear"/>
        <w:spacing w:lineRule="auto" w:line="360" w:before="0" w:after="0"/>
        <w:ind w:firstLine="709"/>
        <w:jc w:val="both"/>
        <w:rPr/>
      </w:pPr>
      <w:r>
        <w:rPr>
          <w:rFonts w:cs="Times New Roman" w:ascii="Times New Roman" w:hAnsi="Times New Roman"/>
          <w:sz w:val="28"/>
          <w:szCs w:val="28"/>
        </w:rPr>
        <w:t>Несмотря на эти успехи, приобретение Порт-Артура Россией вызвало в Англии настоящее смятение. Заинтересованные в Китае капиталистические группы осаждали правительство требованиями положить предел русскому проникновению в Китай. Как мотивировали они свою тревогу? Сегодня Россия захватила Порт-Артур, ключ к морским подступам к Пекину; завтра она захватит и самый Пекин. Освоение Манчжурии может её занять на более или менее долгое время. После этого она будет иметь возможность спуститься в Печжили, а «между Печжили и Ян-Цзы нет естественных преград». Так говорилось в поданной лорду Солсбери петиции Китайской ассоциации — влиятельного органа капиталистических кругов, связанных с Дальним Восто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ое положение Англии в эти годы было не из лёгких. После телеграммы Вильгельма Крюгеру отношения с Германией испортились. Надвигалась схватка с Францией из-за верховьев Нила. А теперь назревал конфликт с Россией. Англия была изолирована, поссорившись сразу и с Герма</w:t>
        <w:softHyphen/>
        <w:t>нией, и с Францией, и с Россией. И эту изоляцию уже никак нельзя было назвать «блестящей». Английская внешняя поли</w:t>
        <w:softHyphen/>
        <w:t>тика должна была искать новых путей: надо было договориться либо с Германией, либо с франко-русской группой. Из этих трёх держав Франции Солсбери не особенно боялся ввиду наличия франко-германского антагонизма. В возможность сговора Англии с Германией он не очень верил. Поэтому британский премьер предпочёл добиваться соглашения с Россией, чтобы таким образом оградить дальневосточные интересы английского капитала и уменьшить число врагов Англии в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дни ближневосточного кризиса в 1896 г. Солсбери намекал в Петербурге на желательность соглашения с Россией. В январе 1898 г., вскоре после приобретения Россией Порт-Артура, Солсбери предложил царскому правительству грандиозный раздел Китая и Оттоманской империи. Застенный Китай и северную часть Собственно Китая до долины Хуанхэ он готов был предоставить России в качестве сферы её влияния. Бассейн Ян-Цзы должен был стать сферой влияния Англии. В Турции для России в качестве сферы влияния предназначались северная часть Малой Азии, северная Месопотамия и проливы, а для Англии — южная Месопотамия, Египет и Аравия. Россия отклонила это предложение Солсбери. Тогда Англия захватила бухту Вэй-Хай-Вэй на северном побережье Шаньдуна, дабы иметь свою базу на подступах к Пекину в качестве некоторого противовеса Порт-Артуру. Затем она повела с Китаем переговоры о продолжении Шанхайгуаньской железной дороги до Ньючуана и далее, в глубь Манчжурии. Маневр этот до известной степени удался. Оценивая сооружение английской железной дороги как явную угрозу своим интересам, царское правительство дало Англии согласие на сделку более ограниченного масштаба, нежели та, которую предлагал британский премьер. В апреле 1899 г. было достигнуто соглашение о размежевании сфер железнодорожного строительства в Китае. Великобритания обязывалась не домогаться железнодорожных концессий к северу от Великой китайской стены и обещала не препятствовать России приобретать концессии в этой зоне. Россия принимала аналогичные обязательства в отношении бассейна реки Ян-Ц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концу 90-х годов завершился раздел значительной части Китая на сферы влияния. Англия сохранила под своим влиянием богатейшую часть Китая — долину Ян-Цзы. Россия приобрела Манчжурию и до некоторой степени другие области застенного Китая, Германия — Шаньдун, Франция — Юянань. Япония в 1898 г. вернула себе преобладающее влияние в Корее, потерянное было ею после пересмотра Симоносекского мира. Опасаясь, как бы занятие Порт-Артура не привело к англо-японскому сближению, русское правительство в угоду Японии отозвало из Кореи своих военных инструкторов и финансового советника.</w:t>
      </w:r>
    </w:p>
    <w:p>
      <w:pPr>
        <w:pStyle w:val="Normal"/>
        <w:spacing w:lineRule="auto" w:line="360" w:before="0" w:after="0"/>
        <w:ind w:firstLine="709"/>
        <w:jc w:val="both"/>
        <w:rPr/>
      </w:pPr>
      <w:r>
        <w:rPr>
          <w:rFonts w:cs="Times New Roman" w:ascii="Times New Roman" w:hAnsi="Times New Roman"/>
          <w:sz w:val="28"/>
          <w:szCs w:val="28"/>
        </w:rPr>
        <w:t>в). Багдадская железная дорога. В 1898 г., столь богатом событиями на колониальной арене, германский империализм начал борьбу за концессию на Багдадскую железную дорогу. Это предприятие должно было стать в его руках орудием закабаления Тур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1887 г. Дейче Банк приобрёл у турецкой казны небольшую железнодорожную линию от Гайдар-Паша на азиатском берегу Босфора до Измида — гавани на берегу Мраморного моря. Кроме того, банк получил от турецкого правительства концессию па продолжение этой линии от Измида до Анкары. Перед совершением сделки Дейче Банк запросил мнение канцлера. Бисмарк ответил концессионеру, что возражений против заду</w:t>
        <w:softHyphen/>
        <w:t>манного предприятия он не имеет, но и никакой особой поддержки этому делу не окажет. Бисмарк твёрдо держался своего мнения о незаинтересованности Германии в турецких делах: он рассчитывал, что при такой позиции Германии легче будет извлекать барыш из соперничества других держав на Ближнем Восто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исмарк придавал так мало значения германской железнодорожной концессии в Турции, что через несколько дней, как видно из документов, он уже забыл об этом эпизоде с запросом Дейче Банк. Однако кайзер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с гораздо большим интересом относился к германской экспансии в Турции. Ещё будучи наследником, он был близок к тем военным кругам, которые полагали, что война с Россией неминуема. Вместе со многими генералами Вильгельм считал, что в этой войне Турцию необходимо будет использовать как союзника. Турецкие железные дороги приобретали в связи с этим для Германии не только экономический, но и военно-политический интерес. В февра</w:t>
        <w:softHyphen/>
        <w:t>ле 1893 г. султан передал обществу Анатолийских железных дорог, созданному Дейче Банк, концессию на постройку дороги от Эскишехира, расположенного на линии Измид — Анкара, до Конии. И Россия, и Франция, и особенно Англия возражали против новой германской концессии. Английский посол заявил султану протест, указав, что новый концессионный договор задевает интересы английской компании, владевшей Смирно-Айдинской железной дорогой. Однако Германии удалось преодолеть сопротивление конкурентов. Она пригрозила Англии прекращением поддержки в египетских финансовых делах; это побудило английский кабинет отказаться от протеста против немецкой концессии. Сооружение дороги на Конию было завершено в 1896 г. Теперь уже нельзя было больше утверждать, будто у Германии нет интересов на Ближнем Востоке» Германский империализм явно собирался превратить Турцию в свою коло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898 г.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отправился в Палестину, якобы на поклонение «святым местам». По пути в октябре 1898 г. он посетил Константинополь и нанёс султану визит. Одновременно в Константинополе оказался и директор Дейче Банк Сименс; он вёл переговоры о концессии на продление железнодорожной линии от Конии до Багдада и на оборудование порта в Гайдар-Паша, на азиатском берегу Босфора. После паломничества к «святым местам» кайзер побывал в Дамаске. Там в публичной речи он объявил себя другом 300 миллионов мусульман и их халифа, турецкого султана. Абдул-Гамиду чрезвычайно понравилась эта речь. Произнеся её, Вильгельм </w:t>
      </w:r>
      <w:r>
        <w:rPr>
          <w:rFonts w:cs="Times New Roman" w:ascii="Times New Roman" w:hAnsi="Times New Roman"/>
          <w:sz w:val="28"/>
          <w:szCs w:val="28"/>
          <w:lang w:val="en-US"/>
        </w:rPr>
        <w:t>II</w:t>
      </w:r>
      <w:r>
        <w:rPr>
          <w:rFonts w:cs="Times New Roman" w:ascii="Times New Roman" w:hAnsi="Times New Roman"/>
          <w:sz w:val="28"/>
          <w:szCs w:val="28"/>
        </w:rPr>
        <w:t xml:space="preserve"> немало помог Дейче Банк получить искомую грандиозную концессию на железную дорогу до Багдада. Концессия на сооружение порта была выдана султаном уже в январе 1899 г.</w:t>
      </w:r>
    </w:p>
    <w:p>
      <w:pPr>
        <w:pStyle w:val="Normal"/>
        <w:shd w:fill="FFFFFF" w:val="clear"/>
        <w:spacing w:lineRule="auto" w:line="360" w:before="0" w:after="0"/>
        <w:ind w:firstLine="709"/>
        <w:jc w:val="both"/>
        <w:rPr/>
      </w:pPr>
      <w:r>
        <w:rPr>
          <w:rFonts w:cs="Times New Roman" w:ascii="Times New Roman" w:hAnsi="Times New Roman"/>
          <w:sz w:val="28"/>
          <w:szCs w:val="28"/>
        </w:rPr>
        <w:t>Весть о германской концессии на портовые сооружения в Гайдар-Паша, а тем более слухи о проекте железной дороги на Багдад были восприняты в Петербурге весьма недружелюбно. Русский посол в Берлине заявил Бюлову, что экономические успехи Германии могут привести к её политической гегемонии в Турции. Этого Россия допустить не может. Бюлов возражал. Он принялся объяснять послу, что Германия нуждается в рынках сбыта. Она преследует в Турции чисто экономические цели и не имеет, будто бы намерения противодействовать политическим стремлениям России г.</w:t>
      </w:r>
    </w:p>
    <w:p>
      <w:pPr>
        <w:pStyle w:val="Normal"/>
        <w:spacing w:lineRule="auto" w:line="360" w:before="0" w:after="0"/>
        <w:ind w:firstLine="709"/>
        <w:jc w:val="both"/>
        <w:rPr/>
      </w:pPr>
      <w:r>
        <w:rPr>
          <w:rFonts w:cs="Times New Roman" w:ascii="Times New Roman" w:hAnsi="Times New Roman"/>
          <w:sz w:val="28"/>
          <w:szCs w:val="28"/>
        </w:rPr>
        <w:t>В апреле 1899 г. царское правительство обратилось в Берлин с предложением заключить формальное соглашение относительно проливов. Царское правительство заявляло, что его цель заключается в поддержании целостности Оттоманской империи, ибо интересы России не допускают водворения иноземного влияния в проливах. В случае появления такой опасности, но именно только в этом случае, Россия вынуждена будет обеспечить себе контроль над проливами. Русское правительство предлагало Германии формально признать за Россией право на данный шаг. За это Россия готова была обязаться не препятствовать Германии в её железнодорожных предприятиях в Малой Азии.</w:t>
      </w:r>
    </w:p>
    <w:p>
      <w:pPr>
        <w:pStyle w:val="Normal"/>
        <w:shd w:fill="FFFFFF" w:val="clear"/>
        <w:spacing w:lineRule="auto" w:line="360" w:before="0" w:after="0"/>
        <w:ind w:firstLine="709"/>
        <w:jc w:val="both"/>
        <w:rPr/>
      </w:pPr>
      <w:r>
        <w:rPr>
          <w:rFonts w:cs="Times New Roman" w:ascii="Times New Roman" w:hAnsi="Times New Roman"/>
          <w:sz w:val="28"/>
          <w:szCs w:val="28"/>
        </w:rPr>
        <w:t>Германское правительство отказалось заключить предлагаемое соглашение. Истинная причина отказа заключалась в том, что положение Германии было в это время исключительно благоприятным. После приобретения Порт-Артура Россией немецкой дружбы добивалась Англия, а после Фашоды — и Франция. При таких условиях германская дипломатия не видела надобности ограничивать себя в Турции. Она считала лишним прочно связываться с Россией и изменять своей политике балансирования между Россией и Англ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ансия на Дальнем Востоке сковала силы царской России. Её дипломатия не могла приостановить проникновение Германии в Турцию. 27 ноября 1899 г. появилось ирадэ султана. В нём объявлялось, что немецкой компании будет выдана концессия на постройку в течение восьми лет дороги от Конии через Багдад до Басры. Подробности, как указывалось далее в султанском ирадэ, будут установлены концессионным догов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русской дипломатии всё же удалось оградить свои интересы. По требованию России в апреле 1900 г. султан дал формальное обязательство в течение десяти лет не допускать иностранных концессий на сооружение железных дорог в районах Малой Азии, примыкающих к Чёрному морю и к русской кавказской границе. В Петербурге очень опасались, как бы немцы не вакабалили Турцию. «Они хотят окружить Россию от Полангена до Эрзерума», — так выразил существо этих опасений военный министр генерал Куропаткин.</w:t>
      </w:r>
    </w:p>
    <w:p>
      <w:pPr>
        <w:pStyle w:val="Normal"/>
        <w:shd w:fill="FFFFFF" w:val="clear"/>
        <w:spacing w:lineRule="auto" w:line="360" w:before="0" w:after="0"/>
        <w:ind w:firstLine="709"/>
        <w:jc w:val="both"/>
        <w:rPr/>
      </w:pPr>
      <w:r>
        <w:rPr>
          <w:rFonts w:cs="Times New Roman" w:ascii="Times New Roman" w:hAnsi="Times New Roman"/>
          <w:sz w:val="28"/>
          <w:szCs w:val="28"/>
        </w:rPr>
        <w:t>Проникновение Германии в Турцию и особенно к берегам Персидского залива задевало и интересы Англии. Эти области представляли своего рода кордон перед индийской границей. Ради предосторожности английское правительство в 1901 г. захватило новый опорный пункт на Персидском заливе — Ковейт, неподалёку от устья Шат-эль-Араб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Морское соперничество Англии и Германии. Гонка морских вооруж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ерманский военно-морской закон 1898 г. Вдумчивый наблюдатель уже тогда, в 1898 г., мог бы убедиться, что англо-германский союз закон 1898 г. невозможен. Стороны говорили на разных языках. Немцы воспринимали предложения Чемберлена как попытку заставить Германию таскать для Англии каштаны из русского огня; англичане считали вымогательством колониальные притязания немцев. Но эти обоюдные впечатления составляли только субъективную сторону англо-германски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антагонизм был ещё более глубоким, нежели сами его участники успели это осознать. Дело не исчерпывалось колониальными притязаниями Германии, торговой конкуренцией, её стремлением к гегемонии. Важнее было то, что Германия приступила к сооружению сильного военно-морского флота. До тех пор, имея могущественную армию, Германия на море довольствовалась кораблями береговой обороны. Теперь положение стало изменяться.</w:t>
      </w:r>
    </w:p>
    <w:p>
      <w:pPr>
        <w:pStyle w:val="Normal"/>
        <w:shd w:fill="FFFFFF" w:val="clear"/>
        <w:spacing w:lineRule="auto" w:line="360" w:before="0" w:after="0"/>
        <w:ind w:firstLine="709"/>
        <w:jc w:val="both"/>
        <w:rPr/>
      </w:pPr>
      <w:r>
        <w:rPr>
          <w:rFonts w:cs="Times New Roman" w:ascii="Times New Roman" w:hAnsi="Times New Roman"/>
          <w:sz w:val="28"/>
          <w:szCs w:val="28"/>
        </w:rPr>
        <w:t>В 1898 г. германский Рейхстаг принял закон об усилении военного флота. К 1904 г. состав флота должен был быть доведён до 17 линейных кораблей, 9 броненосных, 26 лёгких крейсеров и соответствующего числа мелких судов. Для выполнения намеченной программы предстояло в течение семи лет построить 7 броненосцев, 2 тяжёлых и 7 лёгких крейсеров. С обоснованием необходимости постройки флота перед Рейхстагом выступил адмирал Тирпиц. «Морские интересы Германии, — заявил он,— возросли со времени основания империи совершенно неожиданным образом. Их обеспечение сделалось для Германии вопросом жизни. И если препятствовать или серьёзно вредить этим морским интересам, страна пойдёт навстречу сначала экономическому, а затем и политическому упадку. Что вы ни возьмёте: политические, экономические вопросы или защиту немецких подданных и торговых интересов за границей — всё это может найти охрану только в немецком флоте». В Англии первую германскую морскую программу встретили сравнительно спокойно. Очевидно, значение её ещё было недооценено. Она и в самом деле была ещё не так велика. Но программа 1898 г. была только началом.</w:t>
      </w:r>
    </w:p>
    <w:p>
      <w:pPr>
        <w:pStyle w:val="Normal"/>
        <w:spacing w:lineRule="auto" w:line="360" w:before="0" w:after="0"/>
        <w:ind w:firstLine="709"/>
        <w:jc w:val="both"/>
        <w:rPr/>
      </w:pPr>
      <w:r>
        <w:rPr>
          <w:rFonts w:cs="Times New Roman" w:ascii="Times New Roman" w:hAnsi="Times New Roman"/>
          <w:sz w:val="28"/>
          <w:szCs w:val="28"/>
        </w:rPr>
        <w:t>Появление сильного военного флота делало Германию самым опасным из всех мыслимых врагов Англии. Россия в силу своего географического положения не могла и думать о нападении на Британские острова или на морские коммуникации империи. Франция, расположенная поблизости, обладала значительным флотом. Но её главным противником всегда была Германия; притом французский военный потенциал был недостаточен для того, чтобы посягнуть на Англию при наличии германского соседства. Германия была много сильнее Франции. Правда, пока у Германии не было флота, она могла чинить Англии затруднения только дипломатическим путём. Но по мере постройки большого флота Германия стала представлять всё большую военную опасность, как для самих Британских островов, так и для морских коммуникаций, связывающих их с другими частями империи, с источниками продовольствия и сырья. Однако в 1898 г. ещё далеко не все в Англии осознали тот факт, что наиболее опасным противником Британии является именно Германская импер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spacing w:lineRule="auto" w:line="360" w:before="0" w:after="0"/>
        <w:ind w:left="0" w:hanging="0"/>
        <w:contextualSpacing/>
        <w:jc w:val="both"/>
        <w:rPr/>
      </w:pPr>
      <w:r>
        <w:rPr>
          <w:rFonts w:cs="Times New Roman" w:ascii="Times New Roman" w:hAnsi="Times New Roman"/>
          <w:sz w:val="28"/>
          <w:szCs w:val="28"/>
        </w:rPr>
        <w:t>Горькин А.П. Популярный энциклопедический словарь - Большая российская энциклопедия, 1999 г. - 1583 с.</w:t>
      </w:r>
    </w:p>
    <w:p>
      <w:pPr>
        <w:pStyle w:val="Style14"/>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Ведута Е.Н Государственные экономические стратегии – изд. «Деловая книга» - Екатеринбург 1998 г. 412 с.</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дипломатии: Дипломатия в новое время 1871 - 1914. Т. 2 / Хвостов В.М.; Под ред.: Громыко А.А., Земсков И.Н., Зорин В.А., Семенов В.С., Сказкин С.Д., Хвостов В.М.. - 2-е изд., перераб. и доп. - М.: Госполитиздат, 1963. - 820 c. </w:t>
      </w:r>
    </w:p>
    <w:p>
      <w:pPr>
        <w:pStyle w:val="Style14"/>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рофеев Н.А. Очерки по истории Англии. 1815-1917. М., 1959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орькин А.П. Популярный энциклопедический словарь - Большая российская энциклопедия, 1999 г.</w:t>
      </w:r>
    </w:p>
  </w:footnote>
  <w:footnote w:id="3">
    <w:p>
      <w:pPr>
        <w:pStyle w:val="Footnote"/>
        <w:rPr/>
      </w:pPr>
      <w:r>
        <w:rPr>
          <w:rStyle w:val="FootnoteCharacters"/>
        </w:rPr>
        <w:footnoteRef/>
      </w:r>
      <w:r>
        <w:rPr/>
        <w:t xml:space="preserve"> </w:t>
      </w:r>
      <w:r>
        <w:rPr>
          <w:rFonts w:cs="Times New Roman" w:ascii="Times New Roman" w:hAnsi="Times New Roman"/>
        </w:rPr>
        <w:t>Ведута  Е.Н Государственные экономические стратегии – изд. «Деловая книга» -  Екатеринбург 1998 г.</w:t>
      </w:r>
    </w:p>
  </w:footnote>
  <w:footnote w:id="4">
    <w:p>
      <w:pPr>
        <w:pStyle w:val="Normal"/>
        <w:spacing w:lineRule="auto" w:line="360" w:before="0" w:after="200"/>
        <w:rPr/>
      </w:pPr>
      <w:r>
        <w:rPr>
          <w:rStyle w:val="FootnoteCharacters"/>
        </w:rPr>
        <w:footnoteRef/>
      </w:r>
      <w:r>
        <w:rPr/>
        <w:t xml:space="preserve"> </w:t>
      </w:r>
      <w:r>
        <w:rPr>
          <w:rFonts w:cs="Times New Roman" w:ascii="Times New Roman" w:hAnsi="Times New Roman"/>
          <w:sz w:val="20"/>
          <w:szCs w:val="20"/>
        </w:rPr>
        <w:t>История дипломатии: Дипломатия в новое время 1871 - 1914. Т. 2 / Хвостов В.М.; Под ред.: Громыко А.А., Земсков И.Н., Зорин В.А., Семенов В.С., Сказкин С.Д., Хвостов В.М.. - 2-е изд., перераб. и доп. - М.: Госполитиздат, 1963. - c. 279 - 297</w:t>
      </w:r>
    </w:p>
  </w:footnote>
  <w:footnote w:id="5">
    <w:p>
      <w:pPr>
        <w:pStyle w:val="Footnote"/>
        <w:rPr/>
      </w:pPr>
      <w:r>
        <w:rPr>
          <w:rStyle w:val="FootnoteCharacters"/>
        </w:rPr>
        <w:footnoteRef/>
      </w:r>
      <w:r>
        <w:rPr/>
        <w:t xml:space="preserve"> </w:t>
      </w:r>
      <w:r>
        <w:rPr>
          <w:rFonts w:cs="Times New Roman" w:ascii="Times New Roman" w:hAnsi="Times New Roman"/>
        </w:rPr>
        <w:t>Ерофеев Н.А. Очерки по истории Англии. 1815-1917. М., 1959 с. 80-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502" w:hanging="360"/>
      </w:pPr>
      <w:rPr>
        <w:i w:val="false"/>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4"/>
    <w:next w:val="Normal"/>
    <w:qFormat/>
    <w:pPr>
      <w:numPr>
        <w:ilvl w:val="0"/>
        <w:numId w:val="1"/>
      </w:numPr>
      <w:spacing w:lineRule="auto" w:line="360"/>
      <w:ind w:left="1429" w:hanging="0"/>
      <w:outlineLvl w:val="0"/>
    </w:pPr>
    <w:rPr>
      <w:rFonts w:ascii="Times New Roman" w:hAnsi="Times New Roman" w:cs="Times New Roman"/>
      <w:b/>
      <w:sz w:val="32"/>
      <w:szCs w:val="32"/>
    </w:rPr>
  </w:style>
  <w:style w:type="paragraph" w:styleId="Heading2">
    <w:name w:val="Heading 2"/>
    <w:basedOn w:val="Style14"/>
    <w:next w:val="Normal"/>
    <w:qFormat/>
    <w:pPr>
      <w:numPr>
        <w:ilvl w:val="0"/>
        <w:numId w:val="3"/>
      </w:numPr>
      <w:tabs>
        <w:tab w:val="clear" w:pos="708"/>
      </w:tabs>
      <w:spacing w:lineRule="auto" w:line="360"/>
      <w:ind w:left="502" w:hanging="11"/>
      <w:jc w:val="center"/>
      <w:outlineLvl w:val="1"/>
    </w:pPr>
    <w:rPr>
      <w:rFonts w:ascii="Times New Roman" w:hAnsi="Times New Roman" w:cs="Times New Roman"/>
      <w:b/>
      <w:sz w:val="28"/>
      <w:szCs w:val="28"/>
    </w:rPr>
  </w:style>
  <w:style w:type="paragraph" w:styleId="Heading3">
    <w:name w:val="Heading 3"/>
    <w:basedOn w:val="Style15"/>
    <w:next w:val="Normal"/>
    <w:qFormat/>
    <w:pPr>
      <w:numPr>
        <w:ilvl w:val="2"/>
        <w:numId w:val="1"/>
      </w:numPr>
      <w:spacing w:lineRule="auto" w:line="360"/>
      <w:ind w:firstLine="709"/>
      <w:outlineLvl w:val="2"/>
    </w:pPr>
    <w:rPr>
      <w:rFonts w:ascii="Times New Roman" w:hAnsi="Times New Roman" w:cs="Times New Roman"/>
      <w:sz w:val="28"/>
      <w:szCs w:val="28"/>
    </w:rPr>
  </w:style>
  <w:style w:type="paragraph" w:styleId="Heading4">
    <w:name w:val="Heading 4"/>
    <w:basedOn w:val="Normal"/>
    <w:next w:val="Normal"/>
    <w:qFormat/>
    <w:pPr>
      <w:numPr>
        <w:ilvl w:val="3"/>
        <w:numId w:val="1"/>
      </w:numPr>
      <w:spacing w:lineRule="auto" w:line="360" w:before="280" w:after="280"/>
      <w:ind w:firstLine="709"/>
      <w:outlineLvl w:val="3"/>
    </w:pPr>
    <w:rPr>
      <w:rFonts w:ascii="Times New Roman" w:hAnsi="Times New Roman" w:cs="Times New Roman"/>
      <w:color w:val="333333"/>
      <w:sz w:val="28"/>
      <w:szCs w:val="28"/>
    </w:rPr>
  </w:style>
  <w:style w:type="paragraph" w:styleId="Heading5">
    <w:name w:val="Heading 5"/>
    <w:basedOn w:val="Normal"/>
    <w:next w:val="Normal"/>
    <w:qFormat/>
    <w:pPr>
      <w:numPr>
        <w:ilvl w:val="4"/>
        <w:numId w:val="1"/>
      </w:numPr>
      <w:spacing w:lineRule="auto" w:line="360"/>
      <w:ind w:firstLine="709"/>
      <w:jc w:val="center"/>
      <w:outlineLvl w:val="4"/>
    </w:pPr>
    <w:rPr>
      <w:rFonts w:ascii="Times New Roman" w:hAnsi="Times New Roman" w:cs="Times New Roman"/>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32"/>
      <w:szCs w:val="32"/>
    </w:rPr>
  </w:style>
  <w:style w:type="character" w:styleId="2">
    <w:name w:val="Заголовок 2 Знак"/>
    <w:qFormat/>
    <w:rPr>
      <w:rFonts w:ascii="Times New Roman" w:hAnsi="Times New Roman" w:cs="Times New Roman"/>
      <w:b/>
      <w:sz w:val="28"/>
      <w:szCs w:val="28"/>
    </w:rPr>
  </w:style>
  <w:style w:type="character" w:styleId="3">
    <w:name w:val="Заголовок 3 Знак"/>
    <w:qFormat/>
    <w:rPr>
      <w:rFonts w:ascii="Times New Roman" w:hAnsi="Times New Roman" w:cs="Times New Roman"/>
      <w:sz w:val="28"/>
      <w:szCs w:val="28"/>
      <w:lang w:val="en-US"/>
    </w:rPr>
  </w:style>
  <w:style w:type="character" w:styleId="4">
    <w:name w:val="Заголовок 4 Знак"/>
    <w:qFormat/>
    <w:rPr>
      <w:rFonts w:ascii="Times New Roman" w:hAnsi="Times New Roman" w:cs="Times New Roman"/>
      <w:color w:val="333333"/>
      <w:sz w:val="28"/>
      <w:szCs w:val="28"/>
    </w:rPr>
  </w:style>
  <w:style w:type="character" w:styleId="5">
    <w:name w:val="Заголовок 5 Знак"/>
    <w:qFormat/>
    <w:rPr>
      <w:rFonts w:ascii="Times New Roman" w:hAnsi="Times New Roman" w:cs="Times New Roman"/>
      <w:b/>
      <w:sz w:val="28"/>
      <w:szCs w:val="28"/>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9:00Z</dcterms:created>
  <dc:creator>Фаина</dc:creator>
  <dc:description/>
  <cp:keywords/>
  <dc:language>en-US</dc:language>
  <cp:lastModifiedBy>Mage</cp:lastModifiedBy>
  <dcterms:modified xsi:type="dcterms:W3CDTF">2011-10-08T11:29:00Z</dcterms:modified>
  <cp:revision>2</cp:revision>
  <dc:subject/>
  <dc:title/>
</cp:coreProperties>
</file>