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История»</w:t>
      </w:r>
    </w:p>
    <w:p>
      <w:pPr>
        <w:pStyle w:val="Normal"/>
        <w:widowControl w:val="false"/>
        <w:spacing w:lineRule="auto" w:line="360"/>
        <w:ind w:firstLine="709"/>
        <w:jc w:val="center"/>
        <w:rPr>
          <w:sz w:val="28"/>
          <w:szCs w:val="28"/>
        </w:rPr>
      </w:pPr>
      <w:r>
        <w:rPr>
          <w:sz w:val="28"/>
          <w:szCs w:val="28"/>
        </w:rPr>
        <w:t>по теме: «Атаман М.И. Пл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828" w:leader="none"/>
          <w:tab w:val="left" w:pos="8568" w:leader="none"/>
        </w:tabs>
        <w:spacing w:lineRule="auto" w:line="360"/>
        <w:jc w:val="both"/>
        <w:rPr>
          <w:sz w:val="28"/>
          <w:szCs w:val="28"/>
        </w:rPr>
      </w:pPr>
      <w:r>
        <w:rPr>
          <w:sz w:val="28"/>
          <w:szCs w:val="28"/>
        </w:rPr>
        <w:t>Введение</w:t>
      </w:r>
    </w:p>
    <w:p>
      <w:pPr>
        <w:pStyle w:val="Normal"/>
        <w:tabs>
          <w:tab w:val="clear" w:pos="708"/>
          <w:tab w:val="left" w:pos="828" w:leader="none"/>
          <w:tab w:val="left" w:pos="8568" w:leader="none"/>
        </w:tabs>
        <w:spacing w:lineRule="auto" w:line="360"/>
        <w:jc w:val="both"/>
        <w:rPr>
          <w:sz w:val="28"/>
          <w:szCs w:val="28"/>
        </w:rPr>
      </w:pPr>
      <w:r>
        <w:rPr>
          <w:sz w:val="28"/>
          <w:szCs w:val="28"/>
        </w:rPr>
        <w:t>1.Военная карьера М.И. Платова</w:t>
      </w:r>
    </w:p>
    <w:p>
      <w:pPr>
        <w:pStyle w:val="Normal"/>
        <w:tabs>
          <w:tab w:val="clear" w:pos="708"/>
          <w:tab w:val="left" w:pos="828" w:leader="none"/>
          <w:tab w:val="left" w:pos="8568" w:leader="none"/>
        </w:tabs>
        <w:spacing w:lineRule="auto" w:line="360"/>
        <w:jc w:val="both"/>
        <w:rPr>
          <w:sz w:val="28"/>
          <w:szCs w:val="28"/>
        </w:rPr>
      </w:pPr>
      <w:r>
        <w:rPr>
          <w:sz w:val="28"/>
          <w:szCs w:val="28"/>
        </w:rPr>
        <w:t>2.Атаман Платов – герой Отечественной войны</w:t>
      </w:r>
    </w:p>
    <w:p>
      <w:pPr>
        <w:pStyle w:val="Normal"/>
        <w:tabs>
          <w:tab w:val="clear" w:pos="708"/>
          <w:tab w:val="left" w:pos="828" w:leader="none"/>
          <w:tab w:val="left" w:pos="8568" w:leader="none"/>
        </w:tabs>
        <w:spacing w:lineRule="auto" w:line="360"/>
        <w:jc w:val="both"/>
        <w:rPr>
          <w:sz w:val="28"/>
          <w:szCs w:val="28"/>
        </w:rPr>
      </w:pPr>
      <w:r>
        <w:rPr>
          <w:sz w:val="28"/>
          <w:szCs w:val="28"/>
        </w:rPr>
        <w:t>Заключение</w:t>
      </w:r>
    </w:p>
    <w:p>
      <w:pPr>
        <w:pStyle w:val="Normal"/>
        <w:tabs>
          <w:tab w:val="clear" w:pos="708"/>
          <w:tab w:val="left" w:pos="828" w:leader="none"/>
          <w:tab w:val="left" w:pos="8568"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тория казачества в настоящее время привлекает особое внимание самых разных людей, в том числе и не связанных с казачеством ни происхождением, ни научными интересами. Такая вспышка интереса может быть объяснена тем, что глобальность современной мировой культуры, к которой наша страна активно приобщается уже два десятилетия, вызывает во многих людях ощущение оторванности, космополитичности. Это, в свою очередь, вызывает желание узнать побольше о собственных корнях, или о месте своего нового проживания, связать себя покрепче со своей «малой родиной». Естественным и понятным является стремление найти в прошлом своей страны и той области, в которой живешь, идеалы, образы, которыми можно было бы гордиться. </w:t>
      </w:r>
    </w:p>
    <w:p>
      <w:pPr>
        <w:pStyle w:val="Normal"/>
        <w:spacing w:lineRule="auto" w:line="360"/>
        <w:ind w:firstLine="709"/>
        <w:jc w:val="both"/>
        <w:rPr>
          <w:sz w:val="28"/>
          <w:szCs w:val="28"/>
        </w:rPr>
      </w:pPr>
      <w:r>
        <w:rPr>
          <w:sz w:val="28"/>
          <w:szCs w:val="28"/>
        </w:rPr>
        <w:t>Особенно это важно для русских людей сейчас, когда после длительного процесса развенчания идеалов эпохи «построения коммунизма» и следующего за ним процесса духовной анархии делаются все более настойчивые попытки возродить русский патриотизм. Для нас, дончан, особый интерес представляет история донского казачества, так как само слово «казак» традиционно окружено романтическим ореолом. Общеизвестно, что казакам были свойственны «…храбрость, «здоровый» авантюризм, гордость и свободолюбие, чувства братства и взаимовыручки, ненависть к врагам Родины и патриотизм, верность долгу и презрение к смерти».</w:t>
      </w:r>
      <w:r>
        <w:rPr>
          <w:rStyle w:val="FootnoteCharacters"/>
          <w:rStyle w:val="FootnoteAnchor"/>
          <w:sz w:val="28"/>
          <w:szCs w:val="28"/>
        </w:rPr>
        <w:footnoteReference w:customMarkFollows="1" w:id="2"/>
        <w:t>©</w:t>
      </w:r>
    </w:p>
    <w:p>
      <w:pPr>
        <w:pStyle w:val="Normal"/>
        <w:spacing w:lineRule="auto" w:line="360"/>
        <w:ind w:firstLine="709"/>
        <w:jc w:val="both"/>
        <w:rPr/>
      </w:pPr>
      <w:r>
        <w:rPr>
          <w:sz w:val="28"/>
          <w:szCs w:val="28"/>
        </w:rPr>
        <w:t>В истории донского казачества было немало славных дел, но, безусловно, участие в войне 1812 года, Отечественной войне, прославило казаков как ни одна другая военная кампания. Рассматривая этот период в истории донского казачества нельзя не обратиться к личности М.И. Платова, человека, чье имя золотыми буквами вписано в историю России, нашего земляка, прославившегося далеко за пределами России.</w:t>
      </w:r>
    </w:p>
    <w:p>
      <w:pPr>
        <w:pStyle w:val="Normal"/>
        <w:spacing w:lineRule="auto" w:line="360"/>
        <w:ind w:firstLine="709"/>
        <w:jc w:val="both"/>
        <w:rPr/>
      </w:pPr>
      <w:r>
        <w:rPr>
          <w:sz w:val="28"/>
          <w:szCs w:val="28"/>
        </w:rPr>
        <w:t>В послереволюционный период, когда казачество как самобытная общность было практически разрушено, а герои войн и кампаний, служившие «за царя и Отечество» предавались замалчиванию, а то и полному забвению, заслуги атамана Платова умалялись, его роль в Российской истории была многим неизвестна.</w:t>
      </w:r>
    </w:p>
    <w:p>
      <w:pPr>
        <w:pStyle w:val="Normal"/>
        <w:spacing w:lineRule="auto" w:line="360"/>
        <w:ind w:firstLine="709"/>
        <w:jc w:val="both"/>
        <w:rPr/>
      </w:pPr>
      <w:r>
        <w:rPr>
          <w:sz w:val="28"/>
          <w:szCs w:val="28"/>
        </w:rPr>
        <w:t xml:space="preserve">Актуальность темы настоящего реферата определяется стремлением восстановить память о прославленном земляке. Узнав больше о воинских успехах атамана Платова, его известности и популярности и европейских странах, а также о том, что сделал он для донской земли, мы соприкоснемся с тем источником, который питал патриотизм русского человека за столетие до нашего рождения. </w:t>
      </w:r>
      <w:r>
        <w:br w:type="page"/>
      </w:r>
    </w:p>
    <w:p>
      <w:pPr>
        <w:pStyle w:val="Normal"/>
        <w:spacing w:lineRule="auto" w:line="360"/>
        <w:ind w:firstLine="709"/>
        <w:jc w:val="both"/>
        <w:rPr/>
      </w:pPr>
      <w:r>
        <w:rPr>
          <w:sz w:val="28"/>
          <w:szCs w:val="28"/>
        </w:rPr>
        <w:t>1. Военная карьера М.И. Платов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3"/>
        </w:rPr>
      </w:pPr>
      <w:r>
        <w:rPr>
          <w:sz w:val="28"/>
          <w:szCs w:val="23"/>
        </w:rPr>
        <w:t xml:space="preserve">"...Хвала, наш Вихорь-атаман, Вождь невредимых, Платов, </w:t>
      </w:r>
    </w:p>
    <w:p>
      <w:pPr>
        <w:pStyle w:val="Normal"/>
        <w:spacing w:lineRule="auto" w:line="360"/>
        <w:ind w:firstLine="709"/>
        <w:jc w:val="right"/>
        <w:rPr>
          <w:sz w:val="28"/>
          <w:szCs w:val="28"/>
        </w:rPr>
      </w:pPr>
      <w:r>
        <w:rPr>
          <w:sz w:val="28"/>
          <w:szCs w:val="23"/>
        </w:rPr>
        <w:t>Твой очарованный аркан - гроза для супостатов".</w:t>
      </w:r>
    </w:p>
    <w:p>
      <w:pPr>
        <w:pStyle w:val="Normal"/>
        <w:spacing w:lineRule="auto" w:line="360"/>
        <w:ind w:firstLine="709"/>
        <w:jc w:val="right"/>
        <w:rPr>
          <w:sz w:val="28"/>
          <w:szCs w:val="23"/>
        </w:rPr>
      </w:pPr>
      <w:r>
        <w:rPr>
          <w:sz w:val="28"/>
          <w:szCs w:val="23"/>
        </w:rPr>
        <w:t xml:space="preserve">В. Жуковский </w:t>
      </w:r>
    </w:p>
    <w:p>
      <w:pPr>
        <w:pStyle w:val="Normal"/>
        <w:spacing w:lineRule="auto" w:line="360"/>
        <w:ind w:firstLine="709"/>
        <w:jc w:val="right"/>
        <w:rPr>
          <w:sz w:val="28"/>
          <w:szCs w:val="23"/>
        </w:rPr>
      </w:pPr>
      <w:r>
        <w:rPr>
          <w:sz w:val="28"/>
          <w:szCs w:val="23"/>
        </w:rPr>
        <w:t>"Певец во стане русских во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тов Матвей Иванович, герой Отечественной войны 1812 года, родился г. Черкасске (ныне - станица Старочеркасская). Так уж сложилось в исторической литературе и краеведческих изысканиях, что у основателя г. Новочеркасска, всемирно знаменитого Войскового Атамана, кавалера многих отечественных и зарубежных орденов Матвея Ивановича Платова оказалось несколько дат рождения, среди которых наиболее популярные две: 6 августа 1753 г. и 8 августа 1753 г. Первая кочует из издания в издание от первого биографа Н. Смирнаго, написавшего книгу "Жизнь и подвиги графа Матвея Ивановича Платова", состоящую из 3-х частей и выпущенную в Москве через три года после его смерти, т.е. в 1821 г.</w:t>
      </w:r>
    </w:p>
    <w:p>
      <w:pPr>
        <w:pStyle w:val="Normal"/>
        <w:spacing w:lineRule="auto" w:line="360"/>
        <w:ind w:firstLine="709"/>
        <w:jc w:val="both"/>
        <w:rPr/>
      </w:pPr>
      <w:r>
        <w:rPr>
          <w:sz w:val="28"/>
          <w:szCs w:val="28"/>
        </w:rPr>
        <w:t>От него дата рождения 6 августа 1753 г. перекочевала в труды Л.М. Савелова, А. Струсевича, П.Н. Краснова, и других дореволюционных авторов, а от них в советские энциклопедии и словари. Но уже в 1910-е годы появляются сообщения о том, что найдена метрическая книга, из которой явствует иная дата рождения М.И. Платова. "На самом же деле время его рождения точно известно: по метрическим книгам церкви св. апостол Петра и Павла г. Черкасска, с.1, о родившихся за 1753 г., под номером 22 значится, что у войскового старшины Ивана Федорова Платова 8 августа того года родился сын Матвей</w:t>
      </w:r>
      <w:r>
        <w:rPr>
          <w:rStyle w:val="FootnoteCharacters"/>
          <w:rStyle w:val="FootnoteAnchor"/>
          <w:rFonts w:eastAsia="Symbol" w:ascii="Symbol" w:hAnsi="Symbol"/>
          <w:sz w:val="28"/>
          <w:szCs w:val="28"/>
        </w:rPr>
        <w:footnoteReference w:customMarkFollows="1" w:id="3"/>
        <w:t></w:t>
      </w:r>
      <w:r>
        <w:rPr>
          <w:sz w:val="28"/>
          <w:szCs w:val="28"/>
        </w:rPr>
        <w:t>.</w:t>
      </w:r>
    </w:p>
    <w:p>
      <w:pPr>
        <w:pStyle w:val="Normal"/>
        <w:spacing w:lineRule="auto" w:line="360"/>
        <w:ind w:firstLine="709"/>
        <w:jc w:val="both"/>
        <w:rPr/>
      </w:pPr>
      <w:r>
        <w:rPr>
          <w:sz w:val="28"/>
          <w:szCs w:val="28"/>
        </w:rPr>
        <w:t>Этой даты придерживались впоследствии историки, краеведы, общественные деятели, такие как А.А. Кириллов, П.Х. Попов и др. Мы также считаем, что подлинная дата рождения М.И. Платова 19 августа 1753 г. Принятое 2 августа 2001 г. постановление Главы Администрации Ростовской области за номер 380 "О подготовке и праздновании 250-летия со дня рождения донского атамана М.И. Платова" также базируется на дате рождения 8 августа 1753 г.</w:t>
      </w:r>
    </w:p>
    <w:p>
      <w:pPr>
        <w:pStyle w:val="Normal"/>
        <w:spacing w:lineRule="auto" w:line="360"/>
        <w:ind w:firstLine="709"/>
        <w:jc w:val="both"/>
        <w:rPr/>
      </w:pPr>
      <w:r>
        <w:rPr>
          <w:sz w:val="28"/>
          <w:szCs w:val="28"/>
        </w:rPr>
        <w:t>О рождении в будущем гениального и прославленного полководца существовала такая легенда: "...В этот день отец его, занимавшийся судоходством, пошел на протоку посмотреть на свое судно. Вдруг птица, летевшая над ним, уронила ему на шапку кусок хлеба. Когда же он подошел к берегу, то к его ногам из воды выпрыгнул огромный сазан. Взволнованный этими происшествиями идет Иван Платов домой и тут узнает, что у него родился сын".</w:t>
      </w:r>
    </w:p>
    <w:p>
      <w:pPr>
        <w:pStyle w:val="Normal"/>
        <w:spacing w:lineRule="auto" w:line="360"/>
        <w:ind w:firstLine="709"/>
        <w:jc w:val="both"/>
        <w:rPr/>
      </w:pPr>
      <w:r>
        <w:rPr>
          <w:sz w:val="28"/>
          <w:szCs w:val="28"/>
        </w:rPr>
        <w:t>Войсковой старшина Иван Федорович Платов, отец Матвея, "был человек зажиточный (вел малыя промышленныя предприятия) и позаботился рано научить сына грамоте и приохотил к чтению". Но сын не имел интереса к экономической деятельности отца. Его больше увлекали книги по истории войн, о жизнедеятельности великих полководцев и т.п. Расчеты на то, что Матвей продолжит укреплять семейное хозяйство не оправдались, поэтому отец в 13 лет отдает сына в Войсковую канцелярию, где по ходу службы ему присваивают казачий чин урядника.</w:t>
      </w:r>
    </w:p>
    <w:p>
      <w:pPr>
        <w:pStyle w:val="Normal"/>
        <w:spacing w:lineRule="auto" w:line="360"/>
        <w:ind w:firstLine="709"/>
        <w:jc w:val="both"/>
        <w:rPr>
          <w:sz w:val="28"/>
          <w:szCs w:val="28"/>
        </w:rPr>
      </w:pPr>
      <w:r>
        <w:rPr>
          <w:sz w:val="28"/>
          <w:szCs w:val="28"/>
        </w:rPr>
        <w:t xml:space="preserve">В 1770 году "при первых слухах о предполагаемой войне с Турцией", Матвей решил оставить домашнее хозяйство (отец служил в это время на Днепровской линии) и отправился в Крым в действующую армию, которой командовал князь В.М. Долгорукий. Вскоре храбрый донец был отмечен чином есаула. В 1773 году Екатерина </w:t>
      </w:r>
      <w:r>
        <w:rPr>
          <w:sz w:val="28"/>
          <w:szCs w:val="28"/>
          <w:lang w:val="en-US"/>
        </w:rPr>
        <w:t>II</w:t>
      </w:r>
      <w:r>
        <w:rPr>
          <w:sz w:val="28"/>
          <w:szCs w:val="28"/>
        </w:rPr>
        <w:t xml:space="preserve"> подписала представление о производстве М.И. Платова в войсковые старшины. Таким образом, сын в 20 лет в чине встал вровень с отцом и ему доверили командовать казачьим полком. В 1774 г. М.И. Платов впервые проявил недюжинные способности хладнокровного и умелого военного руководителя, который не растерялся, когда его отряд и обоз попали в засаду на Кубани.</w:t>
      </w:r>
    </w:p>
    <w:p>
      <w:pPr>
        <w:pStyle w:val="Normal"/>
        <w:spacing w:lineRule="auto" w:line="360"/>
        <w:ind w:firstLine="709"/>
        <w:jc w:val="both"/>
        <w:rPr>
          <w:sz w:val="28"/>
          <w:szCs w:val="28"/>
        </w:rPr>
      </w:pPr>
      <w:r>
        <w:rPr>
          <w:sz w:val="28"/>
          <w:szCs w:val="28"/>
        </w:rPr>
        <w:t>Он быстро построил из повозок оборонительный круг и бился с турками хана Девлет-Гирея, превышающими число казаков более чем в 20 раз, до подхода вызванного на помощь казачьего полка. Турки были разбиты, а хан вскоре был арестован за поражение и доставлен к турецкому султану в Константинополь. В 1775-1776 годах отец и сын Платовы преследовали разрозненные отряды Е. Пугачева в центральных уездах России, захватив в плен одного из руководителей Румянчихина и до 500 пугачевцев. За это отец и сын Платовы были награждены золотыми медалями. Это была одна из первых весомых наград Матвея Платова. Отличился он и 13 сентября 1789 г., когда в битве при Коушанах сумел разбить крупный отряд турок и взять в плен трехбунчужного пашу Зейнала-Гассана бея Анатолийского. За этот подвиг М.И. Платову был дан чин бригадира русской армии.</w:t>
      </w:r>
    </w:p>
    <w:p>
      <w:pPr>
        <w:pStyle w:val="Normal"/>
        <w:spacing w:lineRule="auto" w:line="360"/>
        <w:ind w:firstLine="709"/>
        <w:jc w:val="both"/>
        <w:rPr/>
      </w:pPr>
      <w:r>
        <w:rPr>
          <w:sz w:val="28"/>
          <w:szCs w:val="28"/>
        </w:rPr>
        <w:t>Накопленный боевой и управленческий опыт выдвинул молодого способного казачьего командира в организаторы нового направления казачества. В январе 1788 г. князь Григорий Потемкин поручил М.И. Платову в три месяца подобрать пять тысяч человек для образования нескольких новых казачьих полков, так называемой Слободской украины. Платов вызвал с Дона в помощь себе 4 войсковых старшины, 7 низших офицеров и 507 лучших казаков в качестве инструкторов. Уже 9 мая он доложил князю Потемкину о сформированных казачьих полках. Новое казачье войско назвали Екатеринославским, а М.И. Платов за умелое руководство был назначен его Войсковым Атаманом (1790 г.) и представлен к награждению орденом св. Владимира 4-й степени.</w:t>
      </w:r>
    </w:p>
    <w:p>
      <w:pPr>
        <w:pStyle w:val="Normal"/>
        <w:spacing w:lineRule="auto" w:line="360"/>
        <w:ind w:firstLine="709"/>
        <w:jc w:val="both"/>
        <w:rPr>
          <w:sz w:val="28"/>
          <w:szCs w:val="28"/>
        </w:rPr>
      </w:pPr>
      <w:r>
        <w:rPr>
          <w:sz w:val="28"/>
          <w:szCs w:val="28"/>
        </w:rPr>
        <w:t>С вновь сформированными казачьими полками М.И. Платов попадает в армию А.В. Суворова под Измаил. 9 декабря на Военном совете он первый подал голос за немедленный штурм сильно укрепленной турецкой крепости, за что и был назначен начальником 5-й штурмовой колонны. Когда соседняя штурмовая колонна Орлова стала погибать, а казаки его колонны остановились в нерешительности, Матвей Платов первым полез по штурмовой лестнице на стены крепости и тем самым подал пример мужества и моральной стойкости своим донцам.</w:t>
      </w:r>
    </w:p>
    <w:p>
      <w:pPr>
        <w:pStyle w:val="Normal"/>
        <w:spacing w:lineRule="auto" w:line="360"/>
        <w:ind w:firstLine="709"/>
        <w:jc w:val="both"/>
        <w:rPr/>
      </w:pPr>
      <w:r>
        <w:rPr>
          <w:sz w:val="28"/>
          <w:szCs w:val="28"/>
        </w:rPr>
        <w:t xml:space="preserve">За штурм и овладение Измаилом М.И. Платов награжден орденом св. Георгия 3-й степени, а по окончании этой военной кампании был произведен в генерал-майоры. Князь Гр. Потемкин так характеризовал его действия под Измаилом: "Платов повсюду был присутственен и подавал пример храбрости". А.В. Суворов, руководивший тогда штурмом этой крепости, доносил императрице: "Бригадир и кавалер Платов поощрял подчиненных своих к порядку и твердости под сильными перекрестными выстрелами... служил примером и с неустрашимостью влез на вал... и много дал пособия с препорученным ему войском к преодолению далее неприятеля... был он, Платов, сам повсюду примером храбрости". Всё это позволило Потемкину в 1791 г. представить молодого героя Императрице Екатерине </w:t>
      </w:r>
      <w:r>
        <w:rPr>
          <w:sz w:val="28"/>
          <w:szCs w:val="28"/>
          <w:lang w:val="en-US"/>
        </w:rPr>
        <w:t>II</w:t>
      </w:r>
      <w:r>
        <w:rPr>
          <w:sz w:val="28"/>
          <w:szCs w:val="28"/>
        </w:rPr>
        <w:t xml:space="preserve"> в Петербурге, где он своим умом и находчивостью получил от неё право останавливаться в ее дворце во время приездов в Царское село.</w:t>
      </w:r>
    </w:p>
    <w:p>
      <w:pPr>
        <w:pStyle w:val="Normal"/>
        <w:spacing w:lineRule="auto" w:line="360"/>
        <w:ind w:firstLine="709"/>
        <w:jc w:val="both"/>
        <w:rPr/>
      </w:pPr>
      <w:r>
        <w:rPr>
          <w:sz w:val="28"/>
          <w:szCs w:val="28"/>
        </w:rPr>
        <w:t xml:space="preserve">На следующий год М.И. Платов уже участвовал в боевых действиях на кавказской линии. В 1796 г. по идее князя П.А. Зубова русские войска двинулись на завоевание Персии, с перспективой дойти до Тибета. Матвей Иванович был назначен начальником всех иррегулярных (т.е. казачьих) войск армии Зубова. За активные и искусные боевые действия под Дербентом М.И. Платов был награжден орденом Владимира 2-й степени, а также получил от Императрицы Екатерины </w:t>
      </w:r>
      <w:r>
        <w:rPr>
          <w:sz w:val="28"/>
          <w:szCs w:val="28"/>
          <w:lang w:val="en-US"/>
        </w:rPr>
        <w:t>II</w:t>
      </w:r>
      <w:r>
        <w:rPr>
          <w:sz w:val="28"/>
          <w:szCs w:val="28"/>
        </w:rPr>
        <w:t xml:space="preserve"> "великолепную саблю в бархатных ножнах, золотой оправе, с крупными алмазами и редкостной величины изумрудами", которая ныне экспонируется в музее истории Донского казачества.</w:t>
      </w:r>
    </w:p>
    <w:p>
      <w:pPr>
        <w:pStyle w:val="Normal"/>
        <w:spacing w:lineRule="auto" w:line="360"/>
        <w:ind w:firstLine="709"/>
        <w:jc w:val="both"/>
        <w:rPr/>
      </w:pPr>
      <w:r>
        <w:rPr>
          <w:sz w:val="28"/>
          <w:szCs w:val="28"/>
        </w:rPr>
        <w:t xml:space="preserve">После смерти Екатерины </w:t>
      </w:r>
      <w:r>
        <w:rPr>
          <w:sz w:val="28"/>
          <w:szCs w:val="28"/>
          <w:lang w:val="en-US"/>
        </w:rPr>
        <w:t>II</w:t>
      </w:r>
      <w:r>
        <w:rPr>
          <w:sz w:val="28"/>
          <w:szCs w:val="28"/>
        </w:rPr>
        <w:t xml:space="preserve"> (1796г.) на престол взошел Император Павел </w:t>
      </w:r>
      <w:r>
        <w:rPr>
          <w:sz w:val="28"/>
          <w:szCs w:val="28"/>
          <w:lang w:val="en-US"/>
        </w:rPr>
        <w:t>I</w:t>
      </w:r>
      <w:r>
        <w:rPr>
          <w:sz w:val="28"/>
          <w:szCs w:val="28"/>
        </w:rPr>
        <w:t xml:space="preserve">, который подозрительно и неодобрительно относился ко всем сподвижникам Императрицы: Потемкину, фельдмаршалу А.В. Суворову и др. Он фактически выслал П.А. Зубова за границу, а его армию отозвал от границ Персии. Поэтому в 1797 г. М.И. Платов получил разрешение вернуться на Дон. Но завистники в столице и на Дону, используя недоброжелательное отношение Павла </w:t>
      </w:r>
      <w:r>
        <w:rPr>
          <w:sz w:val="28"/>
          <w:szCs w:val="28"/>
          <w:lang w:val="en-US"/>
        </w:rPr>
        <w:t>I</w:t>
      </w:r>
      <w:r>
        <w:rPr>
          <w:sz w:val="28"/>
          <w:szCs w:val="28"/>
        </w:rPr>
        <w:t xml:space="preserve"> к соратникам Екатерины </w:t>
      </w:r>
      <w:r>
        <w:rPr>
          <w:sz w:val="28"/>
          <w:szCs w:val="28"/>
          <w:lang w:val="en-US"/>
        </w:rPr>
        <w:t>II</w:t>
      </w:r>
      <w:r>
        <w:rPr>
          <w:sz w:val="28"/>
          <w:szCs w:val="28"/>
        </w:rPr>
        <w:t xml:space="preserve">, настроили Императора на принятие решения о необходимости ареста М.И. Платова. Павел </w:t>
      </w:r>
      <w:r>
        <w:rPr>
          <w:sz w:val="28"/>
          <w:szCs w:val="28"/>
          <w:lang w:val="en-US"/>
        </w:rPr>
        <w:t>I</w:t>
      </w:r>
      <w:r>
        <w:rPr>
          <w:sz w:val="28"/>
          <w:szCs w:val="28"/>
        </w:rPr>
        <w:t xml:space="preserve"> отстранил М.И. Платова от военной службы своим рескриптом от 23 июля 1797 г. и приказал отправить его на Дон под присмотр Войскового Атамана Орлова. Но вскоре эта мера ареста была заменена ссылкой в г. Кострому.</w:t>
      </w:r>
    </w:p>
    <w:p>
      <w:pPr>
        <w:pStyle w:val="Normal"/>
        <w:spacing w:lineRule="auto" w:line="360"/>
        <w:ind w:firstLine="709"/>
        <w:jc w:val="both"/>
        <w:rPr/>
      </w:pPr>
      <w:r>
        <w:rPr>
          <w:sz w:val="28"/>
          <w:szCs w:val="28"/>
        </w:rPr>
        <w:t xml:space="preserve">Так как особой вины за Платовым Петербургский суд не усмотрел, то ему вернули личное оружие, в том числе боевую саблю. Принимая её, Матвей Иванович сказал: "Она мне поможет оправдаться" или "Она меня оправдает". Естественно, что доносчики тут же интерпретировали Павлу </w:t>
      </w:r>
      <w:r>
        <w:rPr>
          <w:sz w:val="28"/>
          <w:szCs w:val="28"/>
          <w:lang w:val="en-US"/>
        </w:rPr>
        <w:t>I</w:t>
      </w:r>
      <w:r>
        <w:rPr>
          <w:sz w:val="28"/>
          <w:szCs w:val="28"/>
        </w:rPr>
        <w:t xml:space="preserve"> эти слова как скрытую угрозу императору, хотя Платов, скорее всего, имел ввиду то, что его боевая "подруга" поможет ему вновь проявить свои лучшие качества искусного командира и возвратить доверие Павла </w:t>
      </w:r>
      <w:r>
        <w:rPr>
          <w:sz w:val="28"/>
          <w:szCs w:val="28"/>
          <w:lang w:val="en-US"/>
        </w:rPr>
        <w:t>I</w:t>
      </w:r>
      <w:r>
        <w:rPr>
          <w:sz w:val="28"/>
          <w:szCs w:val="28"/>
        </w:rPr>
        <w:t>. Только 9 октября 1800 г. М.И. Платов покинул Кострому, но не для выхода на свободу, а для отправки в Петербург.</w:t>
      </w:r>
    </w:p>
    <w:p>
      <w:pPr>
        <w:pStyle w:val="Normal"/>
        <w:spacing w:lineRule="auto" w:line="360"/>
        <w:ind w:firstLine="709"/>
        <w:jc w:val="both"/>
        <w:rPr/>
      </w:pPr>
      <w:r>
        <w:rPr>
          <w:sz w:val="28"/>
          <w:szCs w:val="28"/>
        </w:rPr>
        <w:t xml:space="preserve">После 3 лет и 9 месяцев заточения М.И. Платов выходит не на свободу, а по приказу Павла </w:t>
      </w:r>
      <w:r>
        <w:rPr>
          <w:sz w:val="28"/>
          <w:szCs w:val="28"/>
          <w:lang w:val="en-US"/>
        </w:rPr>
        <w:t>I</w:t>
      </w:r>
      <w:r>
        <w:rPr>
          <w:sz w:val="28"/>
          <w:szCs w:val="28"/>
        </w:rPr>
        <w:t xml:space="preserve"> заточается в Алексеевский равелин Петропавловской крепости. Но сгустившиеся над М.И. Платовым тучи вскоре рассеялись благодаря все тому же Павлу </w:t>
      </w:r>
      <w:r>
        <w:rPr>
          <w:sz w:val="28"/>
          <w:szCs w:val="28"/>
          <w:lang w:val="en-US"/>
        </w:rPr>
        <w:t>I</w:t>
      </w:r>
      <w:r>
        <w:rPr>
          <w:sz w:val="28"/>
          <w:szCs w:val="28"/>
        </w:rPr>
        <w:t>, который, заключив договор с Наполеоном, принял решение воевать против англичан на территории их самой большой колонии, т.е. Индии. Поэтому 12 января 1801 г. Император посылает на Дон рескрипт о немедленном и поголовном выступлении казаков во главе с Атаманом Орловым в поход на Индию. Донцам выдавался кредит в сумме 2,5 млн. руб., с тем, чтобы они после похода и захвата добычи в Индии вернули в казну весь кредит до копейки.</w:t>
      </w:r>
    </w:p>
    <w:p>
      <w:pPr>
        <w:pStyle w:val="Normal"/>
        <w:spacing w:lineRule="auto" w:line="360"/>
        <w:ind w:firstLine="709"/>
        <w:jc w:val="both"/>
        <w:rPr/>
      </w:pPr>
      <w:r>
        <w:rPr>
          <w:sz w:val="28"/>
          <w:szCs w:val="28"/>
        </w:rPr>
        <w:t xml:space="preserve">В связи с наметившимся походом Павел </w:t>
      </w:r>
      <w:r>
        <w:rPr>
          <w:sz w:val="28"/>
          <w:szCs w:val="28"/>
          <w:lang w:val="en-US"/>
        </w:rPr>
        <w:t>I</w:t>
      </w:r>
      <w:r>
        <w:rPr>
          <w:sz w:val="28"/>
          <w:szCs w:val="28"/>
        </w:rPr>
        <w:t xml:space="preserve"> освободил из-под стражи М.И. Платова, провел с ним личную беседу о предстоящем походе, задобрил его как бы своим хорошим отношением и собственноручно возложил на него командорский крест мальтийского ордена (св. Иоанна Иерусалимского). Обласканный Императором М.И. Платов быстро возвратился на Дон и, получив от Атамана Орлова первые 13 полков (из намеченного к походу 41-го), а также 12 пушек 27 февраля 1801 г. выступил в поход. Но 23 марта, когда казаки уже настрадались от многодневных изнуряющих ежедневных переходов, неожиданно Платова догнал гонец из Петербурга, привезший весть о смерти Павла </w:t>
      </w:r>
      <w:r>
        <w:rPr>
          <w:sz w:val="28"/>
          <w:szCs w:val="28"/>
          <w:lang w:val="en-US"/>
        </w:rPr>
        <w:t>I</w:t>
      </w:r>
      <w:r>
        <w:rPr>
          <w:sz w:val="28"/>
          <w:szCs w:val="28"/>
        </w:rPr>
        <w:t xml:space="preserve"> и воцарении Александра </w:t>
      </w:r>
      <w:r>
        <w:rPr>
          <w:sz w:val="28"/>
          <w:szCs w:val="28"/>
          <w:lang w:val="en-US"/>
        </w:rPr>
        <w:t>I</w:t>
      </w:r>
      <w:r>
        <w:rPr>
          <w:sz w:val="28"/>
          <w:szCs w:val="28"/>
        </w:rPr>
        <w:t xml:space="preserve">, который отменил приказ Павла </w:t>
      </w:r>
      <w:r>
        <w:rPr>
          <w:sz w:val="28"/>
          <w:szCs w:val="28"/>
          <w:lang w:val="en-US"/>
        </w:rPr>
        <w:t>I</w:t>
      </w:r>
      <w:r>
        <w:rPr>
          <w:sz w:val="28"/>
          <w:szCs w:val="28"/>
        </w:rPr>
        <w:t xml:space="preserve"> о походе на Индию. Казаки с радостью вернулись на Дон.</w:t>
      </w:r>
    </w:p>
    <w:p>
      <w:pPr>
        <w:pStyle w:val="Normal"/>
        <w:spacing w:lineRule="auto" w:line="360"/>
        <w:ind w:firstLine="709"/>
        <w:jc w:val="both"/>
        <w:rPr>
          <w:sz w:val="28"/>
          <w:szCs w:val="28"/>
        </w:rPr>
      </w:pPr>
      <w:r>
        <w:rPr>
          <w:sz w:val="28"/>
          <w:szCs w:val="28"/>
        </w:rPr>
        <w:t xml:space="preserve">Рескриптом от 12 августа 1801 г. Император Александр </w:t>
      </w:r>
      <w:r>
        <w:rPr>
          <w:sz w:val="28"/>
          <w:szCs w:val="28"/>
          <w:lang w:val="en-US"/>
        </w:rPr>
        <w:t>I</w:t>
      </w:r>
      <w:r>
        <w:rPr>
          <w:sz w:val="28"/>
          <w:szCs w:val="28"/>
        </w:rPr>
        <w:t xml:space="preserve"> назначает М.И. Платова ("за смертью Орлова") Войсковым Атаманом. Матвей Иванович принял участие в торжественной коронации Александра </w:t>
      </w:r>
      <w:r>
        <w:rPr>
          <w:sz w:val="28"/>
          <w:szCs w:val="28"/>
          <w:lang w:val="en-US"/>
        </w:rPr>
        <w:t>I</w:t>
      </w:r>
      <w:r>
        <w:rPr>
          <w:sz w:val="28"/>
          <w:szCs w:val="28"/>
        </w:rPr>
        <w:t xml:space="preserve">, где ему был пожалован орден св. Анны 1-й степени. Атаман использовал свой приезд в Петербург для решения неотложных проблем г. Черкасска, главной из которых было ежегодное затопление казачьей столицы. Александр </w:t>
      </w:r>
      <w:r>
        <w:rPr>
          <w:sz w:val="28"/>
          <w:szCs w:val="28"/>
          <w:lang w:val="en-US"/>
        </w:rPr>
        <w:t>I</w:t>
      </w:r>
      <w:r>
        <w:rPr>
          <w:sz w:val="28"/>
          <w:szCs w:val="28"/>
        </w:rPr>
        <w:t xml:space="preserve"> разрешил М.И. Платову произвести масштабные работы по защите Черкасска от вешних вод, вплоть до расчистки устья реки Дон, с тем, чтобы большее количество талых вод могло сбрасываться в Азовское море и меньше затопляло Черкасск. Инженер де Романо организовал в 1802 г. водозащитные работы, но они мало что дали для безопасности Черкасска. Поэтому М.И. Платов постепенно пришел к мысли о переносе казачьей столицы в другое место. Рескриптом от 23 августа 1804 года Александр </w:t>
      </w:r>
      <w:r>
        <w:rPr>
          <w:sz w:val="28"/>
          <w:szCs w:val="28"/>
          <w:lang w:val="en-US"/>
        </w:rPr>
        <w:t>I</w:t>
      </w:r>
      <w:r>
        <w:rPr>
          <w:sz w:val="28"/>
          <w:szCs w:val="28"/>
        </w:rPr>
        <w:t xml:space="preserve"> разрешил перенос столицы при условии, что будет выбрано удобное место, а план города составит военный инженер генерал Ф.П. Деволан. И уже 31 декабря этого же 1804 г. Император утвердил выбранное М.И. Платовым место и план города, разработанный Ф.П. Деволаном. 18 мая 1805 г. состоялись торжества по освящению места закладки Нового Черкасска на холме Бирючий Кут (волчье логово).</w:t>
      </w:r>
    </w:p>
    <w:p>
      <w:pPr>
        <w:pStyle w:val="Normal"/>
        <w:spacing w:lineRule="auto" w:line="360"/>
        <w:ind w:firstLine="709"/>
        <w:jc w:val="both"/>
        <w:rPr/>
      </w:pPr>
      <w:r>
        <w:rPr>
          <w:sz w:val="28"/>
          <w:szCs w:val="28"/>
        </w:rPr>
        <w:t xml:space="preserve">Для его строительства и обустройства М.И. Платов сформировал два казачьих рабочих полка, пригласил из Петербурга архитектор Русско, инженер-подполковника Пейкера и др., озадачил многие станицы Дона на поставку в Новочеркасск природных материалов - леса, местного камня, известняка и т.д. Казаки неохотно покидали обустроенные дома и подворья в Черкасске, но Войсковой Атаман был неумолим. И постепенно новый город , строящийся по самым современным образцам европейского типа градостроительства, наполнялся жизнью. </w:t>
      </w:r>
    </w:p>
    <w:p>
      <w:pPr>
        <w:pStyle w:val="Normal"/>
        <w:spacing w:lineRule="auto" w:line="360"/>
        <w:ind w:firstLine="709"/>
        <w:jc w:val="both"/>
        <w:rPr/>
      </w:pPr>
      <w:r>
        <w:rPr>
          <w:sz w:val="28"/>
          <w:szCs w:val="28"/>
        </w:rPr>
        <w:t>В это же время М.И. Платов способствовал решению вопроса об укреплении гражданского правления в войске, открытию в Черкасске в 1805 г. первой на Дону мужской гимназии, созданию Общества Донских торговых казаков (12 сентября 1804 г.), началу строительства каменного Вознесенского собора в Новочеркасске, переселению калмыков в Задонские степи и организация калмыцких станиц и т.д.</w:t>
      </w:r>
    </w:p>
    <w:p>
      <w:pPr>
        <w:pStyle w:val="Normal"/>
        <w:spacing w:lineRule="auto" w:line="360"/>
        <w:ind w:firstLine="709"/>
        <w:jc w:val="both"/>
        <w:rPr/>
      </w:pPr>
      <w:r>
        <w:rPr>
          <w:sz w:val="28"/>
          <w:szCs w:val="28"/>
        </w:rPr>
        <w:t xml:space="preserve">Но течение политических событий не дало развернуть в полной силе административные способности Войскового Атамана М.И. Платова. В 1805 г. в Европе началась война с Наполеоном. Платов с донскими казачьими полками был вызван на австрийскую границу, но в боевых действиях не участвовал, тем не менее, за заслуги перед Отечеством был награжден орденом св. Александра Невского. В 1806 году в ходе прусской военной кампании М.И. Платов проявил свои незаурядные способности. Так, он смог в ходе атаки овладеть хорошо укрепленным городом Прейссиш-Эйлау и взять в плен более 3 тыс. французов. Вскоре в битве при Гейсельберге он смог обратить в бегство "всю французскую кавалерию", уничтожить пехотную дивизию неприятеля и к вечеру занять город, перейти реку Алле и сжечь все мосты. </w:t>
      </w:r>
    </w:p>
    <w:p>
      <w:pPr>
        <w:pStyle w:val="Normal"/>
        <w:spacing w:lineRule="auto" w:line="360"/>
        <w:ind w:firstLine="709"/>
        <w:jc w:val="both"/>
        <w:rPr/>
      </w:pPr>
      <w:r>
        <w:rPr>
          <w:sz w:val="28"/>
          <w:szCs w:val="28"/>
        </w:rPr>
        <w:t xml:space="preserve">Нередко ему приходилось вводить неприятеля в заблуждение, зажигая вокруг осажденных им городов множество костров. Хитрость давала свои плоды. Сопротивление французов ослабевало, и Платов захватывал один город за другим. Когда был заключен мир, то М.И. Платов наградили алмазными знаками к ордену Александра Невского и драгоценной табакеркой с ликом Александра </w:t>
      </w:r>
      <w:r>
        <w:rPr>
          <w:sz w:val="28"/>
          <w:szCs w:val="28"/>
          <w:lang w:val="en-US"/>
        </w:rPr>
        <w:t>I</w:t>
      </w:r>
      <w:r>
        <w:rPr>
          <w:sz w:val="28"/>
          <w:szCs w:val="28"/>
        </w:rPr>
        <w:t xml:space="preserve">, а прусский король наградил отважного донца орденами Красного и Черного Орла, а также табакеркой со своим изображением. Характеризует М.И. Платова и то, что он настойчиво ходатайствовал и добился награждения прусским королем ряда отличившихся казачьих офицеров. </w:t>
      </w:r>
    </w:p>
    <w:p>
      <w:pPr>
        <w:pStyle w:val="Normal"/>
        <w:spacing w:lineRule="auto" w:line="360"/>
        <w:ind w:firstLine="709"/>
        <w:jc w:val="both"/>
        <w:rPr/>
      </w:pPr>
      <w:r>
        <w:rPr>
          <w:sz w:val="28"/>
          <w:szCs w:val="28"/>
        </w:rPr>
        <w:t xml:space="preserve">Интересно и то, что после заключения мира с Наполеоном в 1807 г. и встречи воюющих Императоров в Тильзите, М.И. Платов отказался принять орден от французского Императора: «Я его не приму: за что ему меня награждать?: я ему не служил и служить не могу никогда». А когда его спросили, нравиться ли ему Наполеон, на которого пристально смотрел М.И. Платов, он ответил: «Я вовсе не на императора вашего смотрю; в нем нет ничего необыкновенного: я смотрю на лошадь, как знаток, мне хочется отгадать, какой она породы». Так или иначе, Наполеон за прекрасную стрельбу из лука, продемонстрированную М.И. Платовым по настоянию Александра </w:t>
      </w:r>
      <w:r>
        <w:rPr>
          <w:sz w:val="28"/>
          <w:szCs w:val="28"/>
          <w:lang w:val="en-US"/>
        </w:rPr>
        <w:t>I</w:t>
      </w:r>
      <w:r>
        <w:rPr>
          <w:sz w:val="28"/>
          <w:szCs w:val="28"/>
        </w:rPr>
        <w:t>, наградил его табакеркой с драгоценными камнями и своим изображением. Платов позднее камни "выломал" и "заменил портрет Наполеона какою-то камеею".</w:t>
      </w:r>
    </w:p>
    <w:p>
      <w:pPr>
        <w:pStyle w:val="Normal"/>
        <w:spacing w:lineRule="auto" w:line="360"/>
        <w:ind w:firstLine="709"/>
        <w:jc w:val="both"/>
        <w:rPr/>
      </w:pPr>
      <w:r>
        <w:rPr>
          <w:sz w:val="28"/>
          <w:szCs w:val="28"/>
        </w:rPr>
        <w:t xml:space="preserve">В 1809 г. М.И. Платов сопровождал Александра </w:t>
      </w:r>
      <w:r>
        <w:rPr>
          <w:sz w:val="28"/>
          <w:szCs w:val="28"/>
          <w:lang w:val="en-US"/>
        </w:rPr>
        <w:t>I</w:t>
      </w:r>
      <w:r>
        <w:rPr>
          <w:sz w:val="28"/>
          <w:szCs w:val="28"/>
        </w:rPr>
        <w:t xml:space="preserve"> на заседание финляндского сейма в Борго, после чего был отпущен на Дон, но вскоре назначен в молдавскую армию. С началом активных боевых действий против турок М.И. Платов захватывает 19 августа г. Гирсово, за что награждается орденом св. Владимира </w:t>
      </w:r>
      <w:r>
        <w:rPr>
          <w:sz w:val="28"/>
          <w:szCs w:val="28"/>
          <w:lang w:val="en-US"/>
        </w:rPr>
        <w:t>I</w:t>
      </w:r>
      <w:r>
        <w:rPr>
          <w:sz w:val="28"/>
          <w:szCs w:val="28"/>
        </w:rPr>
        <w:t xml:space="preserve"> степени, а 4 сентября разбивает крупный отряд турок при Рассвевате. 23 сентября 1809 г. он разгромил между Силистрией и Рущуком пятитысячный корпус турок, за что был произведен в генералы от кавалерии, т.е. стал полными генералом.</w:t>
      </w:r>
    </w:p>
    <w:p>
      <w:pPr>
        <w:pStyle w:val="Normal"/>
        <w:spacing w:lineRule="auto" w:line="360"/>
        <w:ind w:firstLine="709"/>
        <w:jc w:val="both"/>
        <w:rPr>
          <w:sz w:val="28"/>
          <w:szCs w:val="28"/>
        </w:rPr>
      </w:pPr>
      <w:r>
        <w:rPr>
          <w:sz w:val="28"/>
          <w:szCs w:val="28"/>
        </w:rPr>
        <w:t>Жестокая малярия и некоторые признаки чахотки заставили М.И. Платова в начале 1810 г. отправиться на Дон, чтобы поправить пошатнувшееся от бесконечных военных действий здоровье. Но лучшие врачи были в Петербурге и поэтому Атаман летом этого же года уезжает в столицу, где лейб-медик Виллье сумел поправить ему здоровье. Жил он в это время в Петербурге, Царском Селе, Павловске и нередко принимал у себя высшее столичное общество. Связь с Доном осуществлялась в основном через переписку с Наказным Атаманом Киреевым, в которой обсуждались вопросы постройки Новочеркасска, углубления реки Аксай и т.д.</w:t>
      </w:r>
    </w:p>
    <w:p>
      <w:pPr>
        <w:pStyle w:val="Normal"/>
        <w:spacing w:lineRule="auto" w:line="360"/>
        <w:ind w:firstLine="709"/>
        <w:jc w:val="both"/>
        <w:rPr>
          <w:sz w:val="28"/>
          <w:szCs w:val="28"/>
        </w:rPr>
      </w:pPr>
      <w:r>
        <w:rPr>
          <w:sz w:val="28"/>
          <w:szCs w:val="28"/>
        </w:rPr>
        <w:t>Все вышесказанное дает возможность назвать М.И. Платова не только одаренным полководцем, о чем говорит его ранняя карьера и выдающиеся победы, но и личностью с исключительными нравственными качествами. Об этом позволяет судить его мужество при взятии Измаила, отмеченное самим А.В. Суворовым, а также решительный отказ принять награду от Наполеона. Кроме того, атаман Платов был дальновидным административным деятелем, о чем говорят его усилия по строительству новой казачьей столицы и большая забота о развитии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таман Платов – герой Отечественн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началом Отечественной войны 1812 г. М.И. Платов присоединился к русской армии, оставив за себя на Дону Наказного Атамана А.К. Денисова. Вечером 12 июля 1812 г. Наполеон начал переправу в Россию через пограничную реку Неман. В первых же схватках с войсками Наполеона участвовал летучий корпус М.И. Платова. Донским казакам Платова приходилось часто сталкиваться с французской кавалерией, польскими уланами и др. И, как правило, казаки одерживали блистательные победы, используя такие чисто казачьи военные приемы как "лава", "вентерь", засады. Но личная неприязнь командующего русской армией генерала Барклая-де-Толли к Матвею Ивановичу, которого он обвинял, например, в злоупотреблении спиртным, нередко становилась помехой на пути возможных побед казаков.</w:t>
      </w:r>
    </w:p>
    <w:p>
      <w:pPr>
        <w:pStyle w:val="Normal"/>
        <w:spacing w:lineRule="auto" w:line="360"/>
        <w:ind w:firstLine="709"/>
        <w:jc w:val="both"/>
        <w:rPr/>
      </w:pPr>
      <w:r>
        <w:rPr>
          <w:sz w:val="28"/>
          <w:szCs w:val="28"/>
        </w:rPr>
        <w:t>Более того, он добился отзыва М.И. Платова из армии, который вынужденно сдал свой конный корпус Розену. Но с приходом на должность Главнокомандующего русской армией М.И. Кутузова Войсковой Атаман М.И. Платов был востребован и прибыл в действующую армию. Казаки М.И. Платова участвовали в знаменитом сражении у Бородино, где они на несколько часов отвлекли резервы французской армии от участия в атаке на русские укрепления и захватили главный обоз наполеоновской армии. Правда, именно это и послужило новым обвинением против М.И. Платова, так как некоторые офицеры доказывали, что он не смог удержать казаков от грабежа неприятельского обоза.</w:t>
      </w:r>
    </w:p>
    <w:p>
      <w:pPr>
        <w:pStyle w:val="Normal"/>
        <w:spacing w:lineRule="auto" w:line="360"/>
        <w:ind w:firstLine="709"/>
        <w:jc w:val="both"/>
        <w:rPr>
          <w:sz w:val="28"/>
          <w:szCs w:val="28"/>
        </w:rPr>
      </w:pPr>
      <w:r>
        <w:rPr>
          <w:sz w:val="28"/>
          <w:szCs w:val="28"/>
        </w:rPr>
        <w:t>Русская армия отступала. В Москву вошел Наполеон. Но все верили, что М.И. Кутузов все же одержит победу. Платов ждал и получил с Дона 26 дополнительных казачьих полков, что вызвало искрение слезы радости на глазах Михаила Илларионовича Кутузова, высоко ценившего заслуги казачества в борьбе с Наполеоном.</w:t>
      </w:r>
    </w:p>
    <w:p>
      <w:pPr>
        <w:pStyle w:val="Normal"/>
        <w:spacing w:lineRule="auto" w:line="360"/>
        <w:ind w:firstLine="709"/>
        <w:jc w:val="both"/>
        <w:rPr/>
      </w:pPr>
      <w:r>
        <w:rPr>
          <w:sz w:val="28"/>
          <w:szCs w:val="28"/>
        </w:rPr>
        <w:t xml:space="preserve">Дальнейшие воинские успехи Платова того периода сопровождались и обвинениями в приписывании себе несуществующих подвигов, и упреками в пьянстве, объективность этих обвинений историки выявляют по сей день. Преследование казаками отступающих французов – одна из популярных тем в отечественной историографии 1812 г., особенно для донских историков. В начале октября 1812 г. для атамана был сформирован новый корпус, в основном из прибывших в Тарутино полков донского ополчения. До этого, в течение примерно месяца, Платов был не у дел, отстраненный от командования после Бородино. Во время Тарутинского сражения он находился рядом с главнокомандующим, но казаками, в том числе и Атаманским полком, во время боя командовал граф В.В. Орлов-Денисов. 11 октября Кутузов, узнав о появлении армии Наполеона на Калужской дороге, приказал Платову с 17-ю полками спешно двигаться к Малоярославцу. Главнокомандующий отдал приказ о проведении ночного рейда, получившего впоследствии большую известность из-за упущенной казаками возможности взять в плен самого Наполеона. В рейде приняли участие шесть казачьих полков во главе с генерал-майором А.В. Иловайским 3-м, при котором находился полковник П.С. Кайсаров, присланный из Главной квартиры для активизации действий казаков. Этот рейд стал самой удачной боевой операцией корпуса во время второго этапа войны. </w:t>
      </w:r>
    </w:p>
    <w:p>
      <w:pPr>
        <w:pStyle w:val="Normal"/>
        <w:spacing w:lineRule="auto" w:line="360"/>
        <w:ind w:firstLine="709"/>
        <w:jc w:val="both"/>
        <w:rPr>
          <w:sz w:val="28"/>
          <w:szCs w:val="28"/>
        </w:rPr>
      </w:pPr>
      <w:r>
        <w:rPr>
          <w:sz w:val="28"/>
          <w:szCs w:val="28"/>
        </w:rPr>
        <w:t>До 17 октября Платов с семью полками находился в селе Серединском, откуда контролировал обе дороги, ведущие на Верею. Затем казаки двинулись за отступающим неприятелем. Кутузов с самого начала преследования французов отводил казачьим полкам ведущую роль: "Я надеюсь, что сей отступный марш неприятелю сделается пагубным и что вы наиболее тому способствовать можете, почему вы не оставите почитать главным предметом разрушение переправ, через которые неприятель идти должен, для чего отделите надежную партию, которая бы, стараясь упреждать неприятеля полумаршем, могла бы сим способом останавливать его марш".</w:t>
      </w:r>
    </w:p>
    <w:p>
      <w:pPr>
        <w:pStyle w:val="Normal"/>
        <w:spacing w:lineRule="auto" w:line="360"/>
        <w:ind w:firstLine="709"/>
        <w:jc w:val="both"/>
        <w:rPr>
          <w:sz w:val="28"/>
          <w:szCs w:val="28"/>
        </w:rPr>
      </w:pPr>
      <w:r>
        <w:rPr>
          <w:sz w:val="28"/>
          <w:szCs w:val="28"/>
        </w:rPr>
        <w:t>22 октября авангард Главной армии под командованием М.А. Милорадовича и корпус Платова, усиленный регулярными полками под командой А.П. Ермолова, атаковали корпус Даву перед Вязьмой. Однако, благодаря поддержке корпуса Богарне, Даву удалось избежать окружения. Начиная с 23 октября преследование французской армии осуществлялось следующим образом: по Смоленской дороге двигался авангард Милорадовича, справа от нее - корпус Платова, а слева - отряд графа Орлова-Денисова. Двум последним было предписано: "...старайтесь выиграть марш над неприятелем так, чтобы главными вашими силами по удобности делать на отступающие головы его колонн нападения во время марша и беспрестанные ночные тревоги". По мнению Кутузова такой род преследования должен был заставить неприятеля бросить артиллерию и обозы.</w:t>
      </w:r>
    </w:p>
    <w:p>
      <w:pPr>
        <w:pStyle w:val="Normal"/>
        <w:spacing w:lineRule="auto" w:line="360"/>
        <w:ind w:firstLine="709"/>
        <w:jc w:val="both"/>
        <w:rPr/>
      </w:pPr>
      <w:r>
        <w:rPr>
          <w:sz w:val="28"/>
          <w:szCs w:val="28"/>
        </w:rPr>
        <w:t xml:space="preserve">Однако претворить в жизнь этот план не удалось. 26 октября авангард Милорадовича и отряд графа Орлова-Денисова свернули со Смоленской дороги, преследовать французов остался только корпус Платова. Но на следующий день и он покинул ее, оставив для преследования пять казачьих полков под командой генерал-майора Д.Е. Грекова 1-го. 26 октября атаману сообщили, что 4-й (итальянский) корпус вице-короля Евгения Богарне покинул Смоленскую дорогу и движется на Духовщину. Преследование 4-го корпуса многие историки называют самой славной страницей в летописи боевых действий корпуса Платова на заключительном этапе войны. О подвигах казаков объявили приказом по армии, в рапорте императору Кутузов писал: "Казаки делают чудеса, бьют на артиллерию и пехотные колонны...". С этих пор стала зарождаться европейская слава казаков, особенно ярко проявившаяся во время заграничных походов 1813-1815 гг. </w:t>
      </w:r>
    </w:p>
    <w:p>
      <w:pPr>
        <w:pStyle w:val="Normal"/>
        <w:spacing w:lineRule="auto" w:line="360"/>
        <w:ind w:firstLine="709"/>
        <w:jc w:val="both"/>
        <w:rPr/>
      </w:pPr>
      <w:r>
        <w:rPr>
          <w:sz w:val="28"/>
          <w:szCs w:val="28"/>
        </w:rPr>
        <w:t xml:space="preserve">В 1812 году атаману Платову был пожалован графский титул. А вскоре, 1 января 1813 г. он был удостоен Почетного рескрипта Императора Александра </w:t>
      </w:r>
      <w:r>
        <w:rPr>
          <w:sz w:val="28"/>
          <w:szCs w:val="28"/>
          <w:lang w:val="en-US"/>
        </w:rPr>
        <w:t>I</w:t>
      </w:r>
      <w:r>
        <w:rPr>
          <w:sz w:val="28"/>
          <w:szCs w:val="28"/>
        </w:rPr>
        <w:t>.</w:t>
      </w:r>
    </w:p>
    <w:p>
      <w:pPr>
        <w:pStyle w:val="Normal"/>
        <w:spacing w:lineRule="auto" w:line="360"/>
        <w:ind w:firstLine="709"/>
        <w:jc w:val="both"/>
        <w:rPr/>
      </w:pPr>
      <w:r>
        <w:rPr>
          <w:sz w:val="28"/>
          <w:szCs w:val="28"/>
        </w:rPr>
        <w:t xml:space="preserve">Участвуя в заграничных походах, М.И. Платов уже в ночь под Новый 1813 г. захватил г. Мариенбург, затем занял местечко Дирш и обложил крепость Данциг, которая позднее сдалась на милость победителя. 13 апреля 1813 г. «в Дрездене Император Александр </w:t>
      </w:r>
      <w:r>
        <w:rPr>
          <w:sz w:val="28"/>
          <w:szCs w:val="28"/>
          <w:lang w:val="en-US"/>
        </w:rPr>
        <w:t>I</w:t>
      </w:r>
      <w:r>
        <w:rPr>
          <w:sz w:val="28"/>
          <w:szCs w:val="28"/>
        </w:rPr>
        <w:t xml:space="preserve"> дал милостивый манифест "Войску Донскому», высоко оценив его вклад и заслуги в освобождение России от войск Наполеона. 13 сентября М.И. Платов одержал блестящую победу под Альтенбургом, а 4 октября участвовал в знаменитой "битве народов" под Лейпцигом. </w:t>
      </w:r>
    </w:p>
    <w:p>
      <w:pPr>
        <w:pStyle w:val="Normal"/>
        <w:spacing w:lineRule="auto" w:line="360"/>
        <w:ind w:firstLine="709"/>
        <w:jc w:val="both"/>
        <w:rPr/>
      </w:pPr>
      <w:r>
        <w:rPr>
          <w:sz w:val="28"/>
          <w:szCs w:val="28"/>
        </w:rPr>
        <w:t>Именно под Лейпцигом 6 октября взял в плен целую кавалерийскую бригаду, 6 батальонов пехоты и 28 орудий, за что здесь же на поле боя награжден орденом Андрея Первозванного. 20 октября Платов занял Франкфурт-на-Майне, где после этого разместилась главная штаб-квартира и руководители союзных государств. Тут М.И. Платову было пожаловано вензелевое бриллиантовое перо с лаврами для ношения на кивере. В 1814 г. во время сражений на территории Франции М.И. Платов "ознаменовал себя подвигами при Лаоне, Эпинале, Шарме и занял 2 февраля Фонтенебло", в котором он должен был освободить из заточения римского папу.</w:t>
      </w:r>
    </w:p>
    <w:p>
      <w:pPr>
        <w:pStyle w:val="Normal"/>
        <w:spacing w:lineRule="auto" w:line="360"/>
        <w:ind w:firstLine="709"/>
        <w:jc w:val="both"/>
        <w:rPr/>
      </w:pPr>
      <w:r>
        <w:rPr>
          <w:sz w:val="28"/>
          <w:szCs w:val="28"/>
        </w:rPr>
        <w:t>Но главу католиков тайно вывезли до подхода казачьих войск. Позднее М.И. Платов занял сильно укрепленный город Намюр. 19 марта 1814 года союзники вступили в Париж. Казаки расположились на Елисейских полях. Этим и оканчиваются военные подвиги Матвея Ивановича Платова, так как в боевых действиях 1815 г. он не участвовал.</w:t>
      </w:r>
    </w:p>
    <w:p>
      <w:pPr>
        <w:pStyle w:val="Normal"/>
        <w:spacing w:lineRule="auto" w:line="360"/>
        <w:ind w:firstLine="709"/>
        <w:jc w:val="both"/>
        <w:rPr/>
      </w:pPr>
      <w:r>
        <w:rPr>
          <w:sz w:val="28"/>
          <w:szCs w:val="28"/>
        </w:rPr>
        <w:t xml:space="preserve">Союзники-англичане тепло встречали Войскового Атамана М.И. Платова в Лондоне, куда он сопровождал Императора Александра </w:t>
      </w:r>
      <w:r>
        <w:rPr>
          <w:sz w:val="28"/>
          <w:szCs w:val="28"/>
          <w:lang w:val="en-US"/>
        </w:rPr>
        <w:t>I</w:t>
      </w:r>
      <w:r>
        <w:rPr>
          <w:sz w:val="28"/>
          <w:szCs w:val="28"/>
        </w:rPr>
        <w:t>. Восторженные лондонцы на руках несли героя-донца с корабля на берег, выказывая ему всяческое внимание и уважение. Восторги лондонских дам были настолько велики, что они отрезали часть хвоста у коня М.И. Платова и разобрали волос на сувениры. Принц-регент, неумеренно восхищавшийся атаманским конём "Леонидом", получил его в подарок от М.И. Платова. А Атаман в свою очередь был одарен портретом принца-регента с бриллиантами для ношения на груди на ленте ордена Подвязки.</w:t>
      </w:r>
    </w:p>
    <w:p>
      <w:pPr>
        <w:pStyle w:val="Style18"/>
        <w:spacing w:lineRule="auto" w:line="360" w:before="0" w:after="0"/>
        <w:ind w:firstLine="709"/>
        <w:jc w:val="both"/>
        <w:rPr>
          <w:sz w:val="28"/>
          <w:szCs w:val="28"/>
        </w:rPr>
      </w:pPr>
      <w:r>
        <w:rPr>
          <w:sz w:val="28"/>
          <w:szCs w:val="28"/>
        </w:rPr>
        <w:t xml:space="preserve">В Лондоне граф М.И. Платов лично познакомился с писателем В. Скоттом, автором "Истории Наполеона" и множества других популярных исторических книг. Оксфордский университет поднес М.И. Платову докторский диплом. Город Лондон подарил М.И. Платову специально изготовленную саблю. Его именем был назван английский корабль. А портрет М.И. Платова был помещен в королевском дворце. Во многих европейских странах появился фарфор, ковры и украшения с изображениями М.И. Платова. С именем Платова связывают и легенду о том, что он уверил Александра </w:t>
      </w:r>
      <w:r>
        <w:rPr>
          <w:sz w:val="28"/>
          <w:szCs w:val="28"/>
          <w:lang w:val="en-US"/>
        </w:rPr>
        <w:t>I</w:t>
      </w:r>
      <w:r>
        <w:rPr>
          <w:sz w:val="28"/>
          <w:szCs w:val="28"/>
        </w:rPr>
        <w:t xml:space="preserve"> в том, что русские мастера не хуже английских и заказал подковать блоху тульскому Левше, что тот и сделал, подковав блоху на обе ноги.</w:t>
      </w:r>
    </w:p>
    <w:p>
      <w:pPr>
        <w:pStyle w:val="Style18"/>
        <w:spacing w:lineRule="auto" w:line="360" w:before="0" w:after="0"/>
        <w:ind w:firstLine="709"/>
        <w:jc w:val="both"/>
        <w:rPr>
          <w:sz w:val="28"/>
          <w:szCs w:val="28"/>
        </w:rPr>
      </w:pPr>
      <w:r>
        <w:rPr>
          <w:sz w:val="28"/>
          <w:szCs w:val="28"/>
        </w:rPr>
        <w:t>Несмотря на небывалую славу и всеобщее преклонение, Платов не был спесив и самовлюблен. Большой знаток донской старины Д.Л. Мордовцев в очерке "Кто-то вернется" рассказывал, что однажды в 1812 году собрались на привале у костра Денис Давыдов, Надежда Дурова, Александров, а также Бурцев, Фигнер, Сеславин и другие. По их просьбе В. Жуковский согласился прочитать написанного им "Певца". Во время чтения к костру незаметно подошел Платов. Когда он услышал посвященные ему и донским казакам стихи, то, протиснувшись через толпу, стал обнимать Жуковского с восклицанием: "Это я-то «вихрь-атаман». Эх, стар я для вихря... да и не стало такой похвалы... Вот это - мои детки, казаченьки, их хвала, их это слава". Смутившись, Жуковский не смог сказать ни слова, но всех выручил Д. Давыдов. Он поднес Платову кубок с восклицанием: «Ура! Наш вихорь-атаман, вождь невредимых Платов!». «Ура, ура!», - прогремело вокруг костра.</w:t>
      </w:r>
      <w:r>
        <w:rPr>
          <w:rStyle w:val="FootnoteCharacters"/>
          <w:rStyle w:val="FootnoteAnchor"/>
          <w:sz w:val="28"/>
          <w:szCs w:val="28"/>
        </w:rPr>
        <w:footnoteReference w:customMarkFollows="1" w:id="4"/>
        <w:t>©</w:t>
      </w:r>
    </w:p>
    <w:p>
      <w:pPr>
        <w:pStyle w:val="Normal"/>
        <w:spacing w:lineRule="auto" w:line="360"/>
        <w:ind w:firstLine="709"/>
        <w:jc w:val="both"/>
        <w:rPr/>
      </w:pPr>
      <w:r>
        <w:rPr>
          <w:sz w:val="28"/>
          <w:szCs w:val="28"/>
        </w:rPr>
        <w:t>Подытоживая, можно сказать, что умелое руководство казачьим корпусом в Отечественную войну 1812 года, гуманное отношение к побежденным, исключительная воинская находчивость и доблесть, смелые, неординарные решения, принимаемые им для достижения успеха, снискали Платову большой авторитет среди казаков, а также популярность в России и Европе. Незаурядные способности М.И. Платова и порожденные ими легенды действительно позволяют говорить о нем, как об исторической личности,</w:t>
      </w:r>
      <w:r>
        <w:rPr>
          <w:sz w:val="28"/>
          <w:szCs w:val="23"/>
        </w:rPr>
        <w:t xml:space="preserve"> </w:t>
      </w:r>
      <w:r>
        <w:rPr>
          <w:sz w:val="28"/>
          <w:szCs w:val="28"/>
        </w:rPr>
        <w:t>подлинном народном самородк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звратившись на Дон после боевых походов Матвей Иванович Платов был торжественно встречен депутацией горожан на окраине Новочеркасска, а затем с колокольным перезвоном при большом стечении народа въехал в основанную им казачью столицу. Перейдя к административному управлению Донским краем, Матвей Иванович ознакомился с его экономическим положением и издал приказ, в котором отметил огромные заслуги казачек, вынесших на своих плечах все тяготы 3-х летнего хозяйствования в военное время, когда казаки Дона почти поголовно бились с войсками Наполеона. </w:t>
      </w:r>
    </w:p>
    <w:p>
      <w:pPr>
        <w:pStyle w:val="Normal"/>
        <w:spacing w:lineRule="auto" w:line="360"/>
        <w:ind w:firstLine="709"/>
        <w:jc w:val="both"/>
        <w:rPr/>
      </w:pPr>
      <w:r>
        <w:rPr>
          <w:sz w:val="28"/>
          <w:szCs w:val="28"/>
        </w:rPr>
        <w:t xml:space="preserve">Платов уделил внимание не только краю и его гражданскому правлению, дальнейшему развитию коневодства и виноградарства, но и развитию города Новочеркасска. В частности, при нем осенью 1817 г. были построены в связи с ожидавшимся приездом в Новочеркасск Императора Александра </w:t>
      </w:r>
      <w:r>
        <w:rPr>
          <w:sz w:val="28"/>
          <w:szCs w:val="28"/>
          <w:lang w:val="en-US"/>
        </w:rPr>
        <w:t>I</w:t>
      </w:r>
      <w:r>
        <w:rPr>
          <w:sz w:val="28"/>
          <w:szCs w:val="28"/>
        </w:rPr>
        <w:t xml:space="preserve"> две капитальные каменные Триумфальные арки. Но приехал 16 сентября Великий Князь Михаил Павлович (брат Императора), который был торжественно встречен Войсковым Атаманом, казаками и общественностью у Триумфальной арки на Санкт-Петербургском спуске (ныне спуск Герцена.). Александр </w:t>
      </w:r>
      <w:r>
        <w:rPr>
          <w:sz w:val="28"/>
          <w:szCs w:val="28"/>
          <w:lang w:val="en-US"/>
        </w:rPr>
        <w:t>I</w:t>
      </w:r>
      <w:r>
        <w:rPr>
          <w:sz w:val="28"/>
          <w:szCs w:val="28"/>
        </w:rPr>
        <w:t xml:space="preserve"> посетил Новочеркасск в 1818 г., но к этому времени уже не стало знаменитого Донца. Платов умер 3 января 1818 года в своей слободе Еланчицкой и 10 января был похоронен под стенами строящегося каменного Вознесенского собора в Новочеркасске.</w:t>
      </w:r>
    </w:p>
    <w:p>
      <w:pPr>
        <w:pStyle w:val="Normal"/>
        <w:spacing w:lineRule="auto" w:line="360"/>
        <w:ind w:firstLine="709"/>
        <w:jc w:val="both"/>
        <w:rPr/>
      </w:pPr>
      <w:r>
        <w:rPr>
          <w:sz w:val="28"/>
          <w:szCs w:val="28"/>
        </w:rPr>
        <w:t xml:space="preserve">Казалось бы, после столь бурной, противоречивой, но славной и блистательной жизни прах великого сына Дона упокоился под сводами православного храма. Но волны исторических событий и судеб были настолько высоки и порою коварны, что останки знаменитого атамана еще около 100 лет будут искать место своего упокоения. В связи с тем, что строящийся Вознесенский собор, у стен которого был похоронен Матвей Иванович и члены его семьи, дважды обрушивался (1846 и 1863 годы), то родственники М.И. Платова добились Высочайшего разрешения (1868 г.) на перенесение праха М.И. Платова на территорию его загородного Мышкинского (Мишкинского) имения, именуемого в народе Голицинский дачей (по фамилии зятя князя Голицина) или Архиерейской дачей (по факту дарения дачи Новочеркасскому архиерею). В 1875 г. эти пожелания осуществились и в семейный склеп под церковью в хут. Мишкино были перевезены из Новочеркасска останки М.И. Платова и умерших к этому времени членов его семьи. </w:t>
      </w:r>
    </w:p>
    <w:p>
      <w:pPr>
        <w:pStyle w:val="Normal"/>
        <w:spacing w:lineRule="auto" w:line="360"/>
        <w:ind w:firstLine="709"/>
        <w:jc w:val="both"/>
        <w:rPr/>
      </w:pPr>
      <w:r>
        <w:rPr>
          <w:sz w:val="28"/>
          <w:szCs w:val="28"/>
        </w:rPr>
        <w:t>Но и на этом не упокоился прах героя Дона и России. В 1911 г., в связи с подготовкой к празднованию 100-летия Отечественной войны 1812 г., казаки решили привезти из разных мест и перезахоронить останки наиболее великих людей Дона. 4 октября в усыпальницу под каменным Вознесенским кафедральным собором в Новочеркасске торжественно перезахоронили останки: генералов Платова, Орлова-Денисова, Ефремова и Бакланова, а также особолюбимого горожанами архиепископа Иоанна.</w:t>
      </w:r>
    </w:p>
    <w:p>
      <w:pPr>
        <w:pStyle w:val="Normal"/>
        <w:spacing w:lineRule="auto" w:line="360"/>
        <w:ind w:firstLine="709"/>
        <w:jc w:val="both"/>
        <w:rPr>
          <w:sz w:val="28"/>
          <w:szCs w:val="28"/>
        </w:rPr>
      </w:pPr>
      <w:r>
        <w:rPr>
          <w:sz w:val="28"/>
          <w:szCs w:val="28"/>
        </w:rPr>
        <w:t>В 1853 году в Новочеркасске против Атаманского дворца, донцы, на деньги собранные по подписке, поставили бронзовый памятник своему атаману работы П.К. Клодта. Граф М.И. Платов на нем изображен пешим, во весь рост, на голове кивер, в донском чекмене, за которым висит раздуваемая ветром короткая бурка, в правой руке у него обнаженная сабля, в левой — атаманский пернач. На гранитном постаменте золотыми буквами написано: "Атаману графу Платову за военные подвиги 1770—1818. Признательные донцы".</w:t>
      </w:r>
      <w:r>
        <w:rPr>
          <w:rStyle w:val="FootnoteCharacters"/>
          <w:rStyle w:val="FootnoteAnchor"/>
          <w:rFonts w:eastAsia="Symbol" w:ascii="Symbol" w:hAnsi="Symbol"/>
          <w:sz w:val="28"/>
          <w:szCs w:val="28"/>
        </w:rPr>
        <w:footnoteReference w:customMarkFollows="1" w:id="5"/>
        <w:t></w:t>
      </w:r>
    </w:p>
    <w:p>
      <w:pPr>
        <w:pStyle w:val="Normal"/>
        <w:spacing w:lineRule="auto" w:line="360"/>
        <w:ind w:firstLine="709"/>
        <w:jc w:val="both"/>
        <w:rPr>
          <w:sz w:val="28"/>
          <w:szCs w:val="28"/>
        </w:rPr>
      </w:pPr>
      <w:r>
        <w:rPr>
          <w:sz w:val="28"/>
          <w:szCs w:val="28"/>
        </w:rPr>
        <w:t>Произошедшие затем события: февральская и октябрьская революции 1917 г., гражданская война на Дону, привели к искажению роли атамана в Донской истории. В 1923 г. памятник М.И.Платову в Новочеркасске был снесен в целях борьбы с буржуазной культурой, и переплавлен на цветной металл (в 1933 г).</w:t>
      </w:r>
    </w:p>
    <w:p>
      <w:pPr>
        <w:pStyle w:val="Normal"/>
        <w:spacing w:lineRule="auto" w:line="360"/>
        <w:ind w:firstLine="709"/>
        <w:jc w:val="both"/>
        <w:rPr/>
      </w:pPr>
      <w:r>
        <w:rPr>
          <w:sz w:val="28"/>
          <w:szCs w:val="28"/>
        </w:rPr>
        <w:t xml:space="preserve">В 1992 г. городские казаки, добившиеся разрешения осмотреть могилы в усыпальнице собора, были шокированы увиденным. Вскрытые могилы оказались оскверненными, забитыми мусором и т.д. 15 мая 1993 г. состоялось торжественное перезахоронение героев Дона и архиепископа Иоанна. А на следующий день 16 мая 1993 г. произошло грандиозное открытие наконец-то воссозданного памятника графу и Войсковому Атаману, кавалеру многих отечественных и зарубежных орденов Матвею Ивановичу Платову. </w:t>
      </w:r>
    </w:p>
    <w:p>
      <w:pPr>
        <w:pStyle w:val="Normal"/>
        <w:spacing w:lineRule="auto" w:line="360"/>
        <w:ind w:firstLine="709"/>
        <w:jc w:val="both"/>
        <w:rPr>
          <w:sz w:val="28"/>
          <w:szCs w:val="28"/>
        </w:rPr>
      </w:pPr>
      <w:r>
        <w:rPr>
          <w:sz w:val="28"/>
          <w:szCs w:val="28"/>
        </w:rPr>
        <w:t>Историческая справедливость восторжествовала. Самому известному Донцу, герою Отечественной войны 1812 г., основателю и строителю г. Новочеркасска, благотворителю многих храмов России и Дона, инициатору многих добрых дел в казачьем крае были отданы подобающие почести. И несмотря на различные толкования деятельности М.И. Платова, и критики, и восторженные его почитатели сходятся в одном: атаман Платов был незаурядным человеком, талантливым военачальником, рачительным администратором. Не гонясь за чинами и наградами, Платов пережил и падения и взлеты, и память о нем до сих пор жива в сердцах земляков. Храбрый атаман остается донской легендой, и подает незабываемый пример любви к Отечеству.</w:t>
      </w:r>
      <w:r>
        <w:br w:type="page"/>
      </w:r>
    </w:p>
    <w:p>
      <w:pPr>
        <w:pStyle w:val="Normal"/>
        <w:spacing w:lineRule="auto" w:line="360"/>
        <w:ind w:firstLine="709"/>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Ермолов А.П. Характеристика полководцев 1812 года (публ. Н.А. Троицкого) // Родина. 1994. № 1. С. 60</w:t>
      </w:r>
    </w:p>
    <w:p>
      <w:pPr>
        <w:pStyle w:val="Normal"/>
        <w:numPr>
          <w:ilvl w:val="0"/>
          <w:numId w:val="1"/>
        </w:numPr>
        <w:spacing w:lineRule="auto" w:line="360"/>
        <w:ind w:left="0" w:hanging="0"/>
        <w:jc w:val="both"/>
        <w:rPr>
          <w:sz w:val="28"/>
          <w:szCs w:val="28"/>
        </w:rPr>
      </w:pPr>
      <w:r>
        <w:rPr>
          <w:iCs/>
          <w:sz w:val="28"/>
          <w:szCs w:val="28"/>
        </w:rPr>
        <w:t>Залесский К.А. Наполеоновские войны 1799-1815. Биографический энциклопедический словарь. - Москва, 2003</w:t>
      </w:r>
    </w:p>
    <w:p>
      <w:pPr>
        <w:pStyle w:val="Normal"/>
        <w:numPr>
          <w:ilvl w:val="0"/>
          <w:numId w:val="1"/>
        </w:numPr>
        <w:spacing w:lineRule="auto" w:line="360"/>
        <w:ind w:left="0" w:hanging="0"/>
        <w:jc w:val="both"/>
        <w:rPr>
          <w:sz w:val="28"/>
          <w:szCs w:val="28"/>
        </w:rPr>
      </w:pPr>
      <w:r>
        <w:rPr>
          <w:sz w:val="28"/>
          <w:szCs w:val="28"/>
        </w:rPr>
        <w:t>Казачий Дон: очерки истории. Ч.1 /Скорик А.П., Тикиджьян Р.Г и др. – Ростов н/Д, 1995. – 192 с.</w:t>
      </w:r>
    </w:p>
    <w:p>
      <w:pPr>
        <w:pStyle w:val="Normal"/>
        <w:numPr>
          <w:ilvl w:val="0"/>
          <w:numId w:val="1"/>
        </w:numPr>
        <w:spacing w:lineRule="auto" w:line="360"/>
        <w:ind w:left="0" w:hanging="0"/>
        <w:jc w:val="both"/>
        <w:rPr>
          <w:sz w:val="28"/>
          <w:szCs w:val="28"/>
        </w:rPr>
      </w:pPr>
      <w:r>
        <w:rPr>
          <w:bCs/>
          <w:sz w:val="28"/>
          <w:szCs w:val="28"/>
        </w:rPr>
        <w:t>Куприянов Б. В. Великие сыны Дона. // «Русский вестник» от 15.07.2003</w:t>
      </w:r>
    </w:p>
    <w:p>
      <w:pPr>
        <w:pStyle w:val="Normal"/>
        <w:numPr>
          <w:ilvl w:val="0"/>
          <w:numId w:val="1"/>
        </w:numPr>
        <w:spacing w:lineRule="auto" w:line="360"/>
        <w:ind w:left="0" w:hanging="0"/>
        <w:jc w:val="both"/>
        <w:rPr/>
      </w:pPr>
      <w:r>
        <w:rPr>
          <w:sz w:val="28"/>
          <w:szCs w:val="28"/>
        </w:rPr>
        <w:t>Сборник Областного Войска Донского Статистическаго Комитета. Вып.11, Новочеркасск, 1912</w:t>
      </w:r>
    </w:p>
    <w:p>
      <w:pPr>
        <w:pStyle w:val="Style18"/>
        <w:numPr>
          <w:ilvl w:val="0"/>
          <w:numId w:val="1"/>
        </w:numPr>
        <w:spacing w:lineRule="auto" w:line="360" w:before="0" w:after="0"/>
        <w:ind w:left="0" w:hanging="0"/>
        <w:jc w:val="both"/>
        <w:rPr>
          <w:sz w:val="28"/>
          <w:szCs w:val="28"/>
        </w:rPr>
      </w:pPr>
      <w:r>
        <w:rPr>
          <w:rStyle w:val="StrongEmphasis"/>
          <w:b w:val="false"/>
          <w:sz w:val="28"/>
          <w:szCs w:val="28"/>
        </w:rPr>
        <w:t>Сапожников А.И. О действиях корпуса Платова в октябре – декабре 1812 г.// Материалы коллоквиума кафедры истории России Саратовского государственного университета (</w:t>
      </w:r>
      <w:r>
        <w:rPr>
          <w:sz w:val="28"/>
          <w:szCs w:val="28"/>
        </w:rPr>
        <w:t>mailto20histrus@sgu.ru</w:t>
      </w:r>
      <w:r>
        <w:rPr>
          <w:rStyle w:val="StrongEmphasis"/>
          <w:b w:val="false"/>
          <w:sz w:val="28"/>
          <w:szCs w:val="28"/>
        </w:rPr>
        <w:t>).</w:t>
      </w:r>
    </w:p>
    <w:p>
      <w:pPr>
        <w:pStyle w:val="Normal"/>
        <w:numPr>
          <w:ilvl w:val="0"/>
          <w:numId w:val="1"/>
        </w:numPr>
        <w:spacing w:lineRule="auto" w:line="360"/>
        <w:ind w:left="0" w:hanging="0"/>
        <w:jc w:val="both"/>
        <w:rPr/>
      </w:pPr>
      <w:r>
        <w:rPr>
          <w:iCs/>
          <w:sz w:val="28"/>
          <w:szCs w:val="28"/>
        </w:rPr>
        <w:t>Шикман А.П. Деятели отечественной истории. Биографический справочник. - Москва, 1997 г.</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азачий Дон: очерки истории. Ч.1 /  Тикиджьян Р.Г., с.26</w:t>
      </w:r>
    </w:p>
  </w:footnote>
  <w:footnote w:id="3">
    <w:p>
      <w:pPr>
        <w:pStyle w:val="Footnote"/>
        <w:rPr/>
      </w:pPr>
      <w:r>
        <w:rPr>
          <w:rStyle w:val="FootnoteCharacters"/>
        </w:rPr>
        <w:t></w:t>
      </w:r>
      <w:r>
        <w:rPr/>
        <w:t xml:space="preserve"> </w:t>
      </w:r>
      <w:r>
        <w:rPr>
          <w:color w:val="000000"/>
        </w:rPr>
        <w:t>("Сборник Областного Войска Донского Статистическаго Комитета". Выпуск Х1, Новочеркасск, 1912 г.,с.9).</w:t>
      </w:r>
    </w:p>
  </w:footnote>
  <w:footnote w:id="4">
    <w:p>
      <w:pPr>
        <w:pStyle w:val="Footnote"/>
        <w:rPr/>
      </w:pPr>
      <w:r>
        <w:rPr>
          <w:rStyle w:val="FootnoteCharacters"/>
        </w:rPr>
        <w:t>©</w:t>
      </w:r>
      <w:r>
        <w:rPr/>
        <w:t xml:space="preserve"> </w:t>
      </w:r>
      <w:r>
        <w:rPr>
          <w:bCs/>
        </w:rPr>
        <w:t>Куприянов Б. В. Великие сыны Дона. // «Русский вестник» от 15.07.2003</w:t>
      </w:r>
    </w:p>
  </w:footnote>
  <w:footnote w:id="5">
    <w:p>
      <w:pPr>
        <w:pStyle w:val="Footnote"/>
        <w:rPr/>
      </w:pPr>
      <w:r>
        <w:rPr>
          <w:rStyle w:val="FootnoteCharacters"/>
        </w:rPr>
        <w:t></w:t>
      </w:r>
      <w:r>
        <w:rPr/>
        <w:t xml:space="preserve"> </w:t>
      </w:r>
      <w:r>
        <w:rPr>
          <w:color w:val="000000"/>
        </w:rPr>
        <w:t>П.Н. Краснов "Картины былого Тихого Дона", стр. 3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3:00Z</dcterms:created>
  <dc:creator>Рудольф</dc:creator>
  <dc:description/>
  <cp:keywords/>
  <dc:language>en-US</dc:language>
  <cp:lastModifiedBy>Mage</cp:lastModifiedBy>
  <dcterms:modified xsi:type="dcterms:W3CDTF">2011-10-08T11:23:00Z</dcterms:modified>
  <cp:revision>2</cp:revision>
  <dc:subject/>
  <dc:title>Платов Матвей Иванович (1751, станица Старочеркасская - 1818, Новочеркасск) - герой Отечественной войны 1812</dc:title>
</cp:coreProperties>
</file>