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6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244.jpeg" ContentType="image/jpeg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ого производ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>Выполнил гр. ПГС07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раснов В.Г.</w:t>
      </w:r>
    </w:p>
    <w:p>
      <w:pPr>
        <w:pStyle w:val="Style19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9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чкарёва Т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. Пермь 2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пределение черных отметок вершин геодезической сет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ределение средней планировочной отмет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ределение красных (проектных) отмет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ение рабочих отмето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объемов земляных рабо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пределение объема грунта в откоса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Баланс земляных масс</w:t>
      </w:r>
    </w:p>
    <w:p>
      <w:pPr>
        <w:pStyle w:val="24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 Определение объема земляных работ при разработке выемок</w:t>
      </w:r>
    </w:p>
    <w:p>
      <w:pPr>
        <w:pStyle w:val="24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 Выбор бульдозера в качестве ведущей машины комплекта</w:t>
      </w:r>
    </w:p>
    <w:p>
      <w:pPr>
        <w:pStyle w:val="24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Выбор скрепера в качестве ведущей машины комплек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. Технико-экономический расчет комплекта планировочных машин с ведущей машиной - бульдозером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. Технико-экономический расчет комплекта планировочных машин с ведущей машиной –скрепером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13. Выбор комплекта землеройной и транспортной тех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черных отметок вершин геодезической с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ерная отметка горизонтали, ближайшей к вершин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вышение между соседними горизонталями по высо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горизонталями, между которыми находится рассматриваемая вершина, м;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расстояние от ближайшей горизонтали до рассматриваемой вершины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чения черных отметок вершин геодезической сетки</w:t>
      </w:r>
    </w:p>
    <w:tbl>
      <w:tblPr>
        <w:tblW w:w="57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47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фр вершин геодезической сет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ерная отметка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004570" cy="328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4986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240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240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875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240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498600" cy="393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4318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367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62100" cy="393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24000" cy="393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36700" cy="393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74800" cy="393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87500" cy="393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93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средней планировочной отметки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  <w:vertAlign w:val="superscript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406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7170" cy="425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  <w:vertAlign w:val="superscript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11700" cy="660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красных (проектных) отметок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ланировки территории с двумя уклонами красные отметки вычисляют по формуле: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к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>1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97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32"/>
          <w:vertAlign w:val="subscript"/>
        </w:rPr>
        <w:t>1, 2</w:t>
      </w:r>
      <w:r>
        <w:rPr>
          <w:sz w:val="28"/>
          <w:szCs w:val="28"/>
        </w:rPr>
        <w:t xml:space="preserve"> – расстояние от вершин геодезической сетки до оси вращения, соответственно до оси симметрии площадки N–N′ и до оси симметрии площадки О–О′, называемое плечом поворота, м;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28"/>
        </w:rPr>
        <w:t xml:space="preserve"> – уклон вдоль длинной стороны площадки;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i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28"/>
        </w:rPr>
        <w:t xml:space="preserve"> – уклон вдоль короткой стороны площадки.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39"/>
        <w:gridCol w:w="739"/>
        <w:gridCol w:w="813"/>
        <w:gridCol w:w="946"/>
        <w:gridCol w:w="2391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фр вершин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ечо поворот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лоны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расна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планировочная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метка Н</w:t>
            </w:r>
            <w:r>
              <w:rPr>
                <w:sz w:val="20"/>
                <w:szCs w:val="28"/>
                <w:vertAlign w:val="subscript"/>
              </w:rPr>
              <w:t>кр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  <w:lang w:val="en-US"/>
              </w:rPr>
              <w:t xml:space="preserve">(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  <w:lang w:val="en-US"/>
              </w:rPr>
              <w:t xml:space="preserve">(tg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7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1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8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6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4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2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0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8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6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4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2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0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8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6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4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2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0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7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1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9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7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5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1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6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4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2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4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0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-12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8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Определение рабочих отметок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отметки определяем по формуле: 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28"/>
        </w:rPr>
        <w:t>±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кр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черн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/>
        <w:t>Значения рабочих отметок в вершинах геодезической сетки</w:t>
      </w:r>
    </w:p>
    <w:tbl>
      <w:tblPr>
        <w:tblW w:w="65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33"/>
        <w:gridCol w:w="1610"/>
        <w:gridCol w:w="1130"/>
        <w:gridCol w:w="1130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Шифр вершин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Красные</w:t>
            </w:r>
          </w:p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отметки Н</w:t>
            </w:r>
            <w:r>
              <w:rPr>
                <w:sz w:val="20"/>
                <w:szCs w:val="27"/>
                <w:vertAlign w:val="subscript"/>
              </w:rPr>
              <w:t>кр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7"/>
              </w:rPr>
              <w:t>Черные отметки</w:t>
            </w:r>
          </w:p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</w:t>
            </w:r>
            <w:r>
              <w:rPr>
                <w:sz w:val="20"/>
                <w:szCs w:val="27"/>
                <w:vertAlign w:val="subscript"/>
              </w:rPr>
              <w:t>чер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7"/>
              </w:rPr>
              <w:t xml:space="preserve">Рабочие отметки </w:t>
            </w:r>
            <w:r>
              <w:rPr>
                <w:sz w:val="20"/>
                <w:szCs w:val="27"/>
                <w:lang w:val="en-US"/>
              </w:rPr>
              <w:t>h</w:t>
            </w:r>
            <w:r>
              <w:rPr>
                <w:sz w:val="20"/>
                <w:szCs w:val="27"/>
                <w:vertAlign w:val="subscript"/>
              </w:rPr>
              <w:t>р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  <w:vertAlign w:val="subscript"/>
              </w:rPr>
            </w:pPr>
            <w:r>
              <w:rPr>
                <w:sz w:val="20"/>
                <w:szCs w:val="27"/>
                <w:vertAlign w:val="sub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7"/>
              </w:rPr>
              <w:t>(+) насып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7"/>
              </w:rPr>
              <w:t>(–) выемк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А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4,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2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А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4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А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0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А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7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А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5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Б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2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Б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4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Б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7"/>
              </w:rPr>
              <w:t>123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5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Б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4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Б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0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7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9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6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3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3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Д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Д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Д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Д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Д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Е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Е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Е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Е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Е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Ж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0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Ж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Ж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0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Ж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0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Ж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1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0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</w:tbl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объемов земляных работ</w:t>
      </w:r>
    </w:p>
    <w:p>
      <w:pPr>
        <w:pStyle w:val="25"/>
        <w:tabs>
          <w:tab w:val="clear" w:pos="708"/>
          <w:tab w:val="left" w:pos="-567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5"/>
        <w:tabs>
          <w:tab w:val="clear" w:pos="708"/>
          <w:tab w:val="left" w:pos="-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"чистых" призмах объем грунта выемки или насыпи определяем по формуле: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значений всех рабочих отметок в вершинах квадрата, </w:t>
      </w:r>
      <w:r>
        <w:rPr>
          <w:sz w:val="28"/>
        </w:rPr>
        <w:drawing>
          <wp:inline distT="0" distB="0" distL="0" distR="0">
            <wp:extent cx="19812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а – сторона квадрата, м.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6"/>
        <w:gridCol w:w="1080"/>
        <w:gridCol w:w="1046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дра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207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ь(+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(-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бъемы (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28"/>
        </w:rPr>
        <w:t>) грунта в "смешанных" призмах определяют по формулам: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596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умма значений рабочих отметок выемки или насыпи;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абсолютных значений четырех (всех) отметок квад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76"/>
        <w:gridCol w:w="976"/>
        <w:gridCol w:w="1096"/>
        <w:gridCol w:w="1080"/>
        <w:gridCol w:w="1046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квадрат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82600" cy="254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82600" cy="254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ы работ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сыпь(+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емка(-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,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,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0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17,0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17</w:t>
            </w:r>
          </w:p>
        </w:tc>
      </w:tr>
    </w:tbl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объема грунта в откосах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ы грунта в элементарных фигурах откосов определяем по формулам: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ые откосы - тип трехгранная пирамида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ые откосы - тип призмато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откосы - тип четырехгранная пирами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аланс земляных ма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205"/>
        <w:gridCol w:w="143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м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рунт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ждение в объемах ΔV%, % 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(-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ь (+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объе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объемы чистых п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004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объемы смешанных п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полнительные объемы в отко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7,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рунта выемки с учетом коэффициента остаточного разрых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,8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(избыток)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,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ределение объема земляных работ при разработке выемок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геометрических объемов выемки можно выполнять по средней величине ее глубины (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28"/>
        </w:rPr>
        <w:t>).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глубину выемки рассчитывают в следующей последовательности: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определяют красные (планировочные) отметки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кр(зд)</w:t>
      </w:r>
      <w:r>
        <w:rPr>
          <w:sz w:val="28"/>
          <w:szCs w:val="28"/>
        </w:rPr>
        <w:t xml:space="preserve"> контура здания методом "поворота"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28"/>
        </w:rPr>
        <w:t xml:space="preserve"> =122,41 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яется среднее значение </w:t>
      </w:r>
      <w:r>
        <w:rPr>
          <w:sz w:val="28"/>
          <w:szCs w:val="28"/>
        </w:rPr>
        <w:drawing>
          <wp:inline distT="0" distB="0" distL="0" distR="0">
            <wp:extent cx="533400" cy="330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нтура здания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метка дна выемки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дна</w:t>
      </w:r>
      <w:r>
        <w:rPr>
          <w:sz w:val="28"/>
          <w:szCs w:val="28"/>
        </w:rPr>
        <w:t xml:space="preserve"> определяется с учетом проектируемой высоты фундамента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дна(кр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дна(ср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едняя величина выемки определяется по формуле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ср(кр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дна</w:t>
      </w:r>
      <w:r>
        <w:rPr>
          <w:sz w:val="28"/>
          <w:szCs w:val="28"/>
        </w:rPr>
        <w:t xml:space="preserve">=122,288-120,291=1,997 м 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ср(ср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дна</w:t>
      </w:r>
      <w:r>
        <w:rPr>
          <w:sz w:val="28"/>
          <w:szCs w:val="28"/>
        </w:rPr>
        <w:t>=122,288-120,191=2,097 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траншеи.</w:t>
      </w:r>
    </w:p>
    <w:p>
      <w:pPr>
        <w:pStyle w:val="2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йних колонн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+2*0,5=3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3+2*1,997*0,25=4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онн среднего ряда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,2+2*0,5=3,2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3,2+2*2,097*0,25=4,25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еометрических объемов выемок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объем траншей, без учета откосов на торцах, может быть определен по формуле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на торцах</w:t>
      </w:r>
    </w:p>
    <w:p>
      <w:pPr>
        <w:pStyle w:val="2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ие колонны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034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колонны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828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рный геометрический объем траншеи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9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геометрического объема приямков под фундаменты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еометрического объема грунта обратной засыпки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обр. з(кр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h</w:t>
      </w:r>
      <w:r>
        <w:rPr>
          <w:sz w:val="28"/>
          <w:szCs w:val="32"/>
          <w:vertAlign w:val="subscript"/>
        </w:rPr>
        <w:t>ф</w:t>
      </w:r>
      <w:r>
        <w:rPr>
          <w:sz w:val="28"/>
          <w:szCs w:val="28"/>
        </w:rPr>
        <w:t xml:space="preserve"> – 0,15=1,850-0,15=1,7м 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32"/>
          <w:vertAlign w:val="subscript"/>
        </w:rPr>
        <w:t>обр. з(ср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h</w:t>
      </w:r>
      <w:r>
        <w:rPr>
          <w:sz w:val="28"/>
          <w:szCs w:val="32"/>
          <w:vertAlign w:val="subscript"/>
        </w:rPr>
        <w:t>ф</w:t>
      </w:r>
      <w:r>
        <w:rPr>
          <w:sz w:val="28"/>
          <w:szCs w:val="28"/>
        </w:rPr>
        <w:t xml:space="preserve"> – 0,15=1,950-0,15=1,8м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колонн крайнего ряда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онн среднего ряда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2385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32"/>
          <w:vertAlign w:val="superscript"/>
        </w:rPr>
        <w:t>Сводная таблица объемов земляных масс, м</w:t>
      </w:r>
      <w:r>
        <w:rPr/>
        <w:t>3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62"/>
        <w:gridCol w:w="1973"/>
        <w:gridCol w:w="2101"/>
        <w:gridCol w:w="832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бот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Увеличение грунта при разработке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грунта,</w:t>
            </w:r>
          </w:p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величина первоначального разрыхления гру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величина остаточного разрыхления грунта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зработка грунта в траншее по оси 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81,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38,93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о же по оси Б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26,6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90,6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о же по оси 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81,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38,93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Разработка недобора грунта в приямках под фундамен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,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,7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Обратная засыпка грунта в пазух фунда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03,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68,4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 xml:space="preserve">Объем лишнего грунта на вывоз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2,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7,60</w:t>
            </w:r>
          </w:p>
        </w:tc>
      </w:tr>
    </w:tbl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9. </w:t>
      </w:r>
      <w:r>
        <w:rPr>
          <w:b/>
          <w:sz w:val="28"/>
        </w:rPr>
        <w:t>Выбор бульдозера в качестве ведущей машины компл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 сменной эксплуатационной производительности бульдо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менной эксплуатационной производительности бульдозера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558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 – продолжительность рабочей смены, равная 8 час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– объем грунта в твердом теле, срезаемого отвалом – ножом буль-дозера (рассчитывается по формуле (4))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сохранения грунта на ноже во время его транспортирования (формула (5)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укл</w:t>
      </w:r>
      <w:r>
        <w:rPr>
          <w:sz w:val="28"/>
        </w:rPr>
        <w:t xml:space="preserve"> – коэффициент уклона для бульдозера (табл. 7 прил. 1). При незначительных уклонах планируемой площадки (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0,005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= 0,001)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кл</w:t>
      </w:r>
      <w:r>
        <w:rPr>
          <w:sz w:val="28"/>
        </w:rPr>
        <w:t xml:space="preserve"> принять равным единиц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использования машины во времени (ЕНиРсб.Е2 В1 прил. 4) в соответствии с параграфом "Разработка и перемещение нескального грунта бульдозерами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92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одолжительность цикла работы бульдозера (формула (6))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, </w:t>
      </w:r>
      <w:r>
        <w:rPr>
          <w:i/>
          <w:sz w:val="28"/>
        </w:rPr>
        <w:t>Н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– длина и высота отвала бульдозера (технические характеристики ДЗ-34С)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– </w:t>
      </w:r>
      <w:r>
        <w:rPr>
          <w:sz w:val="28"/>
        </w:rPr>
        <w:t>угол естественного откоса грунта (табл. 8 прил. 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.р</w:t>
      </w:r>
      <w:r>
        <w:rPr>
          <w:sz w:val="28"/>
        </w:rPr>
        <w:t xml:space="preserve"> – коэффициент первоначального разрыхления грунта (Е</w:t>
      </w:r>
      <w:r>
        <w:rPr>
          <w:caps/>
          <w:sz w:val="28"/>
        </w:rPr>
        <w:t>н</w:t>
      </w:r>
      <w:r>
        <w:rPr>
          <w:sz w:val="28"/>
        </w:rPr>
        <w:t>иРсб.Е2 В1 прил. 2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 – 0,005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1-0,005*163=0,1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дальность перемещения грунта (расстояние между центрами выемки и насыпи планируемой площадки = 163,0), 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ительность цикла работы бульдозера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ов</w:t>
      </w:r>
      <w:r>
        <w:rPr>
          <w:sz w:val="28"/>
        </w:rPr>
        <w:t>=16,48+43,22+46,20+10=115,9с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время резания грунта (набора грунта на отвал бульдозера – формула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 перемещения грунта на отвале, формула (7)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время обратного хода бульдозера, формула (7),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ов</w:t>
      </w:r>
      <w:r>
        <w:rPr>
          <w:sz w:val="28"/>
        </w:rPr>
        <w:t xml:space="preserve"> – время на два поворота (при дальности транспортировки грунта на ноже до 75 м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ов</w:t>
      </w:r>
      <w:r>
        <w:rPr>
          <w:sz w:val="28"/>
        </w:rPr>
        <w:t xml:space="preserve"> = 0, при работе бульдозера челночным способом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ов</w:t>
      </w:r>
      <w:r>
        <w:rPr>
          <w:sz w:val="28"/>
        </w:rPr>
        <w:t xml:space="preserve"> = 10–12 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резания грунта, его перемещения на ноже и обратного хода бульдозера в секундах рассчитывается по общей формуле (7), где длина пути и скорость движения бульдозера являются переменными велич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(п)(о.х)</w:t>
      </w:r>
      <w:r>
        <w:rPr>
          <w:sz w:val="28"/>
        </w:rPr>
        <w:t xml:space="preserve"> – длина пути соответственно резания, перемещения грунта и обратного хода бульдозера, определяемые по формулам (8, 9, 10)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330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скорость бульдозера соответственно при резании, перемещении грунта и при движении обратным ходом, км/ч (технические характеристик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коэффициент, учитывающий ускорение, замедление и переключение передач (табл. 9 прил. 1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ина пути резания грунта (длина пути набора грунта на нож)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917065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толщина стружки при клиновом способе резания грунта бульдозером, м (рис. 2, табл. 10 прил. 1). Рекомендуется принимать в расчет </w:t>
      </w:r>
      <w:r>
        <w:rPr>
          <w:sz w:val="28"/>
        </w:rPr>
        <w:drawing>
          <wp:inline distT="0" distB="0" distL="0" distR="0">
            <wp:extent cx="316865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15–0,2 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ина пути перемещения грунта на отвале бульдозер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163-10,53=152,47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ость пути бульдозера обратным ходом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о.х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=163,0м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ормативной производительности бульдо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производительность бульдозера, м</w:t>
      </w:r>
      <w:r>
        <w:rPr>
          <w:sz w:val="28"/>
          <w:vertAlign w:val="superscript"/>
        </w:rPr>
        <w:t>3</w:t>
      </w:r>
      <w:r>
        <w:rPr>
          <w:sz w:val="28"/>
        </w:rPr>
        <w:t>/см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м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sz w:val="28"/>
        </w:rPr>
        <w:t xml:space="preserve"> – единица измерения, предусмотренная параграфом ЕНиРсб.Е2 В1 (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рудоемкость разработки единицы продукции (единичная трудоемкость), норма времени разработки и перемещения нескального грунта бульдозером (чел.-ч/маш.-ч)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330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рма времени разработки и перемещения грунта на 10 метров, чел.-ч/маш.-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33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 времени разработки и перемещения грунта на каждые дополнительные 10 м перемещения, чел.-ч/маш.-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316865" cy="330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3020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ются в соответствии с группой грунта </w:t>
      </w:r>
      <w:r>
        <w:rPr>
          <w:sz w:val="28"/>
          <w:lang w:val="en-US"/>
        </w:rPr>
        <w:t>II</w:t>
      </w:r>
      <w:r>
        <w:rPr>
          <w:sz w:val="28"/>
        </w:rPr>
        <w:t xml:space="preserve"> при его разработке бульдозерами (табл. 1 ЕНиРсб.Е2 В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20 м для бульдозера ДЗ-34С на базе трактора ДЭТ-250 при разработке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 гру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24 + 0,2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5,3 = 3,453 чел.-ч/маш.-ч. (13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ывод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дальнейший расчет можно производить по минимальному значению производительности </w:t>
      </w:r>
      <w:r>
        <w:rPr/>
        <w:drawing>
          <wp:inline distT="0" distB="0" distL="0" distR="0">
            <wp:extent cx="9906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  <w:r>
        <w:rPr/>
        <w:t>/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счетной продолжительности работы бульдоз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продолжительность работы одного бульдозера </w:t>
      </w: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ланировке площадки (разработка и перемещение нескального грунта) определяется по формуле (см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69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ем грунта выемки, перемещаемого в насыпь при планировке площадки (с учетом коэффициента остаточного разрыхления)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– показатель сменности работы машины. С целью максимального использования строительной техники целесообразно планировать работу машин в две смены (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=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по подбору комплектов планировочных машин во всех рассматриваемых вариантах следует выполнять с учетом одинаковой сменности использования техник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sz w:val="28"/>
        </w:rPr>
        <w:t>Выбор грунтоуплотняющих машин (катков) (ДУ 29, массой 23 т</w:t>
      </w:r>
      <w:r>
        <w:rPr>
          <w:caps/>
          <w:sz w:val="28"/>
        </w:rPr>
        <w:t>)</w:t>
      </w:r>
      <w:r>
        <w:rPr>
          <w:sz w:val="28"/>
        </w:rPr>
        <w:t>, используемых</w:t>
      </w:r>
      <w:r>
        <w:rPr>
          <w:caps/>
          <w:sz w:val="28"/>
        </w:rPr>
        <w:t xml:space="preserve"> </w:t>
      </w:r>
      <w:r>
        <w:rPr>
          <w:sz w:val="28"/>
        </w:rPr>
        <w:t>в качестве вспомогательной техники в комплекте</w:t>
      </w:r>
    </w:p>
    <w:p>
      <w:pPr>
        <w:pStyle w:val="2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ативной производительности грунтоуплотняющей машины (катк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одборе вспомогательных машин комплекта (к которым относятся грунтоуплотняющие машины) достаточно произвести их расчет только по нормативной производитель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м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рмативная производительность катка, м</w:t>
      </w:r>
      <w:r>
        <w:rPr>
          <w:sz w:val="28"/>
          <w:vertAlign w:val="superscript"/>
        </w:rPr>
        <w:t>2</w:t>
      </w:r>
      <w:r>
        <w:rPr>
          <w:sz w:val="28"/>
        </w:rPr>
        <w:t>/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 времени уплотнения площадей и поверхностей катком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норма времени работы катка при первых четырех проходках по одному следу, чел.-ч/маш.-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орма времени работы катка на каждую проходку сверх первых четырех проходок по этому же следу, чел.-ч/маш.-ч. при уплотнении грунта самоходными катками ДУ-29 массой 23 т при условии 8 проходок по одному следу и длине гона катка до 200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0,79 + 0,14 · 4 = 1,35 чел.-ч/маш.-ч. (17)</w:t>
      </w:r>
    </w:p>
    <w:p>
      <w:pPr>
        <w:pStyle w:val="24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проходок при уплотнении площадей и поверхностей можно принять по табл. 7, табл. 8 прил. 2.</w:t>
      </w:r>
    </w:p>
    <w:p>
      <w:pPr>
        <w:pStyle w:val="24"/>
        <w:suppressAutoHyphens w:val="true"/>
        <w:spacing w:lineRule="auto" w:line="360"/>
        <w:rPr/>
      </w:pPr>
      <w:r>
        <w:rPr>
          <w:sz w:val="28"/>
          <w:szCs w:val="28"/>
        </w:rPr>
        <w:t>При отсутствии данных по количеству проходок катка по одному следу принять число проходок, равное 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ение расчетной продолжительности работы грунтоуплотняющей машины (кат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продолжительность одного катка </w:t>
      </w: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)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8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олщина уплотняемого слоя грунта (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нять равной толщине отсыпаемого слоя бульдозерами). </w:t>
      </w:r>
      <w:r>
        <w:rPr>
          <w:caps/>
          <w:sz w:val="28"/>
        </w:rPr>
        <w:t>п</w:t>
      </w:r>
      <w:r>
        <w:rPr>
          <w:sz w:val="28"/>
        </w:rPr>
        <w:t xml:space="preserve">ринимаемое значение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е должно превышать значение технических характеристик катка, м.</w:t>
      </w:r>
    </w:p>
    <w:p>
      <w:pPr>
        <w:pStyle w:val="24"/>
        <w:suppressAutoHyphens w:val="true"/>
        <w:spacing w:lineRule="auto" w:line="360"/>
        <w:rPr/>
      </w:pPr>
      <w:r>
        <w:rPr>
          <w:sz w:val="28"/>
          <w:szCs w:val="28"/>
        </w:rPr>
        <w:t xml:space="preserve">Величина толщины уплотняемого сло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лияет на конечный результат расчета, т.е. на количество бульдозеров в комплекте. Соотношение </w:t>
      </w:r>
      <w:r>
        <w:rPr>
          <w:sz w:val="28"/>
          <w:szCs w:val="28"/>
        </w:rPr>
        <w:drawing>
          <wp:inline distT="0" distB="0" distL="0" distR="0">
            <wp:extent cx="254000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е (18) является переводом объема работ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з единиц измерения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объем работ, выраженный суммарной площадью послойного уплотнения катк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4"/>
        <w:suppressAutoHyphens w:val="true"/>
        <w:spacing w:lineRule="auto" w:line="360"/>
        <w:rPr/>
      </w:pPr>
      <w:r>
        <w:rPr>
          <w:sz w:val="28"/>
          <w:szCs w:val="28"/>
        </w:rPr>
        <w:t>При планировании работы бульдозеров в две смены по формуле (14) работу катка также следует принять в две смены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).</w:t>
      </w:r>
    </w:p>
    <w:p>
      <w:pPr>
        <w:pStyle w:val="24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личества ведущих машин (бульдозеров) в комплекте планировочных машин</w:t>
      </w:r>
    </w:p>
    <w:p>
      <w:pPr>
        <w:pStyle w:val="24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бульдозеров </w:t>
      </w:r>
      <w:r>
        <w:rPr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шт.) определяется отношением расчетных продолжительностей работы одной ведущей и одной вспомогательной машин:</w:t>
      </w:r>
    </w:p>
    <w:p>
      <w:pPr>
        <w:pStyle w:val="24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777365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9)</w:t>
      </w:r>
    </w:p>
    <w:p>
      <w:pPr>
        <w:pStyle w:val="24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rPr/>
      </w:pPr>
      <w:r>
        <w:rPr>
          <w:sz w:val="28"/>
          <w:szCs w:val="28"/>
        </w:rPr>
        <w:t xml:space="preserve">По результату расчета </w:t>
      </w:r>
      <w:r>
        <w:rPr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ь целое число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сть уменьшения или увеличения которого обусловлена допустимым значением процента плановой производительности труда (формулы (20) и (21)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Определение плановой производительности (процента производительности) работы бульдозеров и катка в комплект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изводительность работы грунтоуплотняющей машины (катка)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0" cy="508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129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292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изводительность работы грунтоуплотняющей машины (катка), %; </w:t>
      </w:r>
      <w:r>
        <w:rPr/>
        <w:drawing>
          <wp:inline distT="0" distB="0" distL="0" distR="0">
            <wp:extent cx="316865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нятая продолжительность катка (целое число), с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оизводительность работы бульдозера </w:t>
      </w:r>
      <w:r>
        <w:rPr/>
        <w:drawing>
          <wp:inline distT="0" distB="0" distL="0" distR="0">
            <wp:extent cx="304800" cy="292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558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129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и несоблюдении условий (20) и (21) значение расчетного количества бульдозеров </w:t>
      </w:r>
      <w:r>
        <w:rPr/>
        <w:drawing>
          <wp:inline distT="0" distB="0" distL="0" distR="0">
            <wp:extent cx="279400" cy="304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округлять в большую сторону до целого числа либо необходимо подобрать другой комплект планировоч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0. </w:t>
      </w:r>
      <w:r>
        <w:rPr>
          <w:b/>
          <w:sz w:val="28"/>
        </w:rPr>
        <w:t>Выбор скрепера в качестве ведущей машины компл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креперами разрабатывают песчаные, глинистые, суглинистые, галечно-гравийные, связные грунты с обломочными включениями скальных пород. Цикл работы скрепера состоит из следующих операций: набора грунта, движения груженого скрепера, разгрузки ковша, движения порожнего скрепера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и организации работы скреперов в качестве дополнительной операции может быть произведено предварительное рыхление плотных грунтов при значительном сопротивлении их резанию. Предварительному рыхлению подвергают грунты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 (ЕНиРсб.Е2 В1 табл. 1 глава </w:t>
      </w:r>
      <w:r>
        <w:rPr>
          <w:lang w:val="en-US"/>
        </w:rPr>
        <w:t>I</w:t>
      </w:r>
      <w:r>
        <w:rPr/>
        <w:t>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 загрузке скрепера плотными и тяжелыми грунтами используется трактор-толкач, обеспечивающий недостающее усилие тягача скрепера. Применение трактора-толкача позволяет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величить толщину стружки срезаемого грунта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меньшить длину резания грунта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обеспечить полное наполнение ковша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Тракторы-толкачи оборудованы толкающими плитами с амортизаторами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 расчетной работе следует рассмотреть два варианта планировочных машин с ведущей машиной – скрепером. В качестве отличительной особенности в рассматриваемых вариантах можно принять разные объемы ковшей скреперов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ыбор скреперов следует произвести с учетом рекомендаций (табл. 1, табл. 2, табл. 3 прил. 1), (табл. 1, табл. 2, табл. 3 прил. 3) и по техническим характеристикам скреперов (ЕНиРсб.Е2 В1). Перед расчетом проверить наличие Н</w:t>
      </w:r>
      <w:r>
        <w:rPr>
          <w:vertAlign w:val="subscript"/>
        </w:rPr>
        <w:t>вр</w:t>
      </w:r>
      <w:r>
        <w:rPr/>
        <w:t xml:space="preserve"> (ЕНиРсб.Е2 В1), а также наличие данных для технико-экономического расчета (табл. 4, табл. 5, табл. 6 прил. 4)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Определение сменной эксплуатационной производительности скрепера ДЗ - 23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Сменная эксплуатационная производительность скрепера </w:t>
      </w:r>
      <w:r>
        <w:rPr/>
        <w:drawing>
          <wp:inline distT="0" distB="0" distL="0" distR="0">
            <wp:extent cx="431800" cy="292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 (м</w:t>
      </w:r>
      <w:r>
        <w:rPr>
          <w:vertAlign w:val="superscript"/>
        </w:rPr>
        <w:t>3</w:t>
      </w:r>
      <w:r>
        <w:rPr/>
        <w:t>/см)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93900" cy="584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876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 (22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 xml:space="preserve"> – вместимость ковша скрепера (технические характеристики), м</w:t>
      </w:r>
      <w:r>
        <w:rPr>
          <w:vertAlign w:val="superscript"/>
        </w:rPr>
        <w:t>3</w:t>
      </w:r>
      <w:r>
        <w:rPr/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– коэффициент использования вместимости ковша,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1176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3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k</w:t>
      </w:r>
      <w:r>
        <w:rPr>
          <w:vertAlign w:val="subscript"/>
        </w:rPr>
        <w:t>н</w:t>
      </w:r>
      <w:r>
        <w:rPr/>
        <w:t xml:space="preserve"> – коэффициент наполнения ковша рыхлым грунтом (табл. 4 либо табл. 5 прил. 3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k</w:t>
      </w:r>
      <w:r>
        <w:rPr>
          <w:vertAlign w:val="subscript"/>
        </w:rPr>
        <w:t>в</w:t>
      </w:r>
      <w:r>
        <w:rPr/>
        <w:t xml:space="preserve"> – коэффициент использования скрепера во времени (ЕНиРсб.Е2 В1 прил. 4);</w:t>
      </w:r>
      <w:r>
        <w:rPr>
          <w:i/>
        </w:rPr>
        <w:t xml:space="preserve"> k</w:t>
      </w:r>
      <w:r>
        <w:rPr>
          <w:vertAlign w:val="subscript"/>
        </w:rPr>
        <w:t>в</w:t>
      </w:r>
      <w:r>
        <w:rPr/>
        <w:t>=0,8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92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тельность цикла работы скрепера, с, определяема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77165" cy="292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</w:rPr>
        <w:t>г.х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</w:rPr>
        <w:t>п.х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</w:rPr>
        <w:t xml:space="preserve">пов </w:t>
      </w:r>
      <w:r>
        <w:rPr>
          <w:szCs w:val="28"/>
        </w:rPr>
        <w:t>=73,88+75,81+11,52+53,79+30,0=245с</w:t>
      </w:r>
      <w:r>
        <w:rPr/>
        <w:t xml:space="preserve"> (24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г.х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.х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ов</w:t>
      </w:r>
      <w:r>
        <w:rPr/>
        <w:t xml:space="preserve"> – соответственно продолжительность загрузки скрепера, груженого хода, разгрузки, порожнего хода, поворотов. Суммарное время на два поворота скрепера принять для прицепных </w:t>
      </w:r>
      <w:r>
        <w:rPr>
          <w:i/>
          <w:lang w:val="en-US"/>
        </w:rPr>
        <w:t>t</w:t>
      </w:r>
      <w:r>
        <w:rPr>
          <w:vertAlign w:val="subscript"/>
        </w:rPr>
        <w:t>пов</w:t>
      </w:r>
      <w:r>
        <w:rPr/>
        <w:t xml:space="preserve"> = 28–60 с, для самоходных </w:t>
      </w:r>
      <w:r>
        <w:rPr>
          <w:i/>
          <w:lang w:val="en-US"/>
        </w:rPr>
        <w:t>t</w:t>
      </w:r>
      <w:r>
        <w:rPr>
          <w:vertAlign w:val="subscript"/>
        </w:rPr>
        <w:t>пов</w:t>
      </w:r>
      <w:r>
        <w:rPr/>
        <w:t xml:space="preserve"> = 25 с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одолжительность отдельных элементов цикла рассчитывается по общей формуле (25), где длина пути </w:t>
      </w:r>
      <w:r>
        <w:rPr>
          <w:i/>
          <w:lang w:val="en-US"/>
        </w:rPr>
        <w:t>L</w:t>
      </w:r>
      <w:r>
        <w:rPr/>
        <w:t xml:space="preserve"> и скорость скрепера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vertAlign w:val="superscript"/>
        </w:rPr>
        <w:t xml:space="preserve">с </w:t>
      </w:r>
      <w:r>
        <w:rPr/>
        <w:t>являются переменными величинами, с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7178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9083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511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7513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7178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5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ск</w:t>
      </w:r>
      <w:r>
        <w:rPr/>
        <w:t xml:space="preserve"> принимается по табл. 9 прил. 1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альность пути скрепера, м, на отдельных операциях определяется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а) при загрузке ковша по данным табл. 6 прил. 3 или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200400" cy="508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vertAlign w:val="subscript"/>
        </w:rPr>
        <w:t>пр</w:t>
      </w:r>
      <w:r>
        <w:rPr/>
        <w:t xml:space="preserve"> – коэффициент призмы волочения (табл. 9 прил. 3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l</w:t>
      </w:r>
      <w:r>
        <w:rPr>
          <w:vertAlign w:val="subscript"/>
        </w:rPr>
        <w:t>с</w:t>
      </w:r>
      <w:r>
        <w:rPr/>
        <w:t xml:space="preserve"> – ширина захвата скрепера (технические характеристики скрепера), м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02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толщина стружки, срезаемая скрепером (табл. 2, табл. 3, табл. 7 прил. 3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б) при перемещении грунта (груженый ход)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L</w:t>
      </w:r>
      <w:r>
        <w:rPr>
          <w:vertAlign w:val="subscript"/>
        </w:rPr>
        <w:t>г.х</w:t>
      </w:r>
      <w:r>
        <w:rPr/>
        <w:t xml:space="preserve"> =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=163-34,89=128,11 м . (2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ина пути разгрузки принимается по табл. 8 прил. 3 – 24м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Длина пути порожнего хода </w:t>
      </w:r>
      <w:r>
        <w:rPr>
          <w:i/>
          <w:lang w:val="en-US"/>
        </w:rPr>
        <w:t>L</w:t>
      </w:r>
      <w:r>
        <w:rPr>
          <w:vertAlign w:val="subscript"/>
        </w:rPr>
        <w:t>п.х</w:t>
      </w:r>
      <w:r>
        <w:rPr/>
        <w:t xml:space="preserve"> может быть принята равной средней дальности перемещения грунта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>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вижение скреперов при наборе и отгрузке грунта целесообразно планировать на первой передаче, для груженого хода – на третьей передаче, для холостого (обратного) хода – на третьей или четвертой передачах. Скорости скреперов принять по данным табл. 3 прил. 3 или по техническим характеристикам (ЕНиРсб.Е2 В1)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Определение нормативной производительности скрепер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Нормативная производительность скрепера </w:t>
      </w:r>
      <w:r>
        <w:rPr/>
        <w:drawing>
          <wp:inline distT="0" distB="0" distL="0" distR="0">
            <wp:extent cx="2667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аналогично расчету нормативной производительности бульдозера и катка, м</w:t>
      </w:r>
      <w:r>
        <w:rPr>
          <w:vertAlign w:val="superscript"/>
        </w:rPr>
        <w:t>3</w:t>
      </w:r>
      <w:r>
        <w:rPr/>
        <w:t>/см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828800" cy="457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 (2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30200" cy="304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 времени разработки и перемещения грунта скрепером, чел.-ч/маш.-ч. </w:t>
      </w:r>
      <w:r>
        <w:rPr/>
        <w:drawing>
          <wp:inline distT="0" distB="0" distL="0" distR="0">
            <wp:extent cx="330200" cy="304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3 + 0,05· 6,3 = 1,245 чел.-ч/маш.-ч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Необходимо сравнить значения </w:t>
      </w:r>
      <w:r>
        <w:rPr/>
        <w:drawing>
          <wp:inline distT="0" distB="0" distL="0" distR="0">
            <wp:extent cx="4318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их приблизительном равенстве расчет вести по </w:t>
      </w:r>
      <w:r>
        <w:rPr/>
        <w:drawing>
          <wp:inline distT="0" distB="0" distL="0" distR="0">
            <wp:extent cx="2667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бо по минимальному значению производительности. В случае большого различия величин </w:t>
      </w:r>
      <w:r>
        <w:rPr/>
        <w:drawing>
          <wp:inline distT="0" distB="0" distL="0" distR="0">
            <wp:extent cx="4318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счет можно принять одну из следующей производительности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асчетно-плановую эксплуатационную производительность скрепера, м</w:t>
      </w:r>
      <w:r>
        <w:rPr>
          <w:vertAlign w:val="superscript"/>
        </w:rPr>
        <w:t>3</w:t>
      </w:r>
      <w:r>
        <w:rPr/>
        <w:t>/см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7305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</w:t>
      </w:r>
      <w:r>
        <w:rPr>
          <w:vertAlign w:val="superscript"/>
        </w:rPr>
        <w:t>3</w:t>
      </w:r>
      <w:r>
        <w:rPr/>
        <w:t>/см (3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едпочтительно дальнейший расчет выполнить с учетом </w:t>
      </w:r>
      <w:r>
        <w:rPr/>
        <w:drawing>
          <wp:inline distT="0" distB="0" distL="0" distR="0">
            <wp:extent cx="2667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обиваясь минимального различия значений </w:t>
      </w:r>
      <w:r>
        <w:rPr/>
        <w:drawing>
          <wp:inline distT="0" distB="0" distL="0" distR="0">
            <wp:extent cx="2667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318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ом подбора машин разной мощности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Определение количества скреперов в комплекте планировочных машин и их плановой производительности (процента производительности труда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асчет выполняется по общей методике комплектования планировочных машин (пункты 1.1.1, 1.1.2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2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П</w:t>
      </w:r>
      <w:r>
        <w:rPr>
          <w:vertAlign w:val="superscript"/>
        </w:rPr>
        <w:t>с</w:t>
      </w:r>
      <w:r>
        <w:rPr/>
        <w:t xml:space="preserve"> – принятая в расчете производительность скрепера (</w:t>
      </w:r>
      <w:r>
        <w:rPr/>
        <w:drawing>
          <wp:inline distT="0" distB="0" distL="0" distR="0">
            <wp:extent cx="2667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02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4500" cy="304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3081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2</w:t>
      </w:r>
      <w:r>
        <w:rPr/>
        <w:t>/см (33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806700" cy="457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4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Толщину уплотняемого слоя катком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принять по максимальному значению, указанному в технических характеристиках катка, 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508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5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о результату расчета принять целое число скреперов, ориентируясь на плановую производительность (процент производительности) труда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82800" cy="508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6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60065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 формулах (32–37) приведены следующие обозначения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304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четная продолжительность скрепера, см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66700" cy="304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четное количество скреперов в комплекте, шт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4800" cy="292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лановая производительность работы скреперов в комплекте, %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667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инятое число скреперов, шт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667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лановая производительность катка, м</w:t>
      </w:r>
      <w:r>
        <w:rPr>
          <w:vertAlign w:val="superscript"/>
        </w:rPr>
        <w:t>2</w:t>
      </w:r>
      <w:r>
        <w:rPr/>
        <w:t>/с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Определение количества скреперов, обслуживаемых одним толкачом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 случае разработки плотных или тяжелых грунтов в комплект машин целесообразно включать толкачи, обеспечивающие полную загрузку скреперов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 необходимости использования толкача рассчитывают длительность его цикла: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t</w:t>
      </w:r>
      <w:r>
        <w:rPr>
          <w:vertAlign w:val="subscript"/>
        </w:rPr>
        <w:t>ц.тол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4</w:t>
      </w:r>
      <w:r>
        <w:rPr>
          <w:szCs w:val="28"/>
          <w:vertAlign w:val="subscript"/>
        </w:rPr>
        <w:t xml:space="preserve"> </w:t>
      </w:r>
      <w:r>
        <w:rPr/>
        <w:t>=73,88+15+20+15=123,88 с (3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время загрузки скрепера, с (по формуле (25)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15 с (время возвращения толкача в исходную позицию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t</w:t>
      </w:r>
      <w:r>
        <w:rPr>
          <w:vertAlign w:val="subscript"/>
        </w:rPr>
        <w:t>3</w:t>
      </w:r>
      <w:r>
        <w:rPr/>
        <w:t xml:space="preserve"> = 20 с (время подхода толкача к очередному скреперу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t</w:t>
      </w:r>
      <w:r>
        <w:rPr>
          <w:vertAlign w:val="subscript"/>
        </w:rPr>
        <w:t>4</w:t>
      </w:r>
      <w:r>
        <w:rPr/>
        <w:t xml:space="preserve"> = 15 с (продолжительность переключения передач и остановок перед началом толкания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Технико-экономические показатели комплектов планировочных машин</w:t>
      </w:r>
    </w:p>
    <w:tbl>
      <w:tblPr>
        <w:tblW w:w="73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620"/>
        <w:gridCol w:w="166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рка бульдозера, тракт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скреп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З-34С (ДЭТ-25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З-23 (ДЭТ-25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хсм/маш.хс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хсм/маш.хс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5,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5,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7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вариантом комплекта планировочных машин является комплект машин с ведущей машиной – скреп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экономической эффективности разработки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 оптимальным комплектом планировочных машин по отношению к сравниваемому варианту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зработки всего объема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04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11. Технико-экономический расчет комплекта планировочных машин с ведущей машиной – бульдозе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должительность работы комплекта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должительность работы комплекта машин следует принять по максимальному значению, сравнивая продолжительность работы бульдозеров с продолжительностью работы уплотняющей машины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831465" cy="914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984500" cy="939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Т</w:t>
      </w:r>
      <w:r>
        <w:rPr>
          <w:vertAlign w:val="superscript"/>
        </w:rPr>
        <w:t>б</w:t>
      </w:r>
      <w:r>
        <w:rPr/>
        <w:t>, Т</w:t>
      </w:r>
      <w:r>
        <w:rPr>
          <w:vertAlign w:val="superscript"/>
        </w:rPr>
        <w:t>к</w:t>
      </w:r>
      <w:r>
        <w:rPr/>
        <w:t xml:space="preserve"> – продолжительность работы соответственно бульдозера и катка в смену, см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533400" cy="304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одолжительность дополнительных работ, связанных с организацией подготовительных и заключительных работ, см. В расчете принять время на доставку машин из парка механизации до строительной площадки соответственно бульдозера и уплотняющей машины (катка) (см. общую методику расчета п. 4.1.1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787400" cy="304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орма времени на доставку на строительную площадку соответственно бульдозера и катка (ЕНиРсб.Е2 В1, гл. 1, табл. 3), маш.-см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95300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альность прогона от парка механизации до строительной площадки соответственно бульдозера и катка (принять равной до 5 км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Трудоемкость разработки, перемещения и уплотнения грунта при планировке площадки комплектом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Нормативная трудоемкость планировки площади (</w:t>
      </w:r>
      <w:r>
        <w:rPr/>
        <w:drawing>
          <wp:inline distT="0" distB="0" distL="0" distR="0">
            <wp:extent cx="316865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5038090" cy="10274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0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62000" cy="495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разработки и перемещения грунта бульдозерами, чел.-ч/маш.-ч; </w:t>
      </w:r>
      <w:r>
        <w:rPr/>
        <w:drawing>
          <wp:inline distT="0" distB="0" distL="0" distR="0">
            <wp:extent cx="927100" cy="558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уплотнения грунта катками, чел.-ч/маш.-ч; </w:t>
      </w:r>
      <w:r>
        <w:rPr/>
        <w:drawing>
          <wp:inline distT="0" distB="0" distL="0" distR="0">
            <wp:extent cx="1028700" cy="304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доставки бульдозеров на объект, чел.-ч/ маш.-ч; </w:t>
      </w:r>
      <w:r>
        <w:rPr/>
        <w:drawing>
          <wp:inline distT="0" distB="0" distL="0" distR="0">
            <wp:extent cx="1016000" cy="304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доставки катка на объект, чел.-ч/маш.-ч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Нормативную трудоемкость </w:t>
      </w:r>
      <w:r>
        <w:rPr>
          <w:i/>
          <w:lang w:val="en-US"/>
        </w:rPr>
        <w:t>Q</w:t>
      </w:r>
      <w:r>
        <w:rPr>
          <w:vertAlign w:val="subscript"/>
        </w:rPr>
        <w:t>н</w:t>
      </w:r>
      <w:r>
        <w:rPr/>
        <w:t xml:space="preserve"> перевести из чел.-ч/маш.-ч в чел.-см./маш.-см. </w:t>
      </w:r>
      <w:r>
        <w:rPr/>
        <w:drawing>
          <wp:inline distT="0" distB="0" distL="0" distR="0">
            <wp:extent cx="18669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-см./маш.-с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Проектируемая (принятая) трудоемкость планировки площадки </w:t>
      </w:r>
      <w:r>
        <w:rPr>
          <w:lang w:val="en-US"/>
        </w:rPr>
        <w:drawing>
          <wp:inline distT="0" distB="0" distL="0" distR="0">
            <wp:extent cx="457200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458335" cy="11010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дельная трудоемкость разработки 1 м</w:t>
      </w:r>
      <w:r>
        <w:rPr>
          <w:vertAlign w:val="superscript"/>
        </w:rPr>
        <w:t>3</w:t>
      </w:r>
      <w:r>
        <w:rPr/>
        <w:t xml:space="preserve"> грунта при планировке площадки комплектом машин определяется по формуле (чел.-см./маш.-см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457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0" cy="482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Себестоимость механизированных работ при планировке площадки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 разработки, руб., всего объема земляных работ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216400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Значения стоимости машино-смен С</w:t>
      </w:r>
      <w:r>
        <w:rPr>
          <w:vertAlign w:val="subscript"/>
        </w:rPr>
        <w:t>м.см</w:t>
      </w:r>
      <w:r>
        <w:rPr/>
        <w:t xml:space="preserve"> приведены в СНиП </w:t>
      </w:r>
      <w:r>
        <w:rPr>
          <w:lang w:val="en-US"/>
        </w:rPr>
        <w:t>IV</w:t>
      </w:r>
      <w:r>
        <w:rPr/>
        <w:t>-3-82, в приложении "Сборник сметных цен эксплуатации строительных машин" (М., 1984) в виде стоимости одного машино-часа, в расчете требуется увеличить ее значение на продолжительность рабочей смены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тоимость машино-смены С</w:t>
      </w:r>
      <w:r>
        <w:rPr>
          <w:vertAlign w:val="subscript"/>
        </w:rPr>
        <w:t>м.см</w:t>
      </w:r>
      <w:r>
        <w:rPr/>
        <w:t xml:space="preserve"> для каждой машины, входящей в комплект, можно рассчитать, используя (48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тоимость машино-смены (С</w:t>
      </w:r>
      <w:r>
        <w:rPr>
          <w:vertAlign w:val="subscript"/>
        </w:rPr>
        <w:t>м.см</w:t>
      </w:r>
      <w:r>
        <w:rPr/>
        <w:t>) для любого вида машин можно определить двумя способами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нять по данным СНиП IV-3-82 приложения "Сборник сметных цен эксплуатации строительных машин" (Москва, 198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ассчитать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860800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444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 отсутствии данных на годовые затраты выполнить расчет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1623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А – амортизационные отчисления, % (прил. 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М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– инвентарно-расчетная стоимость машины, руб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Е – единовременные расходы по доставке машин от парка механизации до строительной площадки, руб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– расчетная продолжительность работы комплекта рассматриваемых машин Т</w:t>
      </w:r>
      <w:r>
        <w:rPr>
          <w:vertAlign w:val="superscript"/>
        </w:rPr>
        <w:t>компл</w:t>
      </w:r>
      <w:r>
        <w:rPr/>
        <w:t>, см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 – годовые затраты, связанные с амортизационными отчислениями на полное восстановление и на капитальный ремонт машин, руб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н.г</w:t>
      </w:r>
      <w:r>
        <w:rPr/>
        <w:t xml:space="preserve"> – нормативное количество смен работы машины в году, см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эк</w:t>
      </w:r>
      <w:r>
        <w:rPr/>
        <w:t xml:space="preserve"> – эксплуатационные расходы, руб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 разработки, руб., единицы продукции С</w:t>
      </w:r>
      <w:r>
        <w:rPr>
          <w:vertAlign w:val="subscript"/>
        </w:rPr>
        <w:t>е</w:t>
      </w:r>
      <w:r>
        <w:rPr/>
        <w:t xml:space="preserve"> (1 м</w:t>
      </w:r>
      <w:r>
        <w:rPr>
          <w:vertAlign w:val="superscript"/>
        </w:rPr>
        <w:t>3</w:t>
      </w:r>
      <w:r>
        <w:rPr/>
        <w:t xml:space="preserve"> грунта) комплектом планировочных машин рассчитыва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606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Удельные капитальные вложения на единицу работ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я их определения используются следующие формулы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530600" cy="482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5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368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6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987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4544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5941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3340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четные стоимости соответственно бульдозеров и катка, руб. (рассчитываются по (66, 67)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634365" cy="292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инвентарно-расчетные стоимости соответственно бульдозера и катка, рассчитываются по (50) или принимаются в расчет по данным табл. 1 и 2 прил. 4 и табл. 8 прил. 4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7239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значения принять по табл. 9 прил. 4 либо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я бульдозеров по табл. 1, табл. 2, табл. 3 прил. 4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я уплотняющих машин по табл. 8 прил. 4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мечание: приведенные затраты на разработку и перемещение 1 м</w:t>
      </w:r>
      <w:r>
        <w:rPr>
          <w:vertAlign w:val="superscript"/>
        </w:rPr>
        <w:t>3</w:t>
      </w:r>
      <w:r>
        <w:rPr/>
        <w:t xml:space="preserve"> грунта, экономическую эффективность разработки 1 м</w:t>
      </w:r>
      <w:r>
        <w:rPr>
          <w:vertAlign w:val="superscript"/>
        </w:rPr>
        <w:t>3</w:t>
      </w:r>
      <w:r>
        <w:rPr/>
        <w:t xml:space="preserve"> грунта и всего объема грунта следует определять по общей методике расчета (п. 4.1.5; п. 4.1.6) соответственно по (55, 56, 57). Результаты расчета свести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12. Технико-экономический расчет комплекта планировочных машин с ведущей машиной –скрепером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Продолжительность работы комплекта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должительность работы комплекта машин Т</w:t>
      </w:r>
      <w:r>
        <w:rPr>
          <w:vertAlign w:val="superscript"/>
        </w:rPr>
        <w:t>компл</w:t>
      </w:r>
      <w:r>
        <w:rPr/>
        <w:t xml:space="preserve"> следует рассчитывать по продолжительности ведущих машин-скреперов </w:t>
      </w:r>
      <w:r>
        <w:rPr/>
        <w:drawing>
          <wp:inline distT="0" distB="0" distL="0" distR="0">
            <wp:extent cx="5334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спомогательных машин (катка), </w:t>
      </w:r>
      <w:r>
        <w:rPr/>
        <w:drawing>
          <wp:inline distT="0" distB="0" distL="0" distR="0">
            <wp:extent cx="533400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качестве окончательного результата принять максимальное значение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379595" cy="46736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0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36795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1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рудоемкость разработки и перемещения грунта комплектом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Нормативная трудоемкость разработки всего объема грунта (объем выемки </w:t>
      </w:r>
      <w:r>
        <w:rPr>
          <w:i/>
          <w:lang w:val="en-US"/>
        </w:rPr>
        <w:t>V</w:t>
      </w:r>
      <w:r>
        <w:rPr>
          <w:vertAlign w:val="subscript"/>
        </w:rPr>
        <w:t>в</w:t>
      </w:r>
      <w:r>
        <w:rPr/>
        <w:t>) при планировке площадки, чел.-ч/маш.-ч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457700" cy="533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2555" cy="3644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.-ч/маш.-ч,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12800" cy="304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разработки грунта скрепером, </w:t>
      </w:r>
      <w:r>
        <w:rPr/>
        <w:drawing>
          <wp:inline distT="0" distB="0" distL="0" distR="0">
            <wp:extent cx="1308100" cy="3168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загрузки скреперов толкачом, </w:t>
      </w:r>
      <w:r>
        <w:rPr/>
        <w:drawing>
          <wp:inline distT="0" distB="0" distL="0" distR="0">
            <wp:extent cx="1155700" cy="304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уплотнения грунта катком, </w:t>
      </w:r>
      <w:r>
        <w:rPr/>
        <w:drawing>
          <wp:inline distT="0" distB="0" distL="0" distR="0">
            <wp:extent cx="787400" cy="330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доставки скреперов на объект, </w:t>
      </w:r>
      <w:r>
        <w:rPr/>
        <w:drawing>
          <wp:inline distT="0" distB="0" distL="0" distR="0">
            <wp:extent cx="787400" cy="330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доставки толкача на объект, </w:t>
      </w:r>
      <w:r>
        <w:rPr/>
        <w:drawing>
          <wp:inline distT="0" distB="0" distL="0" distR="0">
            <wp:extent cx="787400" cy="330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удоемкость доставки катка на объект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нятая (проектируемая) трудоемкость разработки всего объема грунта при планировке площадки рассчитывается по формуле, чел.-см./маш.-с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90900" cy="711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.-ч/маш.-ч,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дельная трудоемкость разработки 1 м</w:t>
      </w:r>
      <w:r>
        <w:rPr>
          <w:vertAlign w:val="superscript"/>
        </w:rPr>
        <w:t>3</w:t>
      </w:r>
      <w:r>
        <w:rPr/>
        <w:t xml:space="preserve"> грунта комплектом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209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4),</w:t>
      </w:r>
      <w:r>
        <w:rPr>
          <w:lang w:val="en-US"/>
        </w:rPr>
        <w:t>m</w:t>
      </w:r>
      <w:r>
        <w:rPr/>
        <w:t xml:space="preserve"> </w:t>
      </w:r>
      <w:r>
        <w:rPr/>
        <w:drawing>
          <wp:inline distT="0" distB="0" distL="0" distR="0">
            <wp:extent cx="18669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5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Себестоимость разработки механизированных работ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, руб., разработки всего объема земляных работ комплектом машин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2766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6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Значения С</w:t>
      </w:r>
      <w:r>
        <w:rPr>
          <w:vertAlign w:val="subscript"/>
        </w:rPr>
        <w:t>м.см</w:t>
      </w:r>
      <w:r>
        <w:rPr/>
        <w:t xml:space="preserve"> принять по СНиП </w:t>
      </w:r>
      <w:r>
        <w:rPr>
          <w:lang w:val="en-US"/>
        </w:rPr>
        <w:t>IV</w:t>
      </w:r>
      <w:r>
        <w:rPr/>
        <w:t>-3-82, приложению "Сборник сметных цен эксплуатации строительных машин" (М., 1984) (стоимость одного машино-часа увеличить на продолжительность смены) либо рассчитать по (48). Для расчета по (76) можно принять среднее значение продолжительности комплекта машин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9243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 отсутствии данных на годовые затраты выполнить расчет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1369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А – амортизационные отчисления, % (прил. 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М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– инвентарно-расчетная стоимость машины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89400" cy="444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02000" cy="419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b/>
        </w:rPr>
        <w:t>Себестоимость разработки, руб., единицы продукции (1 м</w:t>
      </w:r>
      <w:r>
        <w:rPr>
          <w:b/>
          <w:vertAlign w:val="superscript"/>
        </w:rPr>
        <w:t>3</w:t>
      </w:r>
      <w:r>
        <w:rPr>
          <w:b/>
        </w:rPr>
        <w:t xml:space="preserve"> грунта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11400" cy="457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Удельные капитальные вложения на единицу работ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я определения удельных капиталловложений, руб., используют формулу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962400" cy="482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445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четная стоимость соответственно скрепера, катка (т.е. машин, входящих в комплект планировочных машин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8001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годовая эксплуатационная производительность машин соответственно скрепера, толкача, катка, м</w:t>
      </w:r>
      <w:r>
        <w:rPr>
          <w:vertAlign w:val="superscript"/>
        </w:rPr>
        <w:t>3</w:t>
      </w:r>
      <w:r>
        <w:rPr/>
        <w:t>/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9243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495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9878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74265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веденные затраты на разработку единицы продукции (1 м</w:t>
      </w:r>
      <w:r>
        <w:rPr>
          <w:vertAlign w:val="superscript"/>
        </w:rPr>
        <w:t>3</w:t>
      </w:r>
      <w:r>
        <w:rPr/>
        <w:t xml:space="preserve"> грунта) и экономическую эффективность разработки грунта следует рассчитывать соответственно по (55, 56, 57).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Cs w:val="28"/>
        </w:rPr>
      </w:pPr>
      <w:r>
        <w:rPr>
          <w:b/>
          <w:szCs w:val="28"/>
        </w:rPr>
        <w:t>13. Выбор комплекта землеройной и транспортной техники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Определение длины передвижки экскаватор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Длина передвижки экскаватора </w:t>
      </w:r>
      <w:r>
        <w:rPr>
          <w:i/>
          <w:lang w:val="en-US"/>
        </w:rPr>
        <w:t>l</w:t>
      </w:r>
      <w:r>
        <w:rPr>
          <w:vertAlign w:val="subscript"/>
        </w:rPr>
        <w:t>п</w:t>
      </w:r>
      <w:r>
        <w:rPr/>
        <w:t>, м (или шаг передвижки) принимается по практическим рекомендациям (табл. 6 прил. 5) и должна быть проверена на соответствие условиям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для экскаватора, оборудованного обратной лопатой, объем ковша 0,65 м</w:t>
      </w:r>
      <w:r>
        <w:rPr>
          <w:vertAlign w:val="superscript"/>
        </w:rPr>
        <w:t>3</w:t>
      </w:r>
      <w:r>
        <w:rPr/>
        <w:t xml:space="preserve"> (ЭО-4121А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6858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–по техническим характеристикам (82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8128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аксимальный (табл. 8 прил. 5) (технические характеристики) радиусы копания на уровне стоянки, м;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Определение вида забоя и выбор траектории движения экскаватора.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При разработке траншей следует рассматривать "узкую" схему забоя. Ширина забоя по низу и по верху выемки в данном случае определяется по формулам, м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358900" cy="292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6)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7,95-2*0,25*2=6,95 (87)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ширина забоя соответственно по верху и по низу;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птимальный радиус копания, определяемый по формуле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9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8,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172970" cy="1320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Подбор экскаватора по обеспеченности создания отвала грунта на обратную засып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19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Максимальная ширина, м, отвала в основании, обеспечиваемой экскаватором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2(9-4,85)=8,3м 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Возможная емкость погонного мет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отвала, обеспечиваемая экскаватором </w:t>
      </w: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6)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Емкость погонного метра отвала грунт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необходимого на обратную засыпку </w:t>
      </w: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97) 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.з</w:t>
      </w:r>
      <w:r>
        <w:rPr>
          <w:sz w:val="28"/>
          <w:szCs w:val="28"/>
        </w:rPr>
        <w:t xml:space="preserve"> – объем грунта на обратную засыпку с учетом коэффициента остаточного разрыхл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– суммарная длина проектируемых отвалов, м. </w:t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</w:t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ятая схема движения экскаватора приемлема, т.к. обеспечивает отвал грунта необходимого объема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асчет сменной эксплуатационной производительности экскаватора транспортной единицы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менная эксплуатационная производительность экскаватор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менная эксплуатационная производительность экскаватора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см.э</w:t>
      </w:r>
      <w:r>
        <w:rPr/>
        <w:t xml:space="preserve"> = 60</w:t>
      </w:r>
      <w:r>
        <w:rPr>
          <w:i/>
        </w:rPr>
        <w:t>с</w:t>
      </w:r>
      <w:r>
        <w:rPr>
          <w:i/>
          <w:lang w:val="en-US"/>
        </w:rPr>
        <w:t>qn</w:t>
      </w:r>
      <w:r>
        <w:rPr>
          <w:vertAlign w:val="subscript"/>
        </w:rPr>
        <w:t>т</w:t>
      </w:r>
      <w:r>
        <w:rPr>
          <w:i/>
          <w:lang w:val="en-US"/>
        </w:rPr>
        <w:t>k</w:t>
      </w:r>
      <w:r>
        <w:rPr>
          <w:vertAlign w:val="subscript"/>
        </w:rPr>
        <w:t>в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= </w:t>
      </w:r>
      <w:r>
        <w:rPr>
          <w:szCs w:val="28"/>
        </w:rPr>
        <w:t xml:space="preserve">60*8*0,65*1,89*0,64*1,052=397,02 </w:t>
      </w:r>
      <w:r>
        <w:rPr/>
        <w:t>м</w:t>
      </w:r>
      <w:r>
        <w:rPr>
          <w:vertAlign w:val="superscript"/>
        </w:rPr>
        <w:t>3</w:t>
      </w:r>
      <w:r>
        <w:rPr/>
        <w:t>/см</w:t>
      </w:r>
      <w:r>
        <w:rPr>
          <w:szCs w:val="28"/>
        </w:rPr>
        <w:t xml:space="preserve"> </w:t>
      </w:r>
      <w:r>
        <w:rPr/>
        <w:t>(10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– вместимость ковша экскаватора, 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lang w:val="en-US"/>
        </w:rPr>
        <w:t>n</w:t>
      </w:r>
      <w:r>
        <w:rPr>
          <w:vertAlign w:val="subscript"/>
        </w:rPr>
        <w:t>т</w:t>
      </w:r>
      <w:r>
        <w:rPr/>
        <w:t xml:space="preserve"> – техническое число циклов в минуту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803400" cy="457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08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в</w:t>
      </w:r>
      <w:r>
        <w:rPr/>
        <w:t xml:space="preserve"> – коэффициент использования экскаватора во времени (ЕНиРсб.Е2 В1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t</w:t>
      </w:r>
      <w:r>
        <w:rPr>
          <w:vertAlign w:val="subscript"/>
        </w:rPr>
        <w:t>ц.э</w:t>
      </w:r>
      <w:r>
        <w:rPr/>
        <w:t xml:space="preserve"> – нормативная продолжительность цикла экскавации в секундах (табл. 10 прил. 5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– коэффициент наполнения ковша плотным грунтом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drawing>
          <wp:inline distT="0" distB="0" distL="0" distR="0">
            <wp:extent cx="1473200" cy="457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9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Cs/>
        </w:rPr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н</w:t>
      </w:r>
      <w:r>
        <w:rPr/>
        <w:t xml:space="preserve"> – коэффициент наполнения грунта рыхлым грунтом (табл. 11 прил. 5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п.р</w:t>
      </w:r>
      <w:r>
        <w:rPr/>
        <w:t xml:space="preserve"> – коэффициент первоначального разрыхления грунта (ЕНиРсб.Е2 В1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менная эксплуатационная производительность автотранспор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менная эксплуатационная производительность автотранспорта, м</w:t>
      </w:r>
      <w:r>
        <w:rPr>
          <w:vertAlign w:val="superscript"/>
        </w:rPr>
        <w:t>3</w:t>
      </w:r>
      <w:r>
        <w:rPr/>
        <w:t>/см, рассчитыва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971800" cy="444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  <w:r>
        <w:rPr/>
        <w:t>/см (110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92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емя цикла работы автотранспорта (самосвала), мин (формула (114)); </w:t>
      </w:r>
      <w:r>
        <w:rPr/>
        <w:drawing>
          <wp:inline distT="0" distB="0" distL="0" distR="0">
            <wp:extent cx="254000" cy="292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использования автотранспорта во времени, принять </w:t>
      </w:r>
      <w:r>
        <w:rPr/>
        <w:drawing>
          <wp:inline distT="0" distB="0" distL="0" distR="0">
            <wp:extent cx="254000" cy="292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5; </w:t>
      </w:r>
      <w:r>
        <w:rPr>
          <w:i/>
        </w:rPr>
        <w:t>р</w:t>
      </w:r>
      <w:r>
        <w:rPr/>
        <w:t xml:space="preserve"> – объем грунта в плотном теле в кузове самосвала, м</w:t>
      </w:r>
      <w:r>
        <w:rPr>
          <w:vertAlign w:val="superscript"/>
        </w:rPr>
        <w:t>3</w:t>
      </w:r>
      <w:r>
        <w:rPr/>
        <w:t>, определяется по данным табл. 12 прил. 5 (КАМАЗ – 5511 на 10т)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р</w:t>
      </w:r>
      <w:r>
        <w:rPr/>
        <w:t xml:space="preserve"> = </w:t>
      </w:r>
      <w:r>
        <w:rPr>
          <w:i/>
        </w:rPr>
        <w:t>7,6 м</w:t>
      </w:r>
      <w:r>
        <w:rPr>
          <w:i/>
          <w:vertAlign w:val="superscript"/>
        </w:rPr>
        <w:t>3</w:t>
      </w:r>
      <w:r>
        <w:rPr/>
        <w:t xml:space="preserve"> (1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количества транспортных средств при отгрузке грунта экскаватором попеременно в отвал и в транспорт.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Количество транспортных средств при отгрузке грунта экскаватором попеременно в отвал и в автотранспорт определяется по формуле</w:t>
      </w:r>
    </w:p>
    <w:p>
      <w:pPr>
        <w:pStyle w:val="24"/>
        <w:tabs>
          <w:tab w:val="clear" w:pos="708"/>
          <w:tab w:val="left" w:pos="453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444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нимаем 2 единицы транспорта. где μ – рассчитывается по (121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>ц</w:t>
      </w:r>
      <w:r>
        <w:rPr/>
        <w:t xml:space="preserve"> и </w:t>
      </w:r>
      <w:r>
        <w:rPr/>
        <w:drawing>
          <wp:inline distT="0" distB="0" distL="0" distR="0">
            <wp:extent cx="2159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пределяются по методике расчета в п. 5.4.1, при использовании формул (114, 115, 117, 119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685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и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– рассчитываются соответственно по (122, 123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498600" cy="533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2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444500" cy="304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431800" cy="330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начения плановой производительности экскаватора соответственно при работе в отвал и в транспорт, м</w:t>
      </w:r>
      <w:r>
        <w:rPr>
          <w:vertAlign w:val="superscript"/>
        </w:rPr>
        <w:t xml:space="preserve">3 </w:t>
      </w:r>
      <w:r>
        <w:rPr/>
        <w:t>в смену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612900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л.г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отл.</w:t>
      </w:r>
      <w:r>
        <w:rPr>
          <w:sz w:val="28"/>
        </w:rPr>
        <w:t>-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обр.з..</w:t>
      </w:r>
      <w:r>
        <w:rPr>
          <w:sz w:val="28"/>
        </w:rPr>
        <w:t>-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  <w:szCs w:val="28"/>
        </w:rPr>
        <w:t>2154,93-1933,31=221,62 м</w:t>
      </w:r>
      <w:r>
        <w:rPr>
          <w:sz w:val="28"/>
          <w:szCs w:val="28"/>
          <w:vertAlign w:val="superscript"/>
        </w:rPr>
        <w:t>3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о.з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л.гр</w:t>
      </w:r>
      <w:r>
        <w:rPr/>
        <w:t xml:space="preserve"> – соответственно объемы грунта, складируемого в отвал для обратной засыпки, и лишнего грунта, предназначенного на вывоз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грузке ковша экскаватора попеременно в отвал и в транспорт транспортные средства подают под погрузку с перерывами, на протяжении которых экскаватор разрабатывает грунт с разгрузкой в от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асчетные параметры землеройной техники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288"/>
        <w:gridCol w:w="1455"/>
      </w:tblGrid>
      <w:tr>
        <w:trPr/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ые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озна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рка экскаваторов</w:t>
            </w:r>
          </w:p>
        </w:tc>
      </w:tr>
      <w:tr>
        <w:trPr/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ариант 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. Длина передвижки экскавато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Оптимальный радиус резания грунта,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Требуемые размеры выемки по низу и по верху,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 xml:space="preserve"> × b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' × b'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х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5х5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4. Ширина забоя по верху выемки (обеспечиваемая экскаваторо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9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5. Ширина забоя по основанию выемки (обеспечиваемая экскаваторо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9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7. Количество транспортных единиц, обслуживающих экскават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8. Сменная эксплуатационная производительность экскавато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794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7,0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9. Сменная эксплуатационная производительность автотранспор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048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Экономическое обоснование выбора оптимального варианта землеройной транспортной техники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Определение нормативной трудоемкости разработки выемки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Нормативная трудоемкость разработки всего объема грунта экскаватором с погрузкой попеременно в отвал и в транспорт, чел.-ч/маш.-ч,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3187700" cy="6604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5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55600" cy="330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05765" cy="304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 времени соответственно разработки грунта с выгрузкой ковша в транспортные средства (лишний грунт) и на вымет (создание отвала грунта для обратной засыпки пазух фундамента), чел.-ч/маш.-ч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68300" cy="330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объем лишнего грунта (на вывоз), разгружаемого экскаватором в транспортные средства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V</w:t>
      </w:r>
      <w:r>
        <w:rPr>
          <w:vertAlign w:val="subscript"/>
        </w:rPr>
        <w:t xml:space="preserve">о.з </w:t>
      </w:r>
      <w:r>
        <w:rPr/>
        <w:t>– объем грунта на обратную засыпку при работе экскаватора с разгрузкой ковша на вымет, т.е. в отвал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V</w:t>
      </w:r>
      <w:r>
        <w:rPr>
          <w:vertAlign w:val="subscript"/>
        </w:rPr>
        <w:t>в.тр</w:t>
      </w:r>
      <w:r>
        <w:rPr/>
        <w:t xml:space="preserve"> – объем грунта, разрабатываемого при создании въездной траншеи и котлован,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Определение удельной трудоемкости разработки 1 м</w:t>
      </w:r>
      <w:r>
        <w:rPr>
          <w:vertAlign w:val="superscript"/>
        </w:rPr>
        <w:t>3</w:t>
      </w:r>
      <w:r>
        <w:rPr/>
        <w:t xml:space="preserve"> грун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дельная трудоемкость разработки экскаватором 1 м</w:t>
      </w:r>
      <w:r>
        <w:rPr>
          <w:vertAlign w:val="superscript"/>
        </w:rPr>
        <w:t>3</w:t>
      </w:r>
      <w:r>
        <w:rPr/>
        <w:t xml:space="preserve"> грунта определяется по формуле, чел.-см./маш.-см.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6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8300" cy="279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ый объем грунта, разрабатываемого экскаватором (с учетом объема грунта въездной траншеи),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должительность работы экскаватора при разработке выемки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одолжительность разработки грунта экскаватором (когда не заданы директивные сроки выполнения работ)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09800" cy="914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171700" cy="482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тивная производительность работы экскаватора при отгрузке грунта в отвал, м</w:t>
      </w:r>
      <w:r>
        <w:rPr>
          <w:vertAlign w:val="superscript"/>
        </w:rPr>
        <w:t>3</w:t>
      </w:r>
      <w:r>
        <w:rPr/>
        <w:t xml:space="preserve">/см; </w:t>
      </w:r>
      <w:r>
        <w:rPr>
          <w:lang w:val="en-US"/>
        </w:rPr>
        <w:drawing>
          <wp:inline distT="0" distB="0" distL="0" distR="0">
            <wp:extent cx="1981200" cy="482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тивная производительность работы экскаватора при отгрузке грунта в транспорт, м</w:t>
      </w:r>
      <w:r>
        <w:rPr>
          <w:vertAlign w:val="superscript"/>
        </w:rPr>
        <w:t>3</w:t>
      </w:r>
      <w:r>
        <w:rPr/>
        <w:t>/с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Время работы автотранспорта не учитывается, т.к. процесс транспортировки грунта производится одновременно с разработкой грунта экскаватором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 разработки экскаватором 1 м</w:t>
      </w:r>
      <w:r>
        <w:rPr>
          <w:vertAlign w:val="superscript"/>
        </w:rPr>
        <w:t>3</w:t>
      </w:r>
      <w:r>
        <w:rPr/>
        <w:t xml:space="preserve"> грун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05965" cy="444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 разработки экскаватором всего объема грун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Себестоимость разработки выемки экскаватором и транспортировки лишнего грунта автотранспортом, руб.,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22600" cy="457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44500" cy="279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оимость машино-смен экскаватора, руб., определяется по СНиП, где значения приведены на один машино-час. Для учета </w:t>
      </w:r>
      <w:r>
        <w:rPr/>
        <w:drawing>
          <wp:inline distT="0" distB="0" distL="0" distR="0">
            <wp:extent cx="495300" cy="2794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счете необходимо увеличить значения стоимости машино-часа на продолжительность рабочей смены </w:t>
      </w:r>
      <w:r>
        <w:rPr>
          <w:i/>
        </w:rPr>
        <w:t>с</w:t>
      </w:r>
      <w:r>
        <w:rPr/>
        <w:t>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44500" cy="279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i/>
        </w:rPr>
        <w:t>с</w:t>
      </w:r>
      <w:r>
        <w:rPr/>
        <w:t xml:space="preserve"> · </w:t>
      </w:r>
      <w:r>
        <w:rPr/>
        <w:drawing>
          <wp:inline distT="0" distB="0" distL="0" distR="0">
            <wp:extent cx="495300" cy="279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44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– продолжительность работы автотранспорта, рассчитывается по (133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44500" cy="304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тоимость машино-смены автотранспортной единицы (самосвала), руб.,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6576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С</w:t>
      </w:r>
      <w:r>
        <w:rPr>
          <w:vertAlign w:val="subscript"/>
        </w:rPr>
        <w:t>э</w:t>
      </w:r>
      <w:r>
        <w:rPr/>
        <w:t xml:space="preserve"> – эксплуатационные расходы автотранспортной единицы, руб. (табл. 11 прил. 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ед</w:t>
      </w:r>
      <w:r>
        <w:rPr/>
        <w:t xml:space="preserve"> – расходы на единицу пробега (на 1 км), руб. (табл. 11 прил. 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L</w:t>
      </w:r>
      <w:r>
        <w:rPr>
          <w:vertAlign w:val="subscript"/>
        </w:rPr>
        <w:t>см</w:t>
      </w:r>
      <w:r>
        <w:rPr/>
        <w:t xml:space="preserve"> – пробег автотранспорта за смену, км, рассчитыва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40100" cy="457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2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' – продолжительность занятости транспортной единицы в рабочую смену, </w:t>
      </w:r>
      <w:r>
        <w:rPr>
          <w:i/>
        </w:rPr>
        <w:t>с</w:t>
      </w:r>
      <w:r>
        <w:rPr/>
        <w:t>' принять равной 7,3–7,5 ч, т.к. 0,5–0,7 ч в смену затрачивается на выезд и возврат автотранспорта в автопарк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vertAlign w:val="subscript"/>
        </w:rPr>
        <w:t>в</w:t>
      </w:r>
      <w:r>
        <w:rPr/>
        <w:t xml:space="preserve"> – коэффициент использования машины во времени, принять равным 0,85. Продолжительность работы автотранспорта, ч, рассчитыва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540000" cy="457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33)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дельные капиталовложения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Удельные капиталовложения разработки экскаватором выемки и транспортировки лишнего грунта автотранспортом, руб., определяются по формуле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86100" cy="495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4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8300" cy="3048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четная стоимость экскаватора, руб., величина которой может быть определена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о данным табл. 10 прил. 4,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о расчетной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5527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5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perscript"/>
        </w:rPr>
        <w:t>экс</w:t>
      </w:r>
      <w:r>
        <w:rPr/>
        <w:t xml:space="preserve"> – количество экскаваторов, участвующих в процессе разработки выемки, шт.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– инвентарно-расчетная стоимость одного экскаватора, руб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4800" cy="330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027 руб. – расчетная стоимость одной автотранспортной единицы, руб. (табл. 11 прил. 4)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825500" cy="3168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годовая эксплуатационная производительность соответственно экскаватора и транспортной единицы, м</w:t>
      </w:r>
      <w:r>
        <w:rPr>
          <w:vertAlign w:val="superscript"/>
        </w:rPr>
        <w:t>3</w:t>
      </w:r>
      <w:r>
        <w:rPr/>
        <w:t>/см.: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8735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  <w:r>
        <w:rPr/>
        <w:t>/год, (137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5052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год (138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002665" cy="3168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тивное число рабочих смен в году соответственно экскаватора и одной транспортной единицы (табл. 9 прил. 4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веденные затраты на разработку и транспортировку 1 м</w:t>
      </w:r>
      <w:r>
        <w:rPr>
          <w:vertAlign w:val="superscript"/>
        </w:rPr>
        <w:t>3</w:t>
      </w:r>
      <w:r>
        <w:rPr/>
        <w:t xml:space="preserve"> грун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риведенные затраты на разработку и транспортировку 1 м</w:t>
      </w:r>
      <w:r>
        <w:rPr>
          <w:vertAlign w:val="superscript"/>
        </w:rPr>
        <w:t>3</w:t>
      </w:r>
      <w:r>
        <w:rPr/>
        <w:t xml:space="preserve"> грунта рассчитываю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рив</w:t>
      </w:r>
      <w:r>
        <w:rPr/>
        <w:t xml:space="preserve"> = С</w:t>
      </w:r>
      <w:r>
        <w:rPr>
          <w:vertAlign w:val="subscript"/>
        </w:rPr>
        <w:t>е</w:t>
      </w:r>
      <w:r>
        <w:rPr/>
        <w:t xml:space="preserve"> + Е</w:t>
      </w:r>
      <w:r>
        <w:rPr>
          <w:vertAlign w:val="subscript"/>
        </w:rPr>
        <w:t>н</w:t>
      </w:r>
      <w:r>
        <w:rPr/>
        <w:t xml:space="preserve"> · К</w:t>
      </w:r>
      <w:r>
        <w:rPr>
          <w:vertAlign w:val="subscript"/>
        </w:rPr>
        <w:t>уд</w:t>
      </w:r>
      <w:r>
        <w:rPr/>
        <w:t xml:space="preserve"> =0,16+0,12*0,47=0,22 (139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где Е</w:t>
      </w:r>
      <w:r>
        <w:rPr>
          <w:vertAlign w:val="subscript"/>
        </w:rPr>
        <w:t>н</w:t>
      </w:r>
      <w:r>
        <w:rPr/>
        <w:t>=0,12 – нормативный коэффициент (см. п. 4.1.5)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Экономическая эффективность разработки 1 м</w:t>
      </w:r>
      <w:r>
        <w:rPr>
          <w:vertAlign w:val="superscript"/>
        </w:rPr>
        <w:t>3</w:t>
      </w:r>
      <w:r>
        <w:rPr/>
        <w:t xml:space="preserve"> грунта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Экономическая эффективность разработки 1 м</w:t>
      </w:r>
      <w:r>
        <w:rPr>
          <w:vertAlign w:val="superscript"/>
        </w:rPr>
        <w:t>3</w:t>
      </w:r>
      <w:r>
        <w:rPr/>
        <w:t xml:space="preserve"> грунта комплектом землеройной и транспортной техники определяется по формуле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76500" cy="330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6+0,12*0,47=0,22 , руб., (140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45465" cy="279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ебестоимость разработки 1 м</w:t>
      </w:r>
      <w:r>
        <w:rPr>
          <w:vertAlign w:val="superscript"/>
        </w:rPr>
        <w:t>3</w:t>
      </w:r>
      <w:r>
        <w:rPr/>
        <w:t xml:space="preserve"> грунта экскаваторами сравниваемых вариантов; </w:t>
      </w:r>
      <w:r>
        <w:rPr/>
        <w:drawing>
          <wp:inline distT="0" distB="0" distL="0" distR="0">
            <wp:extent cx="698500" cy="304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ые капиталовложения разработки и транспортировки грунта в сравниваемых вариантах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Экономическая эффективность разработки объема грунта экскаватором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04900" cy="304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2*1216,09=267,54 руб. (141)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Результаты расчета по определению оптимального варианта землеройной техники (экскаватора) представить в табл. 4.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Технико-экономические показатели землеройной техники</w:t>
      </w:r>
    </w:p>
    <w:tbl>
      <w:tblPr>
        <w:tblW w:w="49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экскавато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О-4121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хсм/маш.хс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хсм/маш.хс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ив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eastAsia="MS Mincho;?l?r ??Ѓfc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6.wmf"/><Relationship Id="rId16" Type="http://schemas.openxmlformats.org/officeDocument/2006/relationships/image" Target="media/image11.wmf"/><Relationship Id="rId17" Type="http://schemas.openxmlformats.org/officeDocument/2006/relationships/image" Target="media/image6.wmf"/><Relationship Id="rId18" Type="http://schemas.openxmlformats.org/officeDocument/2006/relationships/image" Target="media/image12.wmf"/><Relationship Id="rId19" Type="http://schemas.openxmlformats.org/officeDocument/2006/relationships/image" Target="media/image6.wmf"/><Relationship Id="rId20" Type="http://schemas.openxmlformats.org/officeDocument/2006/relationships/image" Target="media/image13.wmf"/><Relationship Id="rId21" Type="http://schemas.openxmlformats.org/officeDocument/2006/relationships/image" Target="media/image6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6.wmf"/><Relationship Id="rId26" Type="http://schemas.openxmlformats.org/officeDocument/2006/relationships/image" Target="media/image17.wmf"/><Relationship Id="rId27" Type="http://schemas.openxmlformats.org/officeDocument/2006/relationships/image" Target="media/image6.wmf"/><Relationship Id="rId28" Type="http://schemas.openxmlformats.org/officeDocument/2006/relationships/image" Target="media/image18.wmf"/><Relationship Id="rId29" Type="http://schemas.openxmlformats.org/officeDocument/2006/relationships/image" Target="media/image6.wmf"/><Relationship Id="rId30" Type="http://schemas.openxmlformats.org/officeDocument/2006/relationships/image" Target="media/image19.wmf"/><Relationship Id="rId31" Type="http://schemas.openxmlformats.org/officeDocument/2006/relationships/image" Target="media/image6.wmf"/><Relationship Id="rId32" Type="http://schemas.openxmlformats.org/officeDocument/2006/relationships/image" Target="media/image20.wmf"/><Relationship Id="rId33" Type="http://schemas.openxmlformats.org/officeDocument/2006/relationships/image" Target="media/image6.wmf"/><Relationship Id="rId34" Type="http://schemas.openxmlformats.org/officeDocument/2006/relationships/image" Target="media/image21.wmf"/><Relationship Id="rId35" Type="http://schemas.openxmlformats.org/officeDocument/2006/relationships/image" Target="media/image6.wmf"/><Relationship Id="rId36" Type="http://schemas.openxmlformats.org/officeDocument/2006/relationships/image" Target="media/image22.wmf"/><Relationship Id="rId37" Type="http://schemas.openxmlformats.org/officeDocument/2006/relationships/image" Target="media/image6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6.wmf"/><Relationship Id="rId42" Type="http://schemas.openxmlformats.org/officeDocument/2006/relationships/image" Target="media/image26.wmf"/><Relationship Id="rId43" Type="http://schemas.openxmlformats.org/officeDocument/2006/relationships/image" Target="media/image6.wmf"/><Relationship Id="rId44" Type="http://schemas.openxmlformats.org/officeDocument/2006/relationships/image" Target="media/image27.wmf"/><Relationship Id="rId45" Type="http://schemas.openxmlformats.org/officeDocument/2006/relationships/image" Target="media/image6.wmf"/><Relationship Id="rId46" Type="http://schemas.openxmlformats.org/officeDocument/2006/relationships/image" Target="media/image28.wmf"/><Relationship Id="rId47" Type="http://schemas.openxmlformats.org/officeDocument/2006/relationships/image" Target="media/image6.wmf"/><Relationship Id="rId48" Type="http://schemas.openxmlformats.org/officeDocument/2006/relationships/image" Target="media/image29.wmf"/><Relationship Id="rId49" Type="http://schemas.openxmlformats.org/officeDocument/2006/relationships/image" Target="media/image6.wmf"/><Relationship Id="rId50" Type="http://schemas.openxmlformats.org/officeDocument/2006/relationships/image" Target="media/image30.wmf"/><Relationship Id="rId51" Type="http://schemas.openxmlformats.org/officeDocument/2006/relationships/image" Target="media/image6.wmf"/><Relationship Id="rId52" Type="http://schemas.openxmlformats.org/officeDocument/2006/relationships/image" Target="media/image31.wmf"/><Relationship Id="rId53" Type="http://schemas.openxmlformats.org/officeDocument/2006/relationships/image" Target="media/image6.wmf"/><Relationship Id="rId54" Type="http://schemas.openxmlformats.org/officeDocument/2006/relationships/image" Target="media/image32.wmf"/><Relationship Id="rId55" Type="http://schemas.openxmlformats.org/officeDocument/2006/relationships/image" Target="media/image6.wmf"/><Relationship Id="rId56" Type="http://schemas.openxmlformats.org/officeDocument/2006/relationships/image" Target="media/image33.wmf"/><Relationship Id="rId57" Type="http://schemas.openxmlformats.org/officeDocument/2006/relationships/image" Target="media/image6.wmf"/><Relationship Id="rId58" Type="http://schemas.openxmlformats.org/officeDocument/2006/relationships/image" Target="media/image34.wmf"/><Relationship Id="rId59" Type="http://schemas.openxmlformats.org/officeDocument/2006/relationships/image" Target="media/image6.wmf"/><Relationship Id="rId60" Type="http://schemas.openxmlformats.org/officeDocument/2006/relationships/image" Target="media/image35.wmf"/><Relationship Id="rId61" Type="http://schemas.openxmlformats.org/officeDocument/2006/relationships/image" Target="media/image6.wmf"/><Relationship Id="rId62" Type="http://schemas.openxmlformats.org/officeDocument/2006/relationships/image" Target="media/image36.wmf"/><Relationship Id="rId63" Type="http://schemas.openxmlformats.org/officeDocument/2006/relationships/image" Target="media/image6.wmf"/><Relationship Id="rId64" Type="http://schemas.openxmlformats.org/officeDocument/2006/relationships/image" Target="media/image37.wmf"/><Relationship Id="rId65" Type="http://schemas.openxmlformats.org/officeDocument/2006/relationships/image" Target="media/image6.wmf"/><Relationship Id="rId66" Type="http://schemas.openxmlformats.org/officeDocument/2006/relationships/image" Target="media/image38.wmf"/><Relationship Id="rId67" Type="http://schemas.openxmlformats.org/officeDocument/2006/relationships/image" Target="media/image6.wmf"/><Relationship Id="rId68" Type="http://schemas.openxmlformats.org/officeDocument/2006/relationships/image" Target="media/image39.wmf"/><Relationship Id="rId69" Type="http://schemas.openxmlformats.org/officeDocument/2006/relationships/image" Target="media/image6.wmf"/><Relationship Id="rId70" Type="http://schemas.openxmlformats.org/officeDocument/2006/relationships/image" Target="media/image40.wmf"/><Relationship Id="rId71" Type="http://schemas.openxmlformats.org/officeDocument/2006/relationships/image" Target="media/image6.wmf"/><Relationship Id="rId72" Type="http://schemas.openxmlformats.org/officeDocument/2006/relationships/image" Target="media/image41.wmf"/><Relationship Id="rId73" Type="http://schemas.openxmlformats.org/officeDocument/2006/relationships/image" Target="media/image6.wmf"/><Relationship Id="rId74" Type="http://schemas.openxmlformats.org/officeDocument/2006/relationships/image" Target="media/image42.wmf"/><Relationship Id="rId75" Type="http://schemas.openxmlformats.org/officeDocument/2006/relationships/image" Target="media/image6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image" Target="media/image46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1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5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90.wmf"/><Relationship Id="rId128" Type="http://schemas.openxmlformats.org/officeDocument/2006/relationships/image" Target="media/image91.wmf"/><Relationship Id="rId129" Type="http://schemas.openxmlformats.org/officeDocument/2006/relationships/image" Target="media/image92.wmf"/><Relationship Id="rId130" Type="http://schemas.openxmlformats.org/officeDocument/2006/relationships/image" Target="media/image93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96.wmf"/><Relationship Id="rId134" Type="http://schemas.openxmlformats.org/officeDocument/2006/relationships/image" Target="media/image97.wmf"/><Relationship Id="rId135" Type="http://schemas.openxmlformats.org/officeDocument/2006/relationships/image" Target="media/image98.wmf"/><Relationship Id="rId136" Type="http://schemas.openxmlformats.org/officeDocument/2006/relationships/image" Target="media/image99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11.wmf"/><Relationship Id="rId149" Type="http://schemas.openxmlformats.org/officeDocument/2006/relationships/image" Target="media/image112.wmf"/><Relationship Id="rId150" Type="http://schemas.openxmlformats.org/officeDocument/2006/relationships/image" Target="media/image113.wmf"/><Relationship Id="rId151" Type="http://schemas.openxmlformats.org/officeDocument/2006/relationships/image" Target="media/image112.wmf"/><Relationship Id="rId152" Type="http://schemas.openxmlformats.org/officeDocument/2006/relationships/image" Target="media/image113.wmf"/><Relationship Id="rId153" Type="http://schemas.openxmlformats.org/officeDocument/2006/relationships/image" Target="media/image114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24.wmf"/><Relationship Id="rId164" Type="http://schemas.openxmlformats.org/officeDocument/2006/relationships/image" Target="media/image125.wmf"/><Relationship Id="rId165" Type="http://schemas.openxmlformats.org/officeDocument/2006/relationships/image" Target="media/image126.wmf"/><Relationship Id="rId166" Type="http://schemas.openxmlformats.org/officeDocument/2006/relationships/image" Target="media/image127.wmf"/><Relationship Id="rId167" Type="http://schemas.openxmlformats.org/officeDocument/2006/relationships/image" Target="media/image128.wmf"/><Relationship Id="rId168" Type="http://schemas.openxmlformats.org/officeDocument/2006/relationships/image" Target="media/image129.wmf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32.wmf"/><Relationship Id="rId172" Type="http://schemas.openxmlformats.org/officeDocument/2006/relationships/image" Target="media/image133.wmf"/><Relationship Id="rId173" Type="http://schemas.openxmlformats.org/officeDocument/2006/relationships/image" Target="media/image13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wmf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9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image" Target="media/image153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2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10.wmf"/><Relationship Id="rId251" Type="http://schemas.openxmlformats.org/officeDocument/2006/relationships/image" Target="media/image211.wmf"/><Relationship Id="rId252" Type="http://schemas.openxmlformats.org/officeDocument/2006/relationships/image" Target="media/image212.wmf"/><Relationship Id="rId253" Type="http://schemas.openxmlformats.org/officeDocument/2006/relationships/image" Target="media/image213.wmf"/><Relationship Id="rId254" Type="http://schemas.openxmlformats.org/officeDocument/2006/relationships/image" Target="media/image214.wmf"/><Relationship Id="rId255" Type="http://schemas.openxmlformats.org/officeDocument/2006/relationships/image" Target="media/image215.wmf"/><Relationship Id="rId256" Type="http://schemas.openxmlformats.org/officeDocument/2006/relationships/image" Target="media/image216.wmf"/><Relationship Id="rId257" Type="http://schemas.openxmlformats.org/officeDocument/2006/relationships/image" Target="media/image217.wmf"/><Relationship Id="rId258" Type="http://schemas.openxmlformats.org/officeDocument/2006/relationships/image" Target="media/image218.wmf"/><Relationship Id="rId259" Type="http://schemas.openxmlformats.org/officeDocument/2006/relationships/image" Target="media/image219.wmf"/><Relationship Id="rId260" Type="http://schemas.openxmlformats.org/officeDocument/2006/relationships/image" Target="media/image220.wmf"/><Relationship Id="rId261" Type="http://schemas.openxmlformats.org/officeDocument/2006/relationships/image" Target="media/image221.wmf"/><Relationship Id="rId262" Type="http://schemas.openxmlformats.org/officeDocument/2006/relationships/image" Target="media/image222.wmf"/><Relationship Id="rId263" Type="http://schemas.openxmlformats.org/officeDocument/2006/relationships/image" Target="media/image223.wmf"/><Relationship Id="rId264" Type="http://schemas.openxmlformats.org/officeDocument/2006/relationships/image" Target="media/image224.wmf"/><Relationship Id="rId265" Type="http://schemas.openxmlformats.org/officeDocument/2006/relationships/image" Target="media/image225.wmf"/><Relationship Id="rId266" Type="http://schemas.openxmlformats.org/officeDocument/2006/relationships/image" Target="media/image226.wmf"/><Relationship Id="rId267" Type="http://schemas.openxmlformats.org/officeDocument/2006/relationships/image" Target="media/image227.wmf"/><Relationship Id="rId268" Type="http://schemas.openxmlformats.org/officeDocument/2006/relationships/image" Target="media/image228.wmf"/><Relationship Id="rId269" Type="http://schemas.openxmlformats.org/officeDocument/2006/relationships/image" Target="media/image229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image" Target="media/image237.wmf"/><Relationship Id="rId278" Type="http://schemas.openxmlformats.org/officeDocument/2006/relationships/image" Target="media/image238.wmf"/><Relationship Id="rId279" Type="http://schemas.openxmlformats.org/officeDocument/2006/relationships/image" Target="media/image239.wmf"/><Relationship Id="rId280" Type="http://schemas.openxmlformats.org/officeDocument/2006/relationships/image" Target="media/image240.wmf"/><Relationship Id="rId281" Type="http://schemas.openxmlformats.org/officeDocument/2006/relationships/image" Target="media/image241.wmf"/><Relationship Id="rId282" Type="http://schemas.openxmlformats.org/officeDocument/2006/relationships/image" Target="media/image242.wmf"/><Relationship Id="rId283" Type="http://schemas.openxmlformats.org/officeDocument/2006/relationships/image" Target="media/image243.wmf"/><Relationship Id="rId284" Type="http://schemas.openxmlformats.org/officeDocument/2006/relationships/image" Target="media/image244.jpeg"/><Relationship Id="rId285" Type="http://schemas.openxmlformats.org/officeDocument/2006/relationships/image" Target="media/image245.wmf"/><Relationship Id="rId286" Type="http://schemas.openxmlformats.org/officeDocument/2006/relationships/image" Target="media/image246.wmf"/><Relationship Id="rId287" Type="http://schemas.openxmlformats.org/officeDocument/2006/relationships/image" Target="media/image247.wmf"/><Relationship Id="rId288" Type="http://schemas.openxmlformats.org/officeDocument/2006/relationships/image" Target="media/image248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4.wmf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image" Target="media/image268.wmf"/><Relationship Id="rId310" Type="http://schemas.openxmlformats.org/officeDocument/2006/relationships/image" Target="media/image269.wmf"/><Relationship Id="rId311" Type="http://schemas.openxmlformats.org/officeDocument/2006/relationships/image" Target="media/image270.wmf"/><Relationship Id="rId312" Type="http://schemas.openxmlformats.org/officeDocument/2006/relationships/image" Target="media/image271.wmf"/><Relationship Id="rId313" Type="http://schemas.openxmlformats.org/officeDocument/2006/relationships/image" Target="media/image272.wmf"/><Relationship Id="rId314" Type="http://schemas.openxmlformats.org/officeDocument/2006/relationships/image" Target="media/image273.wmf"/><Relationship Id="rId315" Type="http://schemas.openxmlformats.org/officeDocument/2006/relationships/image" Target="media/image274.wmf"/><Relationship Id="rId316" Type="http://schemas.openxmlformats.org/officeDocument/2006/relationships/image" Target="media/image275.wmf"/><Relationship Id="rId317" Type="http://schemas.openxmlformats.org/officeDocument/2006/relationships/image" Target="media/image276.wmf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79.wmf"/><Relationship Id="rId321" Type="http://schemas.openxmlformats.org/officeDocument/2006/relationships/image" Target="media/image280.wmf"/><Relationship Id="rId322" Type="http://schemas.openxmlformats.org/officeDocument/2006/relationships/image" Target="media/image281.wmf"/><Relationship Id="rId323" Type="http://schemas.openxmlformats.org/officeDocument/2006/relationships/image" Target="media/image282.wmf"/><Relationship Id="rId324" Type="http://schemas.openxmlformats.org/officeDocument/2006/relationships/image" Target="media/image283.wmf"/><Relationship Id="rId325" Type="http://schemas.openxmlformats.org/officeDocument/2006/relationships/image" Target="media/image284.wmf"/><Relationship Id="rId326" Type="http://schemas.openxmlformats.org/officeDocument/2006/relationships/image" Target="media/image285.wmf"/><Relationship Id="rId327" Type="http://schemas.openxmlformats.org/officeDocument/2006/relationships/image" Target="media/image286.wmf"/><Relationship Id="rId328" Type="http://schemas.openxmlformats.org/officeDocument/2006/relationships/image" Target="media/image287.wmf"/><Relationship Id="rId329" Type="http://schemas.openxmlformats.org/officeDocument/2006/relationships/image" Target="media/image288.wmf"/><Relationship Id="rId330" Type="http://schemas.openxmlformats.org/officeDocument/2006/relationships/image" Target="media/image289.wmf"/><Relationship Id="rId331" Type="http://schemas.openxmlformats.org/officeDocument/2006/relationships/image" Target="media/image290.wmf"/><Relationship Id="rId332" Type="http://schemas.openxmlformats.org/officeDocument/2006/relationships/image" Target="media/image291.wmf"/><Relationship Id="rId333" Type="http://schemas.openxmlformats.org/officeDocument/2006/relationships/image" Target="media/image292.wmf"/><Relationship Id="rId334" Type="http://schemas.openxmlformats.org/officeDocument/2006/relationships/image" Target="media/image293.wmf"/><Relationship Id="rId335" Type="http://schemas.openxmlformats.org/officeDocument/2006/relationships/image" Target="media/image294.wmf"/><Relationship Id="rId336" Type="http://schemas.openxmlformats.org/officeDocument/2006/relationships/image" Target="media/image295.wmf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7:00Z</dcterms:created>
  <dc:creator>Admin</dc:creator>
  <dc:description/>
  <cp:keywords/>
  <dc:language>en-US</dc:language>
  <cp:lastModifiedBy>Mage</cp:lastModifiedBy>
  <cp:lastPrinted>2010-03-19T01:16:00Z</cp:lastPrinted>
  <dcterms:modified xsi:type="dcterms:W3CDTF">2011-10-08T11:07:00Z</dcterms:modified>
  <cp:revision>2</cp:revision>
  <dc:subject/>
  <dc:title>Содержание</dc:title>
</cp:coreProperties>
</file>