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b w:val="false"/>
          <w:color w:val="000000"/>
          <w:sz w:val="28"/>
          <w:lang w:val="en-US" w:eastAsia="en-US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ПТУ-59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jc w:val="center"/>
        <w:rPr/>
      </w:pPr>
      <w:r>
        <w:rPr>
          <w:b w:val="false"/>
          <w:iCs/>
          <w:color w:val="000000"/>
          <w:sz w:val="28"/>
          <w:lang w:val="en-US" w:eastAsia="en-US"/>
        </w:rPr>
        <w:t>ЭКЗАМЕНАЦИОННАЯ РАБОТА</w:t>
      </w:r>
    </w:p>
    <w:p>
      <w:pPr>
        <w:pStyle w:val="Heading2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НА ТЕМУ:</w:t>
      </w:r>
    </w:p>
    <w:p>
      <w:pPr>
        <w:pStyle w:val="Heading2"/>
        <w:spacing w:lineRule="auto" w:line="360"/>
        <w:jc w:val="center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lang w:val="en-US" w:eastAsia="en-US"/>
        </w:rPr>
        <w:t>И</w:t>
      </w:r>
      <w:r>
        <w:rPr>
          <w:b/>
          <w:iCs/>
          <w:color w:val="000000"/>
          <w:sz w:val="28"/>
          <w:lang w:val="en-US" w:eastAsia="en-US"/>
        </w:rPr>
        <w:t>зготовления дверного блока рамочной конструкции с фигарейными филенками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тебск 2007 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есс науки и техники, оснащение строительной и деревообрабатывающей промышленности новым оборудованием, инструментами и приспособлениями требуют от рабочих разносторонних знаний и высокой степени овладения мастерством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лярные и плотничные работы выполняются на строительстве любых видов зданий и сооружений: жилых и общественных, производственных и вспомогательных, сельскохозяйственных и т.д. Достаточно сказать, что при строительстве кирпичного пятиэтажного жилого дома стоимость столярно-плотничных работ составляет до 25% сметной стоимости объекта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цехах заводов и на деревообрабатывающих комбинатах столяр заготавливает и собирает на станках и автоматических линиях элементы оконных и дверных блоков, столярных перегородок, встроенной мебели обрабатывает строительные тяги (плинтусы, наличники, половую доску и т.п.) навешивает на петли оконные створки и дверные полотна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строительстве столяры устанавливают в проектное положение и закрепляют оконные и дверные блоки, встроенную мебель, врезают замки и защёлки, крепят шпингалеты, дверные и оконные ручки, настилают полы из паркета и др. 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лотники на заводах, применяя деревообрабатывающее оборудование, заготавливают элементы заборов, ворот, опалубки перекрытий и крыш, стремянок, лестниц, лесов, подмостей и др. На стройплощадках при помощи подъёмных механизмов они собирают леса и подмости, монтируют дома брусчатой, щитовой и каркасно-щитовой конструкций, перекрытия и перегородки, устанавливают опалубку фундаментов, колонн, балок, прогонов и т.д., настилают чистые дощатые полы ограждают заборами место застройки и др.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ехника безопасности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орудование в цехах, мастерских должно быть расставлено таким образом, чтобы были проходы и проезды, а пути передвижения рабочих и грузов были сведены до минимума. Станины станков должны быть устойчивыми, чтобы противостоять усилиям нагрузок и вибрации. 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читывая, что на современном оборудовании работают на больших скоростях подачи и резания, его необходимо снабдить надёжно действующими ограждениями, приёмниками для отсоса стружки и пыли, а также механизмами для подачи пиломатериалов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Длинна стола у станка, должна обеспечивать подачу пиломатериалов максимальной длины. В том случае если это требование невыполнимо, используют подставки с роликами установленные у станков. На станках с ручной подачей рекомендуется применять съёмные автоподатчики. 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д началом работы следует визуально осмотреть станок: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в станках с круглыми пилами: наличие зубьев у пилы, хорошо ли она крепится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у станков с ножевым валом (фуган, рейсмус): посмотреть зажаты ли ножи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наличие токоизолирующих ковриков, есть ли заземление, если есть, то проверить его крепление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произвести осмотр приводящих ремней и защитного кожуха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убедится в исправности вытяжной вентиляции. 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ехнологический процесс изготовления дверного бло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скиз дверного блока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4575" cy="369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373" t="7584" r="32500" b="8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: Хвойные породы (ель, сосна), не имеющие гнили, червоточины, косослоя, трещин, загнивающих и выпадающих сучков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ические условия: Влажность древесины для дверного блока – 10-12%, для коробки – не более 18%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опускаемые отклонения от номинальных размеров по высоте ±3 мм, по ширине ±2 мм, у раскладок для остекления и обкладки дверей по высоте и ширине ±1мм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Карта технологического процесса изготовления дверного бл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41"/>
        <w:gridCol w:w="3658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.п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операц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меняемый инструмент и оборудование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перечный раскрой досок для коробки и дверного полотн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ятниковая пила, ограничитель Гахова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дольный раскрой досок на бруски коробки, обвязки и филён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углопильный станок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ифуговка кромок в фигарейных филёнках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уговальный станок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клеивание филён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нвейерный пресс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огание брусков в угол двух лицевых сторон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уговальный станок, подставки Ерохина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огание брусков в размер двух других сторон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йсмусовый станок, подставки Ерохина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метка деталей коробки и дверного полотн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меточный стол, разме-точная доска Павлихина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ыдалбливание гнёзд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ризонтально-сверлиль-ный станок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резка шипов и проушин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порезный станок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борка четвертей у деталей коробк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езерный станок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ыборка паза в брусках обвязки полотна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езерный станок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борка калёвки в брусках обвязки полотн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езерный станок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работка филёнок по заданным размера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уговальный, рейсмусовый и фрезерный станки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нятие фигарея у филён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езерный станок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борка коробки и дверного полотн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идравлическая ваймы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чистка дверного полотн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енточно-шлифовальный станок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гонка дверного полотна по размерам чертеж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езерный станок с кареткой, шаблон-копир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гонка дверного полотна в коробку и навешивание на петл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тлеврезыватель Нечуна-ева, шаблон Павлихина, шуруповерт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грунтовка дверного полотна олифой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столет-краскорапылитель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готовка материала. Торцовка досок по длине, при этом делается припуск по 30 мм с каждой стороны, так как при обработке на рейсмусовом станке края брусков могут задираться. Торцовка производится на шарнирно-маятниковой пиле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дующая операция – это раскройка досок на бруски по толщине и ширине. Производится на круглопильных станках для продольного пиления. Могут использоваться многопильные станки. 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ом прифуговываются филёнки для склейки. Склеивают их в гидравлических ваймах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ем у брусков (коробки, полотна) строгается пласть угол. Строгание производится на фуговальном станке. Теперь нужно прострогать оставшиеся пласть и кромку в размер на рейсмусовом станке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ом производится разметка деталей коробки и дверного полотна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тем производится выдалбливания гнёзд в деталях коробки и полотна. Эта операция проделывается сверлильно-пазовальным станком. 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ее производится основная торцовка заготовок. После чего производим разметку шипов и проушин. После разметки, шипов и проушин, выбираем их на одностороннем шипорезном станке ШО 16 – 4 или на фрезерных станках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ем на фрезерном станке выбирается четверть у коробки, а в брусках обвязки полотна паз и калёвку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перь производится обгонка филёнок по заданным размерам на фугавальном, рейсмусовом или фрезерном станках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ее снимаются фигареи у филенок на фрезерном станке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ем производится сборка полотна и коробки в гидравлической вайме. С помощью угольника и киянки выставляются углы, после этого следует выбрать угол, в котором сверлятся сквозные отверстия диаметром равным диаметру шканта (нагеля). В каждом углу должно быть по два отверстия. Отверстия и нагеля промазываются клеем, а затем забиваются киянкой. Производится местное шпатлевание, если есть мелкие трещины и вмятины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ем полотно шлифуют на ленточном шли-фовальном станке с подвижным столом ШлПС – 5 или на других шлифовальных станках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перь происходит вгонка дверного полотна в коробку и навешивание на петли. Это петлевырезателем и шуруповёртом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перь идёт огрунтовка и покраска при помощи пистолета-краскораспылителя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.Г. Курдюков «Столярные и плотничные работы». Минск /Высшая школа/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.Г. Буйвидович «Технология столярно-плотничных и паркетных работ». Минск /Высшая школа/ 2000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32"/>
      <w:szCs w:val="24"/>
    </w:rPr>
  </w:style>
  <w:style w:type="character" w:styleId="Style12">
    <w:name w:val="Основной текст с отступом Знак"/>
    <w:qFormat/>
    <w:rPr>
      <w:sz w:val="32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Arial" w:hAnsi="Arial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/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pacing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7:00Z</dcterms:created>
  <dc:creator>Андрей</dc:creator>
  <dc:description/>
  <cp:keywords/>
  <dc:language>en-US</dc:language>
  <cp:lastModifiedBy>Mage</cp:lastModifiedBy>
  <cp:lastPrinted>2002-02-08T12:30:00Z</cp:lastPrinted>
  <dcterms:modified xsi:type="dcterms:W3CDTF">2011-10-08T11:07:00Z</dcterms:modified>
  <cp:revision>2</cp:revision>
  <dc:subject/>
  <dc:title>           Министерство   образования   республики   Беларусь</dc:title>
</cp:coreProperties>
</file>