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uk-UA"/>
        </w:rPr>
      </w:pPr>
      <w:r>
        <w:rPr>
          <w:b/>
          <w:bCs/>
          <w:sz w:val="28"/>
          <w:szCs w:val="72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  <w:t>РЕФЕРА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ческие стеновые материалы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КЕРАМИЧЕСКИХ СТЕНОВЫХ МАТЕРИАЛ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рамические стеновые материалы, изготовляемые из глин с добавками или без них и обожженные, можно классифицировать по следующим признак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ормирова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пластического прессования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лия полусухого прессования. К изделиям пластического прессования относятся: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обыкновенный сплош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пустотелы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пористо-пустотелы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строительный легковесны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керамические пустотелые. К изделиям полусухого прессования относятся:</w:t>
      </w:r>
    </w:p>
    <w:p>
      <w:pPr>
        <w:pStyle w:val="Normal"/>
        <w:keepNext w:val="true"/>
        <w:shd w:fill="FFFFFF" w:val="clear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обыкновенный;</w:t>
        <w:tab/>
      </w:r>
    </w:p>
    <w:p>
      <w:pPr>
        <w:pStyle w:val="Normal"/>
        <w:keepNext w:val="true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пустотелый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одинарный — 2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0X65 </w:t>
      </w:r>
      <w:r>
        <w:rPr>
          <w:i/>
          <w:iCs/>
          <w:sz w:val="28"/>
          <w:szCs w:val="28"/>
        </w:rPr>
        <w:t>м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модульный — 25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0X88 </w:t>
      </w:r>
      <w:r>
        <w:rPr>
          <w:i/>
          <w:iCs/>
          <w:sz w:val="28"/>
          <w:szCs w:val="28"/>
        </w:rPr>
        <w:t>м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мни керамические пустотелые 250X120X138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>250Х250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138 мм. </w:t>
      </w:r>
      <w:r>
        <w:rPr>
          <w:sz w:val="28"/>
          <w:szCs w:val="28"/>
        </w:rPr>
        <w:t>По теплотехническим свойства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ирпич с объемной массой более 1450 кг/ж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 коэффициенто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и </w:t>
      </w:r>
      <w:r>
        <w:rPr>
          <w:sz w:val="28"/>
          <w:szCs w:val="28"/>
          <w:lang w:val="el-GR"/>
        </w:rPr>
        <w:t xml:space="preserve">λ </w:t>
      </w:r>
      <w:r>
        <w:rPr>
          <w:sz w:val="28"/>
          <w:szCs w:val="28"/>
        </w:rPr>
        <w:t xml:space="preserve">= 0,7—0,6 </w:t>
      </w:r>
      <w:r>
        <w:rPr>
          <w:i/>
          <w:iCs/>
          <w:sz w:val="28"/>
          <w:szCs w:val="28"/>
        </w:rPr>
        <w:t>ккал/м· ч·гра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рпич с объемной массой более 12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l-GR"/>
        </w:rPr>
        <w:t>λ=0,50</w:t>
      </w:r>
      <w:r>
        <w:rPr>
          <w:sz w:val="28"/>
          <w:szCs w:val="28"/>
        </w:rPr>
        <w:t>—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5 </w:t>
      </w:r>
      <w:r>
        <w:rPr>
          <w:i/>
          <w:iCs/>
          <w:sz w:val="28"/>
          <w:szCs w:val="28"/>
        </w:rPr>
        <w:t>ккал/м · ч -гра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с объемной массой менее 12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l-GR"/>
        </w:rPr>
        <w:t>λ=0,45</w:t>
      </w:r>
      <w:r>
        <w:rPr>
          <w:sz w:val="28"/>
          <w:szCs w:val="28"/>
        </w:rPr>
        <w:t xml:space="preserve">— 0,50 </w:t>
      </w:r>
      <w:r>
        <w:rPr>
          <w:i/>
          <w:iCs/>
          <w:sz w:val="28"/>
          <w:szCs w:val="28"/>
        </w:rPr>
        <w:t xml:space="preserve">ккал/м </w:t>
      </w: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</w:rPr>
        <w:t>ч · гра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ни керамические с объемной массой менее 145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=0,40—0,5 </w:t>
      </w:r>
      <w:r>
        <w:rPr>
          <w:i/>
          <w:iCs/>
          <w:sz w:val="28"/>
          <w:szCs w:val="28"/>
        </w:rPr>
        <w:t xml:space="preserve">ккал/м </w:t>
      </w: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</w:rPr>
        <w:t xml:space="preserve">ч </w:t>
      </w: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</w:rPr>
        <w:t>гра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ни керамические с объемной массой менее 12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l-GR"/>
        </w:rPr>
        <w:t xml:space="preserve">λ </w:t>
      </w:r>
      <w:r>
        <w:rPr>
          <w:sz w:val="28"/>
          <w:szCs w:val="28"/>
        </w:rPr>
        <w:t xml:space="preserve">= 0,25—0,35 </w:t>
      </w:r>
      <w:r>
        <w:rPr>
          <w:i/>
          <w:iCs/>
          <w:sz w:val="28"/>
          <w:szCs w:val="28"/>
        </w:rPr>
        <w:t>ккал/м. · ч · гра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азначению в конструкциях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е — для рядовой кладки под штукатурку ил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ую облицовку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вые конструктивные — для лицевой кладки под расшивк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КЕРАМИЧЕСКИМ СТЕНОВЫМ МАТЕРИАЛАМ И ИХ ХАРАКТЕРИСТИ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иняный обыкновенный сплошной (полнотелый) И пустотелый кирпичи являются основными видами продукции отечественной кирпичной промышленности. Различают кирпич пластического прессования и кирпич полусухого прессования, изготовленный из глин с добавками или без них и обожженны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требования к глиняному обыкновенному и пустотелому кирпичу регламентированы ГОСТ 530-71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изготовляют одинарным или модульным; он должен иметь форму прямоугольного параллелепипе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от указанных размеров кирпича не должны превышать величин, указанных в табл. 1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7575" cy="1463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яный кирпич разделяется на семь марок — 300, 250, 200, 150, 125, 100 и 75, характеризующих его среднюю предельную прочность при сжатии в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ой марке кирпича пластического прессования должен соответствовать предел прочности при изгибе: для марки 300—44, 250—40, 200—34, 150—28, 125—25, 100—22, 75—18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ирпича полусухого прессования предел прочности при изгибе должен соответствовать следующим величинам: для марки 300—34, 250—30, 200—26, 150—20, 125—18, 100—16, 75—14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ные показатели кирпича с технологическими пустотами должны отвечать показателям по полному сечению изделия (без вычетов площади пустот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ый кирпич следует во всех случаях изготовлять с технологическими пустотами. Его объемная масса должна быть не более 4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ирпиче допускаются сквозные или несквозные технологические пустоты, которые должны располагаться перпендикулярно постели. Количество и форма их не регламентированы, однако, диаметр круглых сквозных пустот не должен превышать 16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ширина прямоугольных пустот — 12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Диаметр несквозных пустот для кирпича полусухого прессования с 8 пустотами не должен быть более 45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и для кирпича полусухого прессования с 18 пустотами— 18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На рис. 1 и 2 показано расположение технологических пустот 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ирпич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115185</wp:posOffset>
                </wp:positionH>
                <wp:positionV relativeFrom="paragraph">
                  <wp:posOffset>2404745</wp:posOffset>
                </wp:positionV>
                <wp:extent cx="0" cy="8318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55pt,189.35pt" to="-166.55pt,25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олщина наружных стенок кирпича до первого ряда технологических пустот должна быть не менее 15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Кирпич не должен иметь сквозных трещин. На ложковых гранях (т. е. на сторонах размером 250X65 и 250X88 </w:t>
      </w:r>
      <w:r>
        <w:rPr>
          <w:i/>
          <w:iCs/>
          <w:sz w:val="28"/>
          <w:szCs w:val="28"/>
        </w:rPr>
        <w:t xml:space="preserve">мм) </w:t>
      </w:r>
      <w:r>
        <w:rPr>
          <w:sz w:val="28"/>
          <w:szCs w:val="28"/>
        </w:rPr>
        <w:t>отдельных кирпичей может быть допущена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2185" cy="215201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сквозная трещина на всю толщину кирпича протяженностью по ширине кирпича до 30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Кирпич со сквозной трещиной протяженностью более 3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относится к половинк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7120" cy="19431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оглощение кирпича должно быть для марок выше 150 не менее 6% от массы кирпича, высушенного до постоянной массы, а для кирпича остальных марок — но менее 8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орозостойкости кирпич подразделяется на четыре марки: Мрз-15, Мрз-25, Мрз-35 и Мрз-50. В зависимости от марки по морозостойкости кирпич в насыщенном водой состоянии должен выдерживать без каких-либо признаков видимых повреждений (расслоения, шелушения, растрескивания, выкрашивания) не менее того количества циклов попеременного замораживания и оттаивания, которое соответствует присваиваемой ему марке морозостойк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иняный обыкновенный кирпич применяют для кладки внутренних и наружных стен, столбов и других частей зданий и сооружений, а также для несущих конструкций, в которых прочность кирпича используется полность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ментах стен, в которых прочность кирпича полностью не использована, его применяют в сочетании с теплоизоляционными материал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6145" cy="3348990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яный пустотелый и пористо-пустотелый кирпич пластического прессования изготовляют из глин с добавками или без них и обожженный (рис. 3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яный пустотелый и пористо-пустотелый кирпич применяют для кладки наружных и внутренних сте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акому кирпичу регламентированы ГОСТ 6316-55. Для пустотелого и пористо-пустотелого кирпича установлены четыре марки: 150, 125, 100 и 75, соответствующий им предел прочности при изгибе 20, 18, 16 и 14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2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яный пустотелый и пористо-пустотелый кирпич бывает</w:t>
        <w:br/>
        <w:t xml:space="preserve">двух классов: класс А — с объемной массой до 13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ельно и класс Б — с объемной массой более 13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не свыше 145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48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с объемной массой более 145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ся как обыкновенный кирпич. Допускается выпуск пустотелого моду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853055</wp:posOffset>
                </wp:positionH>
                <wp:positionV relativeFrom="paragraph">
                  <wp:posOffset>1390015</wp:posOffset>
                </wp:positionV>
                <wp:extent cx="0" cy="48768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65pt,109.45pt" to="-224.65pt,14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675890</wp:posOffset>
                </wp:positionH>
                <wp:positionV relativeFrom="paragraph">
                  <wp:posOffset>2983865</wp:posOffset>
                </wp:positionV>
                <wp:extent cx="0" cy="3321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7pt,234.95pt" to="-210.7pt,26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572385</wp:posOffset>
                </wp:positionH>
                <wp:positionV relativeFrom="paragraph">
                  <wp:posOffset>3011170</wp:posOffset>
                </wp:positionV>
                <wp:extent cx="0" cy="52451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2.55pt,237.1pt" to="-202.55pt,27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450465</wp:posOffset>
                </wp:positionH>
                <wp:positionV relativeFrom="paragraph">
                  <wp:posOffset>1520825</wp:posOffset>
                </wp:positionV>
                <wp:extent cx="0" cy="2774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95pt,119.75pt" to="-192.95pt,14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362200</wp:posOffset>
                </wp:positionH>
                <wp:positionV relativeFrom="paragraph">
                  <wp:posOffset>1557655</wp:posOffset>
                </wp:positionV>
                <wp:extent cx="0" cy="46609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pt,122.65pt" to="-186pt,15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136775</wp:posOffset>
                </wp:positionH>
                <wp:positionV relativeFrom="paragraph">
                  <wp:posOffset>3130550</wp:posOffset>
                </wp:positionV>
                <wp:extent cx="0" cy="514985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25pt,246.5pt" to="-168.25pt,28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045335</wp:posOffset>
                </wp:positionH>
                <wp:positionV relativeFrom="paragraph">
                  <wp:posOffset>1718945</wp:posOffset>
                </wp:positionV>
                <wp:extent cx="0" cy="472440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05pt,135.35pt" to="-161.05pt,17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408430</wp:posOffset>
                </wp:positionH>
                <wp:positionV relativeFrom="paragraph">
                  <wp:posOffset>1386840</wp:posOffset>
                </wp:positionV>
                <wp:extent cx="0" cy="47879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pt,109.2pt" to="-110.9pt,14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80160</wp:posOffset>
                </wp:positionH>
                <wp:positionV relativeFrom="paragraph">
                  <wp:posOffset>2719070</wp:posOffset>
                </wp:positionV>
                <wp:extent cx="0" cy="51181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pt,214.1pt" to="-100.8pt,25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ирпича толщиной 88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при условии, если объемная масса его менее 145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глощение кирпича, высушенного до постоянной массы, должно быть не менее 6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устотелого и пористо-пустотелого кирпича приведена в табл. 2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3730" cy="1643380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кирпича с меньшей объемной массой при малой пустотности требуется больше вводить выгорающих' добавок в глиняную массу. Кирпич изготовляют с круглыми (диаметром 16 </w:t>
      </w:r>
      <w:r>
        <w:rPr>
          <w:i/>
          <w:iCs/>
          <w:sz w:val="28"/>
          <w:szCs w:val="28"/>
        </w:rPr>
        <w:t xml:space="preserve">мм), </w:t>
      </w:r>
      <w:r>
        <w:rPr>
          <w:sz w:val="28"/>
          <w:szCs w:val="28"/>
        </w:rPr>
        <w:t xml:space="preserve">квадратными (сечением 10X1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и более) и прямоугольными отверстиями -(шириной не более 12 </w:t>
      </w:r>
      <w:r>
        <w:rPr>
          <w:i/>
          <w:iCs/>
          <w:sz w:val="28"/>
          <w:szCs w:val="28"/>
        </w:rPr>
        <w:t>мм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граниченной пустотности (8,5 и 12%) кирпича с круглыми отверстиями диаметром 16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не всегда удается достигнуть заданной объемной массы кирпича. Для повышения теплозащитных свойств кирпича и уменьшения его объемной массы изготовляют иногда пустотелый кирпич с пустотностью до 30%, если позволяют свойства сырь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есный строительный кирпич изготовляют путем формования и обжига из диатомитов и трепелов с выгорающими добавками, а также из смесей диатомитов и глин с выгорающими добавками и без н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гковесный строительный кирпич применяют для наружных и внутренних стен зданий и сооружений с нормальной влажностью помещений. Его не допускается применять для фундаментов и цоколей зданий, для стен влажных и мокрых помещений. Требования к такому кирпичу регламентированы ГОСТ 648-41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легковесный кирпич подразделяют в зависимости от объемной массы на три класс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от .700 до 1000; Б — от 1000 до 1300; В — от 1300 до 145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едела прочности при сжатии класс А делят на марки: 75, 50, 35; класс Б — 100, 75 и 50; класс В — 100, 75 и 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овесный кирпич должен иметь следующие размеры, </w:t>
      </w:r>
      <w:r>
        <w:rPr>
          <w:i/>
          <w:iCs/>
          <w:sz w:val="28"/>
          <w:szCs w:val="28"/>
        </w:rPr>
        <w:t xml:space="preserve">мм: </w:t>
      </w:r>
      <w:r>
        <w:rPr>
          <w:sz w:val="28"/>
          <w:szCs w:val="28"/>
        </w:rPr>
        <w:t>250 + 8; 120±6; 65±4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орозостойкости легковесный кирпич должен выдерживать без каких-либо видимых признаков разрушения (расслоения граней, выкрашивания ребер и углов, растрескивания) не менее 10 повторных циклов попеременного замораживания при температуре — 15°С и ниже с последующим оттаиванием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оде при температуре 6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пустотелые стеновые камни пластического прессования используют для кладки наружных и внутренних стен (рис. 4)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1135" cy="374523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широко распространены 7- и 18-щелевые камни. Требования, предъявляемые к этому типу камней, регламентированы ГОСТ 6328-55. В зависимости от предела прочности при сжатии по сечению брутто эти камни подразделяют на четыре марки: 150, 100, 75 и 50.</w:t>
      </w:r>
    </w:p>
    <w:p>
      <w:pPr>
        <w:pStyle w:val="Normal"/>
        <w:keepNext w:val="true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керамических камней по сравнению с кирпичами заключается в увеличенном размере по высоте камня до 138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что сокращает количество растворных швов в стене. Благодаря щелевидным узким пустотам и большей высоте теплозащитные свойства таких камней выше, чем пустотелого кирпича. Применение их в строительстве позволяет уменьшить толщину стен с 2,5 до 12 кирпичей, т. е. вместо наружных стен толщиной 64 </w:t>
      </w:r>
      <w:r>
        <w:rPr>
          <w:i/>
          <w:iCs/>
          <w:sz w:val="28"/>
          <w:szCs w:val="28"/>
        </w:rPr>
        <w:t xml:space="preserve">см </w:t>
      </w:r>
      <w:r>
        <w:rPr>
          <w:sz w:val="28"/>
          <w:szCs w:val="28"/>
        </w:rPr>
        <w:t xml:space="preserve">возводить наружные стены толщиной 51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>18-щелевой камень несколько эффект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423160</wp:posOffset>
                </wp:positionH>
                <wp:positionV relativeFrom="paragraph">
                  <wp:posOffset>1572895</wp:posOffset>
                </wp:positionV>
                <wp:extent cx="0" cy="5549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8pt,123.85pt" to="-190.8pt,16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325370</wp:posOffset>
                </wp:positionH>
                <wp:positionV relativeFrom="paragraph">
                  <wp:posOffset>1618615</wp:posOffset>
                </wp:positionV>
                <wp:extent cx="0" cy="56070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1pt,127.45pt" to="-183.1pt,17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206625</wp:posOffset>
                </wp:positionH>
                <wp:positionV relativeFrom="paragraph">
                  <wp:posOffset>3435350</wp:posOffset>
                </wp:positionV>
                <wp:extent cx="0" cy="67691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75pt,270.5pt" to="-173.75pt,32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905000</wp:posOffset>
                </wp:positionH>
                <wp:positionV relativeFrom="paragraph">
                  <wp:posOffset>1844040</wp:posOffset>
                </wp:positionV>
                <wp:extent cx="0" cy="557530"/>
                <wp:effectExtent l="444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pt,145.2pt" to="-150pt,18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е 7-щелевого по пустотности, массе и теплозащитным свойствам, но менее эффективен, чем камни 28-щелев'ые и 31-дырчатые. В табл. 3 приведена характеристика камней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165" cy="1810385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рамические лицевые кирпич и к а м н и предназначены для облицовки фасадов, внутренних стен вестибюлей, лестничных клеток, переходов, которая ведется одновременно с кладкой стен каменных зда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ой кирпич в зависимости от формы и назначения подразделяют на рядовой и профильный. Показатели лицевого кирпича и камней определены ГОСТ 7484-69. По пределу прочности при сжатии они разделяются на семь марок: 300, 250, 200, 150, 125, 100, 75 и при изгибе его прочность должна быть соответственно 34, 30, 26, 20, 18, 16, 14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ирпича и камней должны соответствовать указанным в табл. 4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3585" cy="1313815"/>
            <wp:effectExtent l="0" t="0" r="0" b="0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гласованию завода-изготовителя с потребителем можно выпускать камни других размеров, а также профильные изделия, формы и размеры которых указывают в заказ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ые отклонения от размеров кирпича и камней не должны превышать: по длине ±4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о ширине ±3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о толщине: для кирпича +3 и — 2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для камня ±3 </w:t>
      </w:r>
      <w:r>
        <w:rPr>
          <w:i/>
          <w:iCs/>
          <w:sz w:val="28"/>
          <w:szCs w:val="28"/>
        </w:rPr>
        <w:t>м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ядовой лицевой кирпич и камни должны иметь две смежные лицевые поверхности — тычковую и ложковую, которые могут быть гладкими, рифлеными или офактуренными.</w:t>
      </w:r>
    </w:p>
    <w:p>
      <w:pPr>
        <w:pStyle w:val="Normal"/>
        <w:keepNext w:val="true"/>
        <w:shd w:fill="FFFFFF" w:val="clear"/>
        <w:tabs>
          <w:tab w:val="clear" w:pos="708"/>
          <w:tab w:val="left" w:pos="54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фактуренному лицевому кирпичу относят двух</w:t>
        <w:br/>
        <w:t>слойный лицевой, ангобироианиый и офактуренный сухой минераль</w:t>
        <w:br/>
        <w:t>ной крошкой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вухслойный лицевой кирпич </w:t>
      </w:r>
      <w:r>
        <w:rPr>
          <w:sz w:val="28"/>
          <w:szCs w:val="28"/>
        </w:rPr>
        <w:t xml:space="preserve">изготовляют из легкоплавкой глины с нанесенным, на нее в процессе формования лицевым слоем толщиной 2—4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и более. Лицевой слой состоит из керамических масс, включающи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ветложгущиеся огнеупорные и другие глины, кварцевый песок, стекло и п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нгобированный лицевой кирпич </w:t>
      </w:r>
      <w:r>
        <w:rPr>
          <w:sz w:val="28"/>
          <w:szCs w:val="28"/>
        </w:rPr>
        <w:t>— это кирпич, лицевая поверхность которого покрыта тонким ангобным слоем.</w:t>
      </w:r>
    </w:p>
    <w:p>
      <w:pPr>
        <w:pStyle w:val="Normal"/>
        <w:keepNext w:val="true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гобом называют покрытие толщиной 0,1—0,3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из керамической массы, наносимой на сырец из легкоплавких красножгущихся глин или огнеупорных беложгущихся глин с легкоплавкими добавками для получения после обжига покрываемой поверхности требуемого цвета.</w:t>
        <w:tab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й слой ангоба позволяет усилить или изменить естественный цвет лицевых поверхностей кирпич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ирпич, офактуренный сухой минеральной крошкой, </w:t>
      </w:r>
      <w:r>
        <w:rPr>
          <w:sz w:val="28"/>
          <w:szCs w:val="28"/>
        </w:rPr>
        <w:t xml:space="preserve">— это кирпич, лицевые поверхности которого имеют крупно- или мелкозернистую фактуру разного цвета, оплавленную или неоплавленную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тоящую из зерен стекла, фарфорового боя, кварцевого песка, Песчаника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вет лицевых поверхностей, тон их окраски, а также их фактура и должны соответствовать эталонам, утвержденным министерством ИЛИ ведомством, в ведении которого находится завод-изготовитель, И согласованным с архитектурно-строительным надзор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цевой кирпич должен иметь четкие грани без искривлений, отбитых углов, щербин на ребрах и каких-либо других дефектов, искажающих лицевую поверх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оглощение лицевого кирпича, высушенного до постоянной массы, должно быть не менее 6% и не более 14%, а для кирпича, изготовляемого из огнеупорных (беложгущихся) глин, не более 12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цевой кирпич должен выдерживать без каких-либо признаков видимых повреждений (расслоения, шелушения, растрескивания, выкрашивания) не менее 25 повторных циклов попеременного замораживания с последующим оттаиванием в воде. Такой кирпич изготовляют полнотелым или пустотелым. Лицевой кирпич, изготовляемый из легкоплавких глин, по характеру лицевых поверхностей подразделяют на двухслойный, глазурованный, ангобированный и офактуренный сухой минеральной крошк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цевой слой должен иметь высокое сцепление с основной массой кирпича, быть долговечным, не изменять цвета с течением време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СВОЙСТВА КЕРАМИЧЕСКИХ СТЕНОВЫХ МАТЕРИАЛ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войства керамических стеновых материалов — механическая прочность, объемная масса и плотность, водопоглощение, морозостойкость — регламентированы соответствующими стандартами. Эти свойства в значительной степени зависят от пористости и показателя плотности издел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ю материала называется его способность сопротивляться внутренним напряжениям, возникающим в результате действия внешних сил (нагрузок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хорошо сопротивляется сжатию, хуже — растяжению. Поэтому его применяют в конструкциях, работающих на сжат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ность кирпича характеризуется пределом прочности при сжатии и изгибе. </w:t>
      </w:r>
      <w:r>
        <w:rPr>
          <w:i/>
          <w:iCs/>
          <w:sz w:val="28"/>
          <w:szCs w:val="28"/>
        </w:rPr>
        <w:t xml:space="preserve">Пределом прочности </w:t>
      </w:r>
      <w:r>
        <w:rPr>
          <w:sz w:val="28"/>
          <w:szCs w:val="28"/>
        </w:rPr>
        <w:t>кирпича называют напряжение, соответствующее нагрузке, при которой он разрушает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ладке кирпич испытывает напряжение не только на сжатие, но и на изгиб. Поэтому стандартами регламентирован также предел прочности кирпича на изги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ной м а с сой называется масса единицы объема материала в естественном состоянии, т. е. вместе с порами и пустотами. Если кирпич или камни имеют специальные пустоты, то различают объемную массу брутто без вычета объема пустот и объемную массу нетто с вычетом пусто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ую массу брутто изделия вычисляют по его внешним размерам и она зависит от количества пустот и объемной массы материала керам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ную массу образца </w:t>
      </w:r>
      <w:r>
        <w:rPr>
          <w:i/>
          <w:iCs/>
          <w:sz w:val="28"/>
          <w:szCs w:val="28"/>
        </w:rPr>
        <w:t xml:space="preserve">ту </w:t>
      </w:r>
      <w:r>
        <w:rPr>
          <w:sz w:val="28"/>
          <w:szCs w:val="28"/>
        </w:rPr>
        <w:t>вычисляют по формул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5390" cy="332105"/>
            <wp:effectExtent l="0" t="0" r="0" b="0"/>
            <wp:docPr id="2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— масса образца, высушенного до постоянной массы, </w:t>
      </w:r>
      <w:r>
        <w:rPr>
          <w:i/>
          <w:iCs/>
          <w:sz w:val="28"/>
          <w:szCs w:val="28"/>
        </w:rPr>
        <w:t xml:space="preserve">к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-объем образца,'ж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ая масса полнотелых керамических стеновых материалов колеблется в пределах 1300—18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ю называется отношение массы материала к его объему без пор и пустот. Плотность керамических изделий колеблется в пределах 2200—250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l-GR"/>
        </w:rPr>
        <w:t xml:space="preserve">ρ </w:t>
      </w:r>
      <w:r>
        <w:rPr>
          <w:sz w:val="28"/>
          <w:szCs w:val="28"/>
        </w:rPr>
        <w:t>вычисляют по формул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43330" cy="435610"/>
            <wp:effectExtent l="0" t="0" r="0" b="0"/>
            <wp:docPr id="2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— масса (навеска) материала, высушенного до постоянной массы, </w:t>
      </w:r>
      <w:r>
        <w:rPr>
          <w:i/>
          <w:iCs/>
          <w:sz w:val="28"/>
          <w:szCs w:val="28"/>
        </w:rPr>
        <w:t xml:space="preserve">кг;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бъем материала без пор и пустот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плотности материала — это степень заполнения его объема твердым веществом, из которого состоит данный материал. Определяют показатель плотности материала </w:t>
      </w:r>
      <w:r>
        <w:rPr>
          <w:i/>
          <w:iCs/>
          <w:sz w:val="28"/>
          <w:szCs w:val="28"/>
          <w:lang w:val="el-GR"/>
        </w:rPr>
        <w:t xml:space="preserve">Ρ </w:t>
      </w:r>
      <w:r>
        <w:rPr>
          <w:sz w:val="28"/>
          <w:szCs w:val="28"/>
        </w:rPr>
        <w:t>как отношение объемной массы к плотности матери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8720" cy="417195"/>
            <wp:effectExtent l="0" t="0" r="0" b="0"/>
            <wp:docPr id="2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керамических стеновых материалов всегда меньше 100%' вследствие большего или меньшего количества пор. По плотности можно определить пористость матери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истость материала—это степень заполнения его объема порами. Пористость </w:t>
      </w:r>
      <w:r>
        <w:rPr>
          <w:i/>
          <w:iCs/>
          <w:sz w:val="28"/>
          <w:szCs w:val="28"/>
          <w:lang w:val="el-GR"/>
        </w:rPr>
        <w:t xml:space="preserve">Π </w:t>
      </w:r>
      <w:r>
        <w:rPr>
          <w:sz w:val="28"/>
          <w:szCs w:val="28"/>
        </w:rPr>
        <w:t>определяют по формул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4515" cy="442595"/>
            <wp:effectExtent l="0" t="0" r="0" b="0"/>
            <wp:docPr id="2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плотность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142875"/>
            <wp:effectExtent l="0" t="0" r="0" b="0"/>
            <wp:docPr id="2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объем материала порами и пустотами, </w:t>
      </w:r>
      <w:r>
        <w:rPr>
          <w:i/>
          <w:iCs/>
          <w:sz w:val="28"/>
          <w:szCs w:val="28"/>
        </w:rPr>
        <w:t>м'</w:t>
      </w:r>
      <w:r>
        <w:rPr>
          <w:i/>
          <w:iCs/>
          <w:sz w:val="28"/>
          <w:szCs w:val="28"/>
          <w:vertAlign w:val="superscript"/>
        </w:rPr>
        <w:t>л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пористость является дополнением плотности до единицы или до 100%· Показатель пористости определяют по формул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0745" cy="245745"/>
            <wp:effectExtent l="0" t="0" r="0" b="0"/>
            <wp:docPr id="2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поглощение— это способность материала впитывать и удерживать в своих порах воду. Оно характеризуется количеством воды, которое поглощает сухой материал при погружении и выдерживании в воде, отнесенным к массе сухого материала (массовое водопоглощ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153670"/>
            <wp:effectExtent l="0" t="0" r="0" b="0"/>
            <wp:docPr id="3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242" r="-14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к объему материала в сухом состоянии (объемное водопоглощ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33985"/>
            <wp:effectExtent l="0" t="0" r="0" b="0"/>
            <wp:docPr id="3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270" r="-1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одопоглощение вычисляют по формула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0390" cy="945515"/>
            <wp:effectExtent l="0" t="0" r="0" b="0"/>
            <wp:docPr id="3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7325" cy="114935"/>
            <wp:effectExtent l="0" t="0" r="0" b="0"/>
            <wp:docPr id="3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" t="-319" r="-1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масса образца в насыщенном водой состоянии, </w:t>
      </w:r>
      <w:r>
        <w:rPr>
          <w:i/>
          <w:iCs/>
          <w:sz w:val="28"/>
          <w:szCs w:val="28"/>
        </w:rPr>
        <w:t>г;</w:t>
      </w: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332105" cy="122555"/>
            <wp:effectExtent l="0" t="0" r="0" b="0"/>
            <wp:docPr id="3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289" r="-108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образца в сухом состоянии, </w:t>
      </w:r>
      <w:r>
        <w:rPr>
          <w:i/>
          <w:iCs/>
          <w:sz w:val="28"/>
          <w:szCs w:val="28"/>
        </w:rPr>
        <w:t xml:space="preserve">г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—объем образца в сухом состоянии, 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рамические стеновые материалы должны иметь водопоглощепие в пределах не менее 8%, лицевые — не менее 6% и не более 14%, а из беложгущихся глин — не более 12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розостойкость — способность материала в насыщенном водой состоянии выдерживать многократное попеременное замораживание и оттаивание без признаков разрушения и значительного снижения проч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стойкость характеризует срок службы материала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пользованная литератур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181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1. Кашкаев И. Я Шейнман Е. Ш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о глиняного кирпича. Изд. 2-е, испр. и доп. М., «Высш. школа», 1974. 288 с, с ил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w w:val="87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1:00Z</dcterms:created>
  <dc:creator>Admin</dc:creator>
  <dc:description/>
  <cp:keywords/>
  <dc:language>en-US</dc:language>
  <cp:lastModifiedBy>Mage</cp:lastModifiedBy>
  <dcterms:modified xsi:type="dcterms:W3CDTF">2011-10-08T11:01:00Z</dcterms:modified>
  <cp:revision>2</cp:revision>
  <dc:subject/>
  <dc:title/>
</cp:coreProperties>
</file>