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5.png" ContentType="image/png"/>
  <Override PartName="/word/media/image230.wmf" ContentType="image/x-wmf"/>
  <Override PartName="/word/media/image224.png" ContentType="image/png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222.png" ContentType="image/png"/>
  <Override PartName="/word/media/image199.wmf" ContentType="image/x-wmf"/>
  <Override PartName="/word/media/image198.png" ContentType="image/png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9.wmf" ContentType="image/x-wmf"/>
  <Override PartName="/word/media/image365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41.wmf" ContentType="image/x-wmf"/>
  <Override PartName="/word/media/image156.wmf" ContentType="image/x-wmf"/>
  <Override PartName="/word/media/image459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0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342.wmf" ContentType="image/x-wmf"/>
  <Override PartName="/word/media/image84.wmf" ContentType="image/x-wmf"/>
  <Override PartName="/word/media/image108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500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376.wmf" ContentType="image/x-wmf"/>
  <Override PartName="/word/media/image40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512.wmf" ContentType="image/x-wmf"/>
  <Override PartName="/word/media/image367.wmf" ContentType="image/x-wmf"/>
  <Override PartName="/word/media/image379.wmf" ContentType="image/x-wmf"/>
  <Override PartName="/word/media/image511.wmf" ContentType="image/x-wmf"/>
  <Override PartName="/word/media/image184.wmf" ContentType="image/x-wmf"/>
  <Override PartName="/word/media/image487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66.wmf" ContentType="image/x-wmf"/>
  <Override PartName="/word/media/image378.wmf" ContentType="image/x-wmf"/>
  <Override PartName="/word/media/image488.wmf" ContentType="image/x-wmf"/>
  <Override PartName="/word/media/image185.wmf" ContentType="image/x-wmf"/>
  <Override PartName="/word/media/image411.wmf" ContentType="image/x-wmf"/>
  <Override PartName="/word/media/image294.wmf" ContentType="image/x-wmf"/>
  <Override PartName="/word/media/image33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404.wmf" ContentType="image/x-wmf"/>
  <Override PartName="/word/media/image414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49.wmf" ContentType="image/x-wmf"/>
  <Override PartName="/word/media/image183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22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и нау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ых конструкций и гидротехнических соору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№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 Железобетонные и каменные конструкц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нструирование и расчет элементов железобетонных конструкций многоэтажного здания (без подвала) с наружными каменными стенами и внутренним железобетонным каркасо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раснодар 2005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Компоновка конструктивной схемы сбор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поперечное расположение ригелей относительно длины здания, за счет чего достигается повышение жесткости, что необходимо в зданиях с большими проемами. На средних опорах ригели опираются на консоли колонн, а по краям заделываются в несущие стены. Принимаем прямоугольную форму сечения ригеля как наиболее простую для расчет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технико-экономического анализа, выбираем продольное расположение плит относительно длины здания, что позволяет в целом сэкономить около двух кубометров железобетона по сравнению с поперечным расположением плит относительно здания.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ормативная нагрузка (6,4кПа) больше 5 кПа, принимаем ребристые предварительно напряженные плиты номинальной шириной 1400 мм. Связевые плиты располагаем по рядам колонн. В крайних пролётах помимо основных плит принято по доборному элементу шириной 500 мм.</w:t>
      </w:r>
    </w:p>
    <w:p>
      <w:pPr>
        <w:pStyle w:val="Normal"/>
        <w:tabs>
          <w:tab w:val="clear" w:pos="708"/>
          <w:tab w:val="center" w:pos="49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ивязку осей 200х310 м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одольном направлении жесткость здания обеспечивается вертикальными связями, устанавливаемыми в одном среднем пролете по каждому ряду колон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перечном направлении жесткость здания обеспечивается по связевой системе: ветровая нагрузка через перекрытия, работающие как горизонтальные жесткие, передается на торцевые стены, выполняющие функции вертикальных связевых диафрагм, и поперечные рамы. Поперечные же рамы работают на вертикальную и горизонтальную нагрузку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климатических условий района строительства, принимаем толщину стен в два кирпича, то есть 510м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лина здания больше 40 м, в середине здания в поперечном направлении устраиваем деформационный шов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2. Расчет ребристой предварительно напряжённой плиты перекрытия по двум группам предельных состоя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Расчет плиты по предельным состояниям первой групп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.1 Расчетный пролет и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ановления расчетного пролета плиты задаёмся размерами сечения ригел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выс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ширина: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рании на ригель по верху расчётный пролёт равен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66800" cy="342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стояние между разбивочными осями, 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38">
            <wp:simplePos x="0" y="0"/>
            <wp:positionH relativeFrom="column">
              <wp:posOffset>847725</wp:posOffset>
            </wp:positionH>
            <wp:positionV relativeFrom="paragraph">
              <wp:posOffset>855980</wp:posOffset>
            </wp:positionV>
            <wp:extent cx="2682240" cy="115951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сечения ригеля, 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К определению расчетного пролета плит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- Нагрузка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еждуэтажного 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5551805" cy="526859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1"/>
                              <w:gridCol w:w="3182"/>
                              <w:gridCol w:w="1609"/>
                              <w:gridCol w:w="1656"/>
                              <w:gridCol w:w="1455"/>
                            </w:tblGrid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  <w:szCs w:val="20"/>
                                    </w:rPr>
                                    <w:t>Наименование нагрузки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рмативная нагрузка,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  <w:szCs w:val="20"/>
                                    </w:rPr>
                                    <w:t>Н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эфф. надёжности по нагрузк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241300"/>
                                        <wp:effectExtent l="0" t="0" r="0" b="0"/>
                                        <wp:docPr id="1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89" t="-149" r="-18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ётная нагрузка.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  <w:szCs w:val="20"/>
                                    </w:rPr>
                                    <w:t>Н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1" w:hRule="atLeast"/>
                              </w:trPr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4" w:leader="none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тоян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бственный вес ребристой плиты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108200" cy="203200"/>
                                        <wp:effectExtent l="0" t="0" r="0" b="0"/>
                                        <wp:docPr id="1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77" r="-1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82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 же слоя цементного раствора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73100" cy="203200"/>
                                        <wp:effectExtent l="0" t="0" r="0" b="0"/>
                                        <wp:docPr id="1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53" t="-177" r="-53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016000" cy="228600"/>
                                        <wp:effectExtent l="0" t="0" r="0" b="0"/>
                                        <wp:docPr id="1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" t="-157" r="-3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 же керамических плиток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49300" cy="203200"/>
                                        <wp:effectExtent l="0" t="0" r="0" b="0"/>
                                        <wp:docPr id="1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48" t="-177" r="-48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93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990600" cy="228600"/>
                                        <wp:effectExtent l="0" t="0" r="0" b="0"/>
                                        <wp:docPr id="1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157" r="-3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0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ремен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тковременная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лная нагруз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тоянная и длите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тковременная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414.85pt;mso-wrap-distance-left:9.05pt;mso-wrap-distance-right:9.05pt;mso-wrap-distance-top:0pt;mso-wrap-distance-bottom:0pt;margin-top:1.7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1"/>
                        <w:gridCol w:w="3182"/>
                        <w:gridCol w:w="1609"/>
                        <w:gridCol w:w="1656"/>
                        <w:gridCol w:w="1455"/>
                      </w:tblGrid>
                      <w:tr>
                        <w:trPr>
                          <w:trHeight w:val="1093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</w:rPr>
                              <w:t>Наименование нагрузки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рмативная нагрузка,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</w:rPr>
                              <w:t>Н/м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эфф. надёжности по нагрузк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241300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9" t="-149" r="-18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ётная нагрузка.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</w:rPr>
                              <w:t>Н/м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71" w:hRule="atLeast"/>
                        </w:trPr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4" w:leader="none"/>
                                <w:tab w:val="left" w:pos="10206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бственный вес ребристой плиты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08200" cy="203200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7" r="-1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о же слоя цементного раствора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3100" cy="20320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3" t="-177" r="-53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16000" cy="22860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5" t="-157" r="-3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 же керамических плиток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49300" cy="203200"/>
                                  <wp:effectExtent l="0" t="0" r="0" b="0"/>
                                  <wp:docPr id="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8" t="-177" r="-48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90600" cy="22860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6" t="-157" r="-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5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3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35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ремен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тель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тковременная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0</w:t>
                            </w:r>
                          </w:p>
                        </w:tc>
                      </w:tr>
                      <w:tr>
                        <w:trPr>
                          <w:trHeight w:val="1456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ная нагруз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тоянная и длительн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тковременная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ная нагрузка на 1 м при ширине плиты 1,4 м с учётом коэффициен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ёжности по назначению здания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ая </w:t>
      </w:r>
      <w:r>
        <w:rPr>
          <w:sz w:val="28"/>
          <w:szCs w:val="28"/>
        </w:rPr>
        <w:drawing>
          <wp:inline distT="0" distB="0" distL="0" distR="0">
            <wp:extent cx="1955800" cy="2032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92300" cy="2032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ая </w:t>
      </w:r>
      <w:r>
        <w:rPr>
          <w:sz w:val="28"/>
          <w:szCs w:val="28"/>
        </w:rPr>
        <w:drawing>
          <wp:inline distT="0" distB="0" distL="0" distR="0">
            <wp:extent cx="2070100" cy="2032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нагрузка на 1 м длины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</w:t>
      </w:r>
      <w:r>
        <w:rPr>
          <w:sz w:val="28"/>
          <w:szCs w:val="28"/>
        </w:rPr>
        <w:drawing>
          <wp:inline distT="0" distB="0" distL="0" distR="0">
            <wp:extent cx="2019300" cy="2032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</w:t>
      </w:r>
      <w:r>
        <w:rPr>
          <w:sz w:val="28"/>
          <w:szCs w:val="28"/>
        </w:rPr>
        <w:drawing>
          <wp:inline distT="0" distB="0" distL="0" distR="0">
            <wp:extent cx="2413000" cy="2032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стоянная и длительная: </w:t>
      </w: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.2 Усилия от расчетных и нормативны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2150" cy="229997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- Расчетная схема пл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асчетной нагрузк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191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ормативной нагрузк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ормативной постоянной и длительной нагрузк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Установление размеров сечения плит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сечения ребристой предварительно напряженной плиты </w:t>
      </w: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высота сечения </w:t>
      </w: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дольных ребер понизу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верхней полки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четах по предельным состояниям первой группы расчетная толщина сжатой полки таврового сечения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отношение </w:t>
      </w:r>
      <w:r>
        <w:rPr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этом в расчет вводится вся ширина полки </w:t>
      </w:r>
      <w:r>
        <w:rPr>
          <w:sz w:val="28"/>
          <w:szCs w:val="28"/>
        </w:rPr>
        <w:drawing>
          <wp:inline distT="0" distB="0" distL="0" distR="0">
            <wp:extent cx="742950" cy="2286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ширина ребра </w:t>
      </w:r>
      <w:r>
        <w:rPr>
          <w:sz w:val="28"/>
          <w:szCs w:val="28"/>
        </w:rPr>
        <w:drawing>
          <wp:inline distT="0" distB="0" distL="0" distR="0">
            <wp:extent cx="1295400" cy="2032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192532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ектное с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38095" cy="126682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веденное сечени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- Поперечные сечения ребристой плиты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4 Характеристики прочности бетона и арм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ристую предварительно напряженную плиту армируем стержневой арматурой класса А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лектротермическим напряжением на упоры фо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рещиностойкости плиты предъявляют требования 3-й категории. Изделие подвергаем тепловой обработке при атмосферном д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тон тяжелый класса В40, соответствующий напрягаемой арм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менная прочность нормативная </w:t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коэффициент условий работы бетона </w:t>
      </w:r>
      <w:r>
        <w:rPr>
          <w:sz w:val="28"/>
          <w:szCs w:val="28"/>
        </w:rPr>
        <w:drawing>
          <wp:inline distT="0" distB="0" distL="0" distR="0">
            <wp:extent cx="609600" cy="2921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ое сопротивление при растяжении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расчетное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начальный модуль упругости бетона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а продольных ребер –класса А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нормативное сопротив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четное сопротивление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упругости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напряжение арматуры принимаем равны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540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ыполнение условия при электротермическом способе нат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032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 предельное отклонение предварительного напряжения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drawing>
          <wp:inline distT="0" distB="0" distL="0" distR="0">
            <wp:extent cx="4229100" cy="53149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 – число напрягаемых стержней плиты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очности натяжения при благоприятном влиянии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го напряжения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по образованию трещин в верхней зоне плиты при обжатии принимаем: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напряжение с учётом точности натяжения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5 Расчёт прочности плиты по сечению, нормальному к продольной ос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тавровое с полкой в сжатой зоне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: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2540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словие выполняется, т.е. нижняя граница сжатой зоны располагается в пределах полки,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таблице 3.1[1] находим: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540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нейтральная ось проходит в пределах сжатой полки;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граничную высоту сжатой зоны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0" cy="6477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81200" cy="6477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2540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и электротермическом способе натяжения;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деформативных свойств бетона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эффициент условий работы, учитывающий сопротивление напрягаемой арматуры выше условного предела текучести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572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арматуры класса А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; принимаем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площадь сечения растянутой арматуры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2690" cy="45212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Ø14 А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6 Расчёт полки на местный изги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51680" cy="2229485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5- К расчету полки плиты на местный изгиб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ётный пролёт при ширине рёбер вверху 0,09 м составит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грузка на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ки: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ётная нагрузка на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ки составляет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97300" cy="2413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ётная постоянная нагрузка на плиту от пола,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ётная нагрузка от собственного веса полки,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2540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для полосы шириной 1м определяем с учётом частичной заделки в рёбрах </w:t>
      </w: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чая высота сечения </w:t>
      </w: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рматура Ø4 В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6858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15950" cy="198755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960" cy="461645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6Ø4В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шагом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стандартную сварную сетку из одинаковых в обоих направлениях стержней Ø4В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сетки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Расчёт ребристой плиты по предельным состояниям II групп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Геометрические характеристики приведённого сечения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одулей упругости: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риведённого сечения: 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2413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момент площади приведённого сечения относительно нижней грани: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2413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нижней грани до центра тяжести приведенного сечения: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5212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риведённого сечения: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6865" cy="43942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мент инерции 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ти сечения относительно оси, проходящей через центр тяжести этой части сечения;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приведённого сечения по нижней зоне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5212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омент сопротивления приведённого сечения по верхней зоне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572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ядровой точки, наиболее удаленной от растянутой зоны (верхней) до центра тяжести приведённого сечения: 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наименее удаленной от растянутой зоны (нижней):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9450" cy="2413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угопластический момент сопротивления по растянутой зоне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5146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принимаемый для тавровых сечений с полкой в сжатой зоне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пругопластический момент по растянутой зоне в стадии изготовления и обжатия элемента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30505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принимаемый для таврового сечения с полкой в растянутой зоне при </w:t>
      </w:r>
      <w:r>
        <w:rPr>
          <w:sz w:val="28"/>
          <w:szCs w:val="28"/>
        </w:rPr>
        <w:drawing>
          <wp:inline distT="0" distB="0" distL="0" distR="0">
            <wp:extent cx="1765300" cy="342900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816100" cy="381000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2.2.2Определение потерь предварительного напряжения арматуры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очности натяжения арматуры при этом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тери от релаксации напряжений в арматуре при электротермическом способе натяжения канатов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5654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тери от температурного перепада, между натянутой арматурой и упорами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при пропаривании форма с упорами нагревается вместе с изделием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обжатия с учётом полных потерь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4384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ксцентриситет этого усилия относительно центра тяжести приведённого сечения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в бетоне при обжатии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5435" cy="415925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танавливаем величину передаточной прочности бетона из условия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1545" cy="405765"/>
            <wp:effectExtent l="0" t="0" r="0" b="0"/>
            <wp:docPr id="13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4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4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числяем сжимающие напряжения в бетоне на уровне центра тяжести напрягаемой арматуры от усилия обжатия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4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 учётом изгибающего момента от массы: </w:t>
      </w: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14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419735"/>
            <wp:effectExtent l="0" t="0" r="0" b="0"/>
            <wp:docPr id="14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от быстронатекающей ползучести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05765"/>
            <wp:effectExtent l="0" t="0" r="0" b="0"/>
            <wp:docPr id="14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и </w:t>
      </w:r>
      <w:r>
        <w:rPr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14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4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отери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1025" cy="243840"/>
            <wp:effectExtent l="0" t="0" r="0" b="0"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 учетом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яжени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15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8925" cy="463550"/>
            <wp:effectExtent l="0" t="0" r="0" b="0"/>
            <wp:docPr id="15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тери от усадки бетона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5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от ползучести бетона при </w:t>
      </w:r>
      <w:r>
        <w:rPr>
          <w:sz w:val="28"/>
          <w:szCs w:val="28"/>
        </w:rPr>
        <w:drawing>
          <wp:inline distT="0" distB="0" distL="0" distR="0">
            <wp:extent cx="1511300" cy="405765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ют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0385" cy="405765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е потери: </w:t>
      </w: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е потери: </w:t>
      </w:r>
      <w:r>
        <w:rPr>
          <w:sz w:val="28"/>
          <w:szCs w:val="28"/>
        </w:rPr>
        <w:drawing>
          <wp:inline distT="0" distB="0" distL="0" distR="0">
            <wp:extent cx="4025900" cy="243840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больше установленного минимального значения потерь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обжатия с учётом полных потерь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54000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.3 Расчёт прочности плиты по сечению, наклонному к продольной ос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продольного усилия обжатия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, требуется ли поперечная арматура по расчё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: </w:t>
      </w:r>
      <w:r>
        <w:rPr>
          <w:sz w:val="28"/>
          <w:szCs w:val="28"/>
        </w:rPr>
        <w:drawing>
          <wp:inline distT="0" distB="0" distL="0" distR="0">
            <wp:extent cx="4394200" cy="241300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овлетворяется.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6080" cy="233680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услов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5295" cy="233680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удовлетв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поперечная арматура не требуется по расчет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иопорных участках длиной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танавливаем конструктивно в каждом ребре плиты поперечные стержни Ø6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шагом</w:t>
      </w:r>
      <w:r>
        <w:rPr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средней части пролета шаг </w:t>
      </w:r>
      <w:r>
        <w:rPr>
          <w:sz w:val="28"/>
          <w:szCs w:val="28"/>
        </w:rPr>
        <w:drawing>
          <wp:inline distT="0" distB="0" distL="0" distR="0">
            <wp:extent cx="1765300" cy="203200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перечные стержни приняты конструктивно, проверку прочности не производи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.4 Расчёт по образованию трещин, нормальных к продольной о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м для выяснения необходимости проверки по раскрытию трещин. При этом для элементов, к трещиностойкости которых предъявляют требования 3-й категории, принимаем значения коэффициента надежности по нагрузке: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5840" cy="203200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14300" cy="43180"/>
            <wp:effectExtent l="0" t="0" r="0" b="0"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: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момент образования трещин по приближённому способу ядровых моментов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4020" cy="254000"/>
            <wp:effectExtent l="0" t="0" r="0" b="0"/>
            <wp:docPr id="1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ядровый момент усилия обжатия при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3855" cy="254000"/>
            <wp:effectExtent l="0" t="0" r="0" b="0"/>
            <wp:docPr id="1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рещины в растянутой зоне образуются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, образуются ли начальные трещины в верхней зоне плиты при её обжатии при значении коэффициента точности натяжения </w:t>
      </w:r>
      <w:r>
        <w:rPr>
          <w:sz w:val="28"/>
          <w:szCs w:val="28"/>
        </w:rPr>
        <w:drawing>
          <wp:inline distT="0" distB="0" distL="0" distR="0">
            <wp:extent cx="527685" cy="241300"/>
            <wp:effectExtent l="0" t="0" r="0" b="0"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гибающий момент от собственной массы плиты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ое условие: </w:t>
      </w: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254000"/>
            <wp:effectExtent l="0" t="0" r="0" b="0"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3467100" cy="241300"/>
            <wp:effectExtent l="0" t="0" r="0" b="0"/>
            <wp:docPr id="18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словие удовлетворяется, начальные трещины не образуются: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8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противление бетона растяжению соответствующее передаточной прочности бетона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8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 Расчет по раскрытию трещин, нормальных к продольной о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ширина раскрытия трещин: непродолжительная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должительная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гибающие моменты от нормативных нагрузок: постоянной и длительной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ной 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ащение напряжений в растянутой арматуре от действия постоянной и длительной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4665" cy="241300"/>
            <wp:effectExtent l="0" t="0" r="0" b="0"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лечо внутренней пары с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9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ак как усилие обжатия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ложено в центре тяжести нижней напрягаемой арм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1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 сопротивления сечения по растянутой армату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приращение напряжений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рещины в растянутой зоне плиты от действия этого вида нагрузок не образуются и, соответственно, нет прогиба пл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щение напряжений в арматуре от действия пол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241300"/>
            <wp:effectExtent l="0" t="0" r="0" b="0"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ирину раскрытия трещин от непродолжительного действия пол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434340"/>
            <wp:effectExtent l="0" t="0" r="0" b="0"/>
            <wp:docPr id="1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1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аметр продольной арматуры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должительная ширина раскрытия трещи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2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лжительная ширина раскрытия трещи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конструкция в целом отвечает требованиям трещиностойкости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Расчёт плиты на усилия, возникающие в период изготовления, транспортирования и монтаж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 ведем на совместное действие внецентренного сжатия и нагрузки от собственного веса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 расчётное сечение принимаем сечение, расположенное на расстоянии 1 м от торца панел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собственного веса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5770" cy="256540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от собственного веса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4419600" cy="457200"/>
            <wp:effectExtent l="0" t="0" r="0" b="0"/>
            <wp:docPr id="2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194050" cy="465455"/>
            <wp:effectExtent l="0" t="0" r="0" b="0"/>
            <wp:docPr id="2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арматуру 2Ø22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ркасов КП-1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735" cy="2181225"/>
            <wp:effectExtent l="0" t="0" r="0" b="0"/>
            <wp:docPr id="2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0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 - Расчетная схема плиты в период изготовления, транспортирования и монтаж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трехпролетного неразрезного ригеля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ный пролет ригеля между осями колонн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1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 крайних пролетах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2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21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язка оси стены от внутренней грани, м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1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убина заделки ригеля в стену, м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Материалы ригеля и их расчетные характеристики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он тяжелый класса: В20,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1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21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1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эффициент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словий работы бетона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1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а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ьная рабочая из стали кл.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1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модуль упругости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22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перечная из стали класса 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2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>3.2 Статический расчет ригеля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пределяем размеры сечения ригеля: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высота </w:t>
      </w: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22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рина </w:t>
      </w:r>
      <w:r>
        <w:rPr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22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зка от собственного веса ригеля: </w:t>
      </w: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22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зку на ригель собираем с грузовой полосы шириной, равной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оминальной длине плиты перекрытия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расчетную нагрузку на 1м длины ригеля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перекрытия с учётом коэффициента надёжности по назначению здания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171700" cy="215900"/>
            <wp:effectExtent l="0" t="0" r="0" b="0"/>
            <wp:docPr id="22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массы ригеля с учётом коэффициента надёжности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2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2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22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  <w:r>
        <w:rPr>
          <w:sz w:val="28"/>
          <w:szCs w:val="28"/>
        </w:rPr>
        <w:drawing>
          <wp:inline distT="0" distB="0" distL="0" distR="0">
            <wp:extent cx="2959100" cy="228600"/>
            <wp:effectExtent l="0" t="0" r="0" b="0"/>
            <wp:docPr id="23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ременная нагрузка с учётом коэффициента надёжности по назначению здания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3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03200"/>
            <wp:effectExtent l="0" t="0" r="0" b="0"/>
            <wp:docPr id="23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лная расчетная нагрузка: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23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значения изгибающих моментов и поперечных сил находим в предположении упругой работы неразрезной трехпролетной балки. Схемы загружения и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пролетах и на опорах приведены в табл.2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- Определение изгибающих моментов и поперечных сил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0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628640" cy="5292090"/>
                <wp:effectExtent l="0" t="0" r="0" b="0"/>
                <wp:wrapSquare wrapText="bothSides"/>
                <wp:docPr id="2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529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4"/>
                              <w:gridCol w:w="900"/>
                              <w:gridCol w:w="900"/>
                              <w:gridCol w:w="900"/>
                              <w:gridCol w:w="108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хема загруж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В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00100" cy="347980"/>
                                        <wp:effectExtent l="0" t="0" r="0" b="0"/>
                                        <wp:docPr id="237" name="Image2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7" name="Image2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6"/>
                                                <a:srcRect l="-27" t="-61" r="-2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347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26,79**5,5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6,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5* *26,79**5,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1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26,79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84,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84,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26,79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55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59,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6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26,79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55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89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26,79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6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5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26770" cy="394335"/>
                                        <wp:effectExtent l="0" t="0" r="0" b="0"/>
                                        <wp:docPr id="238" name="Image2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8" name="Image2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7"/>
                                                <a:srcRect l="-27" t="-57" r="-27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6770" cy="394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1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5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63,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0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82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0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82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82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55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31,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55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160,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09625" cy="365125"/>
                                        <wp:effectExtent l="0" t="0" r="0" b="0"/>
                                        <wp:docPr id="239" name="Image2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9" name="Image2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8"/>
                                                <a:srcRect l="-28" t="-62" r="-28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9625" cy="365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02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5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40,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23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40,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0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82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82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0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5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0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55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14,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6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47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946785" cy="378460"/>
                                        <wp:effectExtent l="0" t="0" r="0" b="0"/>
                                        <wp:docPr id="240" name="Image2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0" name="Image2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9"/>
                                                <a:srcRect l="-27" t="-68" r="-27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6785" cy="378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,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1,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117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192,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03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54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8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55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11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617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55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-179,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8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2,53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5,6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невыгоднейшая комбинац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,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,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76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66,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,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69,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+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416.7pt;mso-wrap-distance-left:9pt;mso-wrap-distance-right:9pt;mso-wrap-distance-top:0pt;mso-wrap-distance-bottom:0pt;margin-top:6.15pt;mso-position-vertical-relative:text;margin-left:1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4"/>
                        <w:gridCol w:w="900"/>
                        <w:gridCol w:w="900"/>
                        <w:gridCol w:w="900"/>
                        <w:gridCol w:w="108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ема загруж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В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347980"/>
                                  <wp:effectExtent l="0" t="0" r="0" b="0"/>
                                  <wp:docPr id="241" name="Image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27" t="-61" r="-2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34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26,79**5,55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66,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5* *26,79**5,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1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26,79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84,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84,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26,79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55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59,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6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26,79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55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89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26,79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6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75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26770" cy="394335"/>
                                  <wp:effectExtent l="0" t="0" r="0" b="0"/>
                                  <wp:docPr id="242" name="Image2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2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"/>
                                          <a:srcRect l="-27" t="-57" r="-2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1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55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163,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0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82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,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0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82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82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55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131,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55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160,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9625" cy="365125"/>
                                  <wp:effectExtent l="0" t="0" r="0" b="0"/>
                                  <wp:docPr id="243" name="Image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28" t="-62" r="-2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02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55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40,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123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40,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0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82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82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0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55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0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55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14,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6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147,0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4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6785" cy="378460"/>
                                  <wp:effectExtent l="0" t="0" r="0" b="0"/>
                                  <wp:docPr id="244" name="Image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27" t="-68" r="-27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785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,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1,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117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192,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03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6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54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8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55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111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617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55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-179,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8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2,53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5,6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171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невыгоднейшая комбинац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9,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,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9,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76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66,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,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69,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+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6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.2 строим эпюры изгибающих моментов и поперечных сил для различных комбинаций нагрузок. При этом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 постоянной нагрузки – схе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ходят в каждую комбинацию. Далее производим перерасчет усилий. 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обеих промежуточных опор устанавливаем одинаковое значение опорного момента, равное сниженному на 30% максимальному значению момента на опоре «В»: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340" cy="233680"/>
            <wp:effectExtent l="0" t="0" r="0" b="0"/>
            <wp:docPr id="24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ходя из принятого опорного момента, отдельно для каждой комбинации осуществляем перераспределение моментов между опорными и промежуточными сечениями добавлением треугольных эпюр моментов.</w:t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ый момент ригеля по грани колонны на опоре «В» со стороны второго пролета при высоте сечения колонны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4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241300"/>
            <wp:effectExtent l="0" t="0" r="0" b="0"/>
            <wp:docPr id="24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расчета прочности по сечениям, наклонным к продольной оси, принимаем значения поперечных сил ригеля, большие из двух расчетов: упругого расчета и с учетом перераспределения мо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3 Расчёт прочности ригеля по сечениям, нормальным к продольной оси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соту сечения ригеля уточняем по опорному моменту по грани колонны при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4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на опоре момент определен с учетом образования пластического шарнира. Принятую высоту затем проверяем по пролетному наибольшему моменту так, чтобы относительная высота сжатой зоны была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4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сключалось неэкономичное переармирование сечения. По таб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1.[1] при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5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ходим значение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5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по формуле определяем граничную высоту сжатой зоны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634365"/>
            <wp:effectExtent l="0" t="0" r="0" b="0"/>
            <wp:docPr id="25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3270" cy="224155"/>
            <wp:effectExtent l="0" t="0" r="0" b="0"/>
            <wp:docPr id="25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характеристика деформативных свойств бетона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19075"/>
            <wp:effectExtent l="0" t="0" r="0" b="0"/>
            <wp:docPr id="25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5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бочую высоту сечения ригеля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480695"/>
            <wp:effectExtent l="0" t="0" r="0" b="0"/>
            <wp:docPr id="25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высота сечения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25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унификации принимаем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5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25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опорных и пролётных сечений принято расстояние от границы растянутой грани до центра тяжести растянутой арматуры а=0,06 м при расположении арматуры в 2 ряда и а =0,03 м при расположении арматуры в 1 ряд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53355" cy="2581275"/>
            <wp:effectExtent l="0" t="0" r="0" b="0"/>
            <wp:docPr id="26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8- К расчету прочности ригеля – сечени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пролете (а) - на опоре (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в первом пролёте: 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26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6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ечения арматуры выполняем, используя вспомогательные таблицы, вычисляем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1700" cy="457200"/>
            <wp:effectExtent l="0" t="0" r="0" b="0"/>
            <wp:docPr id="26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26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26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6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веряем принятую высоту сечения ригеля. Поскольку </w:t>
      </w: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26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ечение не будет переармированным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яем площадь сечения продольной арматуры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57200"/>
            <wp:effectExtent l="0" t="0" r="0" b="0"/>
            <wp:docPr id="26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ртаменту принимаем для армирования 2Ø18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+ 2Ø20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6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в среднем пролёте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27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457200"/>
            <wp:effectExtent l="0" t="0" r="0" b="0"/>
            <wp:docPr id="27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7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57200"/>
            <wp:effectExtent l="0" t="0" r="0" b="0"/>
            <wp:docPr id="27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ртаменту принимаем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Ø14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241300"/>
            <wp:effectExtent l="0" t="0" r="0" b="0"/>
            <wp:docPr id="27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личество верхней арматуры определяем по величине опорных изгибающих моментов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на опоре «В», </w:t>
      </w:r>
      <w:r>
        <w:rPr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27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457200"/>
            <wp:effectExtent l="0" t="0" r="0" b="0"/>
            <wp:docPr id="27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7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27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рмирования опорных сечений принимаем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тороны 1го пролета 2Ø10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+2Ø2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8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 стороны 2го пролета : сечение арматуры, доводимой до опор, определяем исходя из значения отрицательного момента,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8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8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57200"/>
            <wp:effectExtent l="0" t="0" r="0" b="0"/>
            <wp:docPr id="28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8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арматуры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28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о опор должна доводиться арматура не менее 2Ø 16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28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Ø16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+2Ø1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8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4 Расчёт прочности ригеля по сечениям, наклонным к продольной оси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поперечная сила (на первой промежуточной опоре слева)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28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оперечных стержней устанавливаем из условия сварки с продольной арматурой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2 мм и принимаем равны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 мм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28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Шаг поперечных стержней по конструктивным условиям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3=0,6/3=0,2м. На всех приопорных участках длиной 0,2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инимаем ша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2м; в средней части пролета ша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3/4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75х0,6=0,45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41300"/>
            <wp:effectExtent l="0" t="0" r="0" b="0"/>
            <wp:docPr id="29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241300"/>
            <wp:effectExtent l="0" t="0" r="0" b="0"/>
            <wp:docPr id="29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4191000" cy="241300"/>
            <wp:effectExtent l="0" t="0" r="0" b="0"/>
            <wp:docPr id="29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ование </w:t>
      </w:r>
      <w:r>
        <w:rPr>
          <w:sz w:val="28"/>
          <w:szCs w:val="28"/>
        </w:rPr>
        <w:drawing>
          <wp:inline distT="0" distB="0" distL="0" distR="0">
            <wp:extent cx="4684395" cy="256540"/>
            <wp:effectExtent l="0" t="0" r="0" b="0"/>
            <wp:docPr id="29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чности вычис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241300"/>
            <wp:effectExtent l="0" t="0" r="0" b="0"/>
            <wp:docPr id="29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0670" cy="233680"/>
            <wp:effectExtent l="0" t="0" r="0" b="0"/>
            <wp:docPr id="29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значение (с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495300"/>
            <wp:effectExtent l="0" t="0" r="0" b="0"/>
            <wp:docPr id="29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937000" cy="241300"/>
            <wp:effectExtent l="0" t="0" r="0" b="0"/>
            <wp:docPr id="29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ая сила в вершине наклонного се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241300"/>
            <wp:effectExtent l="0" t="0" r="0" b="0"/>
            <wp:docPr id="29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проекции расчетного наклонного се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495300"/>
            <wp:effectExtent l="0" t="0" r="0" b="0"/>
            <wp:docPr id="30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</w:t>
      </w: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30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83610" cy="233680"/>
            <wp:effectExtent l="0" t="0" r="0" b="0"/>
            <wp:docPr id="30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влетв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по сжатой наклонной поло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30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30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30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30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965" cy="241300"/>
            <wp:effectExtent l="0" t="0" r="0" b="0"/>
            <wp:docPr id="30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5 Построение эпюры арматуры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юру арматуры строим в такой последовательности: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определяем изгибающие моменты М, воспринимаемые в расчетных сечениях, по фактически принятой арматуре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м графически или аналитически на огибающей эпюре моментов по ординатам М места теоретического обрыва стержней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м длину анкеровки обрываемых стержней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30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месте теоретического обрыва стержня принимаем соответствующей изгибающему моменту в этом сечении; здес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брываемого стержня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в пролете допускается обрывать не более 50% расчетной площади сечения стержней, вычисленных по максимальному изгибающему моменту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ечение первого пролёта. Арматура 2Ø18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+ 2Ø20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30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яем момент, воспринимаемый сечением, для чего рассчитываем необходимые параметры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31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31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31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97100" cy="203200"/>
            <wp:effectExtent l="0" t="0" r="0" b="0"/>
            <wp:docPr id="31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241300"/>
            <wp:effectExtent l="0" t="0" r="0" b="0"/>
            <wp:docPr id="31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рматура 2Ø1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рывается в пролете, а стержни 2Ø20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41300"/>
            <wp:effectExtent l="0" t="0" r="0" b="0"/>
            <wp:docPr id="31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водятся до опор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яем момент, воспринимаемый сечением с этой арматурой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31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31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31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31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241300"/>
            <wp:effectExtent l="0" t="0" r="0" b="0"/>
            <wp:docPr id="32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рафически определяем точки обрыва двух стержней 2Ø18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. В первом сечении поперечная сила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32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о втором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32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тенсивность поперечного армирования в первом сечении при шаге хомутов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2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32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анкеровки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8500" cy="241300"/>
            <wp:effectExtent l="0" t="0" r="0" b="0"/>
            <wp:docPr id="32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сечении при шаге хомутов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2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32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28600"/>
            <wp:effectExtent l="0" t="0" r="0" b="0"/>
            <wp:docPr id="32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чение во втором пролете: принята арматура 4Ø14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241300"/>
            <wp:effectExtent l="0" t="0" r="0" b="0"/>
            <wp:docPr id="32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яем момент, воспринимаемый сечением, для чего рассчитываем необходимые параметры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33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33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33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33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241300"/>
            <wp:effectExtent l="0" t="0" r="0" b="0"/>
            <wp:docPr id="33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рматура 2Ø1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рывается в пролете, а стержни 2Ø14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33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водятся до опор. Определяем момент, воспринимаемый сечением с этой арматурой 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3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71700" cy="254000"/>
            <wp:effectExtent l="0" t="0" r="0" b="0"/>
            <wp:docPr id="33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33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33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41300"/>
            <wp:effectExtent l="0" t="0" r="0" b="0"/>
            <wp:docPr id="34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рафически определяем точки обрыва двух стержней Ø14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оперечная сила в сечении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4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тенсивность поперечного армирования при шаге хомутов </w:t>
      </w:r>
      <w:r>
        <w:rPr>
          <w:sz w:val="28"/>
          <w:szCs w:val="28"/>
        </w:rPr>
        <w:drawing>
          <wp:inline distT="0" distB="0" distL="0" distR="0">
            <wp:extent cx="647700" cy="211455"/>
            <wp:effectExtent l="0" t="0" r="0" b="0"/>
            <wp:docPr id="34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4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анкеровки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241300"/>
            <wp:effectExtent l="0" t="0" r="0" b="0"/>
            <wp:docPr id="34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промежуточной опоре слева принята арматура 2Ø10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+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2Ø2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4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34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71700" cy="254000"/>
            <wp:effectExtent l="0" t="0" r="0" b="0"/>
            <wp:docPr id="34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34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34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1000" cy="241300"/>
            <wp:effectExtent l="0" t="0" r="0" b="0"/>
            <wp:docPr id="35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ержни 2Ø10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5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водятся до опор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ределяем момент, воспринимаемый сечением с этой арматурой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5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35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35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35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241300"/>
            <wp:effectExtent l="0" t="0" r="0" b="0"/>
            <wp:docPr id="35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35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тенсивность поперечного армирования при шаге хомутов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5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5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37100" cy="228600"/>
            <wp:effectExtent l="0" t="0" r="0" b="0"/>
            <wp:docPr id="36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6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первой промежуточной опоре справа принята арматура 2Ø16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+ +2Ø1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6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Определяем момент, воспринимаемый сечени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той арматурой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36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45665" cy="254000"/>
            <wp:effectExtent l="0" t="0" r="0" b="0"/>
            <wp:docPr id="36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36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36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241300"/>
            <wp:effectExtent l="0" t="0" r="0" b="0"/>
            <wp:docPr id="36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ержни 2Ø16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41300"/>
            <wp:effectExtent l="0" t="0" r="0" b="0"/>
            <wp:docPr id="36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водятся до опор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6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45665" cy="254000"/>
            <wp:effectExtent l="0" t="0" r="0" b="0"/>
            <wp:docPr id="37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37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37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254000"/>
            <wp:effectExtent l="0" t="0" r="0" b="0"/>
            <wp:docPr id="37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7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тенсивность поперечного армирования при шаге хомутов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7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7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анкеровки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241300"/>
            <wp:effectExtent l="0" t="0" r="0" b="0"/>
            <wp:docPr id="37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7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Расчет стыка ригеля с колон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 вариант бетонированного стыка. В этом случае изгибающий момент на опоре воспринимается соединительными стержнями в верхней растянутой зоне и бетоном, заполняющим полость между торцом ригелей и коло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бетон для замоноличивания класса В20,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7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8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ыковые стержни из арматуры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8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ригеля на грани колонны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38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бочая высота сечения </w:t>
      </w: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38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57200"/>
            <wp:effectExtent l="0" t="0" r="0" b="0"/>
            <wp:docPr id="38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[1] находим соответствующее значение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8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деляем площадь сечения стыковых стерж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57200"/>
            <wp:effectExtent l="0" t="0" r="0" b="0"/>
            <wp:docPr id="38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арматуру 2Ø25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41300"/>
            <wp:effectExtent l="0" t="0" r="0" b="0"/>
            <wp:docPr id="38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у сварных швов для приварки стыковых стержней с закладными деталями ригеля определяем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69900"/>
            <wp:effectExtent l="0" t="0" r="0" b="0"/>
            <wp:docPr id="38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38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1,3 вводим для обеспечения надежной работы сварных швов в случае перераспределения опорных моментов вследствие пластических деформ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вух стыковых стержнях и двусторонних швах длина каждого шва (с учетом непровара) будет равна:</w:t>
      </w:r>
    </w:p>
    <w:p>
      <w:pPr>
        <w:pStyle w:val="Normal"/>
        <w:tabs>
          <w:tab w:val="clear" w:pos="708"/>
          <w:tab w:val="left" w:pos="8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254000"/>
            <wp:effectExtent l="0" t="0" r="0" b="0"/>
            <wp:docPr id="39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ое требование </w:t>
      </w: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39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9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адная деталь ригеля приваривается к верхним стержням каркаса при изготовлении арматурных каркасов. Сечение этой детали из условия прочности на раст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39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о принята закладная деталь в виде гнутого швеллера из полосы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39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иной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9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39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стыковых стержней складывается из размера сечения колонны, двух зазоров по 5 см между колонной и торцами ригелей и двух длин сварного шва: </w:t>
      </w:r>
      <w:r>
        <w:rPr>
          <w:sz w:val="28"/>
          <w:szCs w:val="28"/>
        </w:rPr>
        <w:drawing>
          <wp:inline distT="0" distB="0" distL="0" distR="0">
            <wp:extent cx="2095500" cy="203200"/>
            <wp:effectExtent l="0" t="0" r="0" b="0"/>
            <wp:docPr id="39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5">
            <wp:simplePos x="0" y="0"/>
            <wp:positionH relativeFrom="column">
              <wp:posOffset>685800</wp:posOffset>
            </wp:positionH>
            <wp:positionV relativeFrom="paragraph">
              <wp:posOffset>125730</wp:posOffset>
            </wp:positionV>
            <wp:extent cx="4572000" cy="2268220"/>
            <wp:effectExtent l="0" t="0" r="0" b="0"/>
            <wp:wrapNone/>
            <wp:docPr id="39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39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- К расчету бетонированного стык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Расчет центрально нагруженной колон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пределение продольных сил от расчетных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вая площадь средней колонны при сетке колонн 5,6х7,2м равн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40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счет нагрузок приводим в таблице 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3 - Нормативные и расчетные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5544185" cy="3910330"/>
                <wp:effectExtent l="0" t="0" r="0" b="0"/>
                <wp:wrapSquare wrapText="bothSides"/>
                <wp:docPr id="4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391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7"/>
                              <w:gridCol w:w="4170"/>
                              <w:gridCol w:w="1604"/>
                              <w:gridCol w:w="1283"/>
                              <w:gridCol w:w="1277"/>
                            </w:tblGrid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  <w:szCs w:val="20"/>
                                    </w:rPr>
                                    <w:t>Наименование нагрузки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рмативная нагрузка,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эфф.надёжности по нагрузке, 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ётная нагрузка.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2" w:hRule="atLeast"/>
                              </w:trPr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4" w:leader="none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покрыти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4" w:leader="none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оянна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от рулонного ковра в три слоя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т цементного выравнивающего слоя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688465" cy="228600"/>
                                        <wp:effectExtent l="0" t="0" r="0" b="0"/>
                                        <wp:docPr id="402" name="Image3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2" name="Image3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0"/>
                                                <a:srcRect l="-21" t="-157" r="-2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84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от утеплителя- пенобетонных плит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600200" cy="228600"/>
                                        <wp:effectExtent l="0" t="0" r="0" b="0"/>
                                        <wp:docPr id="403" name="Image3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3" name="Image3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1"/>
                                                <a:srcRect l="-22" t="-157" r="-2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т пароизоляции в один слой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т ребристых плит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т риг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от вентиляционных коробов и трубопроводов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1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307.9pt;mso-wrap-distance-left:9.05pt;mso-wrap-distance-right:9.05pt;mso-wrap-distance-top:0pt;mso-wrap-distance-bottom:0pt;margin-top:2.35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7"/>
                        <w:gridCol w:w="4170"/>
                        <w:gridCol w:w="1604"/>
                        <w:gridCol w:w="1283"/>
                        <w:gridCol w:w="1277"/>
                      </w:tblGrid>
                      <w:tr>
                        <w:trPr>
                          <w:trHeight w:val="941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</w:rPr>
                              <w:t>Наименование нагрузки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рмативная нагрузка,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.надёжности по нагрузке, γ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ётная нагрузка.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22" w:hRule="atLeast"/>
                        </w:trPr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4" w:leader="none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покрыт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4" w:leader="none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оянна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от рулонного ковра в три слоя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от цементного выравнивающего слоя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88465" cy="228600"/>
                                  <wp:effectExtent l="0" t="0" r="0" b="0"/>
                                  <wp:docPr id="404" name="Image3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3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2"/>
                                          <a:srcRect l="-21" t="-157" r="-2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от утеплителя- пенобетонных плит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00200" cy="228600"/>
                                  <wp:effectExtent l="0" t="0" r="0" b="0"/>
                                  <wp:docPr id="405" name="Image3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3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3"/>
                                          <a:srcRect l="-22" t="-157" r="-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 пароизоляции в один сло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 ребристых пли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 риг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от вентиляционных коробов и трубопроводов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50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1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5544185" cy="4589780"/>
                <wp:effectExtent l="0" t="0" r="0" b="0"/>
                <wp:wrapSquare wrapText="bothSides"/>
                <wp:docPr id="4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458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7"/>
                              <w:gridCol w:w="4170"/>
                              <w:gridCol w:w="1604"/>
                              <w:gridCol w:w="1283"/>
                              <w:gridCol w:w="127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егова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дли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тковременная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перекрыти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оянна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т керамических плиток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39900" cy="228600"/>
                                        <wp:effectExtent l="0" t="0" r="0" b="0"/>
                                        <wp:docPr id="407" name="Image3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7" name="Image3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4"/>
                                                <a:srcRect l="-21" t="-157" r="-2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99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т цементного раствор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688465" cy="228600"/>
                                        <wp:effectExtent l="0" t="0" r="0" b="0"/>
                                        <wp:docPr id="408" name="Image3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8" name="Image3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5"/>
                                                <a:srcRect l="-21" t="-157" r="-2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84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т ребристой пли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т ригел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ен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тковремен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ная от перекрытия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361.4pt;mso-wrap-distance-left:9.05pt;mso-wrap-distance-right:9.05pt;mso-wrap-distance-top:0pt;mso-wrap-distance-bottom:0pt;margin-top:25.95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7"/>
                        <w:gridCol w:w="4170"/>
                        <w:gridCol w:w="1604"/>
                        <w:gridCol w:w="1283"/>
                        <w:gridCol w:w="127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егова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 длитель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тковременная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перекрыт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оянна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 керамических плиток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39900" cy="228600"/>
                                  <wp:effectExtent l="0" t="0" r="0" b="0"/>
                                  <wp:docPr id="409" name="Image3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3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6"/>
                                          <a:srcRect l="-21" t="-157" r="-2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 цементного раство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88465" cy="228600"/>
                                  <wp:effectExtent l="0" t="0" r="0" b="0"/>
                                  <wp:docPr id="410" name="Image3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3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7"/>
                                          <a:srcRect l="-21" t="-157" r="-2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 ребристой пли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 риге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4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0</w:t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ен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тель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тковремен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ная от перекрытия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колонн предварительно принимаем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41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четная длина колонн во втором-четвертом этажах равна высоте этажа, то есть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1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ля первого этажа с учетом некоторого защемления колонны в фундамент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228600"/>
            <wp:effectExtent l="0" t="0" r="0" b="0"/>
            <wp:docPr id="41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1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сота первого этаж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1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тояние от пола междуэтажного перекрытия до оси ригел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41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тояние от пола первого этажа до верха фунд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расчетный вес колонн на один эта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тором-четвертом этаж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241300"/>
            <wp:effectExtent l="0" t="0" r="0" b="0"/>
            <wp:docPr id="417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ервом эта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241300"/>
            <wp:effectExtent l="0" t="0" r="0" b="0"/>
            <wp:docPr id="418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счет расчетной нагрузки на колонну приводим в таблице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- Подсчет расчетной нагрузки на колонну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25"/>
        <w:gridCol w:w="1239"/>
        <w:gridCol w:w="1544"/>
        <w:gridCol w:w="1544"/>
        <w:gridCol w:w="1392"/>
        <w:gridCol w:w="996"/>
      </w:tblGrid>
      <w:tr>
        <w:trPr>
          <w:trHeight w:val="72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725" cy="212725"/>
                  <wp:effectExtent l="0" t="0" r="0" b="0"/>
                  <wp:docPr id="419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грузка от покрытия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крытия, кН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й вес колонн,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Н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счетная суммарная нагрузка, кН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ая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временная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тельная,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420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временная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421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ая</w:t>
            </w:r>
          </w:p>
        </w:tc>
      </w:tr>
      <w:tr>
        <w:trPr>
          <w:trHeight w:val="16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1,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8,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5,6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2,8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,3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,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3,8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6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,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0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7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1,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5,7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41,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,3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,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3,8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6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6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5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грузки от покрытия и перекрытия выполнен умножением их значений по таблице 3 на грузовую площадь, с которой нагрузка передается на одну колонну. В таблице 4 все нагрузки по этажам приведены нарастающим итогом последовательным суммированием сверху вн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расчетное сечение колонн по этажам принимаем сечения в уровне стыков колонн, а для первого этажа- в уровне отметки верха фунда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Характеристики прочности бетона и арм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 тяжелый класса В20; расчетное сопротивление на осевое сжа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422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эффициент условий работы бетона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23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атура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дольная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расчетное сопротивление на осевое растяжение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24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еречная-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425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асчет прочности колонны первого этаж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я с учетом коэффициента надежности по назначению здания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26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241300"/>
            <wp:effectExtent l="0" t="0" r="0" b="0"/>
            <wp:docPr id="427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колонны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457200"/>
            <wp:effectExtent l="0" t="0" r="0" b="0"/>
            <wp:docPr id="428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29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гибкость колонн длительного загружения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30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условия работы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оэффициент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431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сечения колонны: </w:t>
      </w:r>
      <w:r>
        <w:rPr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432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нимаем сечение колонны 0,35х0,35 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ов пр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433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079500" cy="444500"/>
            <wp:effectExtent l="0" t="0" r="0" b="0"/>
            <wp:docPr id="434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435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457200"/>
            <wp:effectExtent l="0" t="0" r="0" b="0"/>
            <wp:docPr id="436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ая площадь сечения арматуры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457200"/>
            <wp:effectExtent l="0" t="0" r="0" b="0"/>
            <wp:docPr id="437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веряем коэффициент армирования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438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имаем 8Ø16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12900" cy="241300"/>
            <wp:effectExtent l="0" t="0" r="0" b="0"/>
            <wp:docPr id="439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фактическую несущую способность сечения колонны по ф.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6555" cy="256540"/>
            <wp:effectExtent l="0" t="0" r="0" b="0"/>
            <wp:docPr id="440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441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запас несущей способности колонны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254000"/>
            <wp:effectExtent l="0" t="0" r="0" b="0"/>
            <wp:docPr id="442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нификации ригелей сечение колонн второго и всех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шерасположенных этажей принимаем 0,35х0,35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ледующую разрезку колонн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онна К-1-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ж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онна К-2-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жи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онна К-3-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ж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Расчет и конструирование короткой консол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орное давление риге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269,09 кН.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опорной площадк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443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444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лет консоли с учётом зазора 5 см составляет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445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от грани колонны до силы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446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ысота консоли в сечении у грани колонны принимают равной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447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свободного края при угле наклона сжатой гран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высота консоли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448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высота сечения консоли </w:t>
      </w: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449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выполняется условие </w:t>
      </w: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450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консоль считается короткой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роткой консоли выполняются 2 условия: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4537710" cy="444500"/>
            <wp:effectExtent l="0" t="0" r="0" b="0"/>
            <wp:docPr id="451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выполн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  <w:drawing>
          <wp:inline distT="0" distB="0" distL="0" distR="0">
            <wp:extent cx="5016500" cy="241300"/>
            <wp:effectExtent l="0" t="0" r="0" b="0"/>
            <wp:docPr id="452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выполняется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консоли у грани колонны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453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лощадь сечения продольной арматуры консоли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454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сортаменту подбираем арматуру 2Ø14 А-</w:t>
      </w:r>
      <w:r>
        <w:rPr>
          <w:sz w:val="28"/>
          <w:szCs w:val="28"/>
          <w:lang w:val="en-US"/>
        </w:rPr>
        <w:t>III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455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оль армируем горизонтальными хомутам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5 Вр-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 xml:space="preserve"> с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456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1 м (при этом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457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458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отгибами 2Ø16 </w:t>
      </w:r>
      <w:r>
        <w:rPr>
          <w:rFonts w:eastAsia="Symbol" w:cs="Symbol" w:ascii="Symbol" w:hAnsi="Symbol"/>
          <w:sz w:val="28"/>
          <w:szCs w:val="28"/>
        </w:rPr>
        <w:t>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459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прочность сечения консоли по условию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460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461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462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82600"/>
            <wp:effectExtent l="0" t="0" r="0" b="0"/>
            <wp:docPr id="463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7500" cy="254000"/>
            <wp:effectExtent l="0" t="0" r="0" b="0"/>
            <wp:docPr id="464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ая часть условия принимается не более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241300"/>
            <wp:effectExtent l="0" t="0" r="0" b="0"/>
            <wp:docPr id="465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466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чность консоли обеспечена.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6825" cy="3445510"/>
            <wp:effectExtent l="0" t="0" r="0" b="0"/>
            <wp:docPr id="467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исунок 10- Схема армирования коротких консо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Конструирование арматуры колонны. Стык колон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онна армируется пространственным каркасом, образованным из плоских сварных каркасов. Диаметр поперечных стержней устанавливаем из условия сварки с продольной арматурой Ø16 мм и принимаем равным Ø 5 мм класса В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35 м – по размеру стороны сечения колонны, что не более 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х0,016=0,32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ык колонн осуществляем на ванной сварке выпусков стержней с обетонированием. В местах контактов концентрируются напряжения, поэтому торцевые участки усиливаем косвенным армированием. Последнее препятствует поперечному расширению бетона при продольном сжати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ое армирование представляет собой пакет поперечных сеток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5 сеток 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1 м – на расстоянии, равном размеру стороны сечения колонны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их сеток принимаем арматуру Ø5 В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1565" cy="2634615"/>
            <wp:effectExtent l="0" t="0" r="0" b="0"/>
            <wp:docPr id="468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1- Конструкция стыка колон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1565" cy="2989580"/>
            <wp:effectExtent l="0" t="0" r="0" b="0"/>
            <wp:docPr id="469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2- Сетка для усиления торца колонны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 Расчет сборных элементов многоэтажной колонны на воздействия в период транспортирования и монтаж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транспортировании под колонну кладем 2 подкладки на одинаковом расстоянии от торцов. Тогда в сечении колонны под подкладками и в середине пролета между подкладками нагрузка от собственной массы колонны вызовет изгибающие моменты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470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471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соте 1-го этажа в 4,3 м расстояние от пола 2-го этажа до верхнего торца колонны 1-го этажа – 0,7 м и от нулевой отметки до верхнего отреза фундамента – 0,15 м, а также в предположении, что фундамент будет трехступенчатым, с общей высотой – 0,9 м и расстоянием от его подошвы до нижнего торца колонны равным 0,2 м, общая длина сборного элемента колонны составит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28600"/>
            <wp:effectExtent l="0" t="0" r="0" b="0"/>
            <wp:docPr id="472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ранспортировании конструкции для нагрузки от их собственной массы вводится коэффициент динамичности 1,6. Коэффициент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73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474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41300"/>
            <wp:effectExtent l="0" t="0" r="0" b="0"/>
            <wp:docPr id="475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476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340100" cy="419100"/>
            <wp:effectExtent l="0" t="0" r="0" b="0"/>
            <wp:docPr id="477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, воспринимаемый сечением при симметричном армировании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478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241300"/>
            <wp:effectExtent l="0" t="0" r="0" b="0"/>
            <wp:docPr id="479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80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481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482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тадии монтажа колонны строповку осуществляем в уровне низа консол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от торца колонны до места захвата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483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эффициент динамичности для нагрузки от собственного веса при подъеме и монтаже – 1,4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41300"/>
            <wp:effectExtent l="0" t="0" r="0" b="0"/>
            <wp:docPr id="484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485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1460" cy="419100"/>
            <wp:effectExtent l="0" t="0" r="0" b="0"/>
            <wp:docPr id="486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87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488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489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 2-хэтажные колонны при транспортировании следует укладывать 4 подкладки. При подъеме и монтаже этих колонн их строповку следует осуществлять за консоли в 2-х уровнях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адии транспортирования       б) в стадии монтаж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2380" cy="2385695"/>
            <wp:effectExtent l="0" t="0" r="0" b="0"/>
            <wp:docPr id="490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3- Расчетные схемы колон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Расчет трехступенчатого центрально-нагруженного фундамен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дольные усилия колонны: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491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е расчетное сопротивление грунта: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492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бето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0,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493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94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95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матуру класса А-II,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96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 единицы объема бетона фундамента и грунта на его обрезах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97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фундамента должна удовлетворять условиям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498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499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00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сота сечения колонны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501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ина анкеровки арматуры колонны в стакане фундамента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02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фундамента от подошвы до дна стакана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503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ребуемый зазор между торцом колонны и дном стакан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в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504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ину анкеровки арматуры колонны Ø16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бетоне фундамента класса В20 </w:t>
      </w: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505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станавливаем предварительную высоту фундамента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506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507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нимаем высоту фундамента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508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вухступенчатый фундамент, </w:t>
      </w:r>
      <w:r>
        <w:rPr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509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анее был произведен расчет фундамента высотой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10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и одно из условий прочности не удовлетворялось.)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у фундамента принимаем равной: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03200"/>
            <wp:effectExtent l="0" t="0" r="0" b="0"/>
            <wp:docPr id="511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,15м- расстояние от уровня чистого пола до верха фундамент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 центрально-нагруженный, в плане представляет собой квадрат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дошвы фундамента определяем по формуле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57200"/>
            <wp:effectExtent l="0" t="0" r="0" b="0"/>
            <wp:docPr id="512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13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рмативная продольная сила для расчетов размеров подошвы. Подсчитываем с учетом усредненного значения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514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54000"/>
            <wp:effectExtent l="0" t="0" r="0" b="0"/>
            <wp:docPr id="515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дошвы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516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517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атно 0,3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рабочая высота фундамен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з условия продавливания по поверхности пирамиды (грани которой наклонены н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горизонту) должна быть не менее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9725" cy="520700"/>
            <wp:effectExtent l="0" t="0" r="0" b="0"/>
            <wp:docPr id="518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519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авление на грунт от расчетной нагруз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Рабочая высота фундамента </w:t>
      </w: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520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521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522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, отвечает ли </w:t>
      </w: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523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ловию прочности по поперечной силе без поперечного армирования в наклонном сечении, начинающемся на линии пересечения пирамиды продавливания с подошвой фундамент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единицы ширины этого сечения: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24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числяем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241300"/>
            <wp:effectExtent l="0" t="0" r="0" b="0"/>
            <wp:docPr id="525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241300"/>
            <wp:effectExtent l="0" t="0" r="0" b="0"/>
            <wp:docPr id="526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ловие удовлетвор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у фундамента по прочности на продавливание колонной дна стакана производим из условия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254000"/>
            <wp:effectExtent l="0" t="0" r="0" b="0"/>
            <wp:docPr id="527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четная продавливающая сила, определяющаяся по формуле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266700"/>
            <wp:effectExtent l="0" t="0" r="0" b="0"/>
            <wp:docPr id="528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529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еднее арифметическое периметров верхнего и нижнего основания пирамиды продавливания колонной от дна стакан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57700" cy="419100"/>
            <wp:effectExtent l="0" t="0" r="0" b="0"/>
            <wp:docPr id="530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03200"/>
            <wp:effectExtent l="0" t="0" r="0" b="0"/>
            <wp:docPr id="531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не удовлетвор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у прочности фундамента на раскалывание проводим из условия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241300"/>
            <wp:effectExtent l="0" t="0" r="0" b="0"/>
            <wp:docPr id="532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533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рения бетона по бетону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34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щадь вертикального сечения фундамента в плоскости, проходящей по оси сечения колонны, за вычетом площади стакана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535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условия работы фундамента в грунте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стакана: </w:t>
      </w: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536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такана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405765"/>
            <wp:effectExtent l="0" t="0" r="0" b="0"/>
            <wp:docPr id="537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41300"/>
            <wp:effectExtent l="0" t="0" r="0" b="0"/>
            <wp:docPr id="538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03200"/>
            <wp:effectExtent l="0" t="0" r="0" b="0"/>
            <wp:docPr id="539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фундамента считается обеспеченной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мирование фундамента по подошве определяем расчетом на изгиб по сечениям, нормальным к продольной оси по граням ступеней и грани колонны, как для консольных балок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а изгибающие моменты в сечениях, проходящих по грани 1-2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2-3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вычисляем по формулам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6710" cy="256540"/>
            <wp:effectExtent l="0" t="0" r="0" b="0"/>
            <wp:docPr id="540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41300"/>
            <wp:effectExtent l="0" t="0" r="0" b="0"/>
            <wp:docPr id="541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арматуры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57200"/>
            <wp:effectExtent l="0" t="0" r="0" b="0"/>
            <wp:docPr id="542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457200"/>
            <wp:effectExtent l="0" t="0" r="0" b="0"/>
            <wp:docPr id="543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двух значений выбираем большее и по сортаменту производим подбор арматуры в виде сетки. Принимаем нестандартную сварную сетку с одинаковой в обоих направлениях рабочей арматурой из стержней 13Ø10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544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2 м 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сетки </w:t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545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армирования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546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547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ольше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548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еньше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549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3480" cy="2385695"/>
            <wp:effectExtent l="0" t="0" r="0" b="0"/>
            <wp:docPr id="550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434965" cy="3148965"/>
            <wp:effectExtent l="0" t="0" r="0" b="0"/>
            <wp:docPr id="551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4 - Конструкция отдельного фундамент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104"/>
        </w:tabs>
        <w:ind w:left="1104" w:hanging="570"/>
      </w:pPr>
      <w:rPr>
        <w:rFonts w:cs="Times New Roman"/>
      </w:rPr>
    </w:lvl>
    <w:lvl w:ilvl="2">
      <w:start w:val="6"/>
      <w:numFmt w:val="decimal"/>
      <w:lvlText w:val="%1.%2.%3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82"/>
        </w:tabs>
        <w:ind w:left="268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16"/>
        </w:tabs>
        <w:ind w:left="3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10"/>
        </w:tabs>
        <w:ind w:left="41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4"/>
        </w:tabs>
        <w:ind w:left="46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38"/>
        </w:tabs>
        <w:ind w:left="553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32"/>
        </w:tabs>
        <w:ind w:left="643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cs="Times New Roman"/>
      <w:sz w:val="18"/>
      <w:szCs w:val="18"/>
    </w:rPr>
  </w:style>
  <w:style w:type="character" w:styleId="Style12">
    <w:name w:val="Нижний колонтитул Знак"/>
    <w:qFormat/>
    <w:rPr>
      <w:rFonts w:cs="Times New Roman"/>
      <w:sz w:val="18"/>
      <w:szCs w:val="18"/>
    </w:rPr>
  </w:style>
  <w:style w:type="character" w:styleId="Style13">
    <w:name w:val="Основной текст Знак"/>
    <w:qFormat/>
    <w:rPr>
      <w:rFonts w:cs="Times New Roman"/>
      <w:sz w:val="18"/>
      <w:szCs w:val="18"/>
    </w:rPr>
  </w:style>
  <w:style w:type="character" w:styleId="21">
    <w:name w:val="Основной текст с отступом 2 Знак"/>
    <w:qFormat/>
    <w:rPr>
      <w:rFonts w:cs="Times New Roman"/>
      <w:sz w:val="18"/>
      <w:szCs w:val="18"/>
    </w:rPr>
  </w:style>
  <w:style w:type="character" w:styleId="Style14">
    <w:name w:val="Основной текст с отступом Знак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10206" w:leader="none"/>
      </w:tabs>
      <w:ind w:left="284" w:right="284"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20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2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20.wmf"/><Relationship Id="rId174" Type="http://schemas.openxmlformats.org/officeDocument/2006/relationships/image" Target="media/image20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8.png"/><Relationship Id="rId211" Type="http://schemas.openxmlformats.org/officeDocument/2006/relationships/image" Target="media/image199.wmf"/><Relationship Id="rId212" Type="http://schemas.openxmlformats.org/officeDocument/2006/relationships/image" Target="media/image200.wmf"/><Relationship Id="rId213" Type="http://schemas.openxmlformats.org/officeDocument/2006/relationships/image" Target="media/image201.wmf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4.wmf"/><Relationship Id="rId217" Type="http://schemas.openxmlformats.org/officeDocument/2006/relationships/image" Target="media/image205.wmf"/><Relationship Id="rId218" Type="http://schemas.openxmlformats.org/officeDocument/2006/relationships/image" Target="media/image206.wmf"/><Relationship Id="rId219" Type="http://schemas.openxmlformats.org/officeDocument/2006/relationships/image" Target="media/image207.wmf"/><Relationship Id="rId220" Type="http://schemas.openxmlformats.org/officeDocument/2006/relationships/image" Target="media/image208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image" Target="media/image211.wmf"/><Relationship Id="rId224" Type="http://schemas.openxmlformats.org/officeDocument/2006/relationships/image" Target="media/image212.wmf"/><Relationship Id="rId225" Type="http://schemas.openxmlformats.org/officeDocument/2006/relationships/image" Target="media/image213.wmf"/><Relationship Id="rId226" Type="http://schemas.openxmlformats.org/officeDocument/2006/relationships/image" Target="media/image214.wmf"/><Relationship Id="rId227" Type="http://schemas.openxmlformats.org/officeDocument/2006/relationships/image" Target="media/image215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image" Target="media/image220.wmf"/><Relationship Id="rId233" Type="http://schemas.openxmlformats.org/officeDocument/2006/relationships/image" Target="media/image195.wmf"/><Relationship Id="rId234" Type="http://schemas.openxmlformats.org/officeDocument/2006/relationships/image" Target="media/image221.wmf"/><Relationship Id="rId235" Type="http://schemas.openxmlformats.org/officeDocument/2006/relationships/image" Target="media/image20.wmf"/><Relationship Id="rId236" Type="http://schemas.openxmlformats.org/officeDocument/2006/relationships/image" Target="media/image222.png"/><Relationship Id="rId237" Type="http://schemas.openxmlformats.org/officeDocument/2006/relationships/image" Target="media/image223.png"/><Relationship Id="rId238" Type="http://schemas.openxmlformats.org/officeDocument/2006/relationships/image" Target="media/image224.png"/><Relationship Id="rId239" Type="http://schemas.openxmlformats.org/officeDocument/2006/relationships/image" Target="media/image225.png"/><Relationship Id="rId240" Type="http://schemas.openxmlformats.org/officeDocument/2006/relationships/image" Target="media/image222.png"/><Relationship Id="rId241" Type="http://schemas.openxmlformats.org/officeDocument/2006/relationships/image" Target="media/image223.png"/><Relationship Id="rId242" Type="http://schemas.openxmlformats.org/officeDocument/2006/relationships/image" Target="media/image224.png"/><Relationship Id="rId243" Type="http://schemas.openxmlformats.org/officeDocument/2006/relationships/image" Target="media/image225.png"/><Relationship Id="rId244" Type="http://schemas.openxmlformats.org/officeDocument/2006/relationships/image" Target="media/image226.wmf"/><Relationship Id="rId245" Type="http://schemas.openxmlformats.org/officeDocument/2006/relationships/image" Target="media/image227.wmf"/><Relationship Id="rId246" Type="http://schemas.openxmlformats.org/officeDocument/2006/relationships/image" Target="media/image228.wmf"/><Relationship Id="rId247" Type="http://schemas.openxmlformats.org/officeDocument/2006/relationships/image" Target="media/image229.wmf"/><Relationship Id="rId248" Type="http://schemas.openxmlformats.org/officeDocument/2006/relationships/image" Target="media/image230.wmf"/><Relationship Id="rId249" Type="http://schemas.openxmlformats.org/officeDocument/2006/relationships/image" Target="media/image229.wmf"/><Relationship Id="rId250" Type="http://schemas.openxmlformats.org/officeDocument/2006/relationships/image" Target="media/image231.wmf"/><Relationship Id="rId251" Type="http://schemas.openxmlformats.org/officeDocument/2006/relationships/image" Target="media/image232.wmf"/><Relationship Id="rId252" Type="http://schemas.openxmlformats.org/officeDocument/2006/relationships/image" Target="media/image233.wmf"/><Relationship Id="rId253" Type="http://schemas.openxmlformats.org/officeDocument/2006/relationships/image" Target="media/image234.wmf"/><Relationship Id="rId254" Type="http://schemas.openxmlformats.org/officeDocument/2006/relationships/image" Target="media/image235.wmf"/><Relationship Id="rId255" Type="http://schemas.openxmlformats.org/officeDocument/2006/relationships/image" Target="media/image236.wmf"/><Relationship Id="rId256" Type="http://schemas.openxmlformats.org/officeDocument/2006/relationships/image" Target="media/image237.wmf"/><Relationship Id="rId257" Type="http://schemas.openxmlformats.org/officeDocument/2006/relationships/image" Target="media/image238.wmf"/><Relationship Id="rId258" Type="http://schemas.openxmlformats.org/officeDocument/2006/relationships/image" Target="media/image239.wmf"/><Relationship Id="rId259" Type="http://schemas.openxmlformats.org/officeDocument/2006/relationships/image" Target="media/image240.wmf"/><Relationship Id="rId260" Type="http://schemas.openxmlformats.org/officeDocument/2006/relationships/image" Target="media/image241.wmf"/><Relationship Id="rId261" Type="http://schemas.openxmlformats.org/officeDocument/2006/relationships/image" Target="media/image242.wmf"/><Relationship Id="rId262" Type="http://schemas.openxmlformats.org/officeDocument/2006/relationships/image" Target="media/image243.wmf"/><Relationship Id="rId263" Type="http://schemas.openxmlformats.org/officeDocument/2006/relationships/image" Target="media/image244.wmf"/><Relationship Id="rId264" Type="http://schemas.openxmlformats.org/officeDocument/2006/relationships/image" Target="media/image245.wmf"/><Relationship Id="rId265" Type="http://schemas.openxmlformats.org/officeDocument/2006/relationships/image" Target="media/image246.wmf"/><Relationship Id="rId266" Type="http://schemas.openxmlformats.org/officeDocument/2006/relationships/image" Target="media/image247.wmf"/><Relationship Id="rId267" Type="http://schemas.openxmlformats.org/officeDocument/2006/relationships/image" Target="media/image248.wmf"/><Relationship Id="rId268" Type="http://schemas.openxmlformats.org/officeDocument/2006/relationships/image" Target="media/image249.wmf"/><Relationship Id="rId269" Type="http://schemas.openxmlformats.org/officeDocument/2006/relationships/image" Target="media/image250.wmf"/><Relationship Id="rId270" Type="http://schemas.openxmlformats.org/officeDocument/2006/relationships/image" Target="media/image251.wmf"/><Relationship Id="rId271" Type="http://schemas.openxmlformats.org/officeDocument/2006/relationships/image" Target="media/image252.wmf"/><Relationship Id="rId272" Type="http://schemas.openxmlformats.org/officeDocument/2006/relationships/image" Target="media/image253.wmf"/><Relationship Id="rId273" Type="http://schemas.openxmlformats.org/officeDocument/2006/relationships/image" Target="media/image20.wmf"/><Relationship Id="rId274" Type="http://schemas.openxmlformats.org/officeDocument/2006/relationships/image" Target="media/image254.wmf"/><Relationship Id="rId275" Type="http://schemas.openxmlformats.org/officeDocument/2006/relationships/image" Target="media/image255.wmf"/><Relationship Id="rId276" Type="http://schemas.openxmlformats.org/officeDocument/2006/relationships/image" Target="media/image256.wmf"/><Relationship Id="rId277" Type="http://schemas.openxmlformats.org/officeDocument/2006/relationships/image" Target="media/image257.wmf"/><Relationship Id="rId278" Type="http://schemas.openxmlformats.org/officeDocument/2006/relationships/image" Target="media/image258.wmf"/><Relationship Id="rId279" Type="http://schemas.openxmlformats.org/officeDocument/2006/relationships/image" Target="media/image259.wmf"/><Relationship Id="rId280" Type="http://schemas.openxmlformats.org/officeDocument/2006/relationships/image" Target="media/image260.wmf"/><Relationship Id="rId281" Type="http://schemas.openxmlformats.org/officeDocument/2006/relationships/image" Target="media/image261.wmf"/><Relationship Id="rId282" Type="http://schemas.openxmlformats.org/officeDocument/2006/relationships/image" Target="media/image262.wmf"/><Relationship Id="rId283" Type="http://schemas.openxmlformats.org/officeDocument/2006/relationships/image" Target="media/image263.wmf"/><Relationship Id="rId284" Type="http://schemas.openxmlformats.org/officeDocument/2006/relationships/image" Target="media/image264.wmf"/><Relationship Id="rId285" Type="http://schemas.openxmlformats.org/officeDocument/2006/relationships/image" Target="media/image265.wmf"/><Relationship Id="rId286" Type="http://schemas.openxmlformats.org/officeDocument/2006/relationships/image" Target="media/image266.wmf"/><Relationship Id="rId287" Type="http://schemas.openxmlformats.org/officeDocument/2006/relationships/image" Target="media/image267.wmf"/><Relationship Id="rId288" Type="http://schemas.openxmlformats.org/officeDocument/2006/relationships/image" Target="media/image268.wmf"/><Relationship Id="rId289" Type="http://schemas.openxmlformats.org/officeDocument/2006/relationships/image" Target="media/image269.wmf"/><Relationship Id="rId290" Type="http://schemas.openxmlformats.org/officeDocument/2006/relationships/image" Target="media/image20.wmf"/><Relationship Id="rId291" Type="http://schemas.openxmlformats.org/officeDocument/2006/relationships/image" Target="media/image270.wmf"/><Relationship Id="rId292" Type="http://schemas.openxmlformats.org/officeDocument/2006/relationships/image" Target="media/image271.wmf"/><Relationship Id="rId293" Type="http://schemas.openxmlformats.org/officeDocument/2006/relationships/image" Target="media/image272.wmf"/><Relationship Id="rId294" Type="http://schemas.openxmlformats.org/officeDocument/2006/relationships/image" Target="media/image273.wmf"/><Relationship Id="rId295" Type="http://schemas.openxmlformats.org/officeDocument/2006/relationships/image" Target="media/image274.wmf"/><Relationship Id="rId296" Type="http://schemas.openxmlformats.org/officeDocument/2006/relationships/image" Target="media/image275.wmf"/><Relationship Id="rId297" Type="http://schemas.openxmlformats.org/officeDocument/2006/relationships/image" Target="media/image276.wmf"/><Relationship Id="rId298" Type="http://schemas.openxmlformats.org/officeDocument/2006/relationships/image" Target="media/image277.wmf"/><Relationship Id="rId299" Type="http://schemas.openxmlformats.org/officeDocument/2006/relationships/image" Target="media/image278.wmf"/><Relationship Id="rId300" Type="http://schemas.openxmlformats.org/officeDocument/2006/relationships/image" Target="media/image279.wmf"/><Relationship Id="rId301" Type="http://schemas.openxmlformats.org/officeDocument/2006/relationships/image" Target="media/image280.wmf"/><Relationship Id="rId302" Type="http://schemas.openxmlformats.org/officeDocument/2006/relationships/image" Target="media/image281.wmf"/><Relationship Id="rId303" Type="http://schemas.openxmlformats.org/officeDocument/2006/relationships/image" Target="media/image282.wmf"/><Relationship Id="rId304" Type="http://schemas.openxmlformats.org/officeDocument/2006/relationships/image" Target="media/image283.wmf"/><Relationship Id="rId305" Type="http://schemas.openxmlformats.org/officeDocument/2006/relationships/image" Target="media/image284.wmf"/><Relationship Id="rId306" Type="http://schemas.openxmlformats.org/officeDocument/2006/relationships/image" Target="media/image285.wmf"/><Relationship Id="rId307" Type="http://schemas.openxmlformats.org/officeDocument/2006/relationships/image" Target="media/image286.wmf"/><Relationship Id="rId308" Type="http://schemas.openxmlformats.org/officeDocument/2006/relationships/image" Target="media/image287.wmf"/><Relationship Id="rId309" Type="http://schemas.openxmlformats.org/officeDocument/2006/relationships/image" Target="media/image288.wmf"/><Relationship Id="rId310" Type="http://schemas.openxmlformats.org/officeDocument/2006/relationships/image" Target="media/image289.wmf"/><Relationship Id="rId311" Type="http://schemas.openxmlformats.org/officeDocument/2006/relationships/image" Target="media/image290.wmf"/><Relationship Id="rId312" Type="http://schemas.openxmlformats.org/officeDocument/2006/relationships/image" Target="media/image291.wmf"/><Relationship Id="rId313" Type="http://schemas.openxmlformats.org/officeDocument/2006/relationships/image" Target="media/image292.wmf"/><Relationship Id="rId314" Type="http://schemas.openxmlformats.org/officeDocument/2006/relationships/image" Target="media/image293.wmf"/><Relationship Id="rId315" Type="http://schemas.openxmlformats.org/officeDocument/2006/relationships/image" Target="media/image294.wmf"/><Relationship Id="rId316" Type="http://schemas.openxmlformats.org/officeDocument/2006/relationships/image" Target="media/image295.wmf"/><Relationship Id="rId317" Type="http://schemas.openxmlformats.org/officeDocument/2006/relationships/image" Target="media/image296.wmf"/><Relationship Id="rId318" Type="http://schemas.openxmlformats.org/officeDocument/2006/relationships/image" Target="media/image297.wmf"/><Relationship Id="rId319" Type="http://schemas.openxmlformats.org/officeDocument/2006/relationships/image" Target="media/image298.wmf"/><Relationship Id="rId320" Type="http://schemas.openxmlformats.org/officeDocument/2006/relationships/image" Target="media/image299.wmf"/><Relationship Id="rId321" Type="http://schemas.openxmlformats.org/officeDocument/2006/relationships/image" Target="media/image300.wmf"/><Relationship Id="rId322" Type="http://schemas.openxmlformats.org/officeDocument/2006/relationships/image" Target="media/image301.wmf"/><Relationship Id="rId323" Type="http://schemas.openxmlformats.org/officeDocument/2006/relationships/image" Target="media/image302.wmf"/><Relationship Id="rId324" Type="http://schemas.openxmlformats.org/officeDocument/2006/relationships/image" Target="media/image303.wmf"/><Relationship Id="rId325" Type="http://schemas.openxmlformats.org/officeDocument/2006/relationships/image" Target="media/image304.wmf"/><Relationship Id="rId326" Type="http://schemas.openxmlformats.org/officeDocument/2006/relationships/image" Target="media/image305.wmf"/><Relationship Id="rId327" Type="http://schemas.openxmlformats.org/officeDocument/2006/relationships/image" Target="media/image306.wmf"/><Relationship Id="rId328" Type="http://schemas.openxmlformats.org/officeDocument/2006/relationships/image" Target="media/image307.wmf"/><Relationship Id="rId329" Type="http://schemas.openxmlformats.org/officeDocument/2006/relationships/image" Target="media/image308.wmf"/><Relationship Id="rId330" Type="http://schemas.openxmlformats.org/officeDocument/2006/relationships/image" Target="media/image309.wmf"/><Relationship Id="rId331" Type="http://schemas.openxmlformats.org/officeDocument/2006/relationships/image" Target="media/image310.wmf"/><Relationship Id="rId332" Type="http://schemas.openxmlformats.org/officeDocument/2006/relationships/image" Target="media/image311.wmf"/><Relationship Id="rId333" Type="http://schemas.openxmlformats.org/officeDocument/2006/relationships/image" Target="media/image312.wmf"/><Relationship Id="rId334" Type="http://schemas.openxmlformats.org/officeDocument/2006/relationships/image" Target="media/image313.wmf"/><Relationship Id="rId335" Type="http://schemas.openxmlformats.org/officeDocument/2006/relationships/image" Target="media/image314.wmf"/><Relationship Id="rId336" Type="http://schemas.openxmlformats.org/officeDocument/2006/relationships/image" Target="media/image315.wmf"/><Relationship Id="rId337" Type="http://schemas.openxmlformats.org/officeDocument/2006/relationships/image" Target="media/image316.wmf"/><Relationship Id="rId338" Type="http://schemas.openxmlformats.org/officeDocument/2006/relationships/image" Target="media/image317.wmf"/><Relationship Id="rId339" Type="http://schemas.openxmlformats.org/officeDocument/2006/relationships/image" Target="media/image318.wmf"/><Relationship Id="rId340" Type="http://schemas.openxmlformats.org/officeDocument/2006/relationships/image" Target="media/image319.wmf"/><Relationship Id="rId341" Type="http://schemas.openxmlformats.org/officeDocument/2006/relationships/image" Target="media/image320.wmf"/><Relationship Id="rId342" Type="http://schemas.openxmlformats.org/officeDocument/2006/relationships/image" Target="media/image321.wmf"/><Relationship Id="rId343" Type="http://schemas.openxmlformats.org/officeDocument/2006/relationships/image" Target="media/image322.wmf"/><Relationship Id="rId344" Type="http://schemas.openxmlformats.org/officeDocument/2006/relationships/image" Target="media/image323.wmf"/><Relationship Id="rId345" Type="http://schemas.openxmlformats.org/officeDocument/2006/relationships/image" Target="media/image324.wmf"/><Relationship Id="rId346" Type="http://schemas.openxmlformats.org/officeDocument/2006/relationships/image" Target="media/image325.wmf"/><Relationship Id="rId347" Type="http://schemas.openxmlformats.org/officeDocument/2006/relationships/image" Target="media/image326.wmf"/><Relationship Id="rId348" Type="http://schemas.openxmlformats.org/officeDocument/2006/relationships/image" Target="media/image327.wmf"/><Relationship Id="rId349" Type="http://schemas.openxmlformats.org/officeDocument/2006/relationships/image" Target="media/image328.wmf"/><Relationship Id="rId350" Type="http://schemas.openxmlformats.org/officeDocument/2006/relationships/image" Target="media/image329.wmf"/><Relationship Id="rId351" Type="http://schemas.openxmlformats.org/officeDocument/2006/relationships/image" Target="media/image330.wmf"/><Relationship Id="rId352" Type="http://schemas.openxmlformats.org/officeDocument/2006/relationships/image" Target="media/image331.wmf"/><Relationship Id="rId353" Type="http://schemas.openxmlformats.org/officeDocument/2006/relationships/image" Target="media/image332.wmf"/><Relationship Id="rId354" Type="http://schemas.openxmlformats.org/officeDocument/2006/relationships/image" Target="media/image333.wmf"/><Relationship Id="rId355" Type="http://schemas.openxmlformats.org/officeDocument/2006/relationships/image" Target="media/image334.wmf"/><Relationship Id="rId356" Type="http://schemas.openxmlformats.org/officeDocument/2006/relationships/image" Target="media/image335.wmf"/><Relationship Id="rId357" Type="http://schemas.openxmlformats.org/officeDocument/2006/relationships/image" Target="media/image336.wmf"/><Relationship Id="rId358" Type="http://schemas.openxmlformats.org/officeDocument/2006/relationships/image" Target="media/image337.wmf"/><Relationship Id="rId359" Type="http://schemas.openxmlformats.org/officeDocument/2006/relationships/image" Target="media/image338.wmf"/><Relationship Id="rId360" Type="http://schemas.openxmlformats.org/officeDocument/2006/relationships/image" Target="media/image339.wmf"/><Relationship Id="rId361" Type="http://schemas.openxmlformats.org/officeDocument/2006/relationships/image" Target="media/image340.wmf"/><Relationship Id="rId362" Type="http://schemas.openxmlformats.org/officeDocument/2006/relationships/image" Target="media/image341.wmf"/><Relationship Id="rId363" Type="http://schemas.openxmlformats.org/officeDocument/2006/relationships/image" Target="media/image342.wmf"/><Relationship Id="rId364" Type="http://schemas.openxmlformats.org/officeDocument/2006/relationships/image" Target="media/image343.wmf"/><Relationship Id="rId365" Type="http://schemas.openxmlformats.org/officeDocument/2006/relationships/image" Target="media/image344.wmf"/><Relationship Id="rId366" Type="http://schemas.openxmlformats.org/officeDocument/2006/relationships/image" Target="media/image345.wmf"/><Relationship Id="rId367" Type="http://schemas.openxmlformats.org/officeDocument/2006/relationships/image" Target="media/image346.wmf"/><Relationship Id="rId368" Type="http://schemas.openxmlformats.org/officeDocument/2006/relationships/image" Target="media/image347.wmf"/><Relationship Id="rId369" Type="http://schemas.openxmlformats.org/officeDocument/2006/relationships/image" Target="media/image348.wmf"/><Relationship Id="rId370" Type="http://schemas.openxmlformats.org/officeDocument/2006/relationships/image" Target="media/image349.wmf"/><Relationship Id="rId371" Type="http://schemas.openxmlformats.org/officeDocument/2006/relationships/image" Target="media/image350.wmf"/><Relationship Id="rId372" Type="http://schemas.openxmlformats.org/officeDocument/2006/relationships/image" Target="media/image351.wmf"/><Relationship Id="rId373" Type="http://schemas.openxmlformats.org/officeDocument/2006/relationships/image" Target="media/image352.wmf"/><Relationship Id="rId374" Type="http://schemas.openxmlformats.org/officeDocument/2006/relationships/image" Target="media/image353.wmf"/><Relationship Id="rId375" Type="http://schemas.openxmlformats.org/officeDocument/2006/relationships/image" Target="media/image354.wmf"/><Relationship Id="rId376" Type="http://schemas.openxmlformats.org/officeDocument/2006/relationships/image" Target="media/image355.wmf"/><Relationship Id="rId377" Type="http://schemas.openxmlformats.org/officeDocument/2006/relationships/image" Target="media/image356.wmf"/><Relationship Id="rId378" Type="http://schemas.openxmlformats.org/officeDocument/2006/relationships/image" Target="media/image357.wmf"/><Relationship Id="rId379" Type="http://schemas.openxmlformats.org/officeDocument/2006/relationships/image" Target="media/image358.wmf"/><Relationship Id="rId380" Type="http://schemas.openxmlformats.org/officeDocument/2006/relationships/image" Target="media/image359.wmf"/><Relationship Id="rId381" Type="http://schemas.openxmlformats.org/officeDocument/2006/relationships/image" Target="media/image360.wmf"/><Relationship Id="rId382" Type="http://schemas.openxmlformats.org/officeDocument/2006/relationships/image" Target="media/image361.wmf"/><Relationship Id="rId383" Type="http://schemas.openxmlformats.org/officeDocument/2006/relationships/image" Target="media/image362.wmf"/><Relationship Id="rId384" Type="http://schemas.openxmlformats.org/officeDocument/2006/relationships/image" Target="media/image363.wmf"/><Relationship Id="rId385" Type="http://schemas.openxmlformats.org/officeDocument/2006/relationships/image" Target="media/image364.wmf"/><Relationship Id="rId386" Type="http://schemas.openxmlformats.org/officeDocument/2006/relationships/image" Target="media/image365.wmf"/><Relationship Id="rId387" Type="http://schemas.openxmlformats.org/officeDocument/2006/relationships/image" Target="media/image366.wmf"/><Relationship Id="rId388" Type="http://schemas.openxmlformats.org/officeDocument/2006/relationships/image" Target="media/image367.wmf"/><Relationship Id="rId389" Type="http://schemas.openxmlformats.org/officeDocument/2006/relationships/image" Target="media/image368.wmf"/><Relationship Id="rId390" Type="http://schemas.openxmlformats.org/officeDocument/2006/relationships/image" Target="media/image369.wmf"/><Relationship Id="rId391" Type="http://schemas.openxmlformats.org/officeDocument/2006/relationships/image" Target="media/image370.wmf"/><Relationship Id="rId392" Type="http://schemas.openxmlformats.org/officeDocument/2006/relationships/image" Target="media/image371.wmf"/><Relationship Id="rId393" Type="http://schemas.openxmlformats.org/officeDocument/2006/relationships/image" Target="media/image372.wmf"/><Relationship Id="rId394" Type="http://schemas.openxmlformats.org/officeDocument/2006/relationships/image" Target="media/image373.wmf"/><Relationship Id="rId395" Type="http://schemas.openxmlformats.org/officeDocument/2006/relationships/image" Target="media/image374.wmf"/><Relationship Id="rId396" Type="http://schemas.openxmlformats.org/officeDocument/2006/relationships/image" Target="media/image375.wmf"/><Relationship Id="rId397" Type="http://schemas.openxmlformats.org/officeDocument/2006/relationships/image" Target="media/image376.wmf"/><Relationship Id="rId398" Type="http://schemas.openxmlformats.org/officeDocument/2006/relationships/image" Target="media/image377.wmf"/><Relationship Id="rId399" Type="http://schemas.openxmlformats.org/officeDocument/2006/relationships/image" Target="media/image378.wmf"/><Relationship Id="rId400" Type="http://schemas.openxmlformats.org/officeDocument/2006/relationships/image" Target="media/image379.wmf"/><Relationship Id="rId401" Type="http://schemas.openxmlformats.org/officeDocument/2006/relationships/image" Target="media/image380.wmf"/><Relationship Id="rId402" Type="http://schemas.openxmlformats.org/officeDocument/2006/relationships/image" Target="media/image379.wmf"/><Relationship Id="rId403" Type="http://schemas.openxmlformats.org/officeDocument/2006/relationships/image" Target="media/image380.wmf"/><Relationship Id="rId404" Type="http://schemas.openxmlformats.org/officeDocument/2006/relationships/image" Target="media/image381.wmf"/><Relationship Id="rId405" Type="http://schemas.openxmlformats.org/officeDocument/2006/relationships/image" Target="media/image382.wmf"/><Relationship Id="rId406" Type="http://schemas.openxmlformats.org/officeDocument/2006/relationships/image" Target="media/image381.wmf"/><Relationship Id="rId407" Type="http://schemas.openxmlformats.org/officeDocument/2006/relationships/image" Target="media/image382.wmf"/><Relationship Id="rId408" Type="http://schemas.openxmlformats.org/officeDocument/2006/relationships/image" Target="media/image383.wmf"/><Relationship Id="rId409" Type="http://schemas.openxmlformats.org/officeDocument/2006/relationships/image" Target="media/image384.wmf"/><Relationship Id="rId410" Type="http://schemas.openxmlformats.org/officeDocument/2006/relationships/image" Target="media/image385.wmf"/><Relationship Id="rId411" Type="http://schemas.openxmlformats.org/officeDocument/2006/relationships/image" Target="media/image386.wmf"/><Relationship Id="rId412" Type="http://schemas.openxmlformats.org/officeDocument/2006/relationships/image" Target="media/image387.wmf"/><Relationship Id="rId413" Type="http://schemas.openxmlformats.org/officeDocument/2006/relationships/image" Target="media/image388.wmf"/><Relationship Id="rId414" Type="http://schemas.openxmlformats.org/officeDocument/2006/relationships/image" Target="media/image389.wmf"/><Relationship Id="rId415" Type="http://schemas.openxmlformats.org/officeDocument/2006/relationships/image" Target="media/image390.wmf"/><Relationship Id="rId416" Type="http://schemas.openxmlformats.org/officeDocument/2006/relationships/image" Target="media/image391.wmf"/><Relationship Id="rId417" Type="http://schemas.openxmlformats.org/officeDocument/2006/relationships/image" Target="media/image392.wmf"/><Relationship Id="rId418" Type="http://schemas.openxmlformats.org/officeDocument/2006/relationships/image" Target="media/image393.wmf"/><Relationship Id="rId419" Type="http://schemas.openxmlformats.org/officeDocument/2006/relationships/image" Target="media/image394.wmf"/><Relationship Id="rId420" Type="http://schemas.openxmlformats.org/officeDocument/2006/relationships/image" Target="media/image395.wmf"/><Relationship Id="rId421" Type="http://schemas.openxmlformats.org/officeDocument/2006/relationships/image" Target="media/image396.wmf"/><Relationship Id="rId422" Type="http://schemas.openxmlformats.org/officeDocument/2006/relationships/image" Target="media/image397.wmf"/><Relationship Id="rId423" Type="http://schemas.openxmlformats.org/officeDocument/2006/relationships/image" Target="media/image398.wmf"/><Relationship Id="rId424" Type="http://schemas.openxmlformats.org/officeDocument/2006/relationships/image" Target="media/image399.wmf"/><Relationship Id="rId425" Type="http://schemas.openxmlformats.org/officeDocument/2006/relationships/image" Target="media/image400.wmf"/><Relationship Id="rId426" Type="http://schemas.openxmlformats.org/officeDocument/2006/relationships/image" Target="media/image401.wmf"/><Relationship Id="rId427" Type="http://schemas.openxmlformats.org/officeDocument/2006/relationships/image" Target="media/image402.wmf"/><Relationship Id="rId428" Type="http://schemas.openxmlformats.org/officeDocument/2006/relationships/image" Target="media/image403.wmf"/><Relationship Id="rId429" Type="http://schemas.openxmlformats.org/officeDocument/2006/relationships/image" Target="media/image404.wmf"/><Relationship Id="rId430" Type="http://schemas.openxmlformats.org/officeDocument/2006/relationships/image" Target="media/image405.wmf"/><Relationship Id="rId431" Type="http://schemas.openxmlformats.org/officeDocument/2006/relationships/image" Target="media/image406.wmf"/><Relationship Id="rId432" Type="http://schemas.openxmlformats.org/officeDocument/2006/relationships/image" Target="media/image407.wmf"/><Relationship Id="rId433" Type="http://schemas.openxmlformats.org/officeDocument/2006/relationships/image" Target="media/image408.wmf"/><Relationship Id="rId434" Type="http://schemas.openxmlformats.org/officeDocument/2006/relationships/image" Target="media/image409.wmf"/><Relationship Id="rId435" Type="http://schemas.openxmlformats.org/officeDocument/2006/relationships/image" Target="media/image410.wmf"/><Relationship Id="rId436" Type="http://schemas.openxmlformats.org/officeDocument/2006/relationships/image" Target="media/image411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image" Target="media/image417.wmf"/><Relationship Id="rId443" Type="http://schemas.openxmlformats.org/officeDocument/2006/relationships/image" Target="media/image418.wmf"/><Relationship Id="rId444" Type="http://schemas.openxmlformats.org/officeDocument/2006/relationships/image" Target="media/image419.wmf"/><Relationship Id="rId445" Type="http://schemas.openxmlformats.org/officeDocument/2006/relationships/image" Target="media/image420.wmf"/><Relationship Id="rId446" Type="http://schemas.openxmlformats.org/officeDocument/2006/relationships/image" Target="media/image421.wmf"/><Relationship Id="rId447" Type="http://schemas.openxmlformats.org/officeDocument/2006/relationships/image" Target="media/image422.wmf"/><Relationship Id="rId448" Type="http://schemas.openxmlformats.org/officeDocument/2006/relationships/image" Target="media/image423.wmf"/><Relationship Id="rId449" Type="http://schemas.openxmlformats.org/officeDocument/2006/relationships/image" Target="media/image424.wmf"/><Relationship Id="rId450" Type="http://schemas.openxmlformats.org/officeDocument/2006/relationships/image" Target="media/image425.wmf"/><Relationship Id="rId451" Type="http://schemas.openxmlformats.org/officeDocument/2006/relationships/image" Target="media/image426.wmf"/><Relationship Id="rId452" Type="http://schemas.openxmlformats.org/officeDocument/2006/relationships/image" Target="media/image427.wmf"/><Relationship Id="rId453" Type="http://schemas.openxmlformats.org/officeDocument/2006/relationships/image" Target="media/image428.wmf"/><Relationship Id="rId454" Type="http://schemas.openxmlformats.org/officeDocument/2006/relationships/image" Target="media/image429.wmf"/><Relationship Id="rId455" Type="http://schemas.openxmlformats.org/officeDocument/2006/relationships/image" Target="media/image430.wmf"/><Relationship Id="rId456" Type="http://schemas.openxmlformats.org/officeDocument/2006/relationships/image" Target="media/image431.wmf"/><Relationship Id="rId457" Type="http://schemas.openxmlformats.org/officeDocument/2006/relationships/image" Target="media/image432.wmf"/><Relationship Id="rId458" Type="http://schemas.openxmlformats.org/officeDocument/2006/relationships/image" Target="media/image433.wmf"/><Relationship Id="rId459" Type="http://schemas.openxmlformats.org/officeDocument/2006/relationships/image" Target="media/image434.wmf"/><Relationship Id="rId460" Type="http://schemas.openxmlformats.org/officeDocument/2006/relationships/image" Target="media/image435.wmf"/><Relationship Id="rId461" Type="http://schemas.openxmlformats.org/officeDocument/2006/relationships/image" Target="media/image436.wmf"/><Relationship Id="rId462" Type="http://schemas.openxmlformats.org/officeDocument/2006/relationships/image" Target="media/image437.wmf"/><Relationship Id="rId463" Type="http://schemas.openxmlformats.org/officeDocument/2006/relationships/image" Target="media/image438.wmf"/><Relationship Id="rId464" Type="http://schemas.openxmlformats.org/officeDocument/2006/relationships/image" Target="media/image439.wmf"/><Relationship Id="rId465" Type="http://schemas.openxmlformats.org/officeDocument/2006/relationships/image" Target="media/image440.wmf"/><Relationship Id="rId466" Type="http://schemas.openxmlformats.org/officeDocument/2006/relationships/image" Target="media/image441.wmf"/><Relationship Id="rId467" Type="http://schemas.openxmlformats.org/officeDocument/2006/relationships/image" Target="media/image442.wmf"/><Relationship Id="rId468" Type="http://schemas.openxmlformats.org/officeDocument/2006/relationships/image" Target="media/image443.wmf"/><Relationship Id="rId469" Type="http://schemas.openxmlformats.org/officeDocument/2006/relationships/image" Target="media/image444.wmf"/><Relationship Id="rId470" Type="http://schemas.openxmlformats.org/officeDocument/2006/relationships/image" Target="media/image445.wmf"/><Relationship Id="rId471" Type="http://schemas.openxmlformats.org/officeDocument/2006/relationships/image" Target="media/image446.wmf"/><Relationship Id="rId472" Type="http://schemas.openxmlformats.org/officeDocument/2006/relationships/image" Target="media/image447.wmf"/><Relationship Id="rId473" Type="http://schemas.openxmlformats.org/officeDocument/2006/relationships/image" Target="media/image448.wmf"/><Relationship Id="rId474" Type="http://schemas.openxmlformats.org/officeDocument/2006/relationships/image" Target="media/image449.wmf"/><Relationship Id="rId475" Type="http://schemas.openxmlformats.org/officeDocument/2006/relationships/image" Target="media/image450.wmf"/><Relationship Id="rId476" Type="http://schemas.openxmlformats.org/officeDocument/2006/relationships/image" Target="media/image451.wmf"/><Relationship Id="rId477" Type="http://schemas.openxmlformats.org/officeDocument/2006/relationships/image" Target="media/image452.wmf"/><Relationship Id="rId478" Type="http://schemas.openxmlformats.org/officeDocument/2006/relationships/image" Target="media/image453.wmf"/><Relationship Id="rId479" Type="http://schemas.openxmlformats.org/officeDocument/2006/relationships/image" Target="media/image454.wmf"/><Relationship Id="rId480" Type="http://schemas.openxmlformats.org/officeDocument/2006/relationships/image" Target="media/image455.wmf"/><Relationship Id="rId481" Type="http://schemas.openxmlformats.org/officeDocument/2006/relationships/image" Target="media/image456.wmf"/><Relationship Id="rId482" Type="http://schemas.openxmlformats.org/officeDocument/2006/relationships/image" Target="media/image457.wmf"/><Relationship Id="rId483" Type="http://schemas.openxmlformats.org/officeDocument/2006/relationships/image" Target="media/image458.wmf"/><Relationship Id="rId484" Type="http://schemas.openxmlformats.org/officeDocument/2006/relationships/image" Target="media/image452.wmf"/><Relationship Id="rId485" Type="http://schemas.openxmlformats.org/officeDocument/2006/relationships/image" Target="media/image453.wmf"/><Relationship Id="rId486" Type="http://schemas.openxmlformats.org/officeDocument/2006/relationships/image" Target="media/image459.wmf"/><Relationship Id="rId487" Type="http://schemas.openxmlformats.org/officeDocument/2006/relationships/image" Target="media/image460.wmf"/><Relationship Id="rId488" Type="http://schemas.openxmlformats.org/officeDocument/2006/relationships/image" Target="media/image461.wmf"/><Relationship Id="rId489" Type="http://schemas.openxmlformats.org/officeDocument/2006/relationships/image" Target="media/image462.wmf"/><Relationship Id="rId490" Type="http://schemas.openxmlformats.org/officeDocument/2006/relationships/image" Target="media/image463.wmf"/><Relationship Id="rId491" Type="http://schemas.openxmlformats.org/officeDocument/2006/relationships/image" Target="media/image464.wmf"/><Relationship Id="rId492" Type="http://schemas.openxmlformats.org/officeDocument/2006/relationships/image" Target="media/image465.wmf"/><Relationship Id="rId493" Type="http://schemas.openxmlformats.org/officeDocument/2006/relationships/image" Target="media/image466.wmf"/><Relationship Id="rId494" Type="http://schemas.openxmlformats.org/officeDocument/2006/relationships/image" Target="media/image467.wmf"/><Relationship Id="rId495" Type="http://schemas.openxmlformats.org/officeDocument/2006/relationships/image" Target="media/image468.wmf"/><Relationship Id="rId496" Type="http://schemas.openxmlformats.org/officeDocument/2006/relationships/image" Target="media/image469.wmf"/><Relationship Id="rId497" Type="http://schemas.openxmlformats.org/officeDocument/2006/relationships/image" Target="media/image470.wmf"/><Relationship Id="rId498" Type="http://schemas.openxmlformats.org/officeDocument/2006/relationships/image" Target="media/image471.wmf"/><Relationship Id="rId499" Type="http://schemas.openxmlformats.org/officeDocument/2006/relationships/image" Target="media/image472.wmf"/><Relationship Id="rId500" Type="http://schemas.openxmlformats.org/officeDocument/2006/relationships/image" Target="media/image473.wmf"/><Relationship Id="rId501" Type="http://schemas.openxmlformats.org/officeDocument/2006/relationships/image" Target="media/image474.wmf"/><Relationship Id="rId502" Type="http://schemas.openxmlformats.org/officeDocument/2006/relationships/image" Target="media/image475.wmf"/><Relationship Id="rId503" Type="http://schemas.openxmlformats.org/officeDocument/2006/relationships/image" Target="media/image476.wmf"/><Relationship Id="rId504" Type="http://schemas.openxmlformats.org/officeDocument/2006/relationships/image" Target="media/image477.wmf"/><Relationship Id="rId505" Type="http://schemas.openxmlformats.org/officeDocument/2006/relationships/image" Target="media/image478.wmf"/><Relationship Id="rId506" Type="http://schemas.openxmlformats.org/officeDocument/2006/relationships/image" Target="media/image479.wmf"/><Relationship Id="rId507" Type="http://schemas.openxmlformats.org/officeDocument/2006/relationships/image" Target="media/image480.wmf"/><Relationship Id="rId508" Type="http://schemas.openxmlformats.org/officeDocument/2006/relationships/image" Target="media/image481.wmf"/><Relationship Id="rId509" Type="http://schemas.openxmlformats.org/officeDocument/2006/relationships/image" Target="media/image482.wmf"/><Relationship Id="rId510" Type="http://schemas.openxmlformats.org/officeDocument/2006/relationships/image" Target="media/image483.wmf"/><Relationship Id="rId511" Type="http://schemas.openxmlformats.org/officeDocument/2006/relationships/image" Target="media/image484.wmf"/><Relationship Id="rId512" Type="http://schemas.openxmlformats.org/officeDocument/2006/relationships/image" Target="media/image485.wmf"/><Relationship Id="rId513" Type="http://schemas.openxmlformats.org/officeDocument/2006/relationships/image" Target="media/image486.wmf"/><Relationship Id="rId514" Type="http://schemas.openxmlformats.org/officeDocument/2006/relationships/image" Target="media/image487.wmf"/><Relationship Id="rId515" Type="http://schemas.openxmlformats.org/officeDocument/2006/relationships/image" Target="media/image488.wmf"/><Relationship Id="rId516" Type="http://schemas.openxmlformats.org/officeDocument/2006/relationships/image" Target="media/image489.wmf"/><Relationship Id="rId517" Type="http://schemas.openxmlformats.org/officeDocument/2006/relationships/image" Target="media/image490.wmf"/><Relationship Id="rId518" Type="http://schemas.openxmlformats.org/officeDocument/2006/relationships/image" Target="media/image491.wmf"/><Relationship Id="rId519" Type="http://schemas.openxmlformats.org/officeDocument/2006/relationships/image" Target="media/image492.wmf"/><Relationship Id="rId520" Type="http://schemas.openxmlformats.org/officeDocument/2006/relationships/image" Target="media/image493.wmf"/><Relationship Id="rId521" Type="http://schemas.openxmlformats.org/officeDocument/2006/relationships/image" Target="media/image494.wmf"/><Relationship Id="rId522" Type="http://schemas.openxmlformats.org/officeDocument/2006/relationships/image" Target="media/image495.wmf"/><Relationship Id="rId523" Type="http://schemas.openxmlformats.org/officeDocument/2006/relationships/image" Target="media/image496.wmf"/><Relationship Id="rId524" Type="http://schemas.openxmlformats.org/officeDocument/2006/relationships/image" Target="media/image497.wmf"/><Relationship Id="rId525" Type="http://schemas.openxmlformats.org/officeDocument/2006/relationships/image" Target="media/image498.wmf"/><Relationship Id="rId526" Type="http://schemas.openxmlformats.org/officeDocument/2006/relationships/image" Target="media/image499.wmf"/><Relationship Id="rId527" Type="http://schemas.openxmlformats.org/officeDocument/2006/relationships/image" Target="media/image500.wmf"/><Relationship Id="rId528" Type="http://schemas.openxmlformats.org/officeDocument/2006/relationships/image" Target="media/image501.wmf"/><Relationship Id="rId529" Type="http://schemas.openxmlformats.org/officeDocument/2006/relationships/image" Target="media/image502.wmf"/><Relationship Id="rId530" Type="http://schemas.openxmlformats.org/officeDocument/2006/relationships/image" Target="media/image503.wmf"/><Relationship Id="rId531" Type="http://schemas.openxmlformats.org/officeDocument/2006/relationships/image" Target="media/image504.wmf"/><Relationship Id="rId532" Type="http://schemas.openxmlformats.org/officeDocument/2006/relationships/image" Target="media/image505.wmf"/><Relationship Id="rId533" Type="http://schemas.openxmlformats.org/officeDocument/2006/relationships/image" Target="media/image506.wmf"/><Relationship Id="rId534" Type="http://schemas.openxmlformats.org/officeDocument/2006/relationships/image" Target="media/image507.wmf"/><Relationship Id="rId535" Type="http://schemas.openxmlformats.org/officeDocument/2006/relationships/image" Target="media/image508.wmf"/><Relationship Id="rId536" Type="http://schemas.openxmlformats.org/officeDocument/2006/relationships/image" Target="media/image509.wmf"/><Relationship Id="rId537" Type="http://schemas.openxmlformats.org/officeDocument/2006/relationships/image" Target="media/image510.wmf"/><Relationship Id="rId538" Type="http://schemas.openxmlformats.org/officeDocument/2006/relationships/image" Target="media/image511.wmf"/><Relationship Id="rId539" Type="http://schemas.openxmlformats.org/officeDocument/2006/relationships/image" Target="media/image512.wmf"/><Relationship Id="rId540" Type="http://schemas.openxmlformats.org/officeDocument/2006/relationships/image" Target="media/image513.wmf"/><Relationship Id="rId541" Type="http://schemas.openxmlformats.org/officeDocument/2006/relationships/image" Target="media/image514.wmf"/><Relationship Id="rId542" Type="http://schemas.openxmlformats.org/officeDocument/2006/relationships/image" Target="media/image515.wmf"/><Relationship Id="rId543" Type="http://schemas.openxmlformats.org/officeDocument/2006/relationships/image" Target="media/image516.wmf"/><Relationship Id="rId544" Type="http://schemas.openxmlformats.org/officeDocument/2006/relationships/image" Target="media/image517.wmf"/><Relationship Id="rId545" Type="http://schemas.openxmlformats.org/officeDocument/2006/relationships/image" Target="media/image518.wmf"/><Relationship Id="rId546" Type="http://schemas.openxmlformats.org/officeDocument/2006/relationships/image" Target="media/image519.wmf"/><Relationship Id="rId547" Type="http://schemas.openxmlformats.org/officeDocument/2006/relationships/image" Target="media/image520.wmf"/><Relationship Id="rId548" Type="http://schemas.openxmlformats.org/officeDocument/2006/relationships/image" Target="media/image521.wmf"/><Relationship Id="rId549" Type="http://schemas.openxmlformats.org/officeDocument/2006/relationships/numbering" Target="numbering.xml"/><Relationship Id="rId550" Type="http://schemas.openxmlformats.org/officeDocument/2006/relationships/fontTable" Target="fontTable.xml"/><Relationship Id="rId5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4:00Z</dcterms:created>
  <dc:creator>Максим</dc:creator>
  <dc:description/>
  <cp:keywords/>
  <dc:language>en-US</dc:language>
  <cp:lastModifiedBy>Mage</cp:lastModifiedBy>
  <cp:lastPrinted>2005-01-11T08:12:00Z</cp:lastPrinted>
  <dcterms:modified xsi:type="dcterms:W3CDTF">2011-10-08T10:54:00Z</dcterms:modified>
  <cp:revision>2</cp:revision>
  <dc:subject/>
  <dc:title>Лджооооооооооооооооооооооооооооооооооооооооооооооооооооооооооооооооооооооооооооооооо</dc:title>
</cp:coreProperties>
</file>