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конструктивной схемы монолитного перекры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проект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и конструирование монолитного ребристого перекры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и конструирование плиты монолитного перекрыт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ные пролеты и нагруз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илий в плите от внешней нагруз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прочности плиты по нормальным сечения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пли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и конструирование второстепенной бал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ные  пролеты и нагруз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илий от внешней нагрузки во второстепенной балке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прочности второстепенной балки по нормальным сечения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чёт прочности второстепенной балки по сечениям наклонным к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дольной ос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второстепенной балки.</w:t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мпоновка конструктивной схемы монолитного перекрыт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нолитное ребристое перекрытие проектируется для здания, в котором наружные несущие стены и внутренние столбы выполняются из кирпича, а число этажей принимается по зада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монолитном ребристом перекрытии принимаем поперечное расположение главных балок по внутренним разбивочным осям. Второстепенные балки размещаются в продольном направлении здания по осям столбов и в третях пролетов главных балок с шагом </w:t>
      </w:r>
      <w:r>
        <w:rPr>
          <w:sz w:val="28"/>
          <w:szCs w:val="28"/>
        </w:rPr>
        <w:drawing>
          <wp:inline distT="0" distB="0" distL="0" distR="0">
            <wp:extent cx="10414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бы соотношения пролётов плиты перекрытия было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лита в этом случае рассчитывается как балочная в направлении короткого проле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вязку продольных и торцевых кирпичных стен принимаем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лубину опирания не стены плиты 0.12 м, второстепенной балки 0.25 м, главной балки 0.38 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даёмся предварительно размерами сечений (размеры поперечных сечений балок принимаются кратным 5 см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ы: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степенной балки:     </w:t>
      </w:r>
      <w:r>
        <w:rPr>
          <w:sz w:val="28"/>
          <w:szCs w:val="28"/>
        </w:rPr>
        <w:drawing>
          <wp:inline distT="0" distB="0" distL="0" distR="0">
            <wp:extent cx="1606550" cy="445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564005" cy="44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балки:     </w:t>
      </w:r>
      <w:r>
        <w:rPr>
          <w:sz w:val="28"/>
          <w:szCs w:val="28"/>
        </w:rPr>
        <w:drawing>
          <wp:inline distT="0" distB="0" distL="0" distR="0">
            <wp:extent cx="1435100" cy="32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461770" cy="258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нные для проектир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ина в осях - 36 м; ширина в осях - 36 м; временная длительно действующая нагрузка - 4.9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ременная кратковременная нагрузка - 2.7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постоянная от веса пола - 0.4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териал для перекрыт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етон -  тяжелый класса В15. Согласно табл. 13[1]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8.5 МП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0.75 МПа, коэффициент условий работы бетон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 (табл. 15[1]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м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армирования плит – проволока класса А-Ш диаметром 6 мм (согл. табл. 23[1]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355 МП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армирования второстепенных балок – продольная рабочая арматура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согл. табл. 22[1]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365МПа); поперечная класса 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согл. табл. 22[1]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360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>=260 МПа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тепени ответственности здание относится к класс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[4] (коэффициент надёжности по назначени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.95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счёт и конструирование монолитного ребристого перекрытия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перекрытия состоит из последовательных расчетов его элементов: плиты, второстепенных и главных балок. При расчете элементов перекрытия можно ограничится расчётом по несущей способности, так как при назначенных предварительных размерах поперечных  сечений жесткость элементов, как правило, достаточна. В данном курсовом проекте, согласно заданию на проектирование, расчёт и конструирование главной балки не выполняются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чёт и конструирование плиты монолитного перекрыт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счётные пролеты и нагрузк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крайних пролётов расчётным является расстояние от грани крайней балки до оси опоры плиты на стене: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оротком направлени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563620" cy="440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лёт плиты между осями рёбер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55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линном направлени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290" cy="433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средних пролётов плиты расчетным является расстояние в свету между балк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ротком направлении (между второстепенными балками)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2315" cy="260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линном направлении (между главными балками)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0430" cy="260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 </w:t>
      </w:r>
      <w:r>
        <w:rPr>
          <w:sz w:val="28"/>
          <w:szCs w:val="28"/>
        </w:rPr>
        <w:drawing>
          <wp:inline distT="0" distB="0" distL="0" distR="0">
            <wp:extent cx="2000885" cy="232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47850" cy="243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литу рассчитываем как балочную в направлении коротких пролёт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балочной плиты, загруженной равномерно распределенной нагрузкой производится как многопролетной неразрезной балки с условной шириной 100см, крайними опорами для которой являются продольные кирпичные стены, а средними второстепенные балки. </w:t>
      </w:r>
      <w:r>
        <w:br w:type="page"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пределение усилий в плите от внешней нагрузк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/>
        <w:t>Сбор нагрузок на плиту.</w:t>
      </w:r>
    </w:p>
    <w:tbl>
      <w:tblPr>
        <w:tblW w:w="95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600"/>
        <w:gridCol w:w="601"/>
        <w:gridCol w:w="2306"/>
      </w:tblGrid>
      <w:tr>
        <w:trPr>
          <w:trHeight w:val="45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 xml:space="preserve">Вид нагрузк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Нормативная нагрузка, кН/м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γf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Расчётная нагрузка, кН/м2</w:t>
            </w:r>
          </w:p>
        </w:tc>
      </w:tr>
      <w:tr>
        <w:trPr>
          <w:trHeight w:val="236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/>
            </w:pPr>
            <w:r>
              <w:rPr/>
              <w:t>собственный вес монолитной пли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1.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3.3</w:t>
            </w:r>
          </w:p>
        </w:tc>
      </w:tr>
      <w:tr>
        <w:trPr>
          <w:trHeight w:val="35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/>
            </w:pPr>
            <w:r>
              <w:rPr/>
              <w:t>вес от вышележащей конструкци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0.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1.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3.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9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23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ЕНН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/>
            </w:pPr>
            <w:r>
              <w:rPr/>
              <w:t>длительно действующ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4.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1.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5.88</w:t>
            </w:r>
          </w:p>
        </w:tc>
      </w:tr>
      <w:tr>
        <w:trPr>
          <w:trHeight w:val="35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rPr/>
            </w:pPr>
            <w:r>
              <w:rPr/>
              <w:t>кратковременн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2.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1.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3.24</w:t>
            </w:r>
          </w:p>
        </w:tc>
      </w:tr>
      <w:tr>
        <w:trPr>
          <w:trHeight w:val="33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7.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9.12</w:t>
            </w:r>
          </w:p>
        </w:tc>
      </w:tr>
      <w:tr>
        <w:trPr>
          <w:trHeight w:val="35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АЯ*γ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10.4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center"/>
              <w:rPr/>
            </w:pPr>
            <w:r>
              <w:rPr/>
              <w:t>12.217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нутренние усилия в плите вычисляются с помощью ПК ”ЛИРА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чётная схем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938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932" t="24138" r="9562" b="22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изгибающих момент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4795" cy="1941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2784" t="27922" r="-103" b="29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нутренних усилий.</w:t>
      </w:r>
    </w:p>
    <w:p>
      <w:pPr>
        <w:pStyle w:val="Normal"/>
        <w:tabs>
          <w:tab w:val="clear" w:pos="720"/>
          <w:tab w:val="left" w:pos="5500" w:leader="none"/>
        </w:tabs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69970" cy="8201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счёт прочности плиты по нормальным сечениям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яем граничное значение относительной высоты сжатой зоны бетона в сечениях плиты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формуле 26 [1] вычисляем характеристику сжатой зоны пр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ля тяжелого бетон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Граничная высота сжатой зоны определяется по формуле 25 [1]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540125" cy="699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роволоки диаметром 6 мм класса А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требуемую площадь сечения рабочей продольной арматуры по формулам 3.15 и 3.16 [2]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райних пролётах при :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5975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. 3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[2] находим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099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их пролётах  при :  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89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. 3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[2] находим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972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айних опорах при :  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392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3.1[2] находим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972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едних опорах при  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89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табл. 3.1[2] находим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нструирование пли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рмирования плиты принимаем раздельный способ армирования. Так как сетки укладываются вдоль второстепенных балок, то рабочей будет являться поперечная арматура, следовательно сетки подбираем по знаменат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райних пролётах принимаем сетки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лощадью арматуры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шириной 178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райних опорах принимаем сетки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лощадью арматуры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шириной 109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их пролётах принимаем сетки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лощадью арматуры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шириной 182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редних опорах принимаем сетки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лощадью арматуры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шириной 1090 мм.</w:t>
      </w:r>
      <w:r>
        <w:br w:type="page"/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чёт и конструирование второстепенной бал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асчётные пролеты и нагруз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ные проле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айних пролетов балки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235" cy="1835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редних пролетов балки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1879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грузки на второстепенную балку собираем с грузовой полосы, ширина которой равна шагу второстепенных балок: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бор нагрузок на второстепенную балку.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2977"/>
        <w:gridCol w:w="851"/>
        <w:gridCol w:w="2412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ид нагруз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тивная нагрузка, к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f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ётная нагрузка, кН/м2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 монолитной пл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 от вышележащей конструкции п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8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ств. вес  ба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7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5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тельно действующ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76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тковреме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48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24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АЯ*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21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степенную балку рассчитываем как многопролетную неразрезную балку таврового сеч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пределение усилий от внешней нагрузки во второстепенной балке</w:t>
      </w:r>
    </w:p>
    <w:p>
      <w:pPr>
        <w:pStyle w:val="Heading4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4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нутренние усилия определяем с помощью ПК “ЛИРА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гружения производим по нескольким сочетаниям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асчётная схема. Временная во всех пролёта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2510" cy="8877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32069" r="-100" b="29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изгибающих момент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1595" cy="19799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15361" t="24138" r="-103" b="19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поперечных си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330" cy="15227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6495" t="14655" r="-103" b="1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нутренних усили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280" cy="870077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асчётная схема. Временная в 1,3,5 пролёта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2510" cy="940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31379" r="-100" b="28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изгибающих момент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7480" cy="2133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3711" t="24483" r="-103" b="1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поперечных си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9145" cy="20554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23918" t="26034" r="-103" b="22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нутренних усили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3315" cy="87007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асчётная схема. Временная в 1,2,4 пролёта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1715" cy="6870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33276" r="-100" b="3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Эпюра изгибающих момент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3005" cy="20739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6495" t="26207" r="-103" b="22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поперечных си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2570" cy="2438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2268" t="22931" r="-103" b="2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нутренних усили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87007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асчётная схема. Временная в 4,5 пролёта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8365" cy="1282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26034" r="-100" b="24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изгибающих момент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8425" cy="21697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13918" t="22931" r="-103" b="18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поперечных си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2680" cy="27025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18247" t="23793" r="-103" b="15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нутренних усили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0270" cy="87007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асчётная схема. Временная во 2,3,5 пролёта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3140" cy="940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0" t="28966" r="-100" b="28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изгибающих момент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1470" cy="25126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11031" t="25690" r="-103" b="16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поперечных си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2971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12474" t="22586" r="-103" b="12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нутренних усили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6590" cy="870077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асчётная схема. Временная во 2,5 пролёта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350" cy="13976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0" t="23793" r="-100" b="26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Эпюра изгибающих момент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4030" cy="2247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8763" t="26034" r="-103" b="1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поперечных си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5765" cy="27025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10103" t="18448" r="-103" b="20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нутренних усили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3430" cy="87007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асчётная схема. Временная в 1,4 пролёта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3935" cy="15100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22931" r="-100" b="2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изгибающих момент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2456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12268" t="22931" r="-103" b="18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пюра поперечных си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3570" cy="26657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6082" t="25690" r="-103" b="12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нутренних усили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3430" cy="87007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чет прочности второстепенной балки по нормальным сечения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мся предварительно размерами поперечного сечения балки: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точняем высоту сечения второстепенной балки по опорному изгибающему моменту </w:t>
      </w: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беспечения целесообразного распределения внутренних усилий за счет пластических деформаций бетона и арма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табл.3.1.[2] пр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ую высоту сечения балки определяем по указанной ниже формуле как для элементов прямоугольного сечения с шириной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для опорной части балки полка таврового сечения будет находится в растянутой зон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02050" cy="4933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39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кончательно принимаем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участков балки, где действуют положительные изгибающие моменты, за расчётное принимают тавровое сечение с полкой в сжатой зоне. Вводимую в расчёт ширину сжатой полки </w:t>
      </w:r>
      <w:r>
        <w:rPr>
          <w:sz w:val="28"/>
          <w:szCs w:val="28"/>
        </w:rPr>
        <w:drawing>
          <wp:inline distT="0" distB="0" distL="0" distR="0">
            <wp:extent cx="196215" cy="2501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ют согласно п.3.16[1] из условия, что ширина свеса в каждую сторону от ребра должна быть не более 0,5 пролет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6960" cy="43307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3307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891540" cy="304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участков балки, где действуют изгибающие моменты за расчетное принимаем прямоугольное сечение шириной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ничное значение относительной высоты сжатой зоны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аздел 5.4) и 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арматуры класса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6343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ую площадь сечения продольной армату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Сечение в крайнем пролете при </w:t>
      </w: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ожительном изгибающем моменте </w:t>
      </w:r>
      <w:r>
        <w:rPr>
          <w:sz w:val="28"/>
          <w:szCs w:val="28"/>
        </w:rPr>
        <w:drawing>
          <wp:inline distT="0" distB="0" distL="0" distR="0">
            <wp:extent cx="10668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границы сжатой зоны бетона определим из условия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овательно, граница  сжатой  зоны  проходит  в  полке , и  расчёт  сечения  балки  ведем  как  прямоугольного  с  шириной 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417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. 3.1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8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Сечение в среднем пролёте при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ожительном изгибающем моменте   </w:t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нимаем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Ш с 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Сечение на первой промежуточной опоре при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рицательном  изгибающем моменте </w:t>
      </w:r>
      <w:r>
        <w:rPr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4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Ш с 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Сечение на средних опорах при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 и отрицательном  изгибающем моменте </w:t>
      </w:r>
      <w:r>
        <w:rPr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5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Ш с 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4. Расчёт прочности второстепенной балки по сечениям, наклонным к продольной ос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ёт прочности сечений, наклонных к продольной оси элемента, выполняется согласно п.3.29 – 3.35[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рки прочности наклонных сечений необходимо проверить условия необходимости постановки поперечных стержней по расчёт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25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42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висит от вида бет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4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висит от продольной сил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читывает влияние свесов полки таврового сече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003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9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а постоновка поперечных стержней по расчё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чёте прочности наклонных сечений должно выполняться следующее услови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509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еречная сила от внешней нагрузки и реакции оп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еречная сила воспринимаемая бетоном сжатой з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сумма осевых усилий в поперечной арма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ёмся шагом поперечных стержней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иаметром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ую поперечную силу, воспринимаемую бетоном сжатой з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435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ависит от вида бето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гонное усилие в поперечных стержнях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226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: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овлетворяется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шаг поперечных стержней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9455" cy="304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21665" cy="26289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словие выполняется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мент от поперечных сил в вершине сжатой зоны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117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яем значение с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469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имаем с=1.58 м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057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59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инимаем 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точняем значение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0" cy="482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инимаем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перечную силу, воспринимаемую осевыми усилиями в поперечных стержня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ловие  </w:t>
      </w:r>
      <w:r>
        <w:rPr>
          <w:sz w:val="28"/>
          <w:szCs w:val="28"/>
        </w:rPr>
        <w:drawing>
          <wp:inline distT="0" distB="0" distL="0" distR="0">
            <wp:extent cx="15240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выполняется, следовательно поперечная арматура подобрана вер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ловие обеспечения прочности по наклонной полосе между наклонными трещинами при действии поперечной силы, формула 72 [1]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7235" cy="2374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0400" cy="8629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е</w:t>
      </w:r>
      <w:r>
        <w:rPr>
          <w:sz w:val="28"/>
          <w:szCs w:val="28"/>
        </w:rPr>
        <w:drawing>
          <wp:inline distT="0" distB="0" distL="0" distR="0">
            <wp:extent cx="60960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довлетворяетс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5.  Конструирование второстепенной балки</w:t>
      </w:r>
    </w:p>
    <w:p>
      <w:pPr>
        <w:pStyle w:val="22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пролетах второстепенная балка армируется пространственными каркасами состоящими из двух каркасов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абочая продольная арматура: в первом пролете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8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 в среднем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6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ерхняя продольная арматура в первом пролете принимается конструктивно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0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перечная арматура во всех пролетах принимаетс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5 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-1,на приопорных участках длиной 1,5 м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5 см, на остальной части пролетов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ервой промежуточной опоре балка армируется двумя раздвинутыми гнутыми сетками имеющими по два стержн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6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ждая.</w:t>
      </w:r>
    </w:p>
    <w:p>
      <w:pPr>
        <w:pStyle w:val="Heading3"/>
        <w:spacing w:lineRule="auto" w:line="360"/>
        <w:ind w:firstLine="720"/>
        <w:rPr/>
      </w:pPr>
      <w:r>
        <w:rPr>
          <w:sz w:val="28"/>
          <w:szCs w:val="28"/>
        </w:rPr>
        <w:t>На средних опорах балка армируется двумя гнутыми сетками: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2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3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2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иП 2.03.01-84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етонные и железобетонные конструкции./ Госстрой СССР-М.:ЦИТП Госстроя СССР,1985.-7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НиП 2.01.07-85. Нагрузки и воздействия./Госстрой СССР.-М.:ЦИТП Госстроя СССР,1989.-3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йков В.Н., Сигалов Э.Е. Железобетонные конструкции: Общий курс: Учеб. Для ВУЗов.-5-е издание перераб., доп.-М.:Стройиздат,1991 .-767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икин А.И.  Железобетонные конструкции. Примеры расчёта. – М.:Издательство АСВ,  2002. – 272с.</w:t>
      </w:r>
    </w:p>
    <w:sectPr>
      <w:footerReference w:type="default" r:id="rId183"/>
      <w:footerReference w:type="first" r:id="rId18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45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24"/>
        </w:tabs>
        <w:ind w:left="1724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1080" w:leader="none"/>
      </w:tabs>
      <w:ind w:left="720" w:firstLine="284"/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2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36.wmf"/><Relationship Id="rId44" Type="http://schemas.openxmlformats.org/officeDocument/2006/relationships/image" Target="media/image41.wmf"/><Relationship Id="rId45" Type="http://schemas.openxmlformats.org/officeDocument/2006/relationships/image" Target="media/image32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36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10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58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footer" Target="footer1.xml"/><Relationship Id="rId184" Type="http://schemas.openxmlformats.org/officeDocument/2006/relationships/footer" Target="footer2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4:00Z</dcterms:created>
  <dc:creator>Краснов</dc:creator>
  <dc:description/>
  <cp:keywords/>
  <dc:language>en-US</dc:language>
  <cp:lastModifiedBy>Mage</cp:lastModifiedBy>
  <cp:lastPrinted>2001-12-25T19:00:00Z</cp:lastPrinted>
  <dcterms:modified xsi:type="dcterms:W3CDTF">2011-10-08T10:54:00Z</dcterms:modified>
  <cp:revision>2</cp:revision>
  <dc:subject/>
  <dc:title>СОДЕРЖАНИЕ</dc:title>
</cp:coreProperties>
</file>