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4.wmf" ContentType="image/x-wmf"/>
  <Override PartName="/word/media/image163.wmf" ContentType="image/x-wmf"/>
  <Override PartName="/word/media/image164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Style23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щие данные</w:t>
      </w:r>
    </w:p>
    <w:p>
      <w:pPr>
        <w:pStyle w:val="Style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конструктивной схемы покрытия</w:t>
      </w:r>
    </w:p>
    <w:p>
      <w:pPr>
        <w:pStyle w:val="Style23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расчет фермы</w:t>
      </w:r>
    </w:p>
    <w:p>
      <w:pPr>
        <w:pStyle w:val="Style23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лементов фермы</w:t>
      </w:r>
    </w:p>
    <w:p>
      <w:pPr>
        <w:pStyle w:val="Style23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е указания по изготовлению и монтажу Проверка прочности фермы при монтажных положениях</w:t>
      </w:r>
    </w:p>
    <w:p>
      <w:pPr>
        <w:pStyle w:val="Style23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хода материалов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литературы</w:t>
      </w:r>
    </w:p>
    <w:p>
      <w:pPr>
        <w:pStyle w:val="Style23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3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совой проект является самостоятельной работой студента и имеет своей целью систематизацию, закрепление и расширение теоретических и практических знаний студентов по дисциплине «Конструкции из дерева и пластмасс», а также практическое применение навыков по информатике при решении инженерных задач.</w:t>
      </w:r>
    </w:p>
    <w:p>
      <w:pPr>
        <w:pStyle w:val="Style2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совой проект состоит из графической части и пояснительной записки. Исходными данными для выполнения являются задание, выданное руководителем курсового проекта.</w:t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в проекте решения должны быть обоснованы технико-экономическими расчетами с оценкой возможных вариантов.</w:t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лжен разрабатываться с учетом требований охраны труда, техники безопасности, производственной Санитарии, пожарной безопасности и охраны окружающей среды.</w:t>
      </w:r>
    </w:p>
    <w:p>
      <w:pPr>
        <w:pStyle w:val="Style2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 – запроектировать ферму покрытие здания ремонтной мастерской размером в плане 24х64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строительства – г. Свердловс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конструкций: сосновые доски II и III категорий влажностью не более 15%, стальные элементы из стали ВСт.3п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й марок КБ-3 или СП-2. Кровля рулон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фонарь продольный из стеклопластиковых панелей, зенитного типа. Изготовление несущих конструкций завод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нструктивной схемы покры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анных условиях проектирования рациональным решением несущих конструкций являются сегментные фермы с клееными и металлическими нижними поясами. Блоки и верхних поясов, принятые одинакового размера, склеиваются из досок толщиной 35 мм из пиломатериалов II и III катег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ермами – 6,0 м. В целях обеспечения равнопрочности по изгибу не разрезных прогонов и равномерного распределения нагрузки между фермами расстояние от крайних ферм до торцовых стен принимается 5,0 м (см. лист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арь зенитного типа с наклонным остеклением из стеклопластиковых панелей имеет значительно меньшие размеры и вес по сравнению с другими типами фонарей. Учитывая боковое остекление здания, принимаем ширину фонаря 3,0 м. Поперечные рамы фонаря расположены через 6 м и опираются на верхние пояса ферм покрытия. Торцовые стенки фонаря расположены на предторцовых фе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я рулонная по асфальтовой стяж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устойчивость верхних поясов из плоскости ферм обеспечивается двойным жестким насти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рытие теплое с плитным утеплителем из двух слоев фибролита. Конструкция покрытия показана лист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ны неразрезные, расположенные через 1,25 м, составлены из двух досок на ребро со стыками вразбежку. Фермы попарно связаны между собою вертикальными связями из досок в плоскости крайних раскос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общих размеров фе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пролет фермы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=24,0 м; расчетная высота фермы h=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/6=4,0 м; строительный подъем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/200=12см. Радиус кривизны поя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дуги по оси верхнего поя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тральный угол дуги, определяется из выра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ояс составляем из четырех блоков одинаковой дли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752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меньше стандартной длины досок. Длина панелей нижнего пояса </w:t>
      </w:r>
      <w:r>
        <w:rPr>
          <w:sz w:val="28"/>
          <w:szCs w:val="28"/>
        </w:rPr>
        <w:drawing>
          <wp:inline distT="0" distB="0" distL="0" distR="0">
            <wp:extent cx="5588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угол д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74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хор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трел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6240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638300" cy="198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 Длина раско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73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аско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наклона касательной к дуге верхнего пояса на опоре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, в узле 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наклона раскоса БД к горизонту в узле Д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л наклона раскоса ДВ к горизонту </w:t>
      </w:r>
      <w:r>
        <w:rPr>
          <w:sz w:val="28"/>
          <w:szCs w:val="28"/>
        </w:rPr>
        <w:drawing>
          <wp:inline distT="0" distB="0" distL="0" distR="0">
            <wp:extent cx="571500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ческий расчет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и. При определении собственного веса крыши (табл. 1) принимаем рабочий настил виде обрешетки из брусков 40х40 мм, расположенных через 150 мм, неразрезные прогоны из двух досок 70х2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Нагрузки от собственного веса крыши в </w:t>
      </w:r>
      <w:r>
        <w:rPr>
          <w:position w:val="-6"/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784"/>
        <w:gridCol w:w="1636"/>
        <w:gridCol w:w="13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рыш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агруз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груз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</w:t>
            </w:r>
          </w:p>
        </w:tc>
      </w:tr>
      <w:tr>
        <w:trPr>
          <w:trHeight w:val="70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слой рубероида и один слой пергамина на масти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настил из досок 19 мм 0.019*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настил из брусков 40х40 мм, расположенных через 150 мм 0.04х4/15х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роизоляция (один слой толя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вая стяжка 15 мм 0.015х1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оны сечением 2х70х200, расположенные через 1,15 м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3892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итель из двух слоев фибролита 0.11*3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116,4 100.7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ес покрытия равномерно распределенным по площади горизонтальной проекции. Вес крыши, отнесенный к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ана, определяем путем умножения полученного веса на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нормативная нагрузка от крыши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ана рав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100.7*1.07=108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чет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116.4*1.07=124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еговая нормативная нагрузка на горизонтальную проекцию покрытия (3-й район) Р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>=10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расчетная Р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>=100*1.4=14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ил и прогоны рассчитываются с учетом увеличения снегового отложения с заветренной стороны фонаря (см. [6], п.5.5). Ферму рассчитываем на полную и одностороннюю снеговую нагрузку. Ветровая нагрузка, ввиду ее малого влияния на ферму, не учитывается. Нагрузка от веса зенитного фонаря принята согласно примеру 2,в. Вертикальное давление Р на каждом скате от веса фонаря (589 кг) и от веса стеновой панели (500 кг) считаем приложенным в одной точке Р=589+500=1089 кг. Снеговая нагрузка на ферму определяется (рис. 4) с использованием коэффициентов перехода по [6], (табл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1295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position w:val="-100"/>
          <w:sz w:val="28"/>
          <w:szCs w:val="28"/>
        </w:rPr>
      </w:pPr>
      <w:r>
        <w:rPr>
          <w:position w:val="-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давление снега по 1 вариа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985" cy="236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0617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2 вариан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47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величина снеговой нагрузки по 1 вариан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2 вариан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0495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53205" cy="286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6349" t="5056" r="21500" b="6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с. 4. Схема снеговой нагрузки. 1-первый вариант; 2-второй вариант загружен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видно, что общее количество снега на покрытии в обоих вариантах почти одинаково. Однако, учитывая большую концентрацию нагрузки в середине пролета, принимаем для расчета 2 вариант загружения (рис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нормативная постоянная нагрузка от крыши и фона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вес фермы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0135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нагрузка от собственного ве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 на узлы фермы (рис. 6) следующ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717165" cy="198882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. 5. Схемы загружения верхнего пояса: а-постоянная нагрузка; б-временная нагрузка.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зел А: постоянная </w:t>
      </w:r>
      <w:r>
        <w:rPr>
          <w:sz w:val="28"/>
          <w:szCs w:val="28"/>
        </w:rPr>
        <w:drawing>
          <wp:inline distT="0" distB="0" distL="0" distR="0">
            <wp:extent cx="2057400" cy="3892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овая </w:t>
      </w:r>
      <w:r>
        <w:rPr>
          <w:sz w:val="28"/>
          <w:szCs w:val="28"/>
        </w:rPr>
        <w:drawing>
          <wp:inline distT="0" distB="0" distL="0" distR="0">
            <wp:extent cx="3111500" cy="3892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зел Б: постоянная </w:t>
      </w:r>
      <w:r>
        <w:rPr>
          <w:sz w:val="28"/>
          <w:szCs w:val="28"/>
        </w:rPr>
        <w:drawing>
          <wp:inline distT="0" distB="0" distL="0" distR="0">
            <wp:extent cx="4048125" cy="38925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еговая </w:t>
      </w:r>
      <w:r>
        <w:rPr>
          <w:sz w:val="28"/>
          <w:szCs w:val="28"/>
        </w:rPr>
        <w:drawing>
          <wp:inline distT="0" distB="0" distL="0" distR="0">
            <wp:extent cx="4291965" cy="3892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зел В: постоянная </w:t>
      </w:r>
      <w:r>
        <w:rPr>
          <w:sz w:val="28"/>
          <w:szCs w:val="28"/>
        </w:rPr>
        <w:drawing>
          <wp:inline distT="0" distB="0" distL="0" distR="0">
            <wp:extent cx="3848100" cy="3892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овая </w:t>
      </w:r>
      <w:r>
        <w:rPr>
          <w:sz w:val="28"/>
          <w:szCs w:val="28"/>
        </w:rPr>
        <w:drawing>
          <wp:inline distT="0" distB="0" distL="0" distR="0">
            <wp:extent cx="2426335" cy="3892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99355" cy="354711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с. 6. Определение усилий в элементах фермы: а-загружения и диаграмма усилий от постоянной нагрузки; б-схема загружения снегом и диаграммы усилий; 1-от полного загружения снегом; 2-от одностороннего загружения снего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определяется узловая нагрузка от снега на второй половине фермы </w:t>
      </w:r>
      <w:r>
        <w:rPr>
          <w:sz w:val="28"/>
          <w:szCs w:val="28"/>
        </w:rPr>
        <w:drawing>
          <wp:inline distT="0" distB="0" distL="0" distR="0">
            <wp:extent cx="1562100" cy="38925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ые усилия в стержнях фермы определяем построением трех диаграмм усилий: от постоянной нагрузки, от полного загружения снегом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у и от загружения одной половины снегом, также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у снегов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при различных загружениях фермы и расчетные усилия в стержнях приведены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>
          <w:b/>
          <w:sz w:val="28"/>
          <w:szCs w:val="28"/>
        </w:rPr>
        <w:t>Усилия в стержнях фермы в</w:t>
      </w:r>
      <w:r>
        <w:rPr/>
        <w:t xml:space="preserve"> к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260"/>
        <w:gridCol w:w="1080"/>
        <w:gridCol w:w="1080"/>
        <w:gridCol w:w="1251"/>
        <w:gridCol w:w="1134"/>
        <w:gridCol w:w="851"/>
      </w:tblGrid>
      <w:tr>
        <w:trPr>
          <w:trHeight w:val="76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фер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элемен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от постоянной нагрузк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 от снеговой нагруз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усил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усилия</w:t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оя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поя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IV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-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7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5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17000</w:t>
              <w:br/>
            </w:r>
            <w:r>
              <w:rPr>
                <w:sz w:val="20"/>
                <w:szCs w:val="20"/>
                <w:lang w:val="en-US"/>
              </w:rPr>
              <w:t>-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70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2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/</w:t>
            </w:r>
          </w:p>
        </w:tc>
      </w:tr>
      <w:tr>
        <w:trPr>
          <w:trHeight w:val="4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ая реакция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, 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элементов фермы</w:t>
      </w:r>
    </w:p>
    <w:p>
      <w:pPr>
        <w:pStyle w:val="Style23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верхнего пояса рассчитываем на сжатие с изгибом вследствие кривизны пояса и наличия на нем местн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ель АБ. Местная погонная нагрузка в середине панели вызывает изгибающий момент, определяемый как для простой балки с пролетом, равным горизонтальной проекции панел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.68 м (рис.11.7.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93745" cy="2362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 – нагрузка от веса кровли, отнесенная к горизонтальной проекции покрытия, от снега по 2 варианту загружения и от собственного веса фермы. Местным увеличением снеговой нагрузки возле узла Б пренебрегаем, что идет в запас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ьное сжимающее усилие вследствие кривизны пояса вызывает отрицательный изгибающий 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2175" cy="2362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28700" cy="21780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– расчетное усилие в поясе при полном загружении сне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3892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19875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тральный угол всего верхнего поя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1809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– длина хорды одного блока по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в пояс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23622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64610" cy="21653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с7. К определению изгибающих моментов в верхнем поя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дностороннем загружении фермы снегом справа изгибающий момент в левой панели пояса от постоянной нагрузки будет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г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76500" cy="2362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 – нагрузка от веса крыши и от веса фе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от продольной си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362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г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1320" cy="1809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– осевая сила в панели АБ при одностороннем загружении фермы снегом справа (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8870" cy="23622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г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нель БВ (см. рис.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от местной нагрузки в середине панели при полном загружении снег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0620" cy="482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гм, где </w:t>
      </w:r>
      <w:r>
        <w:rPr>
          <w:sz w:val="28"/>
          <w:szCs w:val="28"/>
        </w:rPr>
        <w:drawing>
          <wp:inline distT="0" distB="0" distL="0" distR="0">
            <wp:extent cx="1973580" cy="19875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 – нагрузка на пояс от собственного веса и снега. Собственным весом фермы на под фонарном участке пренебрег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1809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гружении снегом слева изгибающий момент от поперечных нагрузок сохраняется тот ж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от продольной си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3622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18097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в середине панели БВ при загружении снегом справа от поперечны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7280" cy="482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 – постоянная нагрузка на поя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дольной си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3622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1320" cy="1809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 – продольное усилие при загружении снегом справа (см. табл. 11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1809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от поперечной нагрузки под стойкой фонари, в точке Г при снеге справа (см. рис 1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38925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от продольной си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3622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15950" cy="21780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– стрелка дуги в точке Г, определенная граф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37815" cy="154686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8. Поперечные сечения элементов ферм: а-верхнего пояса; б-раскоса ДВ; в-раскоса БД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ибающий момент </w:t>
      </w:r>
      <w:r>
        <w:rPr>
          <w:i/>
          <w:sz w:val="28"/>
          <w:szCs w:val="28"/>
        </w:rPr>
        <w:t>М=</w:t>
      </w:r>
      <w:r>
        <w:rPr>
          <w:sz w:val="28"/>
          <w:szCs w:val="28"/>
        </w:rPr>
        <w:t>3610-3780=-170 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под фонарной стойкой от постоянной нагрузки и при загружении снегом слева. Момент от поперечных сил </w:t>
      </w:r>
      <w:r>
        <w:rPr>
          <w:sz w:val="28"/>
          <w:szCs w:val="28"/>
        </w:rPr>
        <w:drawing>
          <wp:inline distT="0" distB="0" distL="0" distR="0">
            <wp:extent cx="2959100" cy="38925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от продольной силы </w:t>
      </w:r>
      <w:r>
        <w:rPr>
          <w:sz w:val="28"/>
          <w:szCs w:val="28"/>
        </w:rPr>
        <w:drawing>
          <wp:inline distT="0" distB="0" distL="0" distR="0">
            <wp:extent cx="2234565" cy="23622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м. Изгибающий момент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=4950-4720=230 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усилия рассмотренных случаев загружения сводим в таблицу (табл. 3). расчетными являются 1-й и 4-й случаи заг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емся сечением пояса из 13 досок 180Х35 мм – 180Х455 мм (доски толщиной 40 мм с острожкой с двух сторон, рис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Усилия в сечениях верхнего пояса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276"/>
        <w:gridCol w:w="1134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нагруз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N </w:t>
            </w:r>
            <w:r>
              <w:rPr>
                <w:sz w:val="20"/>
                <w:szCs w:val="20"/>
              </w:rPr>
              <w:t>в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M </w:t>
            </w:r>
            <w:r>
              <w:rPr>
                <w:sz w:val="20"/>
                <w:szCs w:val="20"/>
              </w:rPr>
              <w:t>в кгм</w:t>
            </w:r>
          </w:p>
        </w:tc>
      </w:tr>
      <w:tr>
        <w:trPr>
          <w:trHeight w:val="6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панели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&lt;&lt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&lt;&lt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&lt;&lt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 стойкой фонаря в точке </w:t>
            </w:r>
            <w:r>
              <w:rPr>
                <w:i/>
                <w:sz w:val="20"/>
                <w:szCs w:val="20"/>
              </w:rPr>
              <w:t xml:space="preserve">Г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+ полный сне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+ снег спра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+ полный сне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+ снег сле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+ снег спра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+ снег сле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+ снег с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перечного сечения поя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735" cy="18097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сопротивления </w:t>
      </w: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инерции </w:t>
      </w: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инерции </w:t>
      </w:r>
      <w:r>
        <w:rPr>
          <w:sz w:val="28"/>
          <w:szCs w:val="28"/>
        </w:rPr>
        <w:drawing>
          <wp:inline distT="0" distB="0" distL="0" distR="0">
            <wp:extent cx="1371600" cy="1809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пояса при расчете на продольное сжатиеравна длине дуги с центральным углом </w:t>
      </w: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8925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 Гибкость </w:t>
      </w:r>
      <w:r>
        <w:rPr>
          <w:sz w:val="28"/>
          <w:szCs w:val="28"/>
        </w:rPr>
        <w:drawing>
          <wp:inline distT="0" distB="0" distL="0" distR="0">
            <wp:extent cx="1054100" cy="38925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поясе при первом случае заг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457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71800" cy="457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1.15 – коэффициент для определ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клее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поясе при 4-м случае заг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38925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97380" cy="4191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ий пояс. </w:t>
      </w:r>
      <w:r>
        <w:rPr>
          <w:sz w:val="28"/>
          <w:szCs w:val="28"/>
        </w:rPr>
        <w:drawing>
          <wp:inline distT="0" distB="0" distL="0" distR="0">
            <wp:extent cx="711200" cy="1809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. Требуемая площадь сечения стального по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0576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2 уголка 100Х63Х6 общей площадью </w:t>
      </w:r>
      <w:r>
        <w:rPr>
          <w:sz w:val="28"/>
          <w:szCs w:val="28"/>
        </w:rPr>
        <w:drawing>
          <wp:inline distT="0" distB="0" distL="0" distR="0">
            <wp:extent cx="1638300" cy="1809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Гибкость пояса в вертикальной плоскости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2735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вышает предельно допустимую для растянутых элементов при статических нагруз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пряжения в поясе с учетом собственного вес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0495" cy="444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/см – изгибающий момент от собственного веса уголка при расстоянии между узлами фермы 8.00 м; </w:t>
      </w:r>
      <w:r>
        <w:rPr>
          <w:sz w:val="28"/>
          <w:szCs w:val="28"/>
        </w:rPr>
        <w:drawing>
          <wp:inline distT="0" distB="0" distL="0" distR="0">
            <wp:extent cx="1435100" cy="38925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минимальный момент сопротивления одного уго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кос </w:t>
      </w:r>
      <w:r>
        <w:rPr>
          <w:i/>
          <w:sz w:val="28"/>
          <w:szCs w:val="28"/>
        </w:rPr>
        <w:t>Д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65810" cy="21780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</w:t>
      </w: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поперечного сечения раскоса, склеенного из 4-х досок 180Х35 мм, </w:t>
      </w:r>
      <w:r>
        <w:rPr>
          <w:sz w:val="28"/>
          <w:szCs w:val="28"/>
        </w:rPr>
        <w:drawing>
          <wp:inline distT="0" distB="0" distL="0" distR="0">
            <wp:extent cx="1066800" cy="18097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</w:t>
      </w:r>
      <w:r>
        <w:rPr>
          <w:sz w:val="28"/>
          <w:szCs w:val="28"/>
        </w:rPr>
        <w:drawing>
          <wp:inline distT="0" distB="0" distL="0" distR="0">
            <wp:extent cx="2691765" cy="40576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на устойчивость </w:t>
      </w: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96390" cy="38925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орный узел (см. лист 3). Усилия </w:t>
      </w:r>
      <w:r>
        <w:rPr>
          <w:sz w:val="28"/>
          <w:szCs w:val="28"/>
        </w:rPr>
        <w:drawing>
          <wp:inline distT="0" distB="0" distL="0" distR="0">
            <wp:extent cx="825500" cy="21780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</w:t>
      </w:r>
      <w:r>
        <w:rPr>
          <w:sz w:val="28"/>
          <w:szCs w:val="28"/>
        </w:rPr>
        <w:drawing>
          <wp:inline distT="0" distB="0" distL="0" distR="0">
            <wp:extent cx="673100" cy="21780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 Узел осуществляем в виде сварного башмака, воспринимающего давление верхнего пояса лобовым упором. Нижний пояс крепится к башмаку сварными швами. Длина швов для прикрепления одного уголка нижнего по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6545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 = 256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ручной метод сва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1780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углового ш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ину шва по обушку </w:t>
      </w:r>
      <w:r>
        <w:rPr>
          <w:sz w:val="28"/>
          <w:szCs w:val="28"/>
        </w:rPr>
        <w:drawing>
          <wp:inline distT="0" distB="0" distL="0" distR="0">
            <wp:extent cx="1558925" cy="33337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по перу </w:t>
      </w:r>
      <w:r>
        <w:rPr>
          <w:sz w:val="28"/>
          <w:szCs w:val="28"/>
        </w:rPr>
        <w:drawing>
          <wp:inline distT="0" distB="0" distL="0" distR="0">
            <wp:extent cx="634365" cy="27368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швов для прикрепления упорного швеллера к фасон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ая длина швов по внутренней стороне стенки и по наружным сторонам полок равна </w:t>
      </w:r>
      <w:r>
        <w:rPr>
          <w:sz w:val="28"/>
          <w:szCs w:val="28"/>
        </w:rPr>
        <w:drawing>
          <wp:inline distT="0" distB="0" distL="0" distR="0">
            <wp:extent cx="1511300" cy="21780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порный швеллер №30 на изгиб давлением торца верхнего по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0576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см; </w:t>
      </w:r>
      <w:r>
        <w:rPr>
          <w:sz w:val="28"/>
          <w:szCs w:val="28"/>
        </w:rPr>
        <w:drawing>
          <wp:inline distT="0" distB="0" distL="0" distR="0">
            <wp:extent cx="1752600" cy="42735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ятие торца по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4445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стенки швеллера, усиленный листом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и ребром </w:t>
      </w:r>
      <w:r>
        <w:rPr>
          <w:sz w:val="28"/>
          <w:szCs w:val="28"/>
        </w:rPr>
        <w:drawing>
          <wp:inline distT="0" distB="0" distL="0" distR="0">
            <wp:extent cx="427355" cy="18097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между ребром и полкой (см. рис. 9) рассматриваем как плиту 30Х9 см, опертую по периметру с равномерно распределенной нагрузкой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ибающий момент в полосе шириной 1 см </w:t>
      </w: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усиливающем листе, пренебрегая сопротивлением стенки швелле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4075" cy="42735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ро жесткости проверяем на изгиб, включая в расчетное сечение прилегающий участок стенки швеллера шириной </w:t>
      </w:r>
      <w:r>
        <w:rPr>
          <w:sz w:val="28"/>
          <w:szCs w:val="28"/>
        </w:rPr>
        <w:drawing>
          <wp:inline distT="0" distB="0" distL="0" distR="0">
            <wp:extent cx="444500" cy="38925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Определяем центр тяжести сечения: площадь </w:t>
      </w:r>
      <w:r>
        <w:rPr>
          <w:sz w:val="28"/>
          <w:szCs w:val="28"/>
        </w:rPr>
        <w:drawing>
          <wp:inline distT="0" distB="0" distL="0" distR="0">
            <wp:extent cx="1752600" cy="1809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ение центра тяжести </w:t>
      </w:r>
      <w:r>
        <w:rPr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Момент инерции сечения </w:t>
      </w:r>
      <w:r>
        <w:rPr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Момент </w:t>
      </w:r>
      <w:r>
        <w:rPr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см. Напряжение </w:t>
      </w:r>
      <w:r>
        <w:rPr>
          <w:sz w:val="28"/>
          <w:szCs w:val="28"/>
        </w:rPr>
        <w:drawing>
          <wp:inline distT="0" distB="0" distL="0" distR="0">
            <wp:extent cx="2200275" cy="38925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лщину опорной плиты. Реактивное давление основания на опорный 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42735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91515" cy="18097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 – максимальная реакция опоры (см. табл. 11.2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опирания плиты. Момент, изгибающий консольный участок пли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в середине части плиты, считая края плиты защемле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толщина пл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7380" cy="4445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ежуточный узел Б верхнего пояса центральным болтом </w:t>
      </w:r>
      <w:r>
        <w:rPr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имеющим 4 среза. Сопротивление двух срезов со стороны деревянных накладок принимаем условно с коэффициентом 0.5. Тогда расчетное число срезов болта будет равно </w:t>
      </w:r>
      <w:r>
        <w:rPr>
          <w:sz w:val="28"/>
          <w:szCs w:val="28"/>
        </w:rPr>
        <w:drawing>
          <wp:inline distT="0" distB="0" distL="0" distR="0">
            <wp:extent cx="1068705" cy="18097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ие на один срез болта </w:t>
      </w:r>
      <w:r>
        <w:rPr>
          <w:sz w:val="28"/>
          <w:szCs w:val="28"/>
        </w:rPr>
        <w:drawing>
          <wp:inline distT="0" distB="0" distL="0" distR="0">
            <wp:extent cx="762000" cy="38925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ая способность одного среза бол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мятию древесины </w:t>
      </w: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згибу болта </w:t>
      </w:r>
      <w:r>
        <w:rPr>
          <w:sz w:val="28"/>
          <w:szCs w:val="28"/>
        </w:rPr>
        <w:drawing>
          <wp:inline distT="0" distB="0" distL="0" distR="0">
            <wp:extent cx="2691765" cy="266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где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наклон усилия к волокнам древесины под углом </w:t>
      </w:r>
      <w:r>
        <w:rPr>
          <w:sz w:val="28"/>
          <w:szCs w:val="28"/>
        </w:rPr>
        <w:drawing>
          <wp:inline distT="0" distB="0" distL="0" distR="0">
            <wp:extent cx="2350135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льные накладки прикрепляются глухарями </w:t>
      </w:r>
      <w:r>
        <w:rPr>
          <w:sz w:val="28"/>
          <w:szCs w:val="28"/>
        </w:rPr>
        <w:drawing>
          <wp:inline distT="0" distB="0" distL="0" distR="0">
            <wp:extent cx="427355" cy="1809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по 2 с каждой стороны. Несущая способность 4-х глухарей по смятию древесины – 80 </w:t>
      </w:r>
      <w:r>
        <w:rPr>
          <w:sz w:val="28"/>
          <w:szCs w:val="28"/>
        </w:rPr>
        <w:drawing>
          <wp:inline distT="0" distB="0" distL="0" distR="0">
            <wp:extent cx="2590800" cy="21780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, где </w:t>
      </w:r>
      <w:r>
        <w:rPr>
          <w:sz w:val="28"/>
          <w:szCs w:val="28"/>
        </w:rPr>
        <w:drawing>
          <wp:inline distT="0" distB="0" distL="0" distR="0">
            <wp:extent cx="1282700" cy="18097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– длина защемления глухаря в древесине; </w:t>
      </w:r>
      <w:r>
        <w:rPr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– толщина стальной накладки; по изгибу нагеля - </w:t>
      </w: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ные накладки сечением 8Х80 мм рассчит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продольный изгиб</w:t>
      </w:r>
      <w:r>
        <w:rPr>
          <w:sz w:val="28"/>
          <w:szCs w:val="28"/>
        </w:rPr>
        <w:t xml:space="preserve"> на участке </w:t>
      </w:r>
      <w:r>
        <w:rPr>
          <w:sz w:val="28"/>
          <w:szCs w:val="28"/>
        </w:rPr>
        <w:drawing>
          <wp:inline distT="0" distB="0" distL="0" distR="0">
            <wp:extent cx="482600" cy="18097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между закреплениями при сжатии силой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 </w:t>
      </w:r>
      <w:r>
        <w:rPr>
          <w:sz w:val="28"/>
          <w:szCs w:val="28"/>
        </w:rPr>
        <w:drawing>
          <wp:inline distT="0" distB="0" distL="0" distR="0">
            <wp:extent cx="1596390" cy="40576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19875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9365" cy="46545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накладки, считая один конец ее защемле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растяжение </w:t>
      </w:r>
      <w:r>
        <w:rPr>
          <w:sz w:val="28"/>
          <w:szCs w:val="28"/>
        </w:rPr>
        <w:t xml:space="preserve">в ослабленном отверстии под центральный болт сеч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смятие </w:t>
      </w:r>
      <w:r>
        <w:rPr>
          <w:sz w:val="28"/>
          <w:szCs w:val="28"/>
        </w:rPr>
        <w:t>накладки под центральным бол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9365" cy="4572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ьковый узел В </w:t>
      </w:r>
      <w:r>
        <w:rPr>
          <w:sz w:val="28"/>
          <w:szCs w:val="28"/>
        </w:rPr>
        <w:t xml:space="preserve">(см. лист 4). Усилие в раскосе </w:t>
      </w:r>
      <w:r>
        <w:rPr>
          <w:sz w:val="28"/>
          <w:szCs w:val="28"/>
        </w:rPr>
        <w:drawing>
          <wp:inline distT="0" distB="0" distL="0" distR="0">
            <wp:extent cx="765810" cy="21780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крепление раскоса осуществляем 4 глухарями </w:t>
      </w:r>
      <w:r>
        <w:rPr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(см. расчет узла Д) через металлические планки сечением 8Х8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усилие, воспринимаемое центральным болтом от обоих раскосов, определяем графически (рис. 11). усилие на один расчетный срез бол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38925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меньше несущей способности одного среза болта, определяемого при угле наклона раскоса к поясу </w:t>
      </w:r>
      <w:r>
        <w:rPr>
          <w:sz w:val="28"/>
          <w:szCs w:val="28"/>
        </w:rPr>
        <w:drawing>
          <wp:inline distT="0" distB="0" distL="0" distR="0">
            <wp:extent cx="520700" cy="19875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мятию древесины - </w:t>
      </w:r>
      <w:r>
        <w:rPr>
          <w:sz w:val="28"/>
          <w:szCs w:val="28"/>
        </w:rPr>
        <w:drawing>
          <wp:inline distT="0" distB="0" distL="0" distR="0">
            <wp:extent cx="2275205" cy="2286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по изгибу болта </w:t>
      </w:r>
      <w:r>
        <w:rPr>
          <w:sz w:val="28"/>
          <w:szCs w:val="28"/>
        </w:rPr>
        <w:drawing>
          <wp:inline distT="0" distB="0" distL="0" distR="0">
            <wp:extent cx="2476500" cy="2667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аллическую планку проверяем на устойчивость при сжатии, принимая расчетную длину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накл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8925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1460" cy="922020"/>
            <wp:effectExtent l="0" t="0" r="0" b="0"/>
            <wp:docPr id="1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24427" t="21858" r="29206" b="25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1. К расчету центрального болта конькового уз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зел Д нижнего пояса</w:t>
      </w:r>
      <w:r>
        <w:rPr>
          <w:sz w:val="28"/>
          <w:szCs w:val="28"/>
        </w:rPr>
        <w:t xml:space="preserve">. Усилия - </w:t>
      </w:r>
      <w:r>
        <w:rPr>
          <w:sz w:val="28"/>
          <w:szCs w:val="28"/>
        </w:rPr>
        <w:drawing>
          <wp:inline distT="0" distB="0" distL="0" distR="0">
            <wp:extent cx="838200" cy="21780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</w:t>
      </w:r>
      <w:r>
        <w:rPr>
          <w:sz w:val="28"/>
          <w:szCs w:val="28"/>
        </w:rPr>
        <w:drawing>
          <wp:inline distT="0" distB="0" distL="0" distR="0">
            <wp:extent cx="762000" cy="21780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</w:t>
      </w:r>
      <w:r>
        <w:rPr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 и </w:t>
      </w:r>
      <w:r>
        <w:rPr>
          <w:sz w:val="28"/>
          <w:szCs w:val="28"/>
        </w:rPr>
        <w:drawing>
          <wp:inline distT="0" distB="0" distL="0" distR="0">
            <wp:extent cx="765810" cy="21780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. Раскосы прикрепляются к узлу через парные стальные фасонки </w:t>
      </w:r>
      <w:r>
        <w:rPr>
          <w:sz w:val="28"/>
          <w:szCs w:val="28"/>
        </w:rPr>
        <w:drawing>
          <wp:inline distT="0" distB="0" distL="0" distR="0">
            <wp:extent cx="368300" cy="1809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 Для прикрепления раскоса </w:t>
      </w:r>
      <w:r>
        <w:rPr>
          <w:i/>
          <w:sz w:val="28"/>
          <w:szCs w:val="28"/>
        </w:rPr>
        <w:t>БД</w:t>
      </w:r>
      <w:r>
        <w:rPr>
          <w:sz w:val="28"/>
          <w:szCs w:val="28"/>
        </w:rPr>
        <w:t xml:space="preserve"> ставим 4 глухаря </w:t>
      </w:r>
      <w:r>
        <w:rPr>
          <w:sz w:val="28"/>
          <w:szCs w:val="28"/>
        </w:rPr>
        <w:drawing>
          <wp:inline distT="0" distB="0" distL="0" distR="0">
            <wp:extent cx="427355" cy="1809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см. расчет узла Б), а для раскоса </w:t>
      </w:r>
      <w:r>
        <w:rPr>
          <w:i/>
          <w:sz w:val="28"/>
          <w:szCs w:val="28"/>
        </w:rPr>
        <w:t xml:space="preserve">ДВ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465455" cy="1809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с минимальной несущей способностью </w:t>
      </w:r>
      <w:r>
        <w:rPr>
          <w:sz w:val="28"/>
          <w:szCs w:val="28"/>
        </w:rPr>
        <w:drawing>
          <wp:inline distT="0" distB="0" distL="0" distR="0">
            <wp:extent cx="1777365" cy="21780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сварного шва толщиной </w:t>
      </w:r>
      <w:r>
        <w:rPr>
          <w:sz w:val="28"/>
          <w:szCs w:val="28"/>
        </w:rPr>
        <w:drawing>
          <wp:inline distT="0" distB="0" distL="0" distR="0">
            <wp:extent cx="482600" cy="21780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для прикрепления нижнего пояса ручной сваркой: на обуш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445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е </w:t>
      </w:r>
      <w:r>
        <w:rPr>
          <w:sz w:val="28"/>
          <w:szCs w:val="28"/>
        </w:rPr>
        <w:drawing>
          <wp:inline distT="0" distB="0" distL="0" distR="0">
            <wp:extent cx="1823085" cy="2286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 Фактические длины швов 230-200 мм. Со стороны средней панели пояс приваривается на монтаже. Для связи между ветвями пояса по горизонтальным полкам уголков снизу привариваются через 1 м коротыши из таких же уголков длиною по 26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прочность фасонки с соединительной планкой на разрыв в центре уз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перечного сечения фасонки с планкой </w:t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47520" cy="1809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центра тяжести сечения до оси пла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0825" cy="38925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инерции </w:t>
      </w:r>
      <w:r>
        <w:rPr>
          <w:sz w:val="28"/>
          <w:szCs w:val="28"/>
        </w:rPr>
        <w:drawing>
          <wp:inline distT="0" distB="0" distL="0" distR="0">
            <wp:extent cx="3255645" cy="4191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сопротивления нижней фиб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8925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ситет растягивающего усилия по отношению к центру тяжести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0" cy="38925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в фасонке </w:t>
      </w:r>
      <w:r>
        <w:rPr>
          <w:sz w:val="28"/>
          <w:szCs w:val="28"/>
        </w:rPr>
        <w:drawing>
          <wp:inline distT="0" distB="0" distL="0" distR="0">
            <wp:extent cx="2086610" cy="21780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нижней фибре фас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0576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указания по изготовлению и монтаж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клееных элементов фермы руководствоваться указ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еные элементы ферм изготовляются из пиломатериа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чественных категорий с влажностью не более 15%. Пиломатериа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используется для средней части сечения пояса. Для верхней и нижней зон в пределах 0.1 высоты пояса (но не менее 2-х досок в каждой зоне) используется материа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, для связей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ки досок в крайних зонах сечения пояса (по 0.1 высоты сечения) осуществляются на «ус» или зубчатым шипом. В остальной части сечения склеивание по длине может выполняться зубчатым шипом или впритык с плотной приторцовкой сжатых досок и с посадкой на к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сечении элемента допускается стыкование не более 25% всех досок, а в наиболее напряженной зоне – не более одной доски. Вдоль элемента расстояние между стыками смежных досок должно быть не менее 20 толщин доски. Стыки досок не должны образовывать ступенек, направленных в одну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а перевозится на стройплощадку в виде отдельных изготовленных на заводе элементов. Сборка фермы производится на строительной площад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очности фермы при монтажных положения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35450" cy="219329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ис. 13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дъем фермы из горизонтального в вертикаль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я вес верхнего пояса равным весу всего пиломатериала, использовнного для изготовления фермы, получим нагрузку на верхний поя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38300" cy="4445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07795" cy="21780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 – вес древесины пиломатериала (табл. 4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1780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– длина верхнего по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повке за коньковый узел (без траверсы), рассматривая пояс как неразрезную балку на 3-х опорах, изгибающий момент на коньковом узле (рис.13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в стыковой накладке коньковом уз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38925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81735" cy="38925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– расстояние между центрами накл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на один срез болта в накладк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38925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поясе за пределами накл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8925" cy="4445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момент сопротивления сечения по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ъеме с помощью 5-метровой траверсы изгибающий момент в коньковом узле во время кантовки фермы (рис. 13, 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4191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, проходящее на один срез болта в коньковой наклад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7380" cy="38925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не превышает несущей способности одного среза болта </w:t>
      </w:r>
      <w:r>
        <w:rPr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одъеме фермы в вертикальном положении с помощью 5-метровой траверсы, принимая все фермы равномерно распределенным по длине, получим изгибающий момент под узлом траве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4191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 – расчетная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– длина консольной части фе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древесины и металла, использованного для фермы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мающее усилие в средней панели нижнего поя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38925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  <w:r>
        <w:rPr>
          <w:sz w:val="28"/>
          <w:szCs w:val="28"/>
        </w:rPr>
        <w:drawing>
          <wp:inline distT="0" distB="0" distL="0" distR="0">
            <wp:extent cx="1600200" cy="23622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 – критическая сила для одного уголка пояса в плоскости фе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растяжения в коньковом узле также равно </w:t>
      </w:r>
      <w:r>
        <w:rPr>
          <w:sz w:val="28"/>
          <w:szCs w:val="28"/>
        </w:rPr>
        <w:drawing>
          <wp:inline distT="0" distB="0" distL="0" distR="0">
            <wp:extent cx="577850" cy="1809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. На один срез болта </w:t>
      </w:r>
      <w:r>
        <w:rPr>
          <w:sz w:val="28"/>
          <w:szCs w:val="28"/>
        </w:rPr>
        <w:drawing>
          <wp:inline distT="0" distB="0" distL="0" distR="0">
            <wp:extent cx="495300" cy="1809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 в коньковой наклад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5260" cy="38925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асход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бственного в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равен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ятому предварительно при определении собственного веса фе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600200" cy="23622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обственный вес фермы связями (см табл.4);</w:t>
      </w:r>
      <w:r>
        <w:rPr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редняя нормативная нагрузка от кр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.4. </w:t>
      </w:r>
      <w:r>
        <w:rPr>
          <w:b/>
          <w:sz w:val="28"/>
          <w:szCs w:val="28"/>
        </w:rPr>
        <w:t>показатели расхода древесины и стали на секцию покрытия (6Х24 м)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993"/>
        <w:gridCol w:w="1559"/>
        <w:gridCol w:w="992"/>
        <w:gridCol w:w="992"/>
        <w:gridCol w:w="99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, отнесенные к 1 фе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приведенный сл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на 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а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элемент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,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8980" cy="23622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редняя нормативная нагрузка от сне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38925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редняя нагрузка от фон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нь И. М. «Конструкции из дерева и синтетических материалов. Проектирование и расчет».</w:t>
      </w:r>
    </w:p>
    <w:p>
      <w:pPr>
        <w:pStyle w:val="Style23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-25-80 «Конструкции из дерева. Нормы проектирования».</w:t>
      </w:r>
    </w:p>
    <w:p>
      <w:pPr>
        <w:pStyle w:val="Style23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1.07-85 «Нагрузки и воздействия. Нормы проектирования».</w:t>
      </w:r>
    </w:p>
    <w:sectPr>
      <w:footerReference w:type="default" r:id="rId2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34.wmf"/><Relationship Id="rId166" Type="http://schemas.openxmlformats.org/officeDocument/2006/relationships/image" Target="media/image135.wmf"/><Relationship Id="rId167" Type="http://schemas.openxmlformats.org/officeDocument/2006/relationships/image" Target="media/image149.wmf"/><Relationship Id="rId168" Type="http://schemas.openxmlformats.org/officeDocument/2006/relationships/image" Target="media/image150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0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footer" Target="footer1.xml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2:00Z</dcterms:created>
  <dc:creator>Admin</dc:creator>
  <dc:description/>
  <cp:keywords/>
  <dc:language>en-US</dc:language>
  <cp:lastModifiedBy>Mage</cp:lastModifiedBy>
  <cp:lastPrinted>2009-12-20T19:58:00Z</cp:lastPrinted>
  <dcterms:modified xsi:type="dcterms:W3CDTF">2011-10-08T10:52:00Z</dcterms:modified>
  <cp:revision>2</cp:revision>
  <dc:subject/>
  <dc:title>Сегментная ферма покрытия с клееным верхним поясом</dc:title>
</cp:coreProperties>
</file>