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bCs w:val="false"/>
          <w:caps/>
          <w:szCs w:val="28"/>
        </w:rPr>
      </w:pPr>
      <w:r>
        <w:rPr>
          <w:b w:val="false"/>
        </w:rPr>
        <w:t xml:space="preserve">Внутренняя организация микроконтроллеров </w:t>
      </w:r>
      <w:r>
        <w:rPr>
          <w:b w:val="false"/>
          <w:caps/>
        </w:rPr>
        <w:t>AVR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контроллеры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выпускаются фирмой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 xml:space="preserve"> и предназначены для свободного использования в проектируемой аппа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е характеристики микроконтроллеров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следующ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питания – 3-5 В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гистров общего назначения – 3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нутренних ОЗУ, памяти программ, энергонезависимой памя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держка интерфейсов </w:t>
      </w: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232), </w:t>
      </w: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микроконтроллера АТ90523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69690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69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контроллеры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являются 8-разрядными. Это означает, что все действия по выполнению арифметических операций, работы с портами, таймерами, интерфейсами выполняются побайт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гистра общего назначения выполняют функцию аккумулятора. Это означает, что в каждый из этих регистров можно записать и считывать информацию а также то, что результат выполнения арифметических команд можно сохранять в любой из этих регис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ифметика логического устройства предназначена для выполнения операции сложения, вычитания, а также логических операций на аппаратн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8 байт оперативной памяти, предназначены для хранения данных пока на МК подано 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8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предназначены для хранения информации после выключения питания М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Кб памяти программ это флэш-память, в которой находится программа, в соответствии с которой работает МК, а также размещаются таблицы данных (если они необходимы). Эта информация записывается в память на этап программирования и в отличии от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в процессе работы контролера не может быть изме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программ – это счетчик 16-разрядный, который начинает считать после включения питания МК и содержание этого счетчика используется для выбора следующего для исполнения команды из памяти программ. Выбранная команда считывается из память программ и помещается в регистр инструкции, а декодер инструкции преобразует информацию в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линий ввода/вывода физически являются ножками МК, объединенные в 2 порта ввода/вывода – порт В и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орт В является 8-разрядным,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7-разряд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линиям ввода/вывода может быть как индивидуальным, так и порту в целом, т.е. каждая из линий порта ввода/вывода может быть настроена как на ввод информации, так и на вывод, а данные выводятся и считываются из порта как по битам, так и по бай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-битный таймер-счетчик предназначен для подсчета импульсов внутреннего тактового генератора, а также импульсов, поступающих на счетный вход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-разрядный таймер-счетчик предназначен для подсчета тактов, импульсов либо импульсов, поступающих на вход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8-разрядный таймер-счетчик считает до 256 с коэффициентом предделения от 1 до 102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 xml:space="preserve"> – аппаратно реализуемый интерфейс приема/передачи между двумя устройствами в старт/стопов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горитм передачи данных и формат пакета передаваемых данных полностью совпадает с интерфейс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232. однако, контролер выдает лишь логическую 1 или 0, а для сопряжения с двухполярным интерфейс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 необходимо дополнительно использовать соответствующий преобразователь полярности. С помощью этого интерфейса можно передавать информацию со скоростью от нескольких Кбит до 1 Мбит в двух направлениях одноврем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I</w:t>
      </w:r>
      <w:r>
        <w:rPr>
          <w:sz w:val="28"/>
          <w:szCs w:val="28"/>
        </w:rPr>
        <w:t xml:space="preserve">-модуль в данном МК он предназначен лишь для программирования и является синхронным интерфейсом, в отличии от </w:t>
      </w:r>
      <w:r>
        <w:rPr>
          <w:sz w:val="28"/>
          <w:szCs w:val="28"/>
          <w:lang w:val="en-US"/>
        </w:rPr>
        <w:t>USART</w:t>
      </w:r>
      <w:r>
        <w:rPr>
          <w:sz w:val="28"/>
          <w:szCs w:val="28"/>
        </w:rPr>
        <w:t>. В более сложных МК он предназначен для синхронной передачи информации между несколькими МК со скоростью до 4 Мбит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рерываний – это функциональный блок, который обеспечивает прерывания основной программы и переход к выполнению подпрограммы, которая задействуется после соответствующего аппаратн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вый компаратор предназначен для сравнения напряжений, поданных на 2 соответствующих входа МК. Если напряжение на положительном входе больше, то происходит соответствующее преры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AT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G</w:t>
      </w:r>
      <w:r>
        <w:rPr>
          <w:sz w:val="28"/>
          <w:szCs w:val="28"/>
        </w:rPr>
        <w:t xml:space="preserve"> таймер – это таймер, отсчитывающий интервал времен, в течении которого МК находится в спящем режиме. По окончании счета МК выходит из спящего режима. Спящий режим часто используется в устройствах, которые работают от аккумуляторов, когда нужно снизить энергопотребление и продлить время работы без подзаря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 статуса – это регистр, в котором отображается результат выполнения большинства команд МК. Этот регистр представляет собой совокупность битов флагов, каждый из которых установлен в 1 либо сбрасывается в 0, в результате выполнения соответствующей кома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и в регистре статуса обновляются автоматически, как только выполняется соответствующая команда, обновляющая эти ф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современных микроконтролеров представлен ни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28720" cy="307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76320" cy="280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 xml:space="preserve">Система команд микроконтроллеров серии </w:t>
      </w:r>
      <w:r>
        <w:rPr>
          <w:b w:val="false"/>
          <w:lang w:val="en-US"/>
        </w:rPr>
        <w:t>AVR</w:t>
      </w:r>
      <w:r>
        <w:rPr>
          <w:b w:val="false"/>
        </w:rPr>
        <w:t xml:space="preserve"> представлена ниже: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Арифметические конструкции МК </w:t>
      </w:r>
      <w:r>
        <w:rPr>
          <w:b w:val="false"/>
          <w:i/>
          <w:lang w:val="en-US"/>
        </w:rPr>
        <w:t>AV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- суммирование содержимого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 содержимым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. Результат помещается в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зультат больше 256, то флаг переноса – это флаг С в регистре статуса. Регистры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любые из диапазона 0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суммирование с переносом. Содержимое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добавляется содержимому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и значению флага переноса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6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</w:t>
      </w:r>
      <w:r>
        <w:rPr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вычитание без переноса, т.е.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U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ычитание конста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з содержимого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вычитание с переносом, т.е.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логическая "И" содержимого двух регистров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6=8=00001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=000010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=00001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N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логическая "И" содержимого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и конста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логическая "ИЛИ" содержимого двух регис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логическая "ИЛИ" содержимого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и конста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исключающая "ИЛИ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побитная инверсия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изменение знака чи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установить биты в регистр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. Установить нулевой и третий биты в регист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BR R17,0b000010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BR R17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BR R17,$09 (0x0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биты в регистре можно только для регистров 16 – 3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B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чистить биты в регист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увеличить на 1 содержимое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уменьшить на 1 содержимое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очистка содержимого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установить в 1 все биты регис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умножение без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U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умножение со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и вет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J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тносительный переход на мет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Переход осуществляется в пределе 2000 команд от места выз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JMP Re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- - - - -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. ADD R16, R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JMP</w:t>
      </w:r>
      <w:r>
        <w:rPr>
          <w:sz w:val="28"/>
          <w:szCs w:val="28"/>
        </w:rPr>
        <w:t xml:space="preserve"> – косвенный переход на адрес, хранящийся в регистровой пар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икроконтроллере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существуют 3 регистровые пар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Регистровые пары используются при косвенной адресации и позволяют осуществлять переход в пределах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ход на мет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пределах 4 млн. и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относительный вызов подпрограмм, т.е. переход на мет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с которой начинается вызываемая подпрограмма. При этом подпрограмма должна заканчиваться командой </w:t>
      </w:r>
      <w:r>
        <w:rPr>
          <w:sz w:val="28"/>
          <w:szCs w:val="28"/>
          <w:lang w:val="en-US"/>
        </w:rPr>
        <w:t>RE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CALL</w:t>
      </w:r>
      <w:r>
        <w:rPr>
          <w:sz w:val="28"/>
          <w:szCs w:val="28"/>
        </w:rPr>
        <w:t xml:space="preserve"> – косвенный вызов подпрограммы, начальный адрес которой хранится в регистровой пар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ызов подпрограммы удаленной на расстояние до 64 000 команд от места выз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I</w:t>
      </w:r>
      <w:r>
        <w:rPr>
          <w:sz w:val="28"/>
          <w:szCs w:val="28"/>
        </w:rPr>
        <w:t xml:space="preserve"> – возврат из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озникновении прерываний в процессоре прекращается выполнение основной программы микроконтроллера. Адрес следующей команды, которую необходимо выполнить помещается в стек и вызывается подпрограмма обрабатывающая это прерывание. При выполнении этой команды адрес с которого мы начинаем переписывать обратно в счетчик прерываний и мы возвращаемся в ту точку с которой прервали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P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сравнить содержимое двух регистров и пропустить следующую команду, если значения в эти регистрах одинако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сравнить содержимое двух регис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равнить содержимое регистра с констант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E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ход на метку, если выполнилось равен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R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ход на метку, если 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лаг переноса установлен, т.е. перейти на метку, если установлен флаг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C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переноса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равно или боль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P R16 R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SH RCS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 ------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R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ерейти на метку, если мень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установлен флаг отрицательного чи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P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отрицательного числа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больше или равно с учетом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меньше с учетом зна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H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внутреннего переноса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H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внутреннего переноса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Т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T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Т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V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перевыполнения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V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флаг перевыполнения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разрешены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, если прерывания запрещ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пустить следующую команду, если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регистре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8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пустить следующую команду, если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регистре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пустить следующую команду, если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порту Р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ропустить следующую команду, если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порту Р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если флаг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регистре статуса установ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42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R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ейти на метк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если флаг в регистре статуса сброшен в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работы с би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S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логический сдвиг влево. В результате логического сдвига влево старший бит в сдвигаемом регистре перемещается во флаг переноса С, все биты регистра сдвигаются на 1 бит влево, а в младший бит записывается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S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- логический сдвиг впра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циклический сдвиг вле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циклическом сдвиге влево, содержимое сдвигаемого регистра сдвигается на один бит влево, при этом старший бит переходит во флаг перено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а то что было во флаге С до этого записывается в младший бит записываемого регист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циклический сдвиг впра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S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арифметический сдвиг впра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WA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перестановка тетрад в регист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становить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порту 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бросить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порту 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установить либо сбросить флаг Т в регистре статуса в зависимости от того установлен или сброшен бит в регистре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загрузить в б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егистра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содержимое флага 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C</w:t>
      </w:r>
      <w:r>
        <w:rPr>
          <w:sz w:val="28"/>
          <w:szCs w:val="28"/>
        </w:rPr>
        <w:t xml:space="preserve"> – установить в 1 флаг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C</w:t>
      </w:r>
      <w:r>
        <w:rPr>
          <w:sz w:val="28"/>
          <w:szCs w:val="28"/>
        </w:rPr>
        <w:t xml:space="preserve"> – сбросить в 0 флаг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N</w:t>
      </w:r>
      <w:r>
        <w:rPr>
          <w:sz w:val="28"/>
          <w:szCs w:val="28"/>
        </w:rPr>
        <w:t xml:space="preserve"> – установить в 1 флаг отрицательного чи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N</w:t>
      </w:r>
      <w:r>
        <w:rPr>
          <w:sz w:val="28"/>
          <w:szCs w:val="28"/>
        </w:rPr>
        <w:t xml:space="preserve"> – сбросить в 0 флаг отрицательного чи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EZ</w:t>
      </w:r>
      <w:r>
        <w:rPr>
          <w:sz w:val="28"/>
          <w:szCs w:val="28"/>
        </w:rPr>
        <w:t xml:space="preserve"> – установить в 1 флаг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Z</w:t>
      </w:r>
      <w:r>
        <w:rPr>
          <w:sz w:val="28"/>
          <w:szCs w:val="28"/>
        </w:rPr>
        <w:t xml:space="preserve"> – сбросить в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I</w:t>
      </w:r>
      <w:r>
        <w:rPr>
          <w:sz w:val="28"/>
          <w:szCs w:val="28"/>
        </w:rPr>
        <w:t xml:space="preserve"> – разрешить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I</w:t>
      </w:r>
      <w:r>
        <w:rPr>
          <w:sz w:val="28"/>
          <w:szCs w:val="28"/>
        </w:rPr>
        <w:t xml:space="preserve"> – запретить преры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S</w:t>
      </w:r>
      <w:r>
        <w:rPr>
          <w:sz w:val="28"/>
          <w:szCs w:val="28"/>
        </w:rPr>
        <w:t xml:space="preserve"> – установить в 1 флаг числа со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S</w:t>
      </w:r>
      <w:r>
        <w:rPr>
          <w:sz w:val="28"/>
          <w:szCs w:val="28"/>
        </w:rPr>
        <w:t xml:space="preserve"> – сбросить в 0 флаг числа со знак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V</w:t>
      </w:r>
      <w:r>
        <w:rPr>
          <w:sz w:val="28"/>
          <w:szCs w:val="28"/>
        </w:rPr>
        <w:t xml:space="preserve"> - установить в 1 флаг пере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V</w:t>
      </w:r>
      <w:r>
        <w:rPr>
          <w:sz w:val="28"/>
          <w:szCs w:val="28"/>
        </w:rPr>
        <w:t xml:space="preserve"> – сбросить в 0 флаг пере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– </w:t>
      </w:r>
      <w:bookmarkStart w:id="0" w:name="OLE_LINK1"/>
      <w:r>
        <w:rPr>
          <w:sz w:val="28"/>
          <w:szCs w:val="28"/>
        </w:rPr>
        <w:t xml:space="preserve">установить в 1 флаг </w:t>
      </w:r>
      <w:bookmarkEnd w:id="0"/>
      <w:r>
        <w:rPr>
          <w:sz w:val="28"/>
          <w:szCs w:val="28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T</w:t>
      </w:r>
      <w:r>
        <w:rPr>
          <w:sz w:val="28"/>
          <w:szCs w:val="28"/>
        </w:rPr>
        <w:t xml:space="preserve"> – сбросить в 0 флаг 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H</w:t>
      </w:r>
      <w:r>
        <w:rPr>
          <w:sz w:val="28"/>
          <w:szCs w:val="28"/>
        </w:rPr>
        <w:t xml:space="preserve"> – установить в 1 флаг внутреннего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H</w:t>
      </w:r>
      <w:r>
        <w:rPr>
          <w:sz w:val="28"/>
          <w:szCs w:val="28"/>
        </w:rPr>
        <w:t xml:space="preserve"> – очистить флаг внутреннего перен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OP</w:t>
      </w:r>
      <w:r>
        <w:rPr>
          <w:sz w:val="28"/>
          <w:szCs w:val="28"/>
        </w:rPr>
        <w:t xml:space="preserve"> – пустая коман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– переход в режим пониженного энерго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DR</w:t>
      </w:r>
      <w:r>
        <w:rPr>
          <w:sz w:val="28"/>
          <w:szCs w:val="28"/>
        </w:rPr>
        <w:t xml:space="preserve"> – сброс сторожевого тайм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ередачи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копирование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загрузить констант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регистр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 Команда справедлива только для регистров с 16 по 3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рямая загрузка из оперативной памяти значений хранящихся по адрес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регистре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загрузка из ОЗУ значений хранящихся по адресу, который предварительно записан в регистровую пару х, значение в регистр </w:t>
      </w:r>
      <w:r>
        <w:rPr>
          <w:sz w:val="28"/>
          <w:szCs w:val="28"/>
          <w:lang w:val="en-US"/>
        </w:rPr>
        <w:t>R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 LDI R26, 0X0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DI R27, 0X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7, </w:t>
      </w:r>
      <w:r>
        <w:rPr>
          <w:sz w:val="28"/>
          <w:szCs w:val="28"/>
          <w:lang w:val="en-US"/>
        </w:rPr>
        <w:t>x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+) – косвенная загрузка в регистр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значений из ОЗУ, адрес которой записан в регистровой паре х с последующим инкрементом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загрузка в регистр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значений из ОЗУ, адрес которых предварительно записан регистровой паре х с прединкрементом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прямое сохранение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в ячейку ОЗУ, адрес которой указан констант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S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6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) – сохранение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в ячейку оперативной памяти, адрес которой предварительно записан в регистровой паре 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+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+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) – сохранение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в ячейку оперативной памяти с адресом, записанным в регистровую пару х и последующим инкрементом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) - сохранение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в ячейку оперативной памяти с адресом, предварительно записанным в регистровую пару х и преддектрементом адр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D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– загрузка из памяти в регистр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когда адрес хранится в регистровой паре и указывается смещение адре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загрузка из порта Р его содержимого в регистр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вывод в порт Р содержимого регистра </w:t>
      </w: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занесение содержимого регистра в ст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 – извлечение из ст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 xml:space="preserve"> – загрузка значений из памяти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P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 - загрузка из памяти программ с постинкремен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9:00Z</dcterms:created>
  <dc:creator>Customer</dc:creator>
  <dc:description/>
  <cp:keywords/>
  <dc:language>en-US</dc:language>
  <cp:lastModifiedBy>Mage</cp:lastModifiedBy>
  <dcterms:modified xsi:type="dcterms:W3CDTF">2011-10-08T10:39:00Z</dcterms:modified>
  <cp:revision>2</cp:revision>
  <dc:subject/>
  <dc:title/>
</cp:coreProperties>
</file>