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УНИВЕРСИТЕТ 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абаритный и электрический расчет многослойного ПП. Схема замещения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Исходные данны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вид колебаний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марка пьезоэлектрического материала (ПЭМ) и его физические характеристики. Основными параметрами ПЭМ являются пьезомоду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(Кл/м), диэлектрические проницаемости ε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модули упругос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скорость зву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gδ</w:t>
      </w:r>
      <w:r>
        <w:rPr>
          <w:sz w:val="28"/>
          <w:szCs w:val="28"/>
        </w:rPr>
        <w:t>, механическая добротность θ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. Параметры ПП зависят от фор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делится на две части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абаритный расчет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ический расчет.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баритный расчет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25110" cy="283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1 – Преобразователь многослойный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ираем размеры активного элемент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1235" cy="50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эа</w:t>
      </w:r>
      <w:r>
        <w:rPr>
          <w:sz w:val="28"/>
          <w:szCs w:val="28"/>
        </w:rPr>
        <w:t xml:space="preserve"> – ожидаемый электродинамический КПД преобразователя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ыбирается из справочника или условия механической прочности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t xml:space="preserve">Для обеспечения стабильной работы преобразователя рабочую накладку рекомендуется выбирать из материала с малым волновым сопротивлением и высокой добротностью. Например, из спла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6 (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≈ 7,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≈ 5,2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дольные размеры элементов многослойного преобразователя определяются из условия продольного резонанс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77035" cy="506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двиг фаз на каждом элементе пакет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индекс элемента пакета 1, 2. 3, …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778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олновое числ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того элемент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олновое сопротивление элемент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бор размеров элементов ПП лучше начинать с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03830" cy="425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35505" cy="506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4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36140" cy="475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5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ыбирается из справочника или условия механической про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условиях резонанса разный сдвиг фаз равен π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843020" cy="51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длина преобразовател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17930" cy="258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Эффективность работы преобразователя сильно зависит от положения пьезоэлемента (ПЭ) в системе узел – пучность. Наиболее тяжелые условия с точки зрения механических нагрузок создаются при помещении ПЭ в узел колебаний (плоскость максимальных механических напряжений). В этом случае удельная мощность ограничивается прочностью керамики. Высокий КПД получается при размещении ПЭ на конце преобразователя. При этом уменьшается механическое напряжение в рабочем сечении, что позволяет увеличи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. Однако при этом значительно возрастает входное сопротивление преобразователя, что требует увеличения питающего напряжения. При размещении ПЭ в узле колебаний (минимуме механических напряжений) и выполнении отражающей накладки из материала с большим волновым сопротивлением становится сильно заметным влияние дестабилизирующих факторов (температуры, нагрузки, системы крепления). Оптимальным считается размещение ПЭ между узловой плоскостью и торцом пакета. При этом прочность, КПД и стабильность будут достаточно высоким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jc w:val="center"/>
        <w:rPr/>
      </w:pPr>
      <w:r>
        <w:rPr/>
        <w:t>Электрический расчет П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йствующее переменное напряжение на резонансной частоте многослойного преобразователя с накладками можно определить по формуле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77035" cy="480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74980" cy="291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кустическое сопротивление нагрузки ПЭ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300" cy="408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9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04215" cy="269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нагрузки преобразователя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03630" cy="551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электромеханической трансформац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модуль упруг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ее значение тока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78840" cy="367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10)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– полный модуль входного сопротивления преобразовател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60830" cy="474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1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3314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мкостное сопротивление преобразовател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77035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2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2255" cy="3200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бственная емкость преобразовател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ное активное сопротивление многослойного преобразователя, приведенного к параллельной схеме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408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3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>Здесь</w:t>
      </w:r>
      <w:r>
        <w:rPr>
          <w:sz w:val="28"/>
          <w:szCs w:val="28"/>
        </w:rPr>
        <w:drawing>
          <wp:inline distT="0" distB="0" distL="0" distR="0">
            <wp:extent cx="960755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противление диэлектрических потерь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4400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ханическое сопротивление преобразователя на резонансной частот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щность, потребляемая преобразователем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48915" cy="281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Heading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jc w:val="center"/>
        <w:rPr/>
      </w:pPr>
      <w:r>
        <w:rPr/>
        <w:t>Конструкции многослойных ПП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рукции многослойных ПЭ преобразователей изображены на рис. 2. Преобразователь состоит из двух пьезокерамических пластин 1, излучающей накладки 2, отражающей накладки 3, прокладок 4 из мягкой фольги и стягивающего болта 5. Для соединения применяется склеивание, пайка или шпилька, а резьбовые соединения делают прослабленными. Шпилька наиболее простое соединение. Усилие сжатия такого пакета должно превышать возникающие при работе ПП растягивающие механические напряжения в 1,2 – 1,5 раза. Клеят эпоксидным клеем или паяют припоями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&lt; температуры Кюри ПЭ. Величина коэффициента отражения зависит от состояния контактирующих поверхностей накладок и керамики. Поэтому сопрягаемые поверхности тщательно полируются и притираются. При склеивании между ними не должно быть пузырьков воздуха. При работе преобразователь нагревается за счет электрических потерь. Особенно сильно пакет греется, если пластина ПЭ оказывается точно в узле колебаний, а металлические накладки имеют высокое волновое сопротивление. При нагреве резонансная частота преобразователя уходит (меняет свое значение). В большинстве случаев удобно иметь заземленные металлические накладки, так их легче крепить в оборудовании и не надо вводить деталей для электрической изоляции преобразователя. С этой целью активные элементы пакета набирают из нескольких деталей. Например, из двух шайб. Тогда между ними можно установить токоподводящую шайбу, а металлические накладки заземлить. При сборке пакета надо помнить, что соприкасающиеся стороны ПЭ элементов должны иметь одинаковый знак поляризации, например «+». Если отсутствует маркировка заводская, то знак поляризации определяется экспериментально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72091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Рисунок 2 – Конструкции многослойных преобразователе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) – с фланцевым креплением; б) – с центральным болтом; в) – с центральным болтом Т-образной форм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1 – пьезокерамические пластины, 2 – излучающая накладка, 3 – отражающая накладка, 4 – прокладка, 5 – болт стягивающий, 6 – контактн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jc w:val="center"/>
        <w:rPr/>
      </w:pPr>
      <w:r>
        <w:rPr/>
        <w:t>Схема замещения П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ый тип ПП описывается своей электромеханической схемой замещения. Тем не менее, все схемы могут быть пересчитаны в чисто электрическую схему одного ви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34435" cy="2703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3 – Схема замещения ПП к электрическим величина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десь: 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индуктивность, эквивалентная колеблющейся массе ПКП;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емкость, эквивалентная гибкости ПКП;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активное сопротивление, эквивалентное сопротивлению механических потерь;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активное сопротивление, эквивалентное сопротивлению излучения (нагрузки);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емкость, эквивалентная электрической емкости пьезоэлектрическогопаке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противление механических потерь обусловлено внутренним трением частиц материала при колебаниях. Силы трения пропорциональны колебательным скоростям. Коэффициент пропорциональности между ними и есть механическое сопротивление, в котором выделяется мощность потерь. Для каждого элементарного объема колеблющейся массы верно соотнош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986790" cy="294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15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тр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ила внутреннего тр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ъем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ебательная скорость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опротивления потер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объем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Сопротивление излучения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– определяется параметрами излучателя и пропорционально волновому сопротивлению окружающей среды: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Si</w:t>
      </w:r>
      <w:r>
        <w:rPr>
          <w:i/>
          <w:iCs/>
          <w:sz w:val="28"/>
          <w:szCs w:val="28"/>
        </w:rPr>
        <w:t xml:space="preserve"> = ∙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ρ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Электрическая емкос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обусловлена геометрическими размерами и величиной диэлектрической проницаемости материала пьезоэлектрика: </w:t>
      </w:r>
    </w:p>
    <w:p>
      <w:pPr>
        <w:pStyle w:val="Normal"/>
        <w:tabs>
          <w:tab w:val="clear" w:pos="708"/>
          <w:tab w:val="center" w:pos="5102" w:leader="none"/>
        </w:tabs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925830" cy="366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металлизации пьезоэлектрик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толщина пьезоэлектрика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Индуктивнос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используется как электрическая величина, которая определяет кинетическую энергию колеблющейся массы (пропорционально квадраты колебательной скорости)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Емкость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используется как электрический аналог потенциальной энергии колеблющейся массы (пропорциональна упругому смещению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left="0" w:firstLine="709"/>
        <w:jc w:val="center"/>
        <w:rPr/>
      </w:pPr>
      <w:r>
        <w:rPr/>
        <w:t>Резонансная характеристика П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висимость модуля полного входного сопротивления ПКП от частоты показана на ри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1910" cy="2409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унок 4 – Резонансная характеристика П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ак видим, характеристика имеет два экстремума: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bx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на частот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бусловлено последовательным резонансом цепочк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С ростом частоты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стремится к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bx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на частот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Этот максимум обусловлен резонансом параллельного контура, состоящего из емкости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и цепочк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носящей индуктивный характер. Из-за наличия большой собственной емкости пьезоэлемента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резонансная частот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общем случае не совпадает с экстремумом, находится где-то посередин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Орлов П.И. Основы конструирования. Справочно-методическое пособие. В 2-х кн. Кн.1. /Под ред. П.Н.Учаева. — 3-е изд. испр. — М.: Машиностроение, 200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Конструирование приборов: В 2-х кн. /Под ред. В.Краузе; Пер. с нем. В.Н.Пальянова; Под ред. О.Ф.Тищенко. —Кн.1. М.: Машиностроение, 2006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Конструирование приборов: В 2-х кн. /Под ред. В.Краузе; Пер. с нем. В.Н.Пальянова; Под ред. О.Ф.Тищенко. — Кн.2. М.: Машиностроение, 200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.Машиностроение. Энциклопедия / Ред. Совет: К.В. Фролов(пред.) и др.; Технологии, оборудование и системы управления в электронном машиностроении. Т 3-8 / Ю.Н. Панфилов, Л.К. Ковалев, В.А. Блохин и др.; Под общ. Ред. Ю.В. Панфилова.,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60" w:after="0"/>
      <w:ind w:left="400" w:hanging="0"/>
      <w:jc w:val="left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/>
    </w:rPr>
  </w:style>
  <w:style w:type="character" w:styleId="Style14">
    <w:name w:val="Основной текст с отступом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4:00Z</dcterms:created>
  <dc:creator>User</dc:creator>
  <dc:description/>
  <cp:keywords/>
  <dc:language>en-US</dc:language>
  <cp:lastModifiedBy>Mage</cp:lastModifiedBy>
  <dcterms:modified xsi:type="dcterms:W3CDTF">2011-10-08T10:34:00Z</dcterms:modified>
  <cp:revision>2</cp:revision>
  <dc:subject/>
  <dc:title>БЕЛОРУССКИЙ ГОСУДАРСТВЕННЫЙ УНИВЕРСИТЕТ НФОРМАТИКИ И РАДИОЭЛЕКТРОНИКИ</dc:title>
</cp:coreProperties>
</file>