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 по тем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Автоматизация производственных процессов ”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студентка гр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Руководитель: </w:t>
      </w:r>
      <w:r>
        <w:rPr>
          <w:color w:val="000000"/>
          <w:spacing w:val="1"/>
          <w:sz w:val="28"/>
          <w:szCs w:val="28"/>
        </w:rPr>
        <w:t>Саулин В.К.</w:t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</w:p>
    <w:p>
      <w:pPr>
        <w:pStyle w:val="Heading1"/>
        <w:spacing w:before="0" w:after="0"/>
        <w:ind w:firstLine="709"/>
        <w:rPr/>
      </w:pPr>
      <w:r>
        <w:rPr/>
        <w:t>Герконовые датчики, их применение в системах автоматизации на угольных шахтах (привести приме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глазами воспринимает форму, размеры и цвет окружающих предметов, ушами слышит звуки, носом чувствует запахи. Обычно говорят о пяти видах ощущений, связанных со зрением, слухом, обонянием, вкусом и осязанием. Для формирования ощущений человеку необходимо внешнее раздражение определенных органов - "датчиков чувств". Для различных видов ощущений роль датчиков играют определенные органы чув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ение......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х........Уш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........Язы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няние....Н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язание....Ко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для получения ощущения одних только органов чувств недостаточно. Например, при зрительном ощущении совсем не значит, что человек видит только благодаря глазам. Общеизвестно, что через глаза раздражения от внешней среды в виде сигналов по нервным волокнам передаются в головной мозг и уже в нем формируется ощущение большого и малого, черного и белого и т.д. Эта общая схема возникновения ощущения относится также к слуху, обонянию и другим видам ощущения, т.е. фактически внешние раздражения как нечто сладкое или горькое, тихое или громкое оцениваются головным мозгом, которому необходимы датчики, реагирующие на эти разд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огичная система формируется и в автоматике. Процесс управления заключается в приеме информации о состоянии объекта управления, ее контроле и обработке центральным устройством и выдачи им управляющих сигналов на исполнительные устройства. Для приема информации служат датчики неэлектрических величин. Таким образом, контролируется температура, механические перемещения, наличие или отсутствие предметов, давление, расходы жидкостей и газов, скорость враще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чики информируют о состоянии внешней среды путем взаимодействия с ней и преобразования реакции на это взаимодействие в электрические сигналы. Существует множество явлений и эффектов, видов преобразования свойств и энергии, которые можно использовать для создания датч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ные (герконовые) датчики. Представляют собой пару геркон плюс магнит. Геркон – это герметически запаянный в стеклянную трубку контакт. Он замыкается или размыкается при поднесении к нему магнита. Герконовые датчики состоят из герметизированных магнитоуправляемых контактов и представляют собой контактные ферромагнитные пружины, помещённые в герметичные стеклянные баллоны, заполненные инертным газом, азотом высокой чистоты или водородом. Контактные элементы являются одновременно элементами магнитной цепи. Под действием магнитного поля достаточной напряжённости ферромагнитные контактные пружины деформируются и замыкают или размыкают контакты.  Достоинство  магнитоуправляемых контактов – большая износоустойчивость и очень малое время срабатывания. В связи с высокой износоустойчивостью срок службы самих датчиков очень больш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особенностью магнитных датчиков является быстродействие и возможность обнаружения и измерения бесконтактным способом, этот вид датчиков не чувствителен к загрязнению. Однако в силу характера магнитных явлений эффективная работа этих датчиков в значительной мере зависит от такого параметра, как расстояние, и обычно для магнитных датчиков необходима достаточная близость к воздействующему магнитному пол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29125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агнитных датчиков хорошо известны датчики Холла. В настоящее время они применяются в качестве дискретных элементов, но быстро расширяется применение элементов Холла в виде ИС, выполненных на кремниевой подложке. Подобные ИС наилучшим образом отвечают современным требованиям к датч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гниторезистивные полупроводниковые элементы имеют давнюю историю развития. Сейчас снова оживились исследования и разработки магниторезистивных датчиков, в которых используется ферромагнетики. Недостатком этих датчиков является узкий динамический диапазон обнаруживаемых изменений магнитного поля. Однако высокая чувствительность, а также возможность создания многоэлементных датчиков в виде ИС путем напыления, т. е. технологичность их производства, составляют несомненные преимуще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9840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в различных автоматических устройствах, установках производственного назначения, в измерительной и другой технике получили магнитные (герконовые) датчики. В настоящее время отечественная электронная промышленность  разработала и производит серийно магнитные датчики ДМИ-1 и ДМИ-2 (рис. ), рассчитанные на широкое применение. Они предназначены для определения положения подвижного объекта, на котором укрепляют шторку - замыкатель из ферро-магнит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0260" cy="273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преимуществом магнитного датчика является отсутствие внешнего источника излучения. По потреблению тока питания такой датчик очень экономичен и прост по конструкции. Поэтому магнитные датчики могут найти применение на станкостроении, робототехнике, на автотранспорте, в системах аварийной защиты, охранной сигнализации и других отраслях народного хозяйства.</w:t>
      </w:r>
    </w:p>
    <w:p>
      <w:pPr>
        <w:pStyle w:val="Heading1"/>
        <w:spacing w:before="0" w:after="0"/>
        <w:ind w:firstLine="709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о Н., Яманэ Я. Датчики и микро-ЭВМ. Л: Энергоатомиз дат, 1986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.Титце, К.Шенк. Полупроводниковая схемотехника. М: Мир, 1982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.Хоровиц, У.Хилл. Искусство схемотехники т.2, М: Мир, 1984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правочная книга радиолюбителя-конструктора. М: Радио и связь, 1990г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0" w:after="180"/>
      <w:jc w:val="center"/>
      <w:outlineLvl w:val="0"/>
    </w:pPr>
    <w:rPr>
      <w:b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3:00Z</dcterms:created>
  <dc:creator>Yana</dc:creator>
  <dc:description/>
  <cp:keywords/>
  <dc:language>en-US</dc:language>
  <cp:lastModifiedBy>Mage</cp:lastModifiedBy>
  <cp:lastPrinted>2008-04-07T12:44:00Z</cp:lastPrinted>
  <dcterms:modified xsi:type="dcterms:W3CDTF">2011-10-08T10:33:00Z</dcterms:modified>
  <cp:revision>2</cp:revision>
  <dc:subject/>
  <dc:title>1</dc:title>
</cp:coreProperties>
</file>