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Кафедра электронной техники и технологии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тчики перемещений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им из узлов, определяющих точность работы любой системы позиционирования, являются датчики перемещения. Датчики перемещений предназначены для преобразования величины линейного перемещения или угла оборота ходового винта в унитарный код: простую последовательность одинаковых по длительности и амплитуде электрических импульсов, число которых прямо пропорционально величине углового или линейного перемещения.</w:t>
      </w:r>
    </w:p>
    <w:p>
      <w:pPr>
        <w:pStyle w:val="Heading1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09"/>
        <w:jc w:val="center"/>
        <w:rPr/>
      </w:pPr>
      <w:r>
        <w:rPr/>
        <w:t>Индуктивные датчи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преобразования непрерывно изменяющейся величины в дискретные электрические импульсы широко применяются индуктивные и оптические датч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ема индуктивного датчика показана на рисунке 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80310" cy="2642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унок 1 - Схема индуктивного датчи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подвижной части станка устанавливается тонкая рейка из магнитомягкого материала. Выступы рейки 1 модулируют магнитное сопротивление рабочего зазора при движении. Магнитопровод Ш-образного сердечника 2 имеет две обмотки, включенные навстречу друг другу и питаемые от трансформатора Тр. В диагональ индуктивного моста включен измерительный прибор. В среднем положении измерительный мост сбалансирован и стрелка прибора 3 будет стоят на нуле. Незначительный разбаланс приводит к отклонению стрелки прибора. Хорошо выполненный датчик улавливает перемещения ~2 мкм. Для дискретных схем необходим цифроаналоговый преобразователь (ЦАП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09"/>
        <w:jc w:val="center"/>
        <w:rPr/>
      </w:pPr>
      <w:r>
        <w:rPr/>
        <w:t>Фотооптические датчики перемещений</w:t>
      </w:r>
      <w:r>
        <w:rPr>
          <w:b w:val="false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ходовом винте располагается диск с большим числом щелей (от 100 до 800). Свет от лампы через цилиндрическую линзу в виде узкого пучка направляется на диск и фотоприемник (фотодиод). При шаге ходового винта 2 мм и количестве щелей на диске 400 каждому электрическому импульсу будет 5. иметь дискретность ~0,001 мм число щелей возрастает до 2000 и диаметр диска возрастает до 600 мм, что неприемлем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ожно устанавливать счетный диск не на ходовом винте, а на связанный с ним быстроходный вал. Но при этом уменьшится точность отсчета из-за погрешности передач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09"/>
        <w:jc w:val="center"/>
        <w:rPr/>
      </w:pPr>
      <w:r>
        <w:rPr/>
        <w:t>Прецизионные датчики линейных перемещений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>Прецизионные датчики линейных перемещений строятся на основе растровых шкал, метрологических дифракционных решеток и лазерных интерферометров. Первые два вида ДЛП строятся на одинаковом принципе контроля перемещений. Они имеют длинную шкалу в виде периодически нанесенных штрихов и визирную короткую шкалу с таким же или кратным периодом штрихов и отверстий. Если пространственная частота расположения штрихов на шкалах не превышает 50-100 мм</w:t>
      </w:r>
      <w:r>
        <w:rPr>
          <w:vertAlign w:val="superscript"/>
        </w:rPr>
        <w:t>-1</w:t>
      </w:r>
      <w:r>
        <w:rPr/>
        <w:t>, они называются растровыми шкалами, а если выше 100 мм</w:t>
      </w:r>
      <w:r>
        <w:rPr>
          <w:vertAlign w:val="superscript"/>
        </w:rPr>
        <w:t>-1</w:t>
      </w:r>
      <w:r>
        <w:rPr/>
        <w:t xml:space="preserve"> – метрологическими дифракционными решетками (или дифракционными решетками). Так как дискретность перемещений часто бывает менее 1 мкм, то казалось бы, чем выше частота штрихов, тем легче конструировать схемы формирования электрических импульсов. Однако простая замена растровых шкал дифракционными решетками затрудняется рядом возникающих при этом эффектов, делающих ДЛП чувствительными к изменению расстояния между мерой и визирной шкалой, длиной волны и пр. Системы на основе растровых шкал дифракционных решеток имеют две разновидности – накапливающие системы и системы, использующие эффект муаровых картин.</w:t>
      </w:r>
    </w:p>
    <w:p>
      <w:pPr>
        <w:pStyle w:val="Heading1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 w:before="0" w:after="0"/>
        <w:ind w:left="0" w:firstLine="709"/>
        <w:jc w:val="center"/>
        <w:rPr/>
      </w:pPr>
      <w:r>
        <w:rPr/>
        <w:t>Накапливающие системы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>Накапливающие системы используют систему отражающих или пропускающих оптических решеток. Конструкция оптических ДЛП с отражающей решеткой показана на рис.2. Диафрагма сканирующей головки содержит 4 щели. Щели размещены так, что выходные сигналы фотоприемников сдвинуты на четверть периода измерительной решетки. Так сигналы, из-за смещения щелей сдвинуты по фазе и квазисинусоидальные сигналы фотоприемников. Разрешающая способность таких систем 0.5 мкм, что при общей погрешности не более 1 мкм для измерения перемещений в диапазоне 1-2 с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достаток метода: требуется строгая параллельность линий рисок и линейки двигателя. Вторая система решеток использует метод муаровых полос.</w:t>
      </w:r>
    </w:p>
    <w:p>
      <w:pPr>
        <w:pStyle w:val="Heading1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09"/>
        <w:jc w:val="center"/>
        <w:rPr/>
      </w:pPr>
      <w:r>
        <w:rPr/>
        <w:t>Метод муаровых полос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уаровые полосы – система темных зон, образуемых при наложении и подсвечивании двух идентичных слегка смещенных под углом друг относительно друга решето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61055" cy="21437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унок 2 - ДЛП перемещений с отражающей решетк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 – источник света, 2 – конденсорные линзы, 3 – стальная шкала с решеткой, 4 - диафрагма, 5 – фотоприемни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смещении решеток друг относительно друга зоны (темные и светлые) смещаются друг относительно друга вверх-вниз на расстоя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Р – шаг решетки, θ – угол накло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реимущества способа: (отражательной оптики)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уаровая картина не зависит от длины волны света в сравнительно широком диапазоне длин волн. Это позволяет применять в качестве источника света обычные миниатюрные лампы накали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 сохраняется высокий контраст муаровой картины при относительно больших (до десяти мм) зазорах между решетк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шаг муаровой картины может соответствовать величине перемещений в несколько раз меньше, чем расстояние между штрихами решето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уаровая картина формируется на выходе прозрачной решетки. Линейная ширина периода муаровой картины равн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79650" cy="12890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(1)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стоянная прозрачной решетки, θ – угол разворота штрих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9725</wp:posOffset>
            </wp:positionH>
            <wp:positionV relativeFrom="paragraph">
              <wp:posOffset>635</wp:posOffset>
            </wp:positionV>
            <wp:extent cx="3248025" cy="240030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3 - Схема образования муаровых поло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ДЛП этот угол равен примерно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, так, что перемещению решетки на 1 мкм соответствует сдвиг муаровой картины на 10 мм, что легко фиксируется фотоприемник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ычно достаточно двух фотоприемников. При перемещении в них формируются сигналы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36"/>
          <w:lang w:val="it-IT"/>
        </w:rPr>
        <w:t>I</w:t>
      </w:r>
      <w:r>
        <w:rPr>
          <w:sz w:val="28"/>
          <w:szCs w:val="36"/>
          <w:vertAlign w:val="subscript"/>
          <w:lang w:val="it-IT"/>
        </w:rPr>
        <w:t>1</w:t>
      </w:r>
      <w:r>
        <w:rPr>
          <w:sz w:val="28"/>
          <w:szCs w:val="36"/>
          <w:lang w:val="it-IT"/>
        </w:rPr>
        <w:t xml:space="preserve"> = k</w:t>
      </w:r>
      <w:r>
        <w:rPr>
          <w:sz w:val="28"/>
          <w:szCs w:val="36"/>
          <w:vertAlign w:val="subscript"/>
          <w:lang w:val="it-IT"/>
        </w:rPr>
        <w:t>1</w:t>
      </w:r>
      <w:r>
        <w:rPr>
          <w:sz w:val="28"/>
          <w:szCs w:val="36"/>
          <w:lang w:val="it-IT"/>
        </w:rPr>
        <w:t>(E</w:t>
      </w:r>
      <w:r>
        <w:rPr>
          <w:sz w:val="28"/>
          <w:szCs w:val="36"/>
          <w:vertAlign w:val="subscript"/>
          <w:lang w:val="it-IT"/>
        </w:rPr>
        <w:t xml:space="preserve">0 </w:t>
      </w:r>
      <w:r>
        <w:rPr>
          <w:sz w:val="28"/>
          <w:szCs w:val="36"/>
          <w:lang w:val="it-IT"/>
        </w:rPr>
        <w:t>+ Ecos2</w:t>
      </w:r>
      <w:r>
        <w:rPr>
          <w:sz w:val="28"/>
          <w:szCs w:val="36"/>
          <w:lang w:val="en-US"/>
        </w:rPr>
        <w:t>π</w:t>
      </w:r>
      <w:r>
        <w:rPr>
          <w:sz w:val="28"/>
          <w:szCs w:val="36"/>
          <w:lang w:val="it-IT"/>
        </w:rPr>
        <w:t>X/</w:t>
      </w:r>
      <w:r>
        <w:rPr>
          <w:sz w:val="28"/>
          <w:szCs w:val="36"/>
          <w:lang w:val="en-US"/>
        </w:rPr>
        <w:t>ε</w:t>
      </w:r>
      <w:r>
        <w:rPr>
          <w:sz w:val="28"/>
          <w:szCs w:val="36"/>
          <w:lang w:val="it-IT"/>
        </w:rPr>
        <w:t>)</w:t>
      </w:r>
      <w:r>
        <w:rPr>
          <w:sz w:val="28"/>
          <w:szCs w:val="36"/>
          <w:lang w:val="en-US"/>
        </w:rPr>
        <w:t xml:space="preserve"> </w:t>
      </w:r>
      <w:r>
        <w:rPr>
          <w:sz w:val="28"/>
          <w:szCs w:val="28"/>
          <w:lang w:val="en-US"/>
        </w:rPr>
        <w:t>(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36"/>
          <w:lang w:val="it-IT"/>
        </w:rPr>
        <w:t>I</w:t>
      </w:r>
      <w:r>
        <w:rPr>
          <w:sz w:val="28"/>
          <w:szCs w:val="36"/>
          <w:vertAlign w:val="subscript"/>
          <w:lang w:val="it-IT"/>
        </w:rPr>
        <w:t>2</w:t>
      </w:r>
      <w:r>
        <w:rPr>
          <w:sz w:val="28"/>
          <w:szCs w:val="36"/>
          <w:lang w:val="it-IT"/>
        </w:rPr>
        <w:t xml:space="preserve"> = k</w:t>
      </w:r>
      <w:r>
        <w:rPr>
          <w:sz w:val="28"/>
          <w:szCs w:val="36"/>
          <w:vertAlign w:val="subscript"/>
          <w:lang w:val="it-IT"/>
        </w:rPr>
        <w:t>2</w:t>
      </w:r>
      <w:r>
        <w:rPr>
          <w:sz w:val="28"/>
          <w:szCs w:val="36"/>
          <w:lang w:val="it-IT"/>
        </w:rPr>
        <w:t>(E</w:t>
      </w:r>
      <w:r>
        <w:rPr>
          <w:sz w:val="28"/>
          <w:szCs w:val="36"/>
          <w:vertAlign w:val="subscript"/>
          <w:lang w:val="it-IT"/>
        </w:rPr>
        <w:t xml:space="preserve">0 </w:t>
      </w:r>
      <w:r>
        <w:rPr>
          <w:sz w:val="28"/>
          <w:szCs w:val="36"/>
          <w:lang w:val="it-IT"/>
        </w:rPr>
        <w:t>± Esin2</w:t>
      </w:r>
      <w:r>
        <w:rPr>
          <w:sz w:val="28"/>
          <w:szCs w:val="36"/>
          <w:lang w:val="en-US"/>
        </w:rPr>
        <w:t>π</w:t>
      </w:r>
      <w:r>
        <w:rPr>
          <w:sz w:val="28"/>
          <w:szCs w:val="36"/>
          <w:lang w:val="it-IT"/>
        </w:rPr>
        <w:t>X/</w:t>
      </w:r>
      <w:r>
        <w:rPr>
          <w:sz w:val="28"/>
          <w:szCs w:val="36"/>
          <w:lang w:val="en-US"/>
        </w:rPr>
        <w:t>ε</w:t>
      </w:r>
      <w:r>
        <w:rPr>
          <w:sz w:val="28"/>
          <w:szCs w:val="36"/>
          <w:lang w:val="it-IT"/>
        </w:rPr>
        <w:t>)</w:t>
      </w:r>
      <w:r>
        <w:rPr>
          <w:sz w:val="28"/>
          <w:szCs w:val="36"/>
          <w:lang w:val="de-DE"/>
        </w:rPr>
        <w:t>,</w:t>
      </w:r>
      <w:r>
        <w:rPr>
          <w:sz w:val="28"/>
          <w:szCs w:val="36"/>
          <w:lang w:val="it-IT"/>
        </w:rPr>
        <w:t xml:space="preserve"> </w:t>
      </w:r>
      <w:r>
        <w:rPr>
          <w:sz w:val="28"/>
          <w:szCs w:val="28"/>
          <w:lang w:val="de-DE"/>
        </w:rPr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de-DE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увствительность фотоприемника,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уровень постоянной составляющей и амплитуды переменной составляющей освещенности муаровой картины, Х – величина перемещения, </w:t>
      </w:r>
      <w:r>
        <w:rPr>
          <w:sz w:val="28"/>
          <w:szCs w:val="28"/>
        </w:rPr>
        <w:drawing>
          <wp:inline distT="0" distB="0" distL="0" distR="0">
            <wp:extent cx="5207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периода муаровой карти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стоянная отражающей решетки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рядок дифракционного максимум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скольку на 2 максимуме отражения при равнобедренных рисках приходится 80% отражающей энергии, то </w:t>
      </w:r>
      <w:r>
        <w:rPr>
          <w:sz w:val="28"/>
          <w:szCs w:val="36"/>
          <w:lang w:val="en-US"/>
        </w:rPr>
        <w:t>q</w:t>
      </w:r>
      <w:r>
        <w:rPr>
          <w:sz w:val="28"/>
          <w:szCs w:val="36"/>
        </w:rPr>
        <w:t xml:space="preserve"> = 2, </w:t>
      </w:r>
      <w:r>
        <w:rPr>
          <w:sz w:val="28"/>
          <w:szCs w:val="36"/>
          <w:lang w:val="en-US"/>
        </w:rPr>
        <w:t>ε</w:t>
      </w:r>
      <w:r>
        <w:rPr>
          <w:sz w:val="28"/>
          <w:szCs w:val="36"/>
        </w:rPr>
        <w:t xml:space="preserve"> = </w:t>
      </w:r>
      <w:r>
        <w:rPr>
          <w:sz w:val="28"/>
          <w:szCs w:val="36"/>
          <w:lang w:val="en-US"/>
        </w:rPr>
        <w:t>d</w:t>
      </w:r>
      <w:r>
        <w:rPr>
          <w:sz w:val="28"/>
          <w:szCs w:val="36"/>
          <w:vertAlign w:val="subscript"/>
        </w:rPr>
        <w:t>2</w:t>
      </w:r>
      <w:r>
        <w:rPr>
          <w:sz w:val="28"/>
          <w:szCs w:val="36"/>
        </w:rPr>
        <w:t>/4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определении положения с точностью ±ε возникают трудности интерполяции из-за колебаний постоянной освещенности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которая зависит от многих факторов, в том числе и от колебаний яркости источника света, от изменяющееся отражательной способности решеток и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этому иногда в ДЛП применяются фотоприемники, расположенные вдоль муаровой картины, со сдвигом на четверть периода и формируются два сигнала, каждый из которых представляет собой разность сигналов двух фотоприемников, расположенных на расстоянии половины периода муаровой карти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09"/>
        <w:jc w:val="center"/>
        <w:rPr/>
      </w:pPr>
      <w:r>
        <w:rPr/>
        <w:t>Системы позиционирования с лазерными интерферометрам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ремление повысить точность систем позиционирования, исключить зависимость их параметров от точности изготовления направляющих и их износа в процессе эксплуатации привело к созданию нового типа систем позиционирования с лазерными интерферометр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ясним качественно не прибегая к формулам, как действует лазерный интерферомет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0120" cy="268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4 - Оптическая схема лазерного интерферомет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 – лазер, 2 – полупрозрачное зеркало, 3 – неподвижное отражающее зеркало, 4 - отражатель, установленный на перемещающейся детали, 5 – фотоприемник, 6 – электронное устройство обработки данны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Луч, выходящий из маломощного гелий-неонового лазера расщепляют полупрозрачным зеркалом на два луча – опорный и измерительный. Опорный луч А проходит оптический путь от зеркала 2 до зеркала 3 и далее к фотоприемнику 5. Измерительный луч В идет к отражателю, установленному на перемещаемой детали, а затем возвращается и попадает в фотоприемник. В итоге оба луча встречаются и интерферируют в фотоприемнике. Регистрируемая фотоприемником интенсивность света зависит от разности длин оптических путей обоих лучей.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Δ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и</w:t>
      </w:r>
      <w:r>
        <w:rPr>
          <w:sz w:val="28"/>
          <w:szCs w:val="32"/>
        </w:rPr>
        <w:t xml:space="preserve"> –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  <w:lang w:val="en-US"/>
        </w:rPr>
        <w:t>o</w:t>
      </w:r>
      <w:r>
        <w:rPr>
          <w:sz w:val="28"/>
          <w:szCs w:val="32"/>
          <w:vertAlign w:val="subscript"/>
        </w:rPr>
        <w:t xml:space="preserve">.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едположим, что в какой-то момент времени оба луча, опорный и измерительный, встретились в одинаковой фазе. Значит, в этот момент времени фотоприемник зарегистрирует максимум интенсивности света. Но если деталь вместе с отражателем 4 начинает двигаться, длина измерительного пу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тоже начинает меняться. Как только </w:t>
      </w:r>
      <w:r>
        <w:rPr>
          <w:sz w:val="28"/>
          <w:szCs w:val="28"/>
          <w:lang w:val="en-US"/>
        </w:rPr>
        <w:t>Δl</w:t>
      </w:r>
      <w:r>
        <w:rPr>
          <w:sz w:val="28"/>
          <w:szCs w:val="28"/>
        </w:rPr>
        <w:t xml:space="preserve"> изменится на половину длины волны света, генерируемого лазером, сложение лучей в фотоприемнике будет происходить в противофазе и фотоприемник зарегистрирует минимальное излучение – «темноту». Еще на воловину длины волны изменяется путь измерительного луча и в фотоприемнике опять светло, очередная половина длины волны – опять темно. И т.д. – светло-темно, светло-темн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при изменении </w:t>
      </w:r>
      <w:r>
        <w:rPr>
          <w:sz w:val="28"/>
          <w:szCs w:val="28"/>
          <w:lang w:val="en-US"/>
        </w:rPr>
        <w:t>Δl</w:t>
      </w:r>
      <w:r>
        <w:rPr>
          <w:sz w:val="28"/>
          <w:szCs w:val="28"/>
        </w:rPr>
        <w:t xml:space="preserve"> на λ/2 интенсивность света в фотоприемнике изменяется от максимума до минимума или наоборот. Если при перемещении отражателя сменилис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, это означает, что деталь (суппорт) переместилась на расстояние λ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/2.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дсчитывает электронное устройство 6. Таким образом, перемещение детали измеряется в длинах вол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лазерных интерферометров измеряют перемещения от сотых долей мкмк до нескольких десятков метр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практике лазерный интерферометр обычно работает в комплекте с устройством программного управления станком. Поэтому одновременно с контролем перемещения осуществляется их автоматическая коррекц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 – рабочая головка (тубус); 2, 3 – каретки; 4 – зеркала; 6 – измерительные головки; 7 – разделитель; 8 - лазер; 9 – призм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4245" cy="4653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унок 5 - Схема координатного стола с лазерным интерферометр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рисунке 5 изображена схема координатного стола с лазерным интерферометром. У такого стола на верхней каретке установлены два взаимоперпендикулярных зеркала, представляющие собой подвижные плечи интерферометров. На тубусе рабочей головки установлены два зеркала неподвижных или интерферометр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интерферометры отсчитывают взаимные перемещения по двум осям верхней каретки относительно неподвижной системы координат. Зеркала могут быть изготовлены с достаточно высокой плоскостностью, укладывающейся в десятые доли мкм. В процессе эксплуатации они не изнашиваются, так что заложенные в них точности сохраняются длительное время. Для обеспечения взаимной перпендикулярности зеркал с точность до долей угловых секунд используются специальные оптические приемы. Точность работы координатного стола в значительной степени зависит от точности работы интерферометров. На точность отсчета перемещений влияют два фактора - нестабильность частоты излучения лазера и изменение длины волны излучения от колебаний окружающей температуры, давления, влажности. Проблема стабилизации частоты лазерного излучения в настоящее время почти решена, кроме того возможна коррекция погрешности за счет информации от датчиков температуры, давления, влажности с помощью ЭВ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20" w:leader="none"/>
          <w:tab w:val="left" w:pos="1276" w:leader="none"/>
        </w:tabs>
        <w:overflowPunct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Проектирования радиоэлектронных средств: Учеб. пособие для вузов /О.В.Алексеев, А.А.Головков, И.Ю.Пивоваров и др.; Под ред. О.В.Алексеева. – М.: Высш. шк., 2000. – 479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overflowPunct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Технология радиоэлектронных устройств и автоматизация производства: Учебник/ А.П. Достанко, В.Л.Ланин, А.А. Хмыль, Л.П. Ануфриев; Под общ. ред. А.П. Достанко. – Мн.: Выш. шк., 2002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overflowPunct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правочник конструктора РЭА: Общие принципы конструирования/ Под ред. Р.Г. Варламова. - М.: Радио, 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60" w:after="0"/>
      <w:ind w:left="400" w:hanging="0"/>
      <w:jc w:val="left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1:00Z</dcterms:created>
  <dc:creator>User</dc:creator>
  <dc:description/>
  <cp:keywords/>
  <dc:language>en-US</dc:language>
  <cp:lastModifiedBy>Mage</cp:lastModifiedBy>
  <dcterms:modified xsi:type="dcterms:W3CDTF">2011-10-08T10:31:00Z</dcterms:modified>
  <cp:revision>2</cp:revision>
  <dc:subject/>
  <dc:title>Белорусский государственный университет  информатики  и радиоэлектроники</dc:title>
</cp:coreProperties>
</file>