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440" w:leader="none"/>
          <w:tab w:val="right" w:pos="962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Что такое диктофон?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left" w:pos="440" w:leader="none"/>
          <w:tab w:val="right" w:pos="962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Диктофонно-компьютерный ввод текста</w:t>
      </w:r>
    </w:p>
    <w:p>
      <w:pPr>
        <w:pStyle w:val="Contents1"/>
        <w:tabs>
          <w:tab w:val="clear" w:pos="708"/>
          <w:tab w:val="left" w:pos="440" w:leader="none"/>
          <w:tab w:val="right" w:pos="962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Устройство диктофона</w:t>
      </w:r>
    </w:p>
    <w:p>
      <w:pPr>
        <w:pStyle w:val="Contents1"/>
        <w:tabs>
          <w:tab w:val="clear" w:pos="708"/>
          <w:tab w:val="left" w:pos="440" w:leader="none"/>
          <w:tab w:val="right" w:pos="962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сновные характеристики диктофонов.</w:t>
      </w:r>
    </w:p>
    <w:p>
      <w:pPr>
        <w:pStyle w:val="Contents1"/>
        <w:tabs>
          <w:tab w:val="clear" w:pos="708"/>
          <w:tab w:val="left" w:pos="440" w:leader="none"/>
          <w:tab w:val="right" w:pos="962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ение диктофонов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громное значение придается различной информации, в том числе и голосовой. Возникает проблема в удобных способах хранения этой информации. Для этого применяют различные звукозаписывающие устройства. Принцип построения этих устройств различен - от записи на восковой носитель первого фонографа, до преобразования звуковой информации в цифровой код, с последующим её хранением в виде цифровых кодов. Самым удобным средством хранения звуковой информации является диктофон. Профессий, для которых диктофон является необходимым устройством - множество. Это и журналисты, телевизионщики, корреспонденты, органы охраны правопоряд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нной работе особое внимание уделяется диктофонной технике, так как она играет немаловажную роль для работы большинства людей в современном мире. На рисунке 1 изображен один из самых современных диктофонов, который можно использовать для работ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319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работы является рассмотрение особенностей диктофонной техники и возможностей ее эффективного приме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дчеркивают, что даже для повышения производительности документов применение диктофонной техники имеет очень важное значение и дает большой выигрыш. Диктофонная техника применяется в качестве промежуточного звена регистрации информации при создании машинописных документов. Статистика показывает, что затраты труда на составление документа с промежуточной задиктовкой текста на диктофон и последующей печатью с диктофона в 2-3 раза меньше, чем при рукописной подготовке и последующей печати с черновик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 развитие техники не стоит на месте и автор в своей работе будет рассматривать уже диктофонные технологии создания электронных документов, т.е. когда ввод текста с диктофона в компьютер автоматизирова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о такое диктофон?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тофон – это устройство для магнитофонной записи речи с целью воспроизведения ее как в обычном режиме, так и в режиме диктовки. Основное назначение диктофона – перепечатывание информации машинописным или компьютерным способом или переписывание от руки. Диктофон является частным случаем магнитофона – устройства для записи звуковой информации на магнитный носитель с целью последующего ее воспроизведения. Магнитофоны и диктофоны появились на свет благодаря созданию американским изобретателем Томасом Эдисоном в 1877 г. первого устройства для записи и воспроизведения звука – фонограф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жок направлял звук на металлическую мембрану, соединенную со стальной иглой. Звук заставлял мембрану вибрировать, и игла делала вмятины различной глубины на тонкой фольге, покрывающей специальный восковой валик. Когда валик вращали снова для прослушивания, вмятины заставляли иглу колебаться. Эти колебания мембрана превращала снова в звук. Поначалу фонограф продавался как забавная игрушка, и лишь после того как с его помощью Томасу Эдисону удалось записать музыку, к этому изобретению отнеслись как к научному открытию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усской секретарской политике диктофоны стали использовать с 1904 года и применяются по сей день. Сегодня открыты целые диктофонно-машинные бюро с использованием стационарных диктофонов, так как затраты труда на составление документа с промежуточной диктовкой текста на диктофон в три-четыре раза меньше, чем при рукописной подготовке и последующей печати с черновиков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 Диктофонно-компьютерный ввод текст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ля диктовки текстов (одно из применений функции распознавания речи) первоначально могли понимать только так называемую "раздельную" речь, в которой после каждого произнесенного слова требовалось сделать небольшую паузу. Такая манера говорить неестественна - в процессе обычного человеческого разговора интенсивность звука практически никогда не падает до нуля (в этом можно убедиться, разглядывая спектрограммы). Распознавать диктовку текстов общей тематики, выполняемую в манере слитной речи, коммерческие программы научились только в 1997 году. Разумеется, что словарь подобных пакетов обслуживает так называемую общую тематику и охватывает лишь небольшую часть всей лексики. Значительная часть пользователей этим словарем не ограничивается и подключает еще специализированные (технические, медицинские, юридические и другие) слова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прочем, на качество распознавания влияет даже манера ведения разговора - непринужденную беседу с относительно небольшим количеством используемых лексических единиц запротоколировать гораздо сложнее, чем размеренный диктант. Проблема заключается, в основном, в вариативности и наличии большого количества различных смысловых оттенков у самых простых конструкций. Тяжелее всего распознаются короткие слова, в результате по сравнению с многосложными частота ошибок при их обработке несравненно больше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Серьезнейшая проблема - одно-двухбуквенные слова. Заставить компьютер различать английские "а" и "an" можно, только обращаясь к контексту всей фразы. Расшифровка диктофонных записей, компьютерное стенографирование конференций и обсуждений - задача, к решению которой создатели ПО для распознавания речи приблизились совсем недавно. По заявлениям разработчиков компаний Dragon Systems, IBM и Lernout&amp;Hauspie, компьютер (при непрерывной диктовке) способен правильно распознавать до 95% текста, а меж тем известно, что для комфортной работы точность распознавания требуется довести до 99%. Надо ли говорить, что завоевание таких высот в реальных условиях требует, мягко говоря, неординарных усилий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бота в зашумленных помещениях также, разумеется, оказывает самое негативное влияние на качество распознавания. Каждый микрофон имеет свой особый "профиль", поэтому программу требуется "обучить" не только работе с конкретным пользователем, но и с конкретным оборудованием. Подключенному к компьютеру диктофону тоже потребуется свой "профиль". Специальные микротелефонные гарнитуры поставляются вместе с известными программами распознавания речи -Via Voice Gold корпорации IBM Research, Naturally Speaking Preferred фирмы Dragon Systems и Voice Xpress (Lernout&amp;Hauspie Speech Products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элементом любого продукта, относящегося к одной из перечисленных групп, служит механизм распознавания речи - существующий самостоятельно или в виде набора алгоритмов, реализованных в пакете ПО. Большинство механизмов распознавания речи состоит из четырех основных блоков: препроцессора, экстрактора, компаратора и интерпретатор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ние, опирающееся на анализ речи, является важной функцией обработки речи, выполняемой системой. Этот процесс позволяет заменять непроизводительную работу с клавиатурой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3. Устройство диктофон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ами диктофоны существенно видоизменились. Появились малогабаритные диктофоны с носителем информации на компакт – дисках или на флэш – картах. Технология их производства растет семимильными шагами. Визуально переносной диктофон можно представить как устройство, состоящее из трех основных частей: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блок (электронные схемы, динамик), 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ввода информации (микрофон),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записи информации (магнитная лента, компакт – диск или электронные накопители (флэш-карта и др.))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большинства моделей диктофонов является то, что носителем информации является магнитная лен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ые диктофоны – это последние достижения в области диктофонных технологий. На стандартных объемах флэш-памяти цифровой диктофон позволяет сохранить до несколько десятков часов речи. При этом его размеры сравнимы с авторучкой, а вес не превышает 50 г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диктофоны в качестве носителей информации используют цифровые модули памяти. Ресурс модулей памяти даже при самом интенсивном использовании составит не менее нескольких лет. В таких моделях отсутствует сложный лентопротяжный механиз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ходя из вышесказанного, можно сделать вывод, что главной особенностью цифрового диктофона является повышенная надежность и удобство в эксплуатации. Поэтому проектирование новых типов цифровых диктофонов является важной задачей ввиду все более нарастающей потребности удобства хранения звуковой информац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color w:val="000000"/>
        </w:rPr>
        <w:t>4. Основные характеристики диктофо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характеристиками диктофонно-компьютерных средств вычислительной техники являются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 используемого магнитного носителя записи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рость движения магнитного носителя при записи и воспроизведении звука и возможность ее плавногорегулирования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пазон воспроизводимых частот, определяющий качество записи и воспроизведения звуковой информации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мкость магнитного носителя и время воспроизведения записи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оспроизведения через внешние акустические системы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истанционного управления, в том числе речевого (автоматическое включение при появлении звука определенной частоты и выключение при длительном его отсутствии)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шумность работы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 источника питания и продолжительность непрерывной работы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ляемая и выходная мощность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габариты и вес устройств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, которая возникает перед отечественным пользователем - это выбор лучшей по соотношению качество/цена модели. Неизбалованные отечественные пользователи часто не придают особого значения устройству и техническим характеристикам диктофонов. Мало кто сознает, насколько проще и легче может стать работа с этим устройством, если серьезно отнестись к его выбор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может выбрать диктофон, исходя из своих возможностей и потребностей. Современные компании предлагают большой ассортимент диктофонов для различных целей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ктофоны для лекций, которые наверняка заинтересуют любого студента, уставшего от постоянного конспектировани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атюрные диктофоны для незаметной записи (шпионские диктофоны), которые предназначены для фиксации разговоров с продажными чиновниками, сотрудниками ГИБДД, преподавателями и пр.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диктофоны для фиксации мыслей, важных разговоров, совещаний и т.д., которые оценит любой бизнесмен, журналист, писатель, ученый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е диктофоны для развлечения и отдых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же можно купить диктофон в подарок. Стильный имиджевый диктофон-брелок или авторучка-диктофон станут постоянными спутниками и надежными помощниками в учебе, науке, в бизнесе и повседневной жизн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709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именение диктофо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область применения диктофонной технологии не ограничивается только записью докладов, выступлений, телефонных переговоров, устных указаний и распоряжений с целью последующего их перепечатывания на пишущей машинке или персональном компьютер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меру, диктофонная техника широко используется в аварийно-спасательных и муниципальных службах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постоянной готовности аварийно-спасательных служб, аварийно-спасательных формирований к оперативному реагированию на чрезвычайные ситуации и проведению работ по их ликвидации предъявляет особые требования к аварийно-спасательным средствам, в том числе к системам регистрации поступающих сообщени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омента поступления запроса о помощи до непосредственного проведения комплекса аварийно-спасательных, поисково-спасательных работ или работ по ликвидации медико-санитарных последствий чрезвычайных ситуаций счет ведется на доли секунд. От возможности повторного прослушивания записи входящего сообщения и оценки достоверности поступившей информации зачастую зависит весь комплекс аварийно-спасательных работ и жизнь люде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диктофонная техника является оптимальным решением для работы аварийно-спасательных служб и муниципальных служб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ктофонная техника призвана обеспечивать высокую эффективность и продуктивность проводимых работ, способна вести запись неограниченного количества и типов каналов. Вся поступающая информация автоматически обрабатывается и размешается в Базе Данных фонограмм вместе с ассоциированными данными (номер абонента, время и длительность сеанса связи и т.п.), что в комплексе с цифровым технологиями обработки информации позволяет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быстрый поиск конкретной запис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критически важную информацию другим службам мгновенно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мгновенный доступ к любому участку запис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тировать данные и формировать выборку из записей по заданному критерию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гновенно передавать критически важную информацию другим подразделениям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ловажную роль диктофонная техника играет и в медицинских учреждениях. Ее использование позволяет: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ить проблему стыковки аналоговых телефонных линий с диктофонной панелью, а также проблему поиска специалистов, способных выполнить такую работу, что позволяет сэкономить еще и на оплате работы этих специалистов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атывать накопившиеся сообщения в режиме реального времени, не тратя время на замену записанных носителей в диктофонной панели и установку данных носителей на рабочем месте стенографистки для обработки записанных данных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проблемы изнашивания механических деталей, характерных для диктофонных панелей, и физического износа магнитной ленты из-за ее постоянной перемотки в процессе прослушивания и стенографирования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ускорить процесс оформления выписо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тофоны применяются в современных телекоммуникационных системах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голосового почтового ящик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за поведением персонал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иси и прослушивания собственных телефонных переговоров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личных ведомствах для ведения как промышленного, так и политического шпионаж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всем нам известные черные ящики в различных изделиях – это тоже своего рода диктофоны для записи кризисных ситуац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br w:type="page"/>
      </w:r>
    </w:p>
    <w:p>
      <w:pPr>
        <w:pStyle w:val="Style18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онное обеспечение офисного труда реализуется путем делопроизводственного обслуживания деятельности аппарата. Наиболее эффективный путь сокращения трудозатрат, связанных с этими процессами, и повышения качества работы с документационной информацией – это внедрение в практику делопроизводственной деятельности офиса технических средств информационных технологий, в том числе и средств организационной техники (оргтехники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окументной информации, осуществляемая в ходе исполнения управленческих решений, реализуется в соответствии с выработанной формой организации размещения средств оргтехники в офис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рганизационной техники (оргтехник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средства механизации и автоматизации управленческого и инженерно-технического труда. К этим средствам относится достаточно большой перечень технических средств, устройств и приспособлений, начиная от карандашей и заканчивая сложными системами и средствами передачи информации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уделялось особое внимание диктофонной технике, так как она является одной из самых важных изобретений для работы в офис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ктофон – это портативный аппарат для звукозаписи, предназначенный главным образом для фиксации человеческой речи. Используется, как правило, в различных случаях, например для ведения репортажа, если во время события журналист может свободно перемещаться, чтобы сконцентрировать внимание аудитории на выступлении конкретного человека или конкретной звуковой детал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отличие от магнитофона – наличие устройств, облегчающих расшифровку, перенос на бумагу записанной на магнитную ленту информации (дистанционное управление, возможность замедления скорости воспроизведения и т.д.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годня область применения диктофонной технологии увеличивается с каждым днем, она применяется практическим во всех областях, используемых человеком и является незаменимым средством для работы и отдых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йдо В.Л. Офисная оргтехника для делопроизводства и управления. – М.: Информационно-издательский дом "Филин", 2008. – 424 с. 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Информационные системы./Под ред. Г.А. Титоренко, Н.Г. Черняк, Л.В. Ерешин. - М.: Финансы и статистика, 2007.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санова М.В., Аксенов Ю.М. Курс делопроизводства: Документационное обеспечение управления: Учебное пособие. – 4-е изд. – М.: ИНФРА-М; Новосибирск: Сибирское соглашение, 2006. – 296 с.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четков Г.Б. Автоматизация конторского труда: теория и практика офиса будущего. - М.: Наука, 2006. – 276 с. 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иковский Л.Ф., Морозов В.К. Основы информационной техники: Учебник. - М.: Высшая школа, 2007. – 370 с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мекин В.Ф. Оргтехника (для вашего офиса). – Ростов н/Д: Феникс, 2007. – 240 с. 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же И. Информационные системы. Методы и средства. - М.: Дело, 2005.- 59 с. 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лютина И.А. Технические средства компьютерных информационных технологий. - М: Московские учебники и Картометография, 2005. – 250 с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документами: Учебник / Под ред. проф. В.А. Кудряева. – 2-е изд., перераб и доп. - М.: ИНФРА-М, 2007. – 592 с. – (Серия «Высшее образование»).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венкова Т.М. Документоведение и делопроизводство: Учебно-методический комплекс для дистанционного обучения. – Новосибирск: СибАГС, 2006. – 170 с.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очетков Г.Б. Автоматизация конторского труда: теория и практика офиса будущего. - М.: Наука, 2006. – с. 67. </w:t>
      </w:r>
    </w:p>
  </w:footnote>
  <w:footnote w:id="3"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0"/>
        </w:rPr>
        <w:t>Милютина И.А. Технические средства компьютерных информационных технологий. - М: Московские учебники и Картометография, 2005. – с. 86.</w:t>
      </w:r>
    </w:p>
  </w:footnote>
  <w:footnote w:id="4"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Куликовский Л.Ф., Морозов В.К. Основы информационной техники: Учебник. - М.: Высшая школа, 2007. – с. 74. </w:t>
      </w:r>
    </w:p>
  </w:footnote>
  <w:footnote w:id="5"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0"/>
        </w:rPr>
        <w:t>Милютина И.А. Технические средства компьютерных информационных технологий. - М: Московские учебники и Картометография, 2005. – с. 127.</w:t>
      </w:r>
    </w:p>
  </w:footnote>
  <w:footnote w:id="6"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Куликовский Л.Ф., Морозов В.К. Основы информационной техники: Учебник. - М.: Высшая школа, 2007. –  с. 98.</w:t>
      </w:r>
    </w:p>
  </w:footnote>
  <w:footnote w:id="7"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Куликовский Л.Ф., Морозов В.К. Основы информационной техники: Учебник. - М.: Высшая школа, 2007. – с. 89.</w:t>
      </w:r>
    </w:p>
  </w:footnote>
  <w:footnote w:id="8"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Ложе И. Информационные системы. Методы и средства. - М.: Дело, 2005.- с 14. </w:t>
      </w:r>
    </w:p>
    <w:p>
      <w:pPr>
        <w:pStyle w:val="Normal"/>
        <w:widowControl w:val="false"/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</w:footnote>
  <w:footnote w:id="9"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Куликовский Л.Ф., Морозов В.К. Основы информационной техники: Учебник. - М.: Высшая школа, 2007. – с.</w:t>
      </w:r>
      <w:r>
        <w:rPr>
          <w:sz w:val="28"/>
          <w:szCs w:val="28"/>
        </w:rPr>
        <w:t xml:space="preserve"> </w:t>
      </w:r>
      <w:r>
        <w:rPr>
          <w:sz w:val="20"/>
        </w:rPr>
        <w:t>115</w:t>
      </w:r>
    </w:p>
  </w:footnote>
  <w:footnote w:id="10"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Куликовский Л.Ф., Морозов В.К. Основы информационной техники: Учебник. - М.: Высшая школа, 2007. – с. 111. </w:t>
      </w:r>
    </w:p>
  </w:footnote>
  <w:footnote w:id="11">
    <w:p>
      <w:pPr>
        <w:pStyle w:val="Style18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Бройдо В.Л. Офисная оргтехника для делопроизводства и управления. – М.: Информационно-издательский дом "Филин", 2008. – с. 79.</w:t>
      </w:r>
    </w:p>
  </w:footnote>
  <w:footnote w:id="12">
    <w:p>
      <w:pPr>
        <w:pStyle w:val="Style18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Бройдо В.Л. Офисная оргтехника для делопроизводства и управления. – М.: Информационно-издательский дом "Филин", 2008. – с. 81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оже И. Информационные системы. Методы и средства. - М.: Дело, 2005.- с. 37 </w:t>
      </w:r>
    </w:p>
  </w:footnote>
  <w:footnote w:id="14">
    <w:p>
      <w:pPr>
        <w:pStyle w:val="Style18"/>
        <w:spacing w:lineRule="auto" w:line="36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Ламекин В.Ф. Оргтехника (для вашего офиса). – Ростов н/Д: Феникс, 2007. –с. 79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7:00Z</dcterms:created>
  <dc:creator>User</dc:creator>
  <dc:description/>
  <cp:keywords/>
  <dc:language>en-US</dc:language>
  <cp:lastModifiedBy>Mage</cp:lastModifiedBy>
  <dcterms:modified xsi:type="dcterms:W3CDTF">2011-10-08T10:27:00Z</dcterms:modified>
  <cp:revision>2</cp:revision>
  <dc:subject/>
  <dc:title/>
</cp:coreProperties>
</file>