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118.png" ContentType="image/png"/>
  <Override PartName="/word/media/image89.wmf" ContentType="image/x-wmf"/>
  <Override PartName="/word/media/image117.png" ContentType="image/png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50.wmf" ContentType="image/x-wmf"/>
  <Override PartName="/word/media/image151.png" ContentType="image/png"/>
  <Override PartName="/word/media/image57.wmf" ContentType="image/x-wmf"/>
  <Override PartName="/word/media/image11.wmf" ContentType="image/x-wmf"/>
  <Override PartName="/word/media/image48.wmf" ContentType="image/x-wmf"/>
  <Override PartName="/word/media/image134.wmf" ContentType="image/x-wmf"/>
  <Override PartName="/word/media/image152.png" ContentType="image/png"/>
  <Override PartName="/word/media/image58.wmf" ContentType="image/x-wmf"/>
  <Override PartName="/word/media/image49.wmf" ContentType="image/x-wmf"/>
  <Override PartName="/word/media/image135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54.wmf" ContentType="image/x-wmf"/>
  <Override PartName="/word/media/image140.wmf" ContentType="image/x-wmf"/>
  <Override PartName="/word/media/image142.wmf" ContentType="image/x-wmf"/>
  <Override PartName="/word/media/image56.wmf" ContentType="image/x-wmf"/>
  <Override PartName="/word/media/image139.png" ContentType="image/png"/>
  <Override PartName="/word/media/image136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21.wmf" ContentType="image/x-wmf"/>
  <Override PartName="/word/media/image64.png" ContentType="image/png"/>
  <Override PartName="/word/media/image13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ій курсовій роботі ми розглянемо перетворення сигналів довільної форми лінійними динамічними колами першого порядку в часовій та частотній областях. В часовій області ми розглянемо визначення перехідної характеристики кола (класичним або операторним методами) та реакції кола на сигнал довільної форми методом інтеграла згортки (Дюамеля). В частотній області за допомогою комплексно-частотної функції кола дослідимо основні частотні характеристики (АЧХ, ФЧХ, характеристику групового часу запізнення), визначимо граничні частоти та смугу пропуск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боти є освоєння різних методів, для знаходження реакції кола на вхідний сигнал довільної форми, та переконання на практиці, що при використанні, ці методи є ефективними та правиль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дослідженні характеру зміни основних частотних характеристик в залежності від зміни параметрів елементів кола проводиться якісний та кількісний аналізи процесів ,що відбуваються в колі в залежності від частоти вхідного сигналу. Визначається амплітудний та фазовий спектри вхідного сигналу та реакція на його д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очності та зручності результати обчислень представляються в табличній та графічній формах. Таблиці та графіки наведені в курсовій роботі побудовані за допомогою пакету програм Mathcad 20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</w:t>
      </w:r>
      <w:r>
        <w:rPr>
          <w:sz w:val="28"/>
          <w:szCs w:val="32"/>
        </w:rPr>
        <w:t>.</w:t>
      </w:r>
      <w:r>
        <w:rPr>
          <w:sz w:val="28"/>
          <w:szCs w:val="32"/>
          <w:lang w:val="uk-UA"/>
        </w:rPr>
        <w:t xml:space="preserve"> Визначення реакції кола на вхідний сигнал довільної форми методом інтеграла Дюамеля (інтеграла згортк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/>
        </w:rPr>
        <w:t>Метод інтеграла Дюамеля відноситься до класу методів аналізу динамічних систем у часовій області, коли як діючий сигнал, так і властивості системи описуються функцією ча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/>
        </w:rPr>
        <w:t>В основі цього методу лежать два так звані принци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принцип розкладання довільного сигналу на суму так званих елементарних сигналів, яка з деякою точністю відповідає початковому сигна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принцип суперпозиції: реакція лінійного кола на довільну дію є алгебраїчною сумою реакцій на окремі компонен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Найбільше поширення в теорії електричних кіл при розкладенні довільного сигналу мають одиничний ступінчастий σ(t) та одиничний імпульсний δ(t). Розкладання сигналу у цьому базисі є різновидом динамічного зображення довільного сигналу. Реакція на такі елементарні сигнали визначається часовими характеристиками: перехідною h(t) та імпульсною g(t) і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drawing>
          <wp:inline distT="0" distB="0" distL="0" distR="0">
            <wp:extent cx="19939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(1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/>
        </w:rPr>
        <w:drawing>
          <wp:inline distT="0" distB="0" distL="0" distR="0">
            <wp:extent cx="2032000" cy="69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/>
        </w:rPr>
        <w:t>де x(t) - діючий сигн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/>
        </w:rPr>
        <w:t>Визначимо перехідну характеристику для нашого кола за допомогою операторного мет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Так як реакція кола – напруга на виході i</w:t>
      </w:r>
      <w:r>
        <w:rPr>
          <w:rFonts w:eastAsia="Arial Unicode MS"/>
          <w:sz w:val="28"/>
          <w:szCs w:val="28"/>
          <w:vertAlign w:val="subscript"/>
          <w:lang w:val="uk-UA"/>
        </w:rPr>
        <w:t>вих</w:t>
      </w:r>
      <w:r>
        <w:rPr>
          <w:rFonts w:eastAsia="Arial Unicode MS"/>
          <w:sz w:val="28"/>
          <w:szCs w:val="28"/>
          <w:lang w:val="uk-UA"/>
        </w:rPr>
        <w:t xml:space="preserve"> (елемент навантаження R1), то будемо шукати операторну функцію як передаточну провідність – Y</w:t>
      </w:r>
      <w:r>
        <w:rPr>
          <w:rFonts w:eastAsia="Arial Unicode MS"/>
          <w:sz w:val="28"/>
          <w:szCs w:val="28"/>
          <w:vertAlign w:val="subscript"/>
          <w:lang w:val="uk-UA"/>
        </w:rPr>
        <w:t>пер</w:t>
      </w:r>
      <w:r>
        <w:rPr>
          <w:rFonts w:eastAsia="Arial Unicode MS"/>
          <w:sz w:val="28"/>
          <w:szCs w:val="28"/>
          <w:lang w:val="uk-UA"/>
        </w:rPr>
        <w:t>(р). Для цього побудуємо операторну схему заміщення кола (рис. 1.1, 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265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0745" cy="145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1 – Схема заміщення електричного к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творим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зірку: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(рис. 1.1, б). Через елемент</w:t>
      </w:r>
      <w:r>
        <w:rPr>
          <w:rFonts w:eastAsia="Arial Unicode MS"/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/>
        </w:rPr>
        <w:t xml:space="preserve"> струм не протікає, тому, </w:t>
      </w:r>
      <w:r>
        <w:rPr>
          <w:sz w:val="28"/>
          <w:szCs w:val="28"/>
          <w:lang w:val="uk-UA"/>
        </w:rPr>
        <w:t>оскільки у нас нульові початкові умови, за правилом свого пле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50440" cy="474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6975" cy="499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32"/>
          <w:lang w:val="uk-UA"/>
        </w:rPr>
      </w:pPr>
      <w:r>
        <w:rPr>
          <w:rFonts w:eastAsia="Arial Unicode MS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32"/>
          <w:lang w:val="uk-UA"/>
        </w:rPr>
      </w:pPr>
      <w:r>
        <w:rPr>
          <w:rFonts w:eastAsia="Arial Unicode MS"/>
          <w:sz w:val="28"/>
          <w:szCs w:val="32"/>
          <w:lang w:val="uk-UA"/>
        </w:rPr>
        <w:t>То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32"/>
          <w:lang w:val="uk-UA"/>
        </w:rPr>
      </w:pPr>
      <w:r>
        <w:rPr>
          <w:rFonts w:eastAsia="Arial Unicode MS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71720" cy="50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Аб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7370" cy="676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Звідси маємо зображення перехідної характерис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4860" cy="684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263390" cy="502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коефіцієнт згасання кола, </w:t>
      </w:r>
      <w:r>
        <w:rPr>
          <w:sz w:val="28"/>
          <w:szCs w:val="28"/>
          <w:lang w:val="uk-UA"/>
        </w:rPr>
        <w:drawing>
          <wp:inline distT="0" distB="0" distL="0" distR="0">
            <wp:extent cx="3754755" cy="54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частота резонансу контуру, </w:t>
      </w:r>
      <w:r>
        <w:rPr>
          <w:sz w:val="28"/>
          <w:szCs w:val="28"/>
          <w:lang w:val="uk-UA"/>
        </w:rPr>
        <w:drawing>
          <wp:inline distT="0" distB="0" distL="0" distR="0">
            <wp:extent cx="26543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постійна часу к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му перехідний процес, а отже і перехідна характеристика, повинні мати аперіодичн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ячи від зображення (1.5) до оригіналу перехідної характеристики 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6445" cy="413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70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3876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ульсна характеристика як похідна по часу від перехідно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3305" cy="413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70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перехідної характеристики показано на рис 1.2,а; імпульсної – на рис 1.2,б. Результати розрахунків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казані в таблиці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Таблиця 1.1 Значення перехідної та імпульсної характе</w:t>
      </w:r>
      <w:r>
        <w:rPr/>
        <w:t>ристик</w:t>
      </w:r>
    </w:p>
    <w:tbl>
      <w:tblPr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56"/>
        <w:gridCol w:w="125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508000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723900" cy="292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23" r="-5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660400" cy="292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.96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2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.0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.059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6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4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28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0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20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8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16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7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13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6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1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5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09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4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.0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10535" cy="1817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4675" cy="179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2 – Перехідна (а) та імпульсна (б)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ер знайдемо реакцію на сигнал довільної форми (рис. А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те, що діючий сигнал має різні функціональні залежності від часу на різних часових відрізках, визначимо реакцію на цей сигнал методом припасов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проміжок часу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цьому проміжку вхідний сигнал: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методом перехідних характеристик реакція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розглянемо проміжок часу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проміжку математична модель вхідного сигналу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еакція, знайдена за інтегралом Дюамеля,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259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роміжку часу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хідний сигнал: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еакція, знайдена за інтегралом Дюамеля,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00500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реакція кола на діючий сигн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593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реакції на рис. 1.3, а числові дані в таблиці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2 Значення реакції кола на трикутний імпульс</w:t>
      </w:r>
    </w:p>
    <w:tbl>
      <w:tblPr>
        <w:tblW w:w="2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73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6604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5" t="-129" r="-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65200" cy="279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11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.0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09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2.19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7.00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9.12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3.72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0.00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7.43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.65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.40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.53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.90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.45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.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1650" cy="1438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3 – Значення реакції кола на трикутний імпуль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имо отриманий результат графічною інтерпретацією процедури розрахунків методом інтеграла Дюамеля. Використаємо для цього формулу інтеграла Дюамеля через імпульсну характеристику (1.1). Відповідно до формули (1.1) миттєвим знач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акції для моментів часу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є площа, яка є алгебраїчною сумою двох площ: перша – це площа фігури, яка обмежується віссю абсцис і графіком функції, отриманої в результаті добутку зсунутого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осі абсцис дзеркального відображення відносно осі координат неперервної складової (без стрибка) імпульсної характеристики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діючого сигналу; друга – пропорційна добутку початковог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хідної характеристики на миттєв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момент час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Графіки вхідного сигналу та відповідно копії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мпульсної характеристики на рис.1.4,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чевидно, що добуток цих функцій дорівнює дорівнює нулю, а отже дорівнює дорівнює нулю і перша площ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аким чином, початкове значення реакції також дорівнює нулю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момент час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Графіки вхідного сигналу та відповідно копії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мпульсної характеристики на рис.1.4,б. Реакція в цей момент часу зростає. Площ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7285" cy="16141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момент часу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Графіки вхідного сигналу та відповідної копії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мпульсної характеристики (рис.1.5,а). Для даного моменту часу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отже площа від’ємна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35655" cy="15932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момент часу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Графіки вхідного сигналу та відповідної копії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мпульсної характеристики (рис.1.5,б). Для даного часу друга площа є від’ємною, але значно меншою ніж у попередніх випадках. Очевидно, що при подальшому зсуві копії імпульсної характеристики, виходячи з її виду, площ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зменшуватися, все більше наближаючись до нуля. А отже, знайдена нами реакція обчислена вір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. Визначення частотних характеристик заданого к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оги на частотні властивості системи та її складові визначаються через відповідні параметри так званих частотних характеристи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отні характеристики отримують на основі </w:t>
      </w:r>
      <w:r>
        <w:rPr>
          <w:iCs/>
          <w:sz w:val="28"/>
          <w:szCs w:val="28"/>
          <w:lang w:val="uk-UA"/>
        </w:rPr>
        <w:t>комплексної частотної функції</w:t>
      </w:r>
      <w:r>
        <w:rPr>
          <w:sz w:val="28"/>
          <w:szCs w:val="28"/>
          <w:lang w:val="uk-UA"/>
        </w:rPr>
        <w:t xml:space="preserve"> (КЧФ) кол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69895" cy="5137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амплітуда діючого комплексного експоненціального сигналу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амплітуда реакці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го ж виду, як і дія є у загальному випадку величинами комплексними та функціями дійсної часто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амплітуди можуть бути виражені через параметри гармонічної реакції та дії: </w:t>
      </w:r>
      <w:r>
        <w:rPr>
          <w:sz w:val="28"/>
          <w:szCs w:val="28"/>
          <w:lang w:val="uk-UA"/>
        </w:rPr>
        <w:drawing>
          <wp:inline distT="0" distB="0" distL="0" distR="0">
            <wp:extent cx="1790700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- комплексна амплітуда дії, </w:t>
      </w:r>
      <w:r>
        <w:rPr>
          <w:sz w:val="28"/>
          <w:szCs w:val="28"/>
          <w:lang w:val="uk-UA"/>
        </w:rPr>
        <w:drawing>
          <wp:inline distT="0" distB="0" distL="0" distR="0">
            <wp:extent cx="16129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</w:t>
      </w:r>
      <w:r>
        <w:rPr>
          <w:iCs/>
          <w:sz w:val="28"/>
          <w:szCs w:val="28"/>
          <w:lang w:val="uk-UA"/>
        </w:rPr>
        <w:t>комплексна амплітуда реакц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ість виду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</w:t>
      </w:r>
      <w:r>
        <w:rPr>
          <w:iCs/>
          <w:sz w:val="28"/>
          <w:szCs w:val="28"/>
          <w:lang w:val="uk-UA"/>
        </w:rPr>
        <w:t>амплітудно-частотною характеристикою</w:t>
      </w:r>
      <w:r>
        <w:rPr>
          <w:sz w:val="28"/>
          <w:szCs w:val="28"/>
          <w:lang w:val="uk-UA"/>
        </w:rPr>
        <w:t xml:space="preserve"> (АЧХ) лінійного кола, а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його фазо-ч</w:t>
      </w:r>
      <w:r>
        <w:rPr>
          <w:iCs/>
          <w:sz w:val="28"/>
          <w:szCs w:val="28"/>
          <w:lang w:val="uk-UA"/>
        </w:rPr>
        <w:t>астотною характеристикою</w:t>
      </w:r>
      <w:r>
        <w:rPr>
          <w:sz w:val="28"/>
          <w:szCs w:val="28"/>
          <w:lang w:val="uk-UA"/>
        </w:rPr>
        <w:t xml:space="preserve"> (ФЧХ). Ця пара характеристик лінійного динамічного кола визначає його властивості в області дійсної частот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усталеному гармонічному режим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находження частотних характеристик кола зводиться до визначення комплексної частотної функції к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кція лінійного електричного кола на гармонічний сигнал (дію) в моменти часу, коли всі процеси визначаються тільки діючим сигналом, теж є гармонічною, причому амплітуда реакції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ічне зображення комплексної частот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зветься амплітудно-фазовою характеристикою або частотним годографом - це геометричне місце точок на комплексній площині кінця радіус-вектора довжиною, що дорівнює модулю КЧФ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 кутом нахилу до дійсної осі, що дорівнює значенню її аргументу, для відповідних значень частоти при її зміні від нуля до нескінче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плітудно-частотна характеристика - це моду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56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ЧФ для різних значень частот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азо-частотна характеристика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аргумент КЧ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затримки чи групового часу запізнення характеризує швидкість зміни ФЧ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йсна частина КЧФ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 дійсна АЧХ, а її уявна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астина - уявна АЧ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арифмічна АЧХ, що виражається в непе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052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 в децибе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наше коло та визначимо його частотні характеристики і вплив на них параметрів деяких елементів кола, ґрунтуючись на комплексній частотній функції у вигляді коефіцієнта передачі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до попереднього пункту знаходимо із урахуванням позначень для коефіцієнта згасання та частоти резонан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3060" cy="11347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амплітудно-частотну характеристику кола (АЧХ) як модуль комплексної частотної функції, тому (із урахуванням числових значень параметрів елемент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10025" cy="7931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азо-частотна характеристика (ФЧХ) даного кола як аргумент визначеної комплексної частотної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36490" cy="3276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0095" cy="5308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арактеристику групового часу запізнення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тримаємо як похідну по частоті з від’ємним знаком від фазо-частотної характеристики (2.4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АЧХ та ФЧХ на рис.2.1, рис.2.2 відповідно, а характеристик групового часу запізнення на рис.2.3. Значення частотних характеристик наведені у таблиці 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 Значення АЧХ, ФЧХ та характеристики групового часу запізнення для різних значень частоти.</w:t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78"/>
        <w:gridCol w:w="1519"/>
        <w:gridCol w:w="1756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1093470" cy="297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546735" cy="24574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26770" cy="2438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77900" cy="2921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0.6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.77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.19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016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53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69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62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95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1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0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2220" cy="17716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1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uk-UA"/>
        </w:rPr>
        <w:t xml:space="preserve"> Амплітудно-частотна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7750" cy="13474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исунок 2.2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 Фазо-частотна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1850" cy="1254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2.3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Характеристика групового часу запізн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плітудно-фазова характеристика (частотний годограф). Ця характеристика містить в собі АЧХ та ФЧХ. За означенням, частотний годограф – це крива, яку описує кінець вектора, довжина якого дорівнює значенню АЧХ при визначеному значенні частоти ω, а кут нахилу до осі абсцис – значенню ФЧХ при тому ж значенні част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обудови частотного годографа скористаємось алгебраїчним представленням комплексної частотної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25850" cy="4889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А(ω) та В(ω) – відповідно дійсна та уявна частини КЧФ. На дійсній осі відкладаються значення А(ω), а на уявній осі комплексної площини – значення В(ω) [2]. Графічне зображення КЧФ в координатах В та А на рис.2.4. Числові дані наведені у таблиці 2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 Дані для побудови частотного годографа.</w:t>
      </w:r>
    </w:p>
    <w:tbl>
      <w:tblPr>
        <w:tblW w:w="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60"/>
        <w:gridCol w:w="164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1093470" cy="297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53440" cy="297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23" r="-4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05510" cy="2952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.5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.06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.40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.77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.81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.9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.84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84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185420" cy="139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0260" cy="15525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4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Частотний годогра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логарифмічні частотні характеристики. Для аргументу (частоти) логарифмічною одиницею виберемо декаду, а для функцій (логарифмічних характеристик) – децибел. За означенням ЛАЧХ та ХЗ визначаються відповідно я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2679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32380" cy="6762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1230" cy="2679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44090" cy="590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8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тримання табличних даних та для побудови графіка логарифмічної фазо-частотної характеристики (ЛФЧХ) скористаємось виразом для фазо-частотної характеристики. Графік цієї функції зобразимо на рисунку 2.6. Результати розрахунків наведені в таблиці 2.3. Графік логарифмічної АЧХ та характеристики затухання на рис 2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3 Дані для побудови частотного годографа.</w:t>
      </w:r>
    </w:p>
    <w:tbl>
      <w:tblPr>
        <w:tblW w:w="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581"/>
        <w:gridCol w:w="1356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80110" cy="23050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80110" cy="24574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66775" cy="2438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723900" cy="241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33.9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.9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13.9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3.9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93.9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.9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73.9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.9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53.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.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67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33.9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.9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2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4.9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.9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3.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5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0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14185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4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Логарифмічна АЧХ(а) та характеристика затухання(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9970" cy="14865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5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Логарифмічна ФЧ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граничні частоти умовної смуги пропускання на рівні 3дБ, а потім значення характеристики групового часу запізнення на цих часто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ашому випадку йдеться про одну смугу пропускання та дві смуги затримки: одна в області нижніх, а друга в області верхніх частот. Визначимо максимальне значення АЧХ: К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>(ω)=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Для знаходження граничних частоти необхідно розв’язати рівня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77565" cy="901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дси ω</w:t>
      </w:r>
      <w:r>
        <w:rPr>
          <w:sz w:val="28"/>
          <w:szCs w:val="28"/>
          <w:vertAlign w:val="subscript"/>
          <w:lang w:val="uk-UA"/>
        </w:rPr>
        <w:t>н.гр.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36</w:t>
      </w:r>
      <w:r>
        <w:rPr>
          <w:sz w:val="28"/>
          <w:szCs w:val="28"/>
          <w:lang w:val="uk-UA"/>
        </w:rPr>
        <w:t>·10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рад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умовною смугою пропускання є діапазон [2.986·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]. Т</w:t>
      </w:r>
      <w:r>
        <w:rPr>
          <w:bCs/>
          <w:sz w:val="28"/>
          <w:szCs w:val="28"/>
          <w:lang w:val="uk-UA"/>
        </w:rPr>
        <w:t>аким чином має місце фільтр високих частот (ФВЧ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</w:rPr>
        <w:t>Знаючи граничну частоту, визначимо характеристику групового часу затримки на рівні 3дБ: Ψ(ω</w:t>
      </w:r>
      <w:r>
        <w:rPr>
          <w:b w:val="false"/>
          <w:bCs w:val="false"/>
          <w:vertAlign w:val="subscript"/>
        </w:rPr>
        <w:t>н.гр.</w:t>
      </w:r>
      <w:r>
        <w:rPr>
          <w:b w:val="false"/>
          <w:bCs w:val="false"/>
        </w:rPr>
        <w:t xml:space="preserve">)= 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6</w:t>
      </w:r>
      <w:r>
        <w:rPr>
          <w:b w:val="false"/>
          <w:bCs w:val="false"/>
          <w:lang w:val="ru-RU"/>
        </w:rPr>
        <w:t>51</w:t>
      </w:r>
      <w:r>
        <w:rPr>
          <w:b w:val="false"/>
          <w:bCs w:val="false"/>
        </w:rPr>
        <w:t>·10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  <w:vertAlign w:val="superscript"/>
          <w:lang w:val="ru-RU"/>
        </w:rPr>
        <w:t>8</w:t>
      </w:r>
      <w:r>
        <w:rPr>
          <w:b w:val="false"/>
          <w:bCs w:val="false"/>
        </w:rPr>
        <w:t xml:space="preserve">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  <w:szCs w:val="32"/>
        </w:rPr>
        <w:t>3</w:t>
      </w:r>
      <w:r>
        <w:rPr>
          <w:b w:val="false"/>
          <w:bCs w:val="false"/>
          <w:szCs w:val="32"/>
          <w:lang w:val="ru-RU"/>
        </w:rPr>
        <w:t>.</w:t>
      </w:r>
      <w:r>
        <w:rPr>
          <w:b w:val="false"/>
          <w:bCs w:val="false"/>
          <w:szCs w:val="32"/>
        </w:rPr>
        <w:t xml:space="preserve"> Дослідження залежності частотних характеристик АЧХ та ФЧХ від зміни параметрів навантаження </w:t>
      </w:r>
      <w:r>
        <w:rPr>
          <w:b w:val="false"/>
          <w:bCs w:val="false"/>
          <w:szCs w:val="32"/>
          <w:lang w:val="en-US"/>
        </w:rPr>
        <w:t>R</w:t>
      </w:r>
      <w:r>
        <w:rPr>
          <w:b w:val="false"/>
          <w:bCs w:val="false"/>
          <w:szCs w:val="32"/>
          <w:lang w:val="ru-RU"/>
        </w:rPr>
        <w:t>1</w:t>
      </w:r>
      <w:r>
        <w:rPr>
          <w:b w:val="false"/>
          <w:bCs w:val="false"/>
          <w:szCs w:val="32"/>
        </w:rPr>
        <w:t xml:space="preserve"> та елемента С1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32"/>
          <w:lang w:val="ru-RU"/>
        </w:rPr>
      </w:pPr>
      <w:r>
        <w:rPr>
          <w:b w:val="false"/>
          <w:bCs w:val="false"/>
          <w:szCs w:val="32"/>
          <w:lang w:val="ru-RU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Оцінимо вплив на АЧХ та ФЧХ елементів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ru-RU"/>
        </w:rPr>
        <w:t>1</w:t>
      </w:r>
      <w:r>
        <w:rPr>
          <w:b w:val="false"/>
          <w:bCs w:val="false"/>
          <w:szCs w:val="28"/>
        </w:rPr>
        <w:t xml:space="preserve"> та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  <w:lang w:val="en-US"/>
        </w:rPr>
        <w:t>R</w:t>
      </w:r>
      <w:r>
        <w:rPr>
          <w:b w:val="false"/>
          <w:bCs w:val="false"/>
          <w:szCs w:val="28"/>
          <w:lang w:val="ru-RU"/>
        </w:rPr>
        <w:t>1</w:t>
      </w:r>
      <w:r>
        <w:rPr>
          <w:b w:val="false"/>
          <w:bCs w:val="false"/>
          <w:szCs w:val="28"/>
        </w:rPr>
        <w:t xml:space="preserve"> кола. Спочатку зробимо якісне , а потім кількісне оцінювання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Основу якісного аналізу складає схема кола без будь-яких розрахунків. Задане коло можна розглядати як розподілювач напруги з резистивним елементом </w:t>
      </w:r>
      <w:r>
        <w:rPr>
          <w:b w:val="false"/>
          <w:bCs w:val="false"/>
          <w:szCs w:val="28"/>
          <w:lang w:val="en-US"/>
        </w:rPr>
        <w:t>R</w:t>
      </w:r>
      <w:r>
        <w:rPr>
          <w:b w:val="false"/>
          <w:bCs w:val="false"/>
          <w:szCs w:val="28"/>
        </w:rPr>
        <w:t xml:space="preserve">1 та гілкою, що складається з елементів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</w:rPr>
        <w:t xml:space="preserve">1,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ru-RU"/>
        </w:rPr>
        <w:t>1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R</w:t>
      </w:r>
      <w:r>
        <w:rPr>
          <w:b w:val="false"/>
          <w:bCs w:val="false"/>
          <w:szCs w:val="28"/>
        </w:rPr>
        <w:t>2 (гілка Г)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</w:rPr>
        <w:t xml:space="preserve">На нульовій частоті опір ємнісного елемента дорівнює нескінченності, отже ємнісні елементи </w:t>
      </w:r>
      <w:r>
        <w:rPr>
          <w:b w:val="false"/>
          <w:lang w:val="en-US"/>
        </w:rPr>
        <w:t>C</w:t>
      </w:r>
      <w:r>
        <w:rPr>
          <w:b w:val="false"/>
        </w:rPr>
        <w:t xml:space="preserve">1 можна вважати розривом кола, на цих елементах падає вся вхідна напруга, а через навантаження </w:t>
      </w:r>
      <w:r>
        <w:rPr>
          <w:b w:val="false"/>
          <w:lang w:val="en-US"/>
        </w:rPr>
        <w:t>R</w:t>
      </w:r>
      <w:r>
        <w:rPr>
          <w:b w:val="false"/>
        </w:rPr>
        <w:t>1 струм взагалі не протікає, тому на нульовій частоті АЧХ дорівнює нулю 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  <w:szCs w:val="28"/>
        </w:rPr>
        <w:t>Опір ємнісних елементів зменшується за гіперболічним законом.</w:t>
      </w:r>
      <w:r>
        <w:rPr>
          <w:b w:val="false"/>
        </w:rPr>
        <w:t xml:space="preserve"> На високій частоті елементи </w:t>
      </w:r>
      <w:r>
        <w:rPr>
          <w:b w:val="false"/>
          <w:lang w:val="en-US"/>
        </w:rPr>
        <w:t>C</w:t>
      </w:r>
      <w:r>
        <w:rPr>
          <w:b w:val="false"/>
        </w:rPr>
        <w:t>1 можна вважати закоротками, отже весь вхідний струм портікає через резистивний елемент навантаження, АЧХ встановлюється на рівні що дорівнює значенню опору резистивного елемента навнтаження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На малих частотах опори ємнісних елементів є великими, тому на гілці Г падає вся вхідна напруга, з ростом частоти опір ємнісного елемента С1 зменшується і через елемент навантаження </w:t>
      </w:r>
      <w:r>
        <w:rPr>
          <w:b w:val="false"/>
          <w:lang w:val="en-US"/>
        </w:rPr>
        <w:t>R</w:t>
      </w:r>
      <w:r>
        <w:rPr>
          <w:b w:val="false"/>
        </w:rPr>
        <w:t xml:space="preserve">1 починає протікати струм, в результаті АЧХ зростає. На вищих частота опір ємнісних елементів зменшується, і опір гілки Г прямує до нуля, відповідно вся вхідна напруга падає на елементі </w:t>
      </w:r>
      <w:r>
        <w:rPr>
          <w:b w:val="false"/>
          <w:lang w:val="en-US"/>
        </w:rPr>
        <w:t>R</w:t>
      </w:r>
      <w:r>
        <w:rPr>
          <w:b w:val="false"/>
        </w:rPr>
        <w:t>1 кола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При збільшенні опору елемента навантаження </w:t>
      </w:r>
      <w:r>
        <w:rPr>
          <w:b w:val="false"/>
          <w:bCs w:val="false"/>
          <w:szCs w:val="28"/>
          <w:lang w:val="en-US"/>
        </w:rPr>
        <w:t>R</w:t>
      </w:r>
      <w:r>
        <w:rPr>
          <w:b w:val="false"/>
          <w:bCs w:val="false"/>
          <w:szCs w:val="28"/>
        </w:rPr>
        <w:t>1</w:t>
      </w:r>
      <w:r>
        <w:rPr>
          <w:b w:val="false"/>
        </w:rPr>
        <w:t xml:space="preserve"> на ньому падає більша напруга, відповідно АЧХ досягає більших значень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ізниця початкових фаз реакції і діючого сигналу буде переважно визначатися тільки властивостями гілки Г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При збільшенні ємності елемента С1 його реактивний опір зменшується на нижчих частотах, тому </w:t>
      </w:r>
      <w:r>
        <w:rPr>
          <w:b w:val="false"/>
          <w:bCs w:val="false"/>
          <w:szCs w:val="28"/>
          <w:lang w:val="ru-RU"/>
        </w:rPr>
        <w:t xml:space="preserve">більший струм починає протікати через елемент навантаження </w:t>
      </w:r>
      <w:r>
        <w:rPr>
          <w:b w:val="false"/>
          <w:bCs w:val="false"/>
          <w:szCs w:val="28"/>
        </w:rPr>
        <w:t>АЧХ досягає більших значень на нижчих частотах, зростає крутіше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ідповідно до попереднього ФЧХ приймає тільки додатні значення (схема є резистивною на великих частотах)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ідтвердимо наш якісний аналіз кількісними розрахунками (таблиці 3.1 і 3.2, рис. 3.1-3.4).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Таблиця 3.1 Вплив елементу С</w:t>
      </w:r>
      <w:r>
        <w:rPr>
          <w:sz w:val="28"/>
          <w:szCs w:val="24"/>
          <w:vertAlign w:val="subscript"/>
          <w:lang w:val="uk-UA"/>
        </w:rPr>
        <w:t>1</w:t>
      </w:r>
      <w:r>
        <w:rPr>
          <w:sz w:val="28"/>
          <w:szCs w:val="24"/>
          <w:lang w:val="uk-UA"/>
        </w:rPr>
        <w:t xml:space="preserve"> на частотні характе</w:t>
      </w:r>
      <w:r>
        <w:rPr/>
        <w:t>ристики.</w:t>
      </w:r>
    </w:p>
    <w:tbl>
      <w:tblPr>
        <w:tblW w:w="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93"/>
        <w:gridCol w:w="799"/>
        <w:gridCol w:w="741"/>
        <w:gridCol w:w="748"/>
        <w:gridCol w:w="915"/>
        <w:gridCol w:w="821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uk-UA"/>
              </w:rPr>
              <w:drawing>
                <wp:inline distT="0" distB="0" distL="0" distR="0">
                  <wp:extent cx="165100" cy="1524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С</w:t>
            </w:r>
            <w:r>
              <w:rPr>
                <w:szCs w:val="24"/>
                <w:vertAlign w:val="subscript"/>
                <w:lang w:val="uk-UA"/>
              </w:rPr>
              <w:t>1</w:t>
            </w:r>
            <w:r>
              <w:rPr>
                <w:szCs w:val="24"/>
                <w:lang w:val="uk-UA"/>
              </w:rPr>
              <w:t xml:space="preserve">=0.01 нФ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uk-UA"/>
              </w:rPr>
              <w:t>С</w:t>
            </w:r>
            <w:r>
              <w:rPr>
                <w:szCs w:val="24"/>
                <w:vertAlign w:val="subscript"/>
                <w:lang w:val="uk-UA"/>
              </w:rPr>
              <w:t>1</w:t>
            </w:r>
            <w:r>
              <w:rPr>
                <w:szCs w:val="24"/>
                <w:lang w:val="uk-UA"/>
              </w:rPr>
              <w:t>=0.1 нФ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uk-UA"/>
              </w:rPr>
              <w:t>С</w:t>
            </w:r>
            <w:r>
              <w:rPr>
                <w:szCs w:val="24"/>
                <w:vertAlign w:val="subscript"/>
                <w:lang w:val="uk-UA"/>
              </w:rPr>
              <w:t>1</w:t>
            </w:r>
            <w:r>
              <w:rPr>
                <w:szCs w:val="24"/>
                <w:lang w:val="uk-UA"/>
              </w:rPr>
              <w:t>=1 нФ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umin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vertAlign w:val="subscript"/>
                <w:lang w:val="en-US"/>
              </w:rPr>
              <w:t>min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u</w:t>
            </w:r>
            <w:r>
              <w:rPr>
                <w:szCs w:val="24"/>
                <w:lang w:val="en-US"/>
              </w:rPr>
              <w:t xml:space="preserve"> (ω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vertAlign w:val="subscript"/>
                <w:lang w:val="en-US"/>
              </w:rPr>
              <w:t>C1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umax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vertAlign w:val="subscript"/>
                <w:lang w:val="en-US"/>
              </w:rPr>
              <w:t>max</w:t>
            </w:r>
            <w:r>
              <w:rPr>
                <w:szCs w:val="24"/>
                <w:lang w:val="en-US"/>
              </w:rPr>
              <w:t>(ω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/мк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.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</w:rPr>
              <w:t>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.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5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4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3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5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4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4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4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3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3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4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2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7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szCs w:val="28"/>
        </w:rPr>
        <w:drawing>
          <wp:inline distT="0" distB="0" distL="0" distR="0">
            <wp:extent cx="2533650" cy="19869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1. Залежність АЧХ від опору елемен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5530" cy="17716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. Залежність ФЧХ від опору елемен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Таблиця 3.2 Вплив елементу R</w:t>
      </w:r>
      <w:r>
        <w:rPr>
          <w:sz w:val="28"/>
          <w:szCs w:val="24"/>
          <w:vertAlign w:val="subscript"/>
          <w:lang w:val="uk-UA"/>
        </w:rPr>
        <w:t>1</w:t>
      </w:r>
      <w:r>
        <w:rPr>
          <w:sz w:val="28"/>
          <w:szCs w:val="24"/>
          <w:lang w:val="uk-UA"/>
        </w:rPr>
        <w:t xml:space="preserve"> на частотні характе</w:t>
      </w:r>
      <w:r>
        <w:rPr/>
        <w:t>ристики.</w:t>
      </w:r>
    </w:p>
    <w:tbl>
      <w:tblPr>
        <w:tblW w:w="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82"/>
        <w:gridCol w:w="799"/>
        <w:gridCol w:w="680"/>
        <w:gridCol w:w="666"/>
        <w:gridCol w:w="904"/>
        <w:gridCol w:w="821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uk-UA"/>
              </w:rPr>
              <w:drawing>
                <wp:inline distT="0" distB="0" distL="0" distR="0">
                  <wp:extent cx="165100" cy="152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uk-UA"/>
              </w:rPr>
              <w:t>=</w:t>
            </w:r>
            <w:r>
              <w:rPr>
                <w:szCs w:val="24"/>
                <w:lang w:val="en-US"/>
              </w:rPr>
              <w:t>0.</w:t>
            </w:r>
            <w:r>
              <w:rPr>
                <w:szCs w:val="24"/>
              </w:rPr>
              <w:t>1 кО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uk-UA"/>
              </w:rPr>
              <w:t>=1</w:t>
            </w:r>
            <w:r>
              <w:rPr>
                <w:szCs w:val="24"/>
              </w:rPr>
              <w:t xml:space="preserve"> кОм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uk-UA"/>
              </w:rPr>
              <w:t>=10</w:t>
            </w:r>
            <w:r>
              <w:rPr>
                <w:szCs w:val="24"/>
              </w:rPr>
              <w:t xml:space="preserve"> кОм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К</w:t>
            </w:r>
            <w:r>
              <w:rPr>
                <w:szCs w:val="24"/>
                <w:vertAlign w:val="subscript"/>
                <w:lang w:val="en-US"/>
              </w:rPr>
              <w:t>umin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vertAlign w:val="subscript"/>
                <w:lang w:val="en-US"/>
              </w:rPr>
              <w:t>min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К</w:t>
            </w:r>
            <w:r>
              <w:rPr>
                <w:szCs w:val="24"/>
                <w:vertAlign w:val="subscript"/>
                <w:lang w:val="en-US"/>
              </w:rPr>
              <w:t>u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К</w:t>
            </w:r>
            <w:r>
              <w:rPr>
                <w:szCs w:val="24"/>
                <w:vertAlign w:val="subscript"/>
                <w:lang w:val="en-US"/>
              </w:rPr>
              <w:t>umax</w:t>
            </w:r>
            <w:r>
              <w:rPr>
                <w:szCs w:val="24"/>
                <w:lang w:val="en-US"/>
              </w:rPr>
              <w:t>(ω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φ</w:t>
            </w:r>
            <w:r>
              <w:rPr>
                <w:szCs w:val="24"/>
                <w:vertAlign w:val="subscript"/>
                <w:lang w:val="en-US"/>
              </w:rPr>
              <w:t>max</w:t>
            </w:r>
            <w:r>
              <w:rPr>
                <w:szCs w:val="24"/>
                <w:lang w:val="en-US"/>
              </w:rPr>
              <w:t>(ω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/мк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3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4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6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6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4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2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1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0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9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1730" cy="16846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 xml:space="preserve">. Залежність АЧХ від ємності елемента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44115" cy="18249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4</w:t>
      </w:r>
      <w:r>
        <w:rPr>
          <w:sz w:val="28"/>
          <w:szCs w:val="28"/>
          <w:lang w:val="uk-UA"/>
        </w:rPr>
        <w:t xml:space="preserve">. Залежність ФЧХ від ємності елемента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бчислення спектру заданого сигналу та спектру реакції на цей сигна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4.1 Розрахунок спектру сигналу по його часовому представлен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аного вхідного сигналу рис. 4 виконаємо пряме перетворення Фур’є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59935" cy="4654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спектр вхідного сигналу визначається наступним чино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95900" cy="558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кладемо одержаний вираз на дійсну та уявну частини використовуючи формулу Ейл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17465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розраховано в першому пункті. Визначимо амплітудни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а фазови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пектр вхідного сигналу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316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цих функцій в залежності від частоти приведені в табл. 4.1, графіки, відповідно, на рис. 4.1 та рис. 4.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я 4.1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60"/>
        <w:gridCol w:w="149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46785" cy="25908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53440" cy="2692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812165" cy="23050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77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02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829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5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67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17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.04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8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209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8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0735" cy="30022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Розрахунок спектру реакції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ктр вихідного сигналу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знайдемо за формуло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мплексна частотна функція заданого кола, розрахована в пункті 1. Таким чином спектр реакції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45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79065" cy="6216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13455" cy="5187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фазо-частотна характеристика (ФЧХ) даного кола як аргумент визначеної комплексної частотної функції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мплітудний спектр вихідного сигналу розраховуємо за формуло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ний спектр вихідного сигналу розраховуємо за формуло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7665" cy="2457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чення цих функцій в залежності від частоти приведені в табл. 4.2, графіки, відповідно, на рис. 4.3 та рис. 4.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я 4.2</w:t>
      </w:r>
    </w:p>
    <w:tbl>
      <w:tblPr>
        <w:tblW w:w="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29"/>
        <w:gridCol w:w="145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46785" cy="25908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960120" cy="2692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787400" cy="2413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7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5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42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5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08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8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518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7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7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869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</w:t>
            </w:r>
            <w:r>
              <w:rPr>
                <w:szCs w:val="28"/>
                <w:lang w:val="en-US"/>
              </w:rPr>
              <w:t>0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3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90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30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1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319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.4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.7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8420" cy="11353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3 – Амплітудний спектр вихідного сигн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835" cy="11468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4.4 – Фазовий спектр вихідного сигналу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сновки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lang w:val="uk-UA"/>
        </w:rPr>
      </w:pPr>
      <w:r>
        <w:rPr>
          <w:rFonts w:cs="Times New Roman" w:ascii="Times New Roman" w:hAnsi="Times New Roman"/>
          <w:spacing w:val="0"/>
          <w:lang w:val="uk-UA"/>
        </w:rPr>
        <w:t>В цій курсовій роботі ми дослідили вплив лінійного динамічного кола на сигнал довільної форми. Визначили реакцію кола на заданий сигнал методом інтеграла Дюамеля (згортки) та навели графічну та табличну інтерпретацію розрахун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виконання роботи ми визначили характер даного кола, а також діапазон частот які воно відфільтрову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помогою визначеної комплексної частотної функції були знайдені такі характеристики: АЧХ, ФЧХ, характеристика групового часу запізнення, логарифмічні АЧХ та ФЧХ і характеристика затухання, побудовані їх графіки, наведені таблиці відповідних знач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акож визначили, як змінюються амплітудо частотна та фазочастотна характеристики при зміні параметра елемента навантаження та додаткового елемента для дослідження частотних характеристик даного к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хідного та вихідного сигналу побудували спектр амплітуд та спектр фаз. Для точного результату та для побудови графіків розрахунки проводили за допомогою математичного пакету програм Mathcad 2003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на курсову роботу</w:t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32"/>
          <w:lang w:val="uk-UA"/>
        </w:rPr>
      </w:pPr>
      <w:r>
        <w:rPr>
          <w:i w:val="false"/>
          <w:iCs/>
          <w:sz w:val="28"/>
          <w:szCs w:val="32"/>
          <w:lang w:val="uk-UA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i w:val="false"/>
          <w:i w:val="false"/>
          <w:iCs/>
          <w:sz w:val="28"/>
          <w:lang w:val="uk-UA"/>
        </w:rPr>
      </w:pPr>
      <w:r>
        <w:rPr>
          <w:i w:val="false"/>
          <w:iCs/>
          <w:sz w:val="28"/>
          <w:lang w:val="uk-UA"/>
        </w:rPr>
        <w:t>Таблиця 1 Параметри елементів кола</w:t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i w:val="false"/>
          <w:i w:val="false"/>
          <w:iCs/>
          <w:sz w:val="28"/>
          <w:lang w:val="uk-UA"/>
        </w:rPr>
      </w:pPr>
      <w:r>
        <w:rPr>
          <w:i w:val="false"/>
          <w:iCs/>
          <w:sz w:val="28"/>
          <w:lang w:val="uk-UA"/>
        </w:rPr>
      </w:r>
    </w:p>
    <w:tbl>
      <w:tblPr>
        <w:tblW w:w="2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81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1, к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2, к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1, нФ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9135" cy="14782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А.1 – Схема електричного к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8805" cy="1682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А.2 – Графік вхідного сигналу</w:t>
      </w:r>
    </w:p>
    <w:sectPr>
      <w:footerReference w:type="default" r:id="rId160"/>
      <w:type w:val="nextPage"/>
      <w:pgSz w:w="11906" w:h="16838"/>
      <w:pgMar w:left="1701" w:right="850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5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19"/>
      <w:jc w:val="both"/>
      <w:outlineLvl w:val="8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pacing w:val="2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pacing w:val="2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pacing w:val="20"/>
      <w:sz w:val="22"/>
      <w:szCs w:val="22"/>
    </w:rPr>
  </w:style>
  <w:style w:type="character" w:styleId="Style12">
    <w:name w:val="Верхний колонтитул Знак"/>
    <w:qFormat/>
    <w:rPr>
      <w:rFonts w:ascii="Arial" w:hAnsi="Arial" w:cs="Arial"/>
      <w:spacing w:val="2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pacing w:val="20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pacing w:val="20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pacing w:val="2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pacing w:val="20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pacing w:val="2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png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1.wmf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png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png"/><Relationship Id="rId157" Type="http://schemas.openxmlformats.org/officeDocument/2006/relationships/image" Target="media/image152.png"/><Relationship Id="rId158" Type="http://schemas.openxmlformats.org/officeDocument/2006/relationships/image" Target="media/image153.wmf"/><Relationship Id="rId159" Type="http://schemas.openxmlformats.org/officeDocument/2006/relationships/image" Target="media/image154.png"/><Relationship Id="rId160" Type="http://schemas.openxmlformats.org/officeDocument/2006/relationships/footer" Target="foot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2:00Z</dcterms:created>
  <dc:creator>apl</dc:creator>
  <dc:description/>
  <cp:keywords/>
  <dc:language>en-US</dc:language>
  <cp:lastModifiedBy>Mage</cp:lastModifiedBy>
  <cp:lastPrinted>2005-04-21T15:00:00Z</cp:lastPrinted>
  <dcterms:modified xsi:type="dcterms:W3CDTF">2011-10-08T10:22:00Z</dcterms:modified>
  <cp:revision>2</cp:revision>
  <dc:subject/>
  <dc:title/>
</cp:coreProperties>
</file>