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Дроссель помехоподавляющий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36"/>
        </w:rPr>
      </w:pPr>
      <w:r>
        <w:rPr>
          <w:rFonts w:cs="Times New Roman" w:ascii="Times New Roman" w:hAnsi="Times New Roman"/>
          <w:b w:val="false"/>
          <w:caps/>
          <w:sz w:val="28"/>
          <w:szCs w:val="36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36"/>
        </w:rPr>
        <w:t>АННОТАЦИЯ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ой целью данного курсового проекта является электрический и конструктивный расчет помехоподавляющего дросселя по основным исходным данным, а так же составление технической докумен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технического зада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аналогичных конструкци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электрических и конструктивных параметр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ВЕДЕНИЕ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ременная радиоэлектроника является мощным средством научно-технического прогресса. Методы и средства радиоэлектроники проникли во все отрасли науки и техники, они находят широкое применение в различных отраслях народного хозяйства, в военном деле, в культуре и в быту. Современная радиоэлектроника – это комплекс областей науки и техники, включающий наряду с радиотехникой и электронной техникой оптоэлектронику, рентгеноэлектронику, гамма – электронику и другие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ХХ столетие, и особенно его вторая половина, ознаменовалась для радиотехники бурным её развитием как по количеству, так и по качеству и сложности функций, выполняемых радиотехническими системами и средствами. Потребности развивающейся радиотехники способствовали развитию электронной техники, и напротив, появление новых электронных приборов, в особенности сверхвысокочастотных и квантовых электронных приборов: магнетронов и клистронов, ламп бегущей и обратной волны, лазеров, мазеров и др., привело к резкому расширению возможностей радиотехники, к освоению СВЧ – диапазонов электромагнитных волн. Всё шире применяются радиотехнические методы для задач, не связанных с излучением электромагнитных волн. Поэтому понятие "радиотехника" стало заменяться более широким понятием "радиоэлектроник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2"/>
        </w:rPr>
        <w:t>АНАЛИЗ ТЕХНИЧЕСКОГО ЗА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ходные данные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Рабочая частота: 100 кГц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 Рабочее напряжение: 100В</w:t>
      </w:r>
    </w:p>
    <w:p>
      <w:pPr>
        <w:pStyle w:val="TextBody"/>
        <w:tabs>
          <w:tab w:val="clear" w:pos="708"/>
          <w:tab w:val="left" w:pos="147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  Индуктивность: 0,05 Гн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 Рабочий ток: 0,05 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 Климатическое исполнение: УХЛ.4.1. ГОСТ 15150-69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6. Годовой выпуск: 100000 шт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</w:rPr>
        <w:t>Так как рассчитываемый дроссель маломощный, расчёт температурного режима можно опустить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</w:rPr>
        <w:t>Проектируемый дроссель предполагается использовать в бытовой аппаратуре, выбираем следующие дополнительные параметры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</w:rPr>
        <w:t>1.Значения климатических факторов внешней среды при эксплуатации и испытаниях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полнение изделия-УХЛ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тегория размещения изделия – 4.1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2.Значения температуры воздуха при эксплуатации, </w:t>
      </w:r>
      <w:r>
        <w:rPr>
          <w:b w:val="false"/>
          <w:sz w:val="28"/>
          <w:vertAlign w:val="superscript"/>
        </w:rPr>
        <w:t>0</w:t>
      </w:r>
      <w:r>
        <w:rPr>
          <w:b w:val="false"/>
          <w:sz w:val="28"/>
        </w:rPr>
        <w:t>С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бочие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</w:rPr>
        <w:t>- верхнее значение + 25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нижнее значение + 10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среднее значение + 20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рабочие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верхнее значение + 40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нижнее значение + 1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Относительная влажность: 80% при 25 </w:t>
      </w:r>
      <w:r>
        <w:rPr>
          <w:b w:val="false"/>
          <w:sz w:val="28"/>
          <w:vertAlign w:val="superscript"/>
        </w:rPr>
        <w:t>0</w:t>
      </w:r>
      <w:r>
        <w:rPr>
          <w:b w:val="false"/>
          <w:sz w:val="28"/>
        </w:rPr>
        <w:t>С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 Механические воздействия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) Виброустойчивость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частота: 150Гц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</w:rPr>
        <w:t>- ускорение: 2</w:t>
      </w:r>
      <w:r>
        <w:rPr>
          <w:b w:val="false"/>
          <w:sz w:val="28"/>
          <w:lang w:val="en-US"/>
        </w:rPr>
        <w:t>g</w:t>
      </w:r>
      <w:r>
        <w:rPr>
          <w:b w:val="false"/>
          <w:sz w:val="28"/>
        </w:rPr>
        <w:t>.</w:t>
      </w:r>
    </w:p>
    <w:p>
      <w:pPr>
        <w:pStyle w:val="Heading4"/>
        <w:keepNext w:val="false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2) Удароустойчивость:</w:t>
      </w:r>
    </w:p>
    <w:p>
      <w:pPr>
        <w:pStyle w:val="Heading4"/>
        <w:keepNext w:val="false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 длительность ударного импульса: 16 мс;</w:t>
      </w:r>
    </w:p>
    <w:p>
      <w:pPr>
        <w:pStyle w:val="Heading4"/>
        <w:keepNext w:val="false"/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- ускорение: 10 </w:t>
      </w:r>
      <w:r>
        <w:rPr>
          <w:sz w:val="28"/>
          <w:lang w:val="en-US"/>
        </w:rPr>
        <w:t>g</w:t>
      </w:r>
      <w:r>
        <w:rPr>
          <w:sz w:val="28"/>
        </w:rPr>
        <w:t>;</w:t>
      </w:r>
    </w:p>
    <w:p>
      <w:pPr>
        <w:pStyle w:val="Heading4"/>
        <w:keepNext w:val="false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 число ударов, не менее: 2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Ударопрочность оборуд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ительность ударного импульса: 16 м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ускорение: 10 </w:t>
      </w:r>
      <w:r>
        <w:rPr>
          <w:sz w:val="28"/>
          <w:lang w:val="en-US"/>
        </w:rPr>
        <w:t>g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бщее число ударов, не менее: 10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Heading4"/>
        <w:keepNext w:val="false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4) Теплоустойчивость:</w:t>
      </w:r>
    </w:p>
    <w:p>
      <w:pPr>
        <w:pStyle w:val="Heading4"/>
        <w:keepNext w:val="false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- рабочая температура: 40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- предельная температура: 55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Heading4"/>
        <w:keepNext w:val="false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5) Холодоустойчивость:</w:t>
      </w:r>
    </w:p>
    <w:p>
      <w:pPr>
        <w:pStyle w:val="Heading4"/>
        <w:keepNext w:val="false"/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рабочая температура:-10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Heading4"/>
        <w:keepNext w:val="false"/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предельная температура:-40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b/>
          <w:sz w:val="28"/>
        </w:rPr>
        <w:t>.</w:t>
      </w:r>
    </w:p>
    <w:p>
      <w:pPr>
        <w:pStyle w:val="Heading4"/>
        <w:keepNext w:val="false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6) Влагоустойчивость:</w:t>
      </w:r>
    </w:p>
    <w:p>
      <w:pPr>
        <w:pStyle w:val="Heading4"/>
        <w:keepNext w:val="false"/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влажность: 93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>;</w:t>
      </w:r>
    </w:p>
    <w:p>
      <w:pPr>
        <w:pStyle w:val="Heading4"/>
        <w:keepNext w:val="false"/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температура: 25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  <w:r>
        <w:rPr>
          <w:b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АНАЛИЗ АНАЛОГИЧНЫ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под катушками индуктивности понимают элементы, у которых взаимодействие тока и поля происходит на высокой частоте. Высокочастотные катушки индуктивности в зависимости от их назначения можно разделить на четыре групп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тушки колебательных контуров, не определяющих часто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тушки колебательных контуров, определяющих часто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ушки связ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ссели высокой часто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ушки контуров могут быть с постоянной переменной индуктивностью (вариометры)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 конструктивному признаку катушки могут быть разделены на однослойные и многослойные, экранированные и неэкранированные, катушки без сердечников и катушки с магнитными или немагнитными сердечниками, цилиндрические, плоские и печатные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войства катушек могут быть охарактеризованы следующими основными параметрами; индуктивностью, допуском индуктивности, добротностью, собственной емкостью и стабильностью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В данном курсовом проекте будет рассчитана однослойная катушка индуктивности, экранированная от внешних воздействий с цилиндрическим сердечником из карбонильного железа,</w:t>
      </w:r>
      <w:r>
        <w:rPr>
          <w:sz w:val="28"/>
          <w:szCs w:val="28"/>
        </w:rPr>
        <w:t xml:space="preserve"> который перемещается внутри каркаса</w:t>
      </w:r>
      <w:r>
        <w:rPr>
          <w:sz w:val="28"/>
        </w:rPr>
        <w:t>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часть конструкции, определяющая электромагнитную основу катушки индуктивности - сердечник и обмотка с изоляцией, составляющие вместе катушку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ердечников обеспечивает изменение заданной индуктивности в требуемых пределах. Достоинствами немагнитных сердечников являются повышенная температурная стабильность индуктивности катушки и возможность использования при высоких рабочих частотах, недостатками - малые пределы регулировки индуктивности и снижение добротности катушки. Таким образом, данные сердечники используются в высокостабильных высокочастотных катушках с однослойной намоткой. Достоинство магнитных сердечников заключается в достижении больших пределов регулировки индуктивности, увеличение добротности катушки и возможность существенного уменьшения ее габаритных размеров. Однако при этом значительно снижается температурная стабильность индуктивности, а рабочий диапазон частот ограничен значениями потерь, возникающих в магнитных материал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дечнике броневого типа обмотки располагаются внутри центрального стержня, что упрощает конструкцию катушки, обеспечивает более полное использование его окна и частичную защиту обмотки от механических воз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– повышенная чувствительность к воздействию полей низкой част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сердечников стержневого типа упрощается процесс подстройки катушки, уменьшается толщина намоток. Это так же способствует снижению индуктивности рассеяния, расхода проволоки и увеличивает поверхность охла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ьцевые сердечники позволяют полнее использовать магнитные свойства материала и создают очень слабое поле, но из-за сложности изготовления обмоток не получили широкого распростра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1- Анализ конструкций </w:t>
      </w:r>
      <w:r>
        <w:rPr>
          <w:sz w:val="28"/>
          <w:szCs w:val="28"/>
          <w:lang w:val="en-US"/>
        </w:rPr>
        <w:t>дросселей</w:t>
      </w:r>
    </w:p>
    <w:tbl>
      <w:tblPr>
        <w:tblW w:w="833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340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нал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Недостат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броневым сердечни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алая собственная емкость; выше доброт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низкая стабильность большой вес и габари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магнитным сердечни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ньшее число витков, высокая добротность и меньше раз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зкая стабильность параметров катуш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С стержневым сердечни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ысокая стабильность относительно малый ве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зкая индуктивность и добротность</w:t>
            </w:r>
          </w:p>
        </w:tc>
      </w:tr>
    </w:tbl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 ЭЛЕКТРИЧЕСКИХ И КОНСТРУКТИВНЫХ ПАРА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й частоты наиболее подходящей конструкцией магнитопровода является торообразная форма из материала с высокой магннитной проницаемостью на высоких частотах, в данном случае 100 кГ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ачально необходимо определить объём материала сердечника для проведения дальнейших расчё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соотношени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которого по экспериментальным кривым найдём объем стали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зависимостей </w:t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значение </w:t>
      </w: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 таблиц стандартных размеров магнитопроводов выбираем подходящий: К 25/40-1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удельную электромагнитную нагруженность сердечни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 крив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плотность тока </w:t>
      </w: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размеры магнитопровода и выписываем зна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уммарный немагнитный зазор в магнитопрово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толщину немагнитной проклад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9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количество витк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ечение прово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обмоточных проводов выбираем подходящий: ПЭЛ Ø 0,35/0,39, сечением </w:t>
      </w:r>
      <w:r>
        <w:rPr>
          <w:sz w:val="28"/>
          <w:szCs w:val="28"/>
        </w:rPr>
        <w:drawing>
          <wp:inline distT="0" distB="0" distL="0" distR="0">
            <wp:extent cx="11811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активное сопротивление обмот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46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адение напряжение на обмот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атериалов для изготовления магнитопровода и межслоевой изоляции ведётся в соответствии ТЗ и полученных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опровод изготавливаем из </w:t>
      </w:r>
      <w:r>
        <w:rPr>
          <w:b/>
          <w:sz w:val="28"/>
          <w:szCs w:val="28"/>
        </w:rPr>
        <w:t>прессперма</w:t>
      </w:r>
      <w:r>
        <w:rPr>
          <w:sz w:val="28"/>
          <w:szCs w:val="28"/>
        </w:rPr>
        <w:t xml:space="preserve"> - магнитодиэлектрик на основе 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пермалло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зготавливают из мелкого металлического порошка на базе высоконикелевого пермаллоя, легированного молибденом, в связи с его высокими магнитными свойствами на высоких частотах (100 кГц)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ределяем длину намотки при укладке в один слой: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,(2.9)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-диаметр изолированного провода обмотки;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коэффициент укладки, для данного провода 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19812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ределяем наружный и внутренний диаметр магнитопровода после изолировки его микалентной ЛМС-1 толщиной 0,1 мм вполкперекрышку:</w:t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,(2.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1265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szCs w:val="28"/>
        </w:rPr>
        <w:t>(2.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толщина изоляции по наружной образующей тороида;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- коэффициент перекрытия изоляционной ленты;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- толщина ленты, применяемой для изоляции магнитопровода;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2234565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ределяем число слоёв обмотки по наружному и внутреннему диаметрах: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13081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,(2.12)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11684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,(2.13)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22860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25527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кончательные габаритные разме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.1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.15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.1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.1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05965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ндуктивность, не менее Гн………………………………………….0.0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бочее напряжение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раб</w:t>
      </w:r>
      <w:r>
        <w:rPr>
          <w:sz w:val="28"/>
        </w:rPr>
        <w:t>, В ………………………………….…….. 1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аксимальный ток, А...……………………………………………..….0.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бочая частота, кГц…..…………………………………….…………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епление сверх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грамма, шт. ……….……………………………………..……..1000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словия эксплуатации ………….………………….. по ГОСТ 15150-6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россель необходимо хранить в сухом месте при температуре не ниже +1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 не выше +8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Важным условием хранения также является отсутствие агрессивных сред во избежании коррозии тех или иных элементов конструкци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данного курсового проекта ознакомились с методикой расчета дросселей малой мощности. Усвоили принцип расчета на примере данного дросселя. В ходе проектирования выяснили, что для решения данного технического задани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проектируемый дроссель обладает минимальной стоимостью, так как были использованы все необходимые методы для этого обеспечения: минимальный размер магнитопровода, номинальные типы изоляционных материало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уемая изоляция в данное время не используется поэтому необходимо в качестве нее использовать миколенту;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общем конструкция спроектированного трансформатора отвечает требованиям технического задания и может быть отдана на производство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Волгов В.А. Детали и узлы радиоэлектронной аппаратуры. М., </w:t>
      </w:r>
      <w:r>
        <w:rPr>
          <w:sz w:val="28"/>
          <w:szCs w:val="28"/>
          <w:lang w:val="en-US"/>
        </w:rPr>
        <w:t>200</w:t>
      </w:r>
      <w:r>
        <w:rPr>
          <w:sz w:val="28"/>
          <w:szCs w:val="28"/>
        </w:rPr>
        <w:t>7, 544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Свитенко В.Н. Электрорадиоэлементы: Курсовое проектирование: Учебное пособие для вузов. М., </w:t>
      </w:r>
      <w:r>
        <w:rPr>
          <w:sz w:val="28"/>
          <w:szCs w:val="28"/>
          <w:lang w:val="en-US"/>
        </w:rPr>
        <w:t>200</w:t>
      </w:r>
      <w:r>
        <w:rPr>
          <w:sz w:val="28"/>
          <w:szCs w:val="28"/>
        </w:rPr>
        <w:t>7, 207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ычина Т.А. Электрорадиоэлементы. М., 2006, 336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работка и оформление конструкторской документации РЭА: Справ.пособие/ Э.Т. Романычева,А.К. Иванова, А.С. Куликов, Т.П. Новикова. – М.: Радио и связь,- 1984, 256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Трещук Р.М. и др. Полупроводниковые приемно-усилительные устройства. К., "Наукова думка", 2008, 800 с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75"/>
        </w:tabs>
        <w:ind w:left="15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21:00Z</dcterms:created>
  <dc:creator>Юрчик</dc:creator>
  <dc:description/>
  <cp:keywords/>
  <dc:language>en-US</dc:language>
  <cp:lastModifiedBy>Mage</cp:lastModifiedBy>
  <cp:lastPrinted>2004-04-23T09:34:00Z</cp:lastPrinted>
  <dcterms:modified xsi:type="dcterms:W3CDTF">2011-10-08T10:21:00Z</dcterms:modified>
  <cp:revision>2</cp:revision>
  <dc:subject/>
  <dc:title>Содержание</dc:title>
</cp:coreProperties>
</file>