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РЕФЕРАТ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>
          <w:sz w:val="28"/>
          <w:szCs w:val="24"/>
        </w:rPr>
      </w:pPr>
      <w:r>
        <w:rPr>
          <w:sz w:val="28"/>
          <w:szCs w:val="24"/>
        </w:rPr>
        <w:t>По «Культурологии»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center"/>
        <w:rPr/>
      </w:pPr>
      <w:r>
        <w:rPr>
          <w:sz w:val="28"/>
          <w:szCs w:val="24"/>
        </w:rPr>
        <w:t>На тему: Народный календарь и круг жизни русского крестьянина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ВЕДЕНИЕ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одный календарь – это сложное явление, включающее в себя знание природы, осмысление закономерностей человеческой жизни, сельскохозяйственный опыт, произведения устного народного творчества, нормы общественной жизн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огромном количестве присказок, баек, пословиц, загадок сохранился для нас бесценный опыт множества поколений, универсальные правила поведения буквально для каждого дня в году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Давно прошли те времена, когда люди всецело зависели от капризов окружающего их огромного непознанного мира, когда старались «играть по правилам» изменчивой матушки-природы, полностью подчиняя ей свой уклад жизни. Но память о тех временах сохранилась, и не только теоретическая. Все чаще современный урбанизированный человек устремляется прочь от благ цивилизации: в загородные дома, на дачи, просто на пикники и в туристические походы. Все чаще мы пытаемся обратиться к приметам, известным нашим предкам. А для сельских жителей многие приметы никогда и не теряли своей актуальност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Цель данной работы: выяснить истоки народного календаря и его роль в жизни русского крестьянина. Доклад основан на анализе книги «Культура, человек, картина мира» под редакцией А.И. Арнольдова (М.: Наука, 1999). Также использована книга «Культура России: смысл, символы, ценности» под редакцией А.Г. Моисеева (Томск: ТГУ, 1996)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нига А.И. Арнольдов посвящена анализу философско-исторических оснований культуры как социального феномена, проблем преломления исторической реальности в духовно-ценностном мире человека, культурной определенности его мировоззрения, формирования культурно-региональных картин мира в философском сознании, а также проблем взаимосвязи культуры и природы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По этому поводу А.И. Арнольдов пишет: «На всех этапах культуры прослеживается и становление личности. Оно охватывает подготовку человека к общественно полезной, творческой деятельности и сферу его непосредственного участия в этой деятельности. Культура выступает одновременно и как процесс развития человеком своих творческих сил и способностей, и как процесс реализации этих способностей в социально значимых результатах деятельности». Такой подход к культуре совпадает с активно-творческой сущностью человека, пониманием его как субъекта культурно-исторического процесса.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1. ПОНЯТИЕ СЛОВА «КАЛЕНДАРЬ». РУССКИЙ НАРОДНЫЙ КАЛЕНДАРЬ–МЕСЯЦЕСЛОВ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Для начала стоит немного рассказать о том, откуда пошел календарь. Так, слово «календарь» восходит к латинскому calendae (что в переводе означает «первый день месяца»), а оно, в свою очередь, идет от слова calare — «выкликать». Дело в том, что в Древнем Риме обязанностью главного жреца было громкое провозглашение первого дня каждого нового месяца. Созвучно этому слово «календариум» — книга, куда записывались долги, проценты, по каким нужно было платить, и новолуния. Однако сами календари были созданы независимо от Древнего Рима. Многие из них появились задолго до того, другие уже после него. Этот процесс происходил в разных уголках Земли, ибо у людей возникла потребность измерять время, как только начала осознаваться периодичность явлений природы, таких, как смена дня и ночи, времен года. Нет нужды доказывать, что упорядоченный счет времени, с одной стороны, становится своеобразным итогом длительного развития человеческой мысли, наблюдений и опыта, с другой — необходимым условием для дальнейшего развития цивилизации. В наши дни все страны в международных отношениях пользуются общепринятым солнечным григорианским календарем. Однако во внутренней и религиозной жизни некоторые употребляют лунные и солнечно-лунные календари. Не были исключением в процессе создания календаря и славяне. Им тоже пришлось осваивать способы времяисчисления, вырабатывать свой календарь с очень крупными и достаточно мелкими единицами, такими как понятия «век», «аноха» и обозначения частей суток (день, ночь, сумерки и т.д.)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 Руси календарь назывался месяцесловом. Он охватывал весь год крестьянской жизни, «описывая» по дням месяц за месяцем, где каждому дню соответствовали свои праздники или будни, обычаи и суеверия, традиции и обряды, природные приметы и явления. Так как народный календарь был изначально календарем земледельческим, то это отразилось в названиях месяцев, народных приметах, обрядах и обычаях. Даже определение сроков и продолжительности времен года связано с реальными климатическими условиями. Отсюда же некоторые несовпадения названий месяцев в разных областях. Например, листопадом может называться как октябрь, так и ноябр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2"/>
        </w:numPr>
        <w:suppressAutoHyphens w:val="true"/>
        <w:snapToGrid w:val="true"/>
        <w:spacing w:lineRule="auto" w:line="360"/>
        <w:ind w:left="0"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ОДНЫЙ КАЛЕНДАРЬ КАК ЯВЛЕНИЕ ТРАДИЦИОННОЙ КУЛЬТУРЫ</w:t>
      </w:r>
    </w:p>
    <w:p>
      <w:pPr>
        <w:pStyle w:val="Normal"/>
        <w:suppressAutoHyphens w:val="true"/>
        <w:snapToGrid w:val="true"/>
        <w:spacing w:lineRule="auto" w:line="360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Русский народный календарь – это свод обрядов, обычаев, народных праздников и самой трудовой жизни нашего народа. Русский месяцеслов всегда привлекал внимание фольклористов, филологов, историков, этнографов, агрохимиков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Русский народный календарь – это и земледельческий календарь, хранящий твердые знания нашего народа о ведении хозяйства, о земле. По сути дела – это руководство жизнью, которое складывалось столетьями и которое сопутствовало русскому человеку от рождения до смерти. 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Народный календарь относится к важнейшему историко-культурному достоянию русского народа — своеобразный дневник и подлинная энциклопедия русского крестьянского быт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 народном календаре практически не существовало дней «неотмеченных», ибо каждый день рассматривался в едином целом со всем годом, был подготовлен днем предыдущим и готовил день последующи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Месяцеслов создавался для того, чтобы помогать крестьянину в его жизни при начале и окончании работ в поле и на огороде, и был связан с явлениями природы и всевозможными приметами (примет в народном календаре около 1000). Народный календарь вполне может служить своего рода энциклопедией крестьянского быта с его праздниками и буднями, так как он включает в себя знание природы, осмысление закономерностей человеческой жизни, сельскохозяйственный опыт, обряды, нормы общественной жизни, произведения устного народного творчества. Это был своеобразный дневник и энциклопедия крестьянского быта с его праздниками и буднями. Глубинной основой русских календарных обычаев и обрядов является земледельческое мировоззрение с характерным для него осознанием взаимосвязи человеческого и природного, с идеей обмена между этими сферами, с верой в наличие внешних (часто сверхъестественных) сил, с которыми человек связан отношениями ритуального договора. В народном представлении календарь обладал сакрально-профанным единством, что закреплено в таких важнейших понятиях, как обряд, порядок, обычай, которые у восточных славян обозначали конкретные стереотипизированные способы человеческой жизнедеятельности, а также систему символических действий, придающих прагматической, мирской стороне календаря сакрализованный и эмоционально окрашенный характер.</w:t>
      </w:r>
    </w:p>
    <w:p>
      <w:pPr>
        <w:pStyle w:val="Normal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 xml:space="preserve">Оказывало влияние на народный календарь и то, что жизненный уклад земледельца изначально определялся сменой времен года, поворотными сроками солнечного календаря. Особенно здесь выделяются четыре момента: зимний и летний солнцевороты, весеннее и осеннее равноденствия. В русском аграрном календаре им соответствовали зимние Святки (конец декабря — начало января), Иван Купала — 24 июня (7 июля), март и сентябрь. В качестве подтверждения важности четырех указанных сроков стоит сказать, что каждый из них у разных народов и в разное время мог служить днем, с которого начинал исчисляться новый год. Определяя сроки и продолжительность времен года, крестьянин целиком исходил из тех реальных климатических условий, которые регулировали его трудовую деятельность и хозяйственный быт. И хотя поворотные точки солнечного движения по небесной сфере делили год на четыре примерно равные части, в сознании земледельца эти отрезки не полностью совпадали с календарными временами года. Так, для большинства районов России самым длинным сезоном оказывалась зима. И народ, чутко следивший за изменениями в природе, остро реагировал на происходящие перемены. При этом ему не было дела до того, что по календарю осень длится всего три месяца. Холод, который приходил в октябре, говорил крестьянину среднерусской и северной полосы о наступлении зимы, об исчезновении солнечного тепла, об омертвении природы. Сама же осень в крестьянском понимании могла ограничиваться периодом уборки урожая, а это примерно от Ильина дня (20 июля/2 августа) до Покрова (1/14 октября). При этом собственно лето составляло короткое время созревания хлебов: с Иваны Купалы (24 июня/7 июля) до Ильина дня или Успения св. Анны (25 июля/7 августа), редко до Первого Спаса (1/14 августа). Весну призывали в марте, и началом ее считался Егорьев день (23 апреля/6 мая). Кроме основных годовых сезонов, выделяются переходные, промежуточные периоды: пролетье (поздняя весна — раннее лето), молодое бабье лето (конец лета — начало осени), осеницы (середина сентября), позимье (обычно октябрь) и др. Между двумя половинами года крестьяне видели тесную связь и то, что они взаимно влияют и обусловливают друг друга. Все это нашло выражение в фольклоре, в котором сравниваются зима с летом, осень с весной. В земледельческом календаре все составные части тесно увязаны: каждый месяц составляет пару с противоположным ему месяцем второго полугодия. Так, по характеру погоды декабрь, январь, февраль соответствуют июню, июлю, августу. В то же время как март, апрель и май — сентябрю, октябрю, ноябрю, и наоборот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4"/>
        </w:rPr>
        <w:t>С принятием христианства в жизнь вошел Церковный календарь и вместе с тем почитание святых, каждому из которых посвящался какой-либо день (или несколько дней) в году. Эти новые святые оказались очень нужны аграрному календарю. Именно они помогли превратить свод знаний земледельца в стройную и удобную систему времяисчисления. Святцы послужили канвой, в которую легко укладывался практический опыт крестьянина и которая смогла вобрать в себя традиционные обряды и праздники. В результате получился народный календарь образца XVIII — начала XX в., демонстрирующий такое соединение языческого и христианского начал, которое правильнее было бы назвать слиянием, а не двоеверием. Стоит отметить, что народное православие возникло не как механическое соединение двух мировоззрений, когда без особого труда вычленяются элементы языческие и христианские. То, что возникло в конечном итоге, напоминало необратимую химическую реакцию, где в результате соединения двух веществ получают третье со своими, только ему присущими свойствами. В качестве подтверждения можно привести пример того, что народные (языческие, неофициальные) праздники естественно вбирались церковными и подчинялись им, поскольку и те, и другие были проникнуты двойственным мироощущением. Христианские праздники, в свою очередь, относительно легко поддавались бытовому осмыслению, ибо большинство из них имело языческое происхождение. От христианства в народный календарь пришли святые, приуроченные к дням годового цикла, а от язычества — распределение между ними (святыми) забот о погоде, здоровье людей, сельскохозяйственных и домашних работах. Весьма значимым оказалось совмещение народного, аграрного (солярного в своей основе) счета времени с церковным летосчислением по Пасхе. Это привело к сосуществованию дат и праздников в числе, иначе говоря, закрепленных за определенными днями определенного месяца, и скользящих, сроки которых зависели от времени празднования Пасхи. Так, к примеру, Масленица могла справляться в период с конца января до начала марта (за семь недель до Пасхи), а сама Пасха — между 22 марта и 25 апреля (по старому стилю), Вознесение — в течение всего мая. Сроками Пасхи определялась длительность Петровского поста и пр. Народный календарь включает в себя поразительное соседство самых тонких наблюдений, точных знаний и самых нелепых (с нашей материалистической точки зрения) суеверий, основанных на случайном сходстве явлений или на простом созвучии слов. В нем переплелись и трезвый практицизм и высокая поэзия, явь и фантазия, привычка к тяжелому труду и бесшабашная удаль, скромность, целомудрие и праздничный разгул. В народном календаре славян одушевляются не только земля, растения, водоемы, явления природы (град, мороз и т.д.), но и сам годовой круг с составляющими его единицами времени. Собственное имя было и у большинства недель: пестрая, всеядная, Сырная, Фомина, зеленая, сборная и т.д. Свои названия имели посты (Холодный, Голодный, Великий, Лакомка и пр.) и морозы (введенские, Никольские, крещенские, афанасьевские, власьевские и пр.). Существовала в народном календаре и своя иерархия дней, иначе говоря, выделяются дни более и менее значимые, но практически не существуют дни безымянные, неотмеченные. Каждый день здесь особый, со своим богатым или скромным содержанием, своим смыслом и предназначением, он не сам по себе, а в цепи других, подготовлен предшествующими и готовит следующие. Кроме обычного числового обозначения внутри месяца и наименования внутри недели (к примеру, 3 мая, среда), некоторые дни имели и «личное» определение: Великий четверг, чистый понедельник, Красная горка, Радоница, Семик, Духов день и др., что указывало на их особое место и роль в народном месяцеслове. Если сравнить праздники и обряды земледельческого года между собой, можно легко убедиться в том, что отдельные компоненты в них совпадают, повторяются некоторые действия и употребляются одни и те же ритуальные кушанья, существуют и устойчивые поэтические формулы. Такое использование одних и тех же элементов в разных обрядах объясняется замкнутостью годового цикла, подчинено объединяющей все действия и помыслы земледельца задачей вырастить и сохранить урожай. При всей своей стройности, законченности, где, казалось бы, учтены все потребности земледельца, календарь никогда не был застывшей и неизменной формой. Реагируя на социальные, экономические и прочие изменения в жизни крестьянина и шире — страны, эпохи, календарь продолжал быть активно функционирующей системой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инхронизация природных ритмов и хозяйственной деятельности человека привела к особой отмеченности начальных и завершающих моментов природных циклов, обрядовых комплексов, ритуалов, возрастных этапов и т.п. Магия начала и окончания ярко прослеживается в существовавших в народном сознании и актуализируемых в культурной деятельности «кругов» с относительно замкнутым пространством и временем. Круги эти имели разные масштабы – от годового круга до обыденного обряда, того, который справлялся в течение одного дня. При этом рамки, которыми оформлялось какое-либо действие, не только отгораживали, замыкали, но и соединяли, сопрягая его с другими явлениями, пластами календаря. Здесь каждый день и цикл наполнены своим содержанием (богатым или скромным) и всегда подготовлены предшествующими циклами или отрезками времени и всегда были проецированы на следующие. Особенно это касается переходных, переломных периодов - времени начал и итогов, свершений, откровений и проекций на будущее: это святки, масленица, Иван Купала, троицкий цикл и, конечно же, время уборки урожая – жатв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Хорошо известно, что имя, по народным представлениям, не внешний, случайный знак лица, оно, как отмечено не один раз и как написано в недавно вышедшем этнолинвистическом словаре «Славянские древности», — «персональный знак человека, определяющий его место в мироздании и социуме: мифологический заместитель, двойник или неотъемлемая часть человека». Отмечена также вера в сакральность и судьбоносность имени, использование его как инструмент и объект магии, функционирование в качестве знака и (или) символа культуры. С последним мы сталкиваемся при обращении к народному календарю с его особым отношением к именам святых — покровителей того или иного дня, с особым прочтением этих имен или названий праздников, с типично фольклорным развертыванием наименования, актуальным для земледельца. Другими словами, нередко именно имя, наименование порождают обряд; развертывание имени, реализация его прямых и переносных значений (на уровне слова) оправдывает или прямо вводит конкретное действие, поступки, правила, оценк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«Прочтение» имени святого может исходить из фактов жития соответствующего праведника или тех качеств, которые ему приписывает народная легенда. Иногда именно календарная приуроченность и определяемые ею «заботы», «обязанности» святого создают новую легенду и приводят к закреплению за святыми новых качеств. Подобных примеров использования имени собственного, названия праздника, развертывания его в действия, приметы, правила поведения и прочее, в народном календаре можно найти немало.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ЗАКЛЮЧЕНИЕ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/>
      </w:pPr>
      <w:r>
        <w:rPr>
          <w:sz w:val="28"/>
          <w:szCs w:val="24"/>
        </w:rPr>
        <w:t>Календарные обычаи и обряды - важнейший элемент традиционно-бытовой культуры народа. Труд отдельной крестьянской семьи на ее земельном участке носил, как правило, изолированный характер, что порождало замкнутость сельского семейного быта, хозяйственную разобщенность дворов. Вместе с тем сама жизнь властно диктовала необходимость объединения крестьянских семей в соседскую организацию - община оказывалась одной из гарантий нормального функционирования мелкого индивидуального хозяйства. Стабильность же общинной организации зависела от степени развитости внутри нее различных форм общения, социальных контактов и связей. В условиях разобщенности труда важное значение приобретало, поэтому общение в сфере досуга. И в частности, одной из функций календарных праздников у крестьян в как раз являлась стабилизация общины, общинного коллективизма, корпоративных элементов в общественном сознании крестьянства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Вообще обычаи и обряды народных праздников, посвященных проводам зимы, встрече весны и лета, завершению уборки урожая и другим вехам и датам крестьянского календаря, несли в себе огромный культурно-созидающий смысл. Они включали в себя музыкальные, хореографические произведения малых размеров, театрализованные представления, декоративно-оформительские элементы. На праздник крестьяне являлись в своих лучших одеждах. При этом каждый стремился продемонстрировать индивидуальный художественный вкус, а деревенские богатеи - и свои имущественные возможности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Главное свое выражение эстетическая сторона праздничной обрядности находила в различных произведениях искусства, составляющих обязательный ее элемент. Песни, пляски, игры, представляющие собой драматические сценки, театрализованные представления насыщали дни календарных праздников.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Кроме того, крестьянин был уверен, что слово обладает особой силой воздействия на природу и человека. Считалось, что даже просто назвав явление или предмет, человек уже приобретает над ним власть. Это, кстати, очень хорошо видно на заговорах. Слово, соединенное с музыкой и движением, обладало еще большей силой. Однако за верными в целом наблюдениями и «правдой жизни» здесь стоит и «правда поэтическая». Именно она определяет притягивание примет, правил поведения к конкретным дням и датам, не к периоду, а именно к конкретным дням и датам и служит основанием для «индивидуальной» характеристики дня. Исследование Арнольдова актуально, так как глубокое знание истоков русской национальной культуры, искренность и душевное тепло авторов этой книги помогут читателю окунуться в родную старину, умом и сердцем приобщиться к народным обычаям, почувствовать свои корни и ощутить себя Русским человеком на Русской земле. Посредством прочтения книги, читатель осознает, что народный календарь – это кладезь многовековой народной мудрости и прикладных знаний.</w:t>
      </w:r>
      <w:r>
        <w:br w:type="page"/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  <w:t>СПИСОК ИСПОЛЬЗОВАННОЙ ЛИТЕРАТУРЫ</w:t>
      </w:r>
    </w:p>
    <w:p>
      <w:pPr>
        <w:pStyle w:val="Normal"/>
        <w:suppressAutoHyphens w:val="true"/>
        <w:snapToGrid w:val="true"/>
        <w:spacing w:lineRule="auto" w:line="360"/>
        <w:ind w:firstLine="709"/>
        <w:jc w:val="both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ультура, человек, картина мира / Ред. А.И. Арнольдов.-М.:Наука, 1999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ультура России: смысл, символы, ценности / Ред. А.Г. Моисеева.- Томск: ТГУ, 1996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Культурное наследие Древней Раси. Тотоки. Становление. Традиции.-М.: Мысль, 1996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/>
      </w:pPr>
      <w:r>
        <w:rPr>
          <w:sz w:val="28"/>
          <w:szCs w:val="24"/>
        </w:rPr>
        <w:t>Муравьев В.Д., Сахаров А.М. Очерки история русской культуры ХI-XII вв.-М.: Наука, 1984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>
          <w:sz w:val="28"/>
          <w:szCs w:val="24"/>
        </w:rPr>
      </w:pPr>
      <w:r>
        <w:rPr>
          <w:sz w:val="28"/>
          <w:szCs w:val="24"/>
        </w:rPr>
        <w:t>Пропп В.Я. Русские аграрные праздники.-Спб.:София, 1995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/>
      </w:pPr>
      <w:r>
        <w:rPr>
          <w:sz w:val="28"/>
          <w:szCs w:val="24"/>
        </w:rPr>
        <w:t>Миненко Н.А. Социальные функции календарных обычаев и обрядов в деревне / Н.А. Миненко. - Новосибирск: Наука, 1997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/>
      </w:pPr>
      <w:r>
        <w:rPr>
          <w:sz w:val="28"/>
          <w:szCs w:val="24"/>
        </w:rPr>
        <w:t>Некрылова А.Ф. Народный календарь как явление традиционной культуры / А.Ф. Некрылова. - СПб.: Питер, 2001.</w:t>
      </w:r>
    </w:p>
    <w:p>
      <w:pPr>
        <w:pStyle w:val="Normal"/>
        <w:numPr>
          <w:ilvl w:val="0"/>
          <w:numId w:val="1"/>
        </w:numPr>
        <w:tabs>
          <w:tab w:val="clear" w:pos="170"/>
          <w:tab w:val="left" w:pos="0" w:leader="none"/>
        </w:tabs>
        <w:suppressAutoHyphens w:val="true"/>
        <w:snapToGrid w:val="true"/>
        <w:spacing w:lineRule="auto" w:line="360"/>
        <w:ind w:left="0" w:hanging="0"/>
        <w:jc w:val="both"/>
        <w:rPr/>
      </w:pPr>
      <w:r>
        <w:rPr>
          <w:sz w:val="28"/>
          <w:szCs w:val="24"/>
        </w:rPr>
        <w:t>Петрова Н.Г. Тайны древних календарей / Н.Г. Петрова. – М.: Издательство: «Вече». 2003.</w:t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7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imes New Roman" w:hAnsi="Times New Roman" w:cs="Times New Roman"/>
      <w:color w:val="000000"/>
      <w:u w:val="single"/>
    </w:rPr>
  </w:style>
  <w:style w:type="character" w:styleId="Style15">
    <w:name w:val="Верх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7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9:58:00Z</dcterms:created>
  <dc:creator>BlackCat</dc:creator>
  <dc:description/>
  <cp:keywords/>
  <dc:language>en-US</dc:language>
  <cp:lastModifiedBy>Mage</cp:lastModifiedBy>
  <cp:lastPrinted>2010-11-04T12:42:00Z</cp:lastPrinted>
  <dcterms:modified xsi:type="dcterms:W3CDTF">2011-10-08T09:58:00Z</dcterms:modified>
  <cp:revision>2</cp:revision>
  <dc:subject/>
  <dc:title>Народный календарь и круг жизни русского крестьянина</dc:title>
</cp:coreProperties>
</file>