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1. История существования Нижегородского цир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2. Строительство Нижегородского цирка в зеркале прес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ое общество заинтересовано в развитии зрелищ. Реалии современного развития способствуют появлению новых форм зрелищных явлений как феномена общечеловеческой культуры. Зрелище - ее продукт. Оно живет и развивается вместе с обществом. Одним из самых популярных зрелищ является цир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рк - один из самых древних, массовых и популярных видов искусства. Истоки современного цирка восходят ко времени более чем тысячелетней да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русский стационарный цирк создали братья Никитины, ведущие свою родословную из крепостных. Аким, Петр и Дмитрий Никитины начали свой путь артистов, давая представления на улице: ходили с шарманкой и петрушечной ширмой по саратовским дворам. Позже братья выступали с кукольным театром, работали в балаганах. В 1870-1880 гг. деревянные и каменные цирки братьев Никитиных выросли в Саратове, Иванове, Киеве, Астрахани, Баку, Казани, Симбирске Нижнем Новгороде в том чис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, в 1984 году Нижегородский цирк был закрыт на реконструкцию. В годы перестройки и последующих не слишком удачных экономических реформ российский цирк столкнулся с особенно сложными проблемами. После развала СССР многочисленные ошибки в культурной политике, остаточный принцип в подходе к культуре, повальная коммерциализация не могли не сказаться и на положении циркового искусства. Это обусловило то, что реконструкция Нижегородского цирка не завершена до сих по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Text"/>
          <w:sz w:val="28"/>
          <w:szCs w:val="28"/>
        </w:rPr>
        <w:t>«То, что полуторамиллионный город уже более 20 лет живет без цирка – уже само по себе цирк», - как-то подчеркнул мэр Вадим Булавинов. Дату открытия здания после реконструкции переносили раз 10. Но только сейчас появилась уверенность, что цирк у Нижнего Новгорода будет. Первое представление запланировано уже на этот год. По словам министра строительства Нижегородской области Валерия Англичанинова, дата открытия, названная губернатором - 31 июля, и она не измени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работы заключается в том, чтобы на материалах прессы проследить, как же происходила реконструкция Нижегородского цирка. Однако, на мой взгляд, вначале необходимо сделать короткий экскурс в историю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История существования Нижегородского цир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83г. Никитины построили деревянный стационарный цирк в Нижнем Новгороде. «Вчера, 28-го Июля, открылся цирк братьев Никитиных; постройка его и отделка, если принять во внимание краткость сезона, весьма недурны; цирк довольно обширен, места удобны. Чтож касается до исполнителей, то они для ярмарочного цирка не оставляют желать ничего лучшего: есть прекрасные наездники и наездницы, превосходно выдресованныя лошади и недурные клоуны»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егодня 19-го Июля открытие цирка. Первое большое представление с труппой первокласных артистов и кордебалета; в труппе находится до 100 персон и 80 лошадей. Здание цирка, впервые в России, освещается электрическими накаливающимися лампами и большими фонарями. Режиссер - В. Сур, директора бр. Никитины»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88 году завершилось строительство каменного цирка. Поставленный в конце Нижегородской улицы, он вместе со зданием театра являлся основным местом культурного развлечения публики. Цирк, именовавшийся цирком братьев А. А. и П. А. Никитиных. Цирк вмещал до 1000 человек. Выстроен ярмарочным архитектором Н. П. Ивановым по образцу цирка в Вене. В цирке 8 выходов и 2 запасных. Цирк освещается электричеством</w:t>
      </w:r>
    </w:p>
    <w:p>
      <w:pPr>
        <w:pStyle w:val="Heading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В последствие на месте Горьковского цирка находилась Владимирская церковь, которую взорвали в 1937 году. Спустя 24 года было решено начать строительство цирка. Горьковский цирк просуществовал 20 лет – с 1964 по 1984 годы. В 1985 году его закрыли на реконструкцию, которая до сих пор не заверше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ветские времена на арене горьковского цирка блистали Юрий Никулин, Маргарита Назарова, Игорь Кио и многие другие знаменитости, чьи имена известны во всем мир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ожилы Нижнего Новгорода хорошо помнят триумфальные выступления Маргариты Назаровой в их городском цирке. Дрессировщица выступала во многих блистательных столицах мира, но сама признавалась, что любит приезжать в этот город на Волге. Вот какой запомнили Назарову нижегородц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...Изящная женщина в поблескивающем костюме входит в клетку и щелкает бичом. Ей навстречу медленно, один за другим, мягко ступая большими лапами, пробираются тиг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посматривают прищуренными глазами, послушно, почти добровольно взбираются на высокие тумбочки и садятся. Можно подумать, что это вовсе не хищные звери - настолько мирный, почти домашний вид имеют они. Но стоит дрессировщице хотя бы слегка повысить голос или прикоснуться к одному из полосатых артистов палкой, как раскрывается огромная пасть, обнажая белые-белые клы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асно? Конечно. Но женщина не страшится зверей. Легко, словно играючи, заставляет их выполнять сложные трюки. Условный сигнал, и большое полосатое тело, упруго подброшенное сильными лапами, летит сквозь горящий обру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олько труда потребовалось, чтобы тигр перестал бояться огня, преодолел инстинкт, с которым родился. Еще сигнал, и полосатые тела образуют своеобразную постель. Дрессировщица спокойно располагается на ней. Но вот один из тигров разозлился. Бьет хвостом, становится все грознее. Тогда дрессировщица подходит к зверю и спокойно просовывает ему в пасть руку, заставляя замолчать. Мертвая тишина стоит в цирке. Зрители ошеломлены мужеством дрессировщицы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одного артиста России Алексея Сарача по праву считают уникальным человеком. Пожалуй, не много найдется в современном цирковом искусстве мастеров, которым удалось нарушить своими достижениями устоявшиеся законы жанра. А Сарач, невзирая на правила, которым уже более тысячи лет, создал свои оригинальные трюки. Их смело можно было бы занести в Книгу рекордов Гиннесса, но не в этом цель артиста. Не собственной славы ради создавал он вместе с партнерами уникальные номера. А лишь для того, как говорит сам Алексей Сарач, чтобы показать, на что способен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о из высших достижений Сарача – «Тройной баланс». Колонна из четырех – нижний, два средних и верхний – балансируют друг на друге перши. Трюк поистине фантастичный – невероятный по исполнению и великолепный по зрелищности. И вот уже четверть века эту «коронку» до сих пор никто в мире не смог повторить. Неожиданная и для простого зрителя, и для профессионалов, комбинация эта стала революционной в жанре, а дебют его состоялся в 1981 году на манеже Горьковского цир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 мая 1984г. в старом цирке прошло цирковое представление посвященное 100-летию горьковского-нижегородского цир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ители цирковой династии дрессировщиков Запашных навсегда войдут в историю Нижегородского цирка. В 1985 году Вячеслав Запашный, ныне глава Росгосцирка, своей программой символически "закрыл" Горьковский цирк на реконструкцию. На последнее представление, на закрытие старого цирка Горьковчане собрались с особым чувством надежды на скорую встреч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84 году планировалось, что цирк закроют только на 4 года. За это время его хотели перестроить и сделать самым крупным не только в советском союзе, но и в мире. Но не достроили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Строительство Нижегородского цирка в зеркале пресс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егородский цирк является самым крупным долгостроем в регионе. Цирк серьезно пострадал в результате пожара в 70-е годы. Решение о его реконструкции было принято в 1981 году, однако после возведения основных конструкций стройка была заморожена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029200" cy="2941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</w:p>
    <w:p>
      <w:pPr>
        <w:pStyle w:val="Heading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1999 и 2003 годах финансирование реконструкции цирка не проводилось, в остальные годы было недостаточным. </w:t>
      </w:r>
    </w:p>
    <w:p>
      <w:pPr>
        <w:pStyle w:val="Heading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Еще в 2003 году на вопрос о долгостроях, мэр ответил, что имеется договоренность с руководством ГЖД о совместном завершении строительства Нижегородского цирка. В.Булавинов обещал, что за период его пребывания в должности главы города цирк обязательно будет достроен.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4"/>
      </w:r>
    </w:p>
    <w:p>
      <w:pPr>
        <w:pStyle w:val="Heading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На долгострое - в здании Нижегородского цирка побывал министр культуры РФ Михаил Швыдкой. Он отметил, что завершение работ возможно к 2006 году и строительство должно вестись совместно федерацией и областью.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5"/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Heading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днако, реконструкция была приостановлена. Как сообщалось тогда в прессе, специалисты областного министерства имущественных отношений были уверены в том, что реконструкция Нижегородского государственного цирка завершится тогда, когда здание переведут из федеральной собственности в областную. Строительные работы в цирке были остановлены, конструкции начали рушиться и деформироваться. Из 5 млн. руб., которые запрашивало руководство цирка из федерального бюджета был выделен лишь 1 млн. Для полного завершения реконструкции цирка требовалось в то время 260 млн. руб. Эти средства могло бы найти областное правительство, если бы здание цирка относилось к областной собственности. Министр имущественных отношений Д. Фатыхов был намерен последовательно добиваться передачи цирка области. Федеральное агентство по управлению федеральным имуществом назвало передачу нецелесообразной. </w:t>
      </w:r>
    </w:p>
    <w:p>
      <w:pPr>
        <w:pStyle w:val="Heading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При этом была сделана ссылка на позицию Федерального агентства по культуре и кинематографии, которое курирует реконструкцию: нижегородский государственный цирк должен быть сохранен в составе единого комплекса государственных цирков федерального ведения, созданного постановлением Правительства РФ от 28 февраля 1995 года № 196 «О Российской государственной цирковой компании» и финансироваться в рамках федеральной программы «Культура России», рассчитанной на 2001-2005 годы.</w:t>
      </w:r>
      <w:r>
        <w:rPr>
          <w:sz w:val="28"/>
          <w:szCs w:val="28"/>
        </w:rPr>
        <w:t xml:space="preserve"> </w:t>
      </w:r>
    </w:p>
    <w:p>
      <w:pPr>
        <w:pStyle w:val="Heading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последствие министр строительства В. Англичанинов провел выездное совещание по достройке Нижегородского цирка. Его участники, отвечающие за финансирование и сооружение объекта, подтвердили срок сдачи объекта к 1 сентября 2007 года. Министр отметил, что все работы идут в соответствии с графиком или опережают его. Уже завершаются работы по монтажу системы вентиляции и кондиционирования, штукатурные и бетонные работы внутри помещения, фасадные работы по главному корпусу, начинаются внутренние и отделочные работы. С 1 ноября в цирке будет включено отопление. Как сообщил Англичанинов, вопрос финансирования работ полностью решен. Достройка цирка ведется за счет средств областного бюджета в пределах 25-35 млн. рублей ежемесячно. Общий объем финансирования составит около 506 млн. рублей. В том числе 45 млн. рублей должны быть выделены из федерального бюджета.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строительства Нижегородского цирка сдвинулась с приходом на пост губернатора Нижегородской области Валерия Шанцева. Первая встреча губернатора с директором цирка Валерием Петровым по вопросам реконструкции состоялась 2 сентября 2005, 3 сентября В.Шанцев посетил цирк лично.</w:t>
      </w:r>
    </w:p>
    <w:p>
      <w:pPr>
        <w:pStyle w:val="Heading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троительные работы на территории Нижегородского цирка в настоящее время они практически окончен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 октября 2006 года гендиректор госкомпании "Российский цирк" В. Запашный сообщил после встречи с губернатором В. Шанцевым, что министр экономразвития РФ Г. Греф подтвердил участие правительства РФ в софинансировании строительства нижегородского цирка. По словам министра строительства нижегородского правительства В. Англичанинова, общий объём финансирования составит около 506 млн. руб. В том числе 45 млн. руб. должны быть выделены из федерального бюджета. Нижегородский цирк должен стать самым большим не только в России, но и в Европе. На открытии цирка 1 сентября 2007 г. будет представлена программа М. Запашного-младшего "Тигры на зеркальных шарах"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довщину смерти 25 октября знаменитой укротительницы Маргариты Назаровой директор нижегородского цирка В. Петров выступил с предложением назвать этот многострадальный долгострой её именем. В этот же день у могилы актрисы на кладбище Федяково собрались коллеги укротительницы, вспоминали её творчество, вспоминали и то, как она окончила свой жизненный путь - одиноко и бедно. И вот год спустя после смерти М. Назаровой на её могиле торжественно открыли памятник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3 ноября 2006г. в Администрации Нижегородской области был подписан протокол о победе ООО "Корпорация АПЦ" в конкурсе «Проектирование, поставка оборудования, выполнение работ, оказание услуг по строительству объекта «Реконструкция Нижегородского государственного цирка» по лоту "Световое и звуковое оборудование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одготовки проекта бюджета Нижегородской области на 2007 г. ко второму чтению в него было внесено около 50 поправок, большая часть из которых была рассмотрена на заседании комитета по бюджету и налогам. В основном все они носят технико-юридический и редакционный характер, но есть и несколько принципиальных. Депутат В. Лазарев внес предложение направить на финансирование и реконструкцию объектов образования и здравоохранения Н. Новгорода дополнительно 300 млн. руб. Вопрос оказался сложным, и депутаты после обсуждения решили вернуться к нему на следующей неделе. Неожиданное продолжение получил разговор о строительстве Нижегородского цирка. Председатель комитета А. Шаронов поставил под сомнение нужность нижегородцам этого сооружения. Он считает, что как федеральная собственность, цирк и не помешал бы. Но когда заговорили о передаче его в областную собственность и львиная доля по содержанию этого объекта легла на плечи областного бюджета, то возник вопрос, является ли цирк для нас "предметом первой необходимости", т.е. стоит ли тратить на его достройку 25-30 млн. руб. ежемесячно. Мнению Шаронова оппонировал зам. губернатора В. Иванов, который заявил, что областное правительство рассматривает это строительство в качестве целесообразного, во-первых, с точки зрения ожидания населения, а во-вторых, с точки зрения его перспективности как бизнес-проекта. Точку в споре поставил депутат А. Сериков, сказавший, что "хода назад всё равно нет"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8 декабря 2006 продолжалось строительство нижегородского цирка. Ход работ там министр строительства областного правительства В. Англичанинов оценил на твёрдое "отлично". Сейчас полным ходом идёт внутренняя отделка зоны рекреации, разводится электропроводка и сантехника. Сделана треть работ по керамграниту. В. Англичанинов говорит, что главной проблемой на сегодня является устаревший проект. Вернее, устаревшие проектные решения. Сегодня к таким проектам предъявляются совсем другие требования, другие правила. Заложенное в проект двадцать с лишним лет назад оборудование уже давно не выпускается. Вот и приходится поправлять ошибки, вызванные временем, на ходу. Что и делается сейчас, начиная от выдвигающейся лестницы и кончая гардеробными номерками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 января 2007 губернатор В. Шанцев заявил, что нижегородский цирк начет свою работу 1 сентября 2007 года. В качестве подарка за хорошую учебу и работу на первое представление цирка будут приглашены лучшие ученики и педагоги из школ области. Они бесплатно смогут посмотреть красочное шоу с многочисленными сюрпризами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 февраля 2007 губернатор области лично посетил самый крупный долгострой области - нижегородский цирк. Валерий Павлинович остался доволен, т.к. очень много сделано строительно-монтажных работ, смонтированы все системы инженерного обеспечения, полностью завершены штукатурные работы по фасаду главного корпуса, начинаются работы по обшивке купола, отделке стен и амфитеатра и уже вплотную работы подходят к отделке помещений. Люди работают с опережением графика на две недели. Так, что по мнению автора статьи, нет сомнений в том, что 1 сентября здесь состоится первое представление. Никаких замечаний В.Шанцев не сделал. На первое представление будут приглашены дети из разных районов области. Это будет своего рода награда им за успехи в учебе, победы в спортивных и творческих конкурсах. Но прежде артисты цирка дадут концерт для строителей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рабочие строительной компании завершают кровельные работы. Теплосети, водопровод и канализация уже проведены. Сердце цирка - арена, пока в темноте. Но совсем скоро на ней будут выступатт артис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завершить реконструкцию здания, здесь необходимо еще провести отделочные работы и установить оборудование, в том числе сиденья в зрительном зале. Нижегородский цирк по площади больше, чем знаменитый цирк Никулина на Цветном бульваре в Москве и сможет вмещать 2200 человек. Фасад цирка украсят цветные витражи в восточном сти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представления были зрелищными, цирк планируют оснастить самым современным оборудованием. Раньше достаточно было одних софитов, теперь выступления артистов должны сопровождаться лазерным шоу. Некоторые конструкции цирка станут ноу-хау для Нижнего. Например, выдвижная лестница в зрительном зале. Зрителям должно понрави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ирк, конечно, будет не столь шикарным, как предусматривал проект 1984 года. В первоначальную смету на строительство было заложено 273 миллиона советских рублей, на которые предполагалось создать самый большой в мире трехманежный цирк. Тем не менее достраиваемое ныне здание рассчитано на 1200 зрителей, что позволяет претендовать на звание крупнейшего цирка в Европ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отметил директор Нижегородского цирка Валерий Петров, его детище станет самым большим цирком не только в России, но и в Европе. А кроме цирковых представлений, на этой площадке можно будет проводить концерты и праздн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едставители Росгосцирка уделяют Нижегородскому цирку очень большое внимание в связи с тем, что это будет самый большой цирк в Европе», - отметил Губернато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Валерий Шанцев подчеркнул, что Нижегородский цирк станет центром цирковой жизни в России. «Здесь будут создаваться все крупные цирковые программы, с которыми артисты станут гастролировать не только по России, но и по всему миру. Мы решаем не только нижегородскую проблему, но и проблему циркового искусства России»,- подытожил Губернато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тельство Нижегородской области создало организационный комитет по подготовке Нижегородского государственного цирка к открытию. Об этом сообщили в пресс-службе областного прав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пресс-службы, председателем оргкомитета является губернатор Нижегородской области Валерий Шанцев, сопредседателем - глава администрации Нижнего Новгорода Вадим Булавинов, заместителем председателя - заместитель губернатора Геннадий Сув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онный комитет возложена вся работа по подготовке и проведению торжественной церемонии открытия цир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ценарий торжественной церемонии должен быть разработан и утвержден не позднее 15 августа 2007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ржественное открытие цирка состоится 1 сентября 2007 года программой "Шоу XXI-века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торжественном открытии примут победители областных конкурсов среди учащихся детских художественных школ, любительских цирковых коллективов и студий Нижегород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ешении пригласить Запашных на открытие нового здания 1 сентября 2007 года сообщил директор цирка Валерий Петров. По идее, кроме дрессировщиков на открытии должен оказаться и глава Министерства экономического развития и торговли, которого на памятном отчетном заседании правительства РФ губернатор Валерий Шанцев обещал "посадить между жонглерами и акробатами"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подведем итоги проделанной работе в виде обобщающих тезисов. Современное общество заинтересовано в развитии зрелищ. Реалии современного развития способствуют появлению новых форм зрелищных явлений как феномена общечеловеческой культуры. Зрелище - ее продукт. Оно живет и развивается вместе с обществом. Одним из самых популярных зрелищ является цир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й русский стационарный цирк создали братья Никитины, ведущие свою родословную из крепостных. В 1883г. Никитины построили деревянный стационарный цирк в Нижнем Новгород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988 году завершилось строительство каменного цирка. Цирк, именовавшийся цирком братьев А. А. и П. А. Никитиных. Цирк вмещал до 1000 человек. В последствие на месте Горьковского цирка находилась Владимирская церковь, которую взорвали в 1937 году. Спустя 24 года было решено начать строительство цирка. Горьковский цирк просуществовал 20 лет – с 1964 по 1984 годы. В советские времена на арене горьковского цирка блистали Юрий Никулин, Маргарита Назарова, Игорь Кио и многие другие знаменитости, чьи имена известны во всем мир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84 году планировалось, что цирк закроют только на 4 года. За это время его хотели перестроить и сделать самым крупным не только в советском союзе, но и в мире. Но не достроили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егородский цирк является самым крупным долгостроем в регионе. Цирк серьезно пострадал в результате пожара в 70-е годы. Решение о его реконструкции было принято в 1981 году, однако после возведения основных конструкций стройка была заморожена. </w:t>
      </w:r>
    </w:p>
    <w:p>
      <w:pPr>
        <w:pStyle w:val="Heading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1999 и 2003 годах финансирование реконструкции цирка не проводилось, в остальные годы было недостаточным. </w:t>
      </w:r>
    </w:p>
    <w:p>
      <w:pPr>
        <w:pStyle w:val="Heading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Еще в 2003 году на вопрос о долгостроях, мэр ответил, что имеется договоренность с руководством ГЖД о совместном завершении строительства Нижегородского цирка. В.Булавинов обещал, что за период его пребывания в должности главы города цирк обязательно будет достроен. Однако, реконструкция была приостановле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строительства Нижегородского цирка сдвинулась с приходом на пост губернатора Нижегородской области Валерия Шанцева. Первая встреча губернатора с директором цирка Валерием Петровым по вопросам реконструкции состоялась 2 сентября 2005, 3 сентября В.Шанцев посетил цирк лич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08 декабря 2006 продолжалось строительство нижегородского цирка. Ход работ там министр строительства областного правительства В. Англичанинов оценил на твёрдое "отлично"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 февраля 2007 губернатор области лично посетил самый крупный долгострой области - нижегородский цир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рабочие строительной компании завершают кровельные работы. Теплосети, водопровод и канализация уже проведены. Чтобы завершить реконструкцию здания, здесь необходимо еще провести отделочные работы и установить оборудование, в том числе сиденья в зрительном зал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едставители Росгосцирка уделяют Нижегородскому цирку очень большое внимание в связи с тем, что это будет самый большой цирк в Европе», - отметил Губернато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тельство Нижегородской области создало организационный комитет по подготовке Нижегородского государственного цирка к открытию. Об этом сообщили в пресс-службе областного прав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онный комитет возложена вся работа по подготовке и проведению торжественной церемонии открытия цир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торжественном открытии примут победители областных конкурсов среди учащихся детских художественных школ, любительских цирковых коллективов и студий Нижегородской обла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и горожане 05 августа 200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ый Сормович  21 июня 2003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ерсантъ НН 24 октября 2006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егородская Ярмарка №15, от 29 июля 1883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городская Ярмарка №6, от 20 июля 1887г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егородская правда 14 октября 2006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городские новости 16 ноября 2006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городские новости 08 декабря 200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городские новости 15 января 20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городская правда 19 февраля 20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пект 31 октября 2006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vanish/>
        </w:rPr>
      </w:pPr>
      <w:r>
        <w:rPr>
          <w:sz w:val="28"/>
          <w:szCs w:val="28"/>
        </w:rPr>
        <w:t xml:space="preserve">Российская газета 24 октября 2006; </w:t>
      </w:r>
      <w:bookmarkStart w:id="0" w:name="_PictureBullets"/>
      <w:bookmarkEnd w:id="0"/>
    </w:p>
    <w:sectPr>
      <w:footerReference w:type="defaul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ижегородская Ярмарка №15, от 29 июля 1883г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ижегородская Ярмарка №6, от 20 июля 1887г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расный Сормович  21 июня 2003 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од и горожане 05 августа 2003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ижегородская правда 14 октября 2006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оссийская газета 24 октября 2006; Коммерсантъ НН 24 октября 2006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спект 31 октября 2006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ижегородские новости 16 ноября 2006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ижегородские новости 08 декабря 2006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ижегородские новости 15 января 2007</w:t>
      </w:r>
      <w:r>
        <w:rPr>
          <w:i/>
          <w:iCs/>
          <w:sz w:val="24"/>
          <w:szCs w:val="24"/>
        </w:rPr>
        <w:t xml:space="preserve">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ижегородская правда 19 февраля 2007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00"/>
      <w:u w:val="single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">
    <w:name w:val="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80" w:after="280"/>
      <w:jc w:val="center"/>
    </w:pPr>
    <w:rPr>
      <w:b/>
      <w:bCs/>
      <w:color w:val="000000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120" w:after="1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57:00Z</dcterms:created>
  <dc:creator>Квашнин Денис</dc:creator>
  <dc:description/>
  <cp:keywords/>
  <dc:language>en-US</dc:language>
  <cp:lastModifiedBy>Mage</cp:lastModifiedBy>
  <dcterms:modified xsi:type="dcterms:W3CDTF">2011-10-08T09:57:00Z</dcterms:modified>
  <cp:revision>2</cp:revision>
  <dc:subject/>
  <dc:title>Губернатор Нижегородской области Валерий Шанцев, представляя на заседании доклад о проблемах социально-экономического развития области, назвал цирк в числе культурных объектов, которые требуют финансирования из федерального бюджета</dc:title>
</cp:coreProperties>
</file>