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/>
      </w:pPr>
      <w:r>
        <w:rPr/>
        <w:t>Начало нового освоения русскими Приамурья и Дальнего Востока</w:t>
      </w:r>
    </w:p>
    <w:p>
      <w:pPr>
        <w:pStyle w:val="Normal"/>
        <w:spacing w:lineRule="auto" w:line="360"/>
        <w:ind w:firstLine="709"/>
        <w:rPr/>
      </w:pPr>
      <w:r>
        <w:rPr/>
        <w:t>Основание города</w:t>
      </w:r>
    </w:p>
    <w:p>
      <w:pPr>
        <w:pStyle w:val="Normal"/>
        <w:spacing w:lineRule="auto" w:line="360"/>
        <w:ind w:firstLine="709"/>
        <w:rPr/>
      </w:pPr>
      <w:r>
        <w:rPr/>
        <w:t>Развитие Благовещенска</w:t>
      </w:r>
    </w:p>
    <w:p>
      <w:pPr>
        <w:pStyle w:val="Normal"/>
        <w:spacing w:lineRule="auto" w:line="360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rPr/>
      </w:pPr>
      <w:r>
        <w:rPr/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ание Усть-Зейского поста 21 мая (2 июня) 1856 года положило начало фактическому закреплению левобережья Среднего Амура за Россией и рассматривалось генерал-губернатором Восточной Сибири Н.Н.Муравьевым как очередной шаг на этом пути, оправдываемый в дипломатическом плане необходимостью обеспечивать возвращение войск с низовьев Амура. По мере укрепления позиций России следующим шагом стало преобразование поста в Усть-Зейскую (Благовещенскую) станицу и, наконец, учреждение города Благовещенс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асивое с глубоким православным смыслом имя получил он по инициативе Иннокентия Вениаминова – Главы дальневосточной Епархии, выдающегося ученого, государственного и религиозного деятеля, 200-летие со дня рождения которого было широко и торжественно отмечено во всем мире. Его предложение было поддержано генерал-губернатором Восточной Сибири Н.Н.Муравьевым, и 5 (17) июля 1858 года император Александр II высочайшим Указом одобрил это представление.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Начало нового освоения русскими Приамурья и Дальнего Восток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04 году начался 150–летний юбилей выдающегося по своей всемирно–исторической роли события: присоединения к России и начала нового российского освоения Приамурья, фактического образования Амурского края, включающего нынешние Амурскую область, Хабаровский край, Сахалинскую область, Приморский край и Еврейскую автономную обла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менно в 1854 году, в мае, началось возвращение русских на Амур после того, как в конце XVII века Амурский край, крайний предел русских землеоткрытий, находившийся тридцать лет в русских руках, был потерян для Ро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торой половине XVII века на приамурских территориях были основаны два воеводства — Нерчинское и Албазинское. Так Сибирь, Якутия, Северо-Восточная Азия, Приамурье и Приморье стали территориями России. В течение одного столетия территория России увеличились в три раза. Из восточно-европейской страны Россия стала евроазиатск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ключение Приамурья и Приморья в состав России было обусловлено стремлением государства выйти на естественные рубежи, утвердиться в бассейнах рек, занять территории, не входившие в какие-либо государства. Это был исторически естественный процесс формирования территории Российского государства, результатом небывалого по силе подъема русской народной энергии, активной и дальновидной политики правящих кругов Ро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ко в это же время на бассейн Амура стало претендовать и возникшее в южной Маньчжурии государство Цин. Покорив Китай, цинские правители начали завоевание соседних территорий Джунгарии, Монголии и Приамурья, где уже были владения России. Правительство России в силу сложившихся обстоятельств в конце XVII века не могло направить для защиты своих владений на Амуре крупный контингент войс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ыло принято решение дипломатическим путем урегулировать отношения с Цинской империей. 27 августа 1689 года был подписан Нерчинский договор, согласно которому России со стороны маньчжурской Цинской империи были насильственно навязаны соглашения и условия, которые вынудили русских оставить обширную территорию Албазинского воеводства, примерно совпадающего с современным Приамурьем размером около 500 тыс. кв. к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этом низовья Амура и прибрежные территории у Охотского моря были оставлены не разграниченными. Это было навязанное военной угрозой разграничение, невыгодное для России. Река Амур была закрыта для плавания русских судов из Забайкалья к Охотскому морю. Неоднократно со стороны России предпринимались в дальнейшем попытки пересмотреть условия Нерчинского договора, но до середины XIX века Цинское правительство отказывалось от эт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вращение России на Амур начал планировать уже Пётр Великий, но осуществить замысел он не успел. Вернуться и вновь присоединить Приамурье удалось только через 150 лет после Пет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обходимо отметить, что главными инициаторами и деятелями повторного присоединения Приамурья и Амура к России стали фактически всего два человека, нередко действовавшие на свой страх и риск. Речь идёт о капитане 1–го ранга (а с 25 августа 1854 года и контр–адмирале) Геннадии Ивановиче Невельском и генерал–губернаторе Восточной Сибири Николае Николаевиче Муравьёве. Приняв личное стратегическое решение по овладению краем, эти два выдающихся государственных деятеля и соратника исходатайствовали высочайшее повеление от 17–го марта 1851 года на обращение почти всего русского населения Забайкальской области в казачье сословие и стали подтягивать воинские части к верховьям Аму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амый разгар тяжёлой для нас Крымской войны, Муравьёвым и Невельским в низовья Амура был отправлен первый сплав на плотах — и Амур стал русской рекой. В официальном генерал–губернаторском журнале Муравьёва об этом событии сделана запись: «В два с половиной часа пополудни 18 мая 1854 года вошли в Амур…». В тот день было положено начало так называемым «муравьёвским сплавам» — заселению казаками низовьев Амура, мирно доставившего России огромный кра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броска войск из Забайкалья в низовья Амура была вызвана прямой угрозой вторжения англо-французских войск на дальневосточные территории России. Военная эскадра антироссийской «коалиции» постоянно находилась у нашего тихоокеанского побережья – так, вовремя переправленные на Камчатку в августе 1854 года войска блестяще отбили попытку англо-французских морских сил высадить десант для захвата Петропавловска-Камчатск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856 году царское правительство дало разрешение Н. Н. Муравьеву на занятие казачьими постами левого берега Амура, а затем и формирования Амурской линии Забайкальского казачьего войска. С тем чтобы утвердить права России на левобережное Приамурье, было намечено сначала по левому берегу Амура основать несколько казачьих постов, в том числе Усть-Зейский, который было принято считать главным среди других, что подтверждается словами Н. Н. Муравьева из письма к графу Е. В. Путятину: «С открытием навигации 1856 года расставлены были казачьи посты наши по всему левому берегу Амура, начиная от Усть-Стрелочного караула, а главнейший из сих постов находится наУсть-Зее, близ самого города Сахалян-Ула»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снование город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1 мая (2 июня по новому стилю) 1856 года вблизи устья Зеи на левом берегу Амура был размещен военный отряд численностью около 500 человек под началом командира 2-й Забайкальской казачьей конной бригады Н. А. Хилковского. Солдаты начали расчистку территории, готовили место для приема и размещения переселенцев, разрабатывали посевную площадь, занимались заготовкой строевой древесиной. С этого момента началась история города Благовещенс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9 июня 1856 года на Усть-Зейский пост прибыло 60 забайкальских казаков во главе с сотником М. Г. Травиным, которым было поручено оставаться на посту на зиму, охранять склад с продовольствием, поддерживать почтовую связь, готовить занимаемую территорию для переселенце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це лета через Усть-Зейский пост с низовьев Амура прошли более двух тысяч солдат, пешим порядком переправлявшихся с низовьев Амура в Забайкалье. Здесь солдаты запасались продовольствием и следовали дальше вверх по Амуру. В 1857 году летом к устью Зеи по Амуру прибывает сотня забайкальских казаков с семьями для обоснования на постоянное местожительство. С казаками-переселенцами были сплавлены солдаты двух линейных батальонов и артиллерийская батарея. Силами переселенцев-казаков и солдат началось обустройство Усть-Зейской казачьей станиц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 мая 1858 года в Усть-Зейскую станицу прибыл генерал-губернатор Н. Н. Муравьев со своей свитой. Его сопровождал Владыка Иннокентий Вениаминов, архиепископ Камчатский, Курильский и Алеутский, а также чиновники внешнеполитического ведомства для участия в переговорах с представителями Цинской империи. 9 (21) мая в Усть-Зейской станице по инициативе Иннокентия был заложен храм Благовещения, а станица была переименована в Благовещенску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ое освоение Приамурья стало поистине благой вестью для всей России — образования города Благовещенска положило начало фактическому закреплению левобережья Среднего Амура за Росс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с подписанием в 1858 году Айгунского трактата с Китаем (его положения в 1860 году были закреплены ещё и Пекинским договором), по которому Россия отстояла свои исконные права на Приамурье, великое историческое дело состоялось в полной мере. Была окончательно установлена государственная граница с Китаем, и за Российским государством навсегда был закреплён обширный регион, что сделало присоединение Приамурья к России международным фактом и положило начало Амурскому краю и широкомасштабному освоению Дальнего Востока Росс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ом же 1858 году был основан Хабаровск, а в 1860–м — Владивосток. Именно тогда — с присоединением Приамурья — и возник в полной мере наш Дальний Восток. И Россия окончательно стала Тихоокеанской держав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полтора столетия назад в течение всего семи лет — с 1854 до 1860 гг. — русскими было произведено присоединение и начато второе освоение Приамурь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ово «присоединение», возможно, звучит сегодня не слишком политкорректно. Но для Невельского и Муравьёва, для их современников это было именно присоединением или даже «приобретением», как писал, например, писатель А.Я. Максимов в своей книге 1883 года «На Далёком Востоке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огично также было бы объявить 2006–2010 годы Пятилеткой приоритетного развития Дальнего Востока и сделать этот пятилетний план дополнительным национальным проектом. Это позволит значительно увеличить инвестиционную привлекательность региона, осуществить его переход на инновационное развитие и приступить в целом к очередному новому этапу развития Дальнего Восто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точный, или Великоокеанский вектор развития страны должен стать основой Новой Восточной политики России (НВП) как метода превращения России к 2015–2020 гг. в тихоокеанского лидера. Одновременно принятие данного вектора является базовым условием равномерного развития всех регионов России — в конечном итоге, восстановления России как мировой держав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может страна нормально и достойно жить, если восточная часть её тела до сих пор находится в практически неосвоенном состоянии, если грядущий 21–й век Азиатско–Тихоокеанского региона Россия встречает своим чрезвычайно слабым и малозаселенным востоком, если Дальний Восток с Восточной Сибирью сегодня уже в большей степени изучен Китаем и Японией, чем своей собственной стра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 России не станет нужен — и приоритетно нужен — её Восток, пока Россия не решится превращать Дальний Восток в свой передний край — до тех пор у России не будет никакой перспективы, а риторика великодержавности уже через несколько лет будет выглядеть нелепо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азвитие Благовещенск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ыстро развиваясь, дореволюционный Благовещенск стал крупным торговым, культурным и финансовым центром Дальнего Востока, городом-купцом. Одна за другой возникали золотопромышленные компании. Быстрое развитие судоходства на Амуре превратило Благовещенск в один из важнейших речных пор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началу XX века в городе появляется мощный предпринимательский слой, открываются фирмы: «В.Алексеев и С-ми», «Кувшинов Ф.К.», «Ф.Коротаев» и др., а так же крупнейшие дальневосточные торгово-промышленные дома «Кунст и Альберс», «И.Я.Чурин и Ко». В купеческом сословии числилось до 50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чали действовать конторы Государственного, Русско-Китайского, Сибирского торгового банков, агентства Нижегородско-Самарского и Ярославо-Костромского банков, работали Городской банк и 3 городских сберкасс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леко за пределы Амурской области распространялось влияние таких мощных объединений торгово-промышленных фирм, как Совет съездов золотопромышленников, Правление общества пароходства и торговли, товарищество «Амурский флот», Совет съездов судовладельцев, Биржевое общество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щное развитие Благовещенск получил в советское время, стал важным промышленным и оборонным центром Дальнего Востока. Стратегическое значение Благовещенска очевидно из того только факта, что именно отсюда наносился главный удар по Квантунской армии Японии в августе 1945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лаговещенцы бережно хранят богатое историческое и культурное наследие. На территории города находится более 80 памятников истории и культуры. Здесь работают старейшие на Дальнем Востоке Амурский областной театр драмы, который в этом году открыл свой 122 сезон, и Амурский областной краеведческий музей имени Г.С. Новикова-Даурск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Благовещенск не потерял, а преумножил свои достижения, став с населением более 220 тысяч человек административным, промышленным, научным и культурным центром Амурской области. Более того, постоянно растёт оборонно-пограничное значение Благовещенска для России как геостратегического, геополитического, геоэкономического и геокультурного форпос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городе сосредоточился крупный банковский капитал — 14 действующих банков. В городе около двух тысяч предприятий торговли всех форм собственности. Главным организатором и координатором работы предпринимательских структур Благовещенска стало акционерное общество «Амурская ярмарка», которое за 11 лет своей деятельности провело 27 международных торговых ярмарок, с участием фирм и компаний из 30 стран Европы, Азии и Амер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лаговещенск – крупнейший образовательный центр Дальнего Востока. В шести высших учебных заведениях, старейшее из которых – Благовещенский государственный педагогический университет, основанный в 1930 году, пятнадцати средних специальных учебных заведениях, готовящих специалистов по геологоразведке, коммунальному хозяйству и строительству, торговле и коммерции, финансам и банковскому делу, сельскому хозяйству, речному транспорту и другим специальностям обучаются свыше 30 тысяч студ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учный потенциал города представляют Амурский научный центр Дальневосточного отделения Российской академии наук, Всероссийский научно-исследовательский институт сои, Институт физиологии и патологии дыхания Сибирского отделения Академии медицинских наук. Высок творческий потенциал жителей Благовещенска, в котором созданы и успешно действуют писательская организация, отделения Союзов художников, журналистов, архитекторов, театральных деятелей России. С 2002 года в Благовещенске проводится Открытый Российский кинофорум «Амурская осень», в ходе которого проводятся конкурсные показы кинофильмов и антрепризных спектаклей, с участием кинематографистов России, Китая, Кореи, Польши, Чехии, СШ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лаговещенск уникален по своему геополитическому расположению – это единственный город России, который находится на пограничной реке Амур – одной из крупнейших рек России. На протяжении 9 км государственная граница отделяет его от крупного китайского города Хэйхэ, расположенного на другом берегу Амура. Такое положение превратило г. Благовещенск в форпост России в экономических, культурных и научных связях со странами Азиатско-Тихоокеанского регио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род — витрина, фасад России на её восточных рубежах – в последние годы заметно похорошел. Обновляются площади, вокзалы, магистрали. Появляются красивые, каждое в своем стиле, здания. Восстановление исторического статуса и облика города Благовещенска важно не только для его жителей, но и для всего Дальневосточного региона и России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города, разумеется, много проблем: необходимо создавать свободную экономическую зону, увеличивать темпы развития высокотехнологических производств и науки, улучшать демографическую ситуацию. Но это проблемы растущего и развивающегося организма. Решение этих проблем – общая задача не только местных властей и жителей Благовещенска, но и федерального центра и населения Росс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. Баpсуков И. Hиколай Hиколаевич Муpавьев-Амуpский по его письмам, официальным документам, pассказам совpеменников и печатным  источникам. Матеpиалы для биогpафии.- М.,  1891.- Кн. 1-2; </w:t>
      </w:r>
    </w:p>
    <w:p>
      <w:pPr>
        <w:pStyle w:val="Normal"/>
        <w:spacing w:lineRule="auto" w:line="360"/>
        <w:rPr/>
      </w:pPr>
      <w:r>
        <w:rPr/>
        <w:t>2. Баpсуков И. Иннокентий, митpополит Коломенский и Московский по его сочинениям, письмам и pассказам совpеменников.- М., 1883.</w:t>
      </w:r>
    </w:p>
    <w:p>
      <w:pPr>
        <w:pStyle w:val="Normal"/>
        <w:spacing w:lineRule="auto" w:line="360"/>
        <w:rPr/>
      </w:pPr>
      <w:r>
        <w:rPr/>
        <w:t>3. Венюков М.И. Путешествия по Пpиамуpью, Китаю и Японии.-Хабаpовск: Хабаp. кн. изд., 1970;</w:t>
      </w:r>
    </w:p>
    <w:p>
      <w:pPr>
        <w:pStyle w:val="Normal"/>
        <w:spacing w:lineRule="auto" w:line="360"/>
        <w:rPr/>
      </w:pPr>
      <w:r>
        <w:rPr/>
        <w:t>4. Богданов Р.К. Воспоминания амуpского казака о пpошлом //  Записки Пpиамуpского отдела  ИРГО.- Т. 5.- Вып. III. -Хабаpовск, 1900.</w:t>
      </w:r>
    </w:p>
    <w:p>
      <w:pPr>
        <w:pStyle w:val="Normal"/>
        <w:spacing w:lineRule="auto" w:line="360"/>
        <w:rPr/>
      </w:pPr>
      <w:r>
        <w:rPr/>
        <w:t xml:space="preserve">5. Благовещенску 100 лет (1858-1958). /Сбоpник  документов.- Благовещенск, 1959;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bCs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5:00Z</dcterms:created>
  <dc:creator>PHTOROS</dc:creator>
  <dc:description/>
  <cp:keywords/>
  <dc:language>en-US</dc:language>
  <cp:lastModifiedBy>Mage</cp:lastModifiedBy>
  <dcterms:modified xsi:type="dcterms:W3CDTF">2011-10-08T09:55:00Z</dcterms:modified>
  <cp:revision>2</cp:revision>
  <dc:subject/>
  <dc:title>Содержание</dc:title>
</cp:coreProperties>
</file>