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ФАКТОРЫ, ПОВЛИЯВШИЕ НА ФОРМИРОВАНИЕ КУЛЬТУРЫ КИТА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left" w:pos="72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Территор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Истор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ХАРАКТЕРИСТИКА КУЛЬТУРЫ КИТА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Характеристика культуры Китая, религия, язык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Особенности менталитета китайцев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- конфуцианство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- даосиз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- буддизм (как они повлияли на менталитет)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Бизнес с китайцем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3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: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теоретическая социология, стала более систематизированной, хотя и менее связанной с исторической концептуализацией модерна, высший пик социологическая теория достигла в 60-80-е гг. ХХ века. Эти десятилетия свидетельствуют о ее расцвете во множестве форм, особенно, как сформулировал Д. Александер в 1986 г., в форме "нового теоретического движения", в которое входят неофункционализм, П. Бурдье, А. Гидденс, Ю. Хабермас, другие авторы и направления. Социологическая теория стремится к размыванию своих границ и к взаимодействию, особенно, с социальной теорией. Последняя является одной из главных областей "творчества", куда включается и рефлексивность. В этот период социология культуры стала одним из основных направлений исследования.  Предметом настоящего реферата является изучение особенностей Китая.</w:t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1. ФАКТОРЫ, ПОВЛИЯВШИЕ НА ФОРМИРОВАНИЕ КУЛЬТУРЫ КИТ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рито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495"/>
        <w:jc w:val="both"/>
        <w:rPr>
          <w:sz w:val="28"/>
          <w:szCs w:val="28"/>
        </w:rPr>
      </w:pPr>
      <w:r>
        <w:rPr>
          <w:sz w:val="28"/>
          <w:szCs w:val="28"/>
          <w:shd w:fill="FFF4BF" w:val="clear"/>
        </w:rPr>
        <w:t>КИТАЙ</w:t>
      </w:r>
      <w:r>
        <w:rPr>
          <w:sz w:val="28"/>
          <w:szCs w:val="28"/>
        </w:rPr>
        <w:t xml:space="preserve"> (Zhongguo, английское China), Чжунго, крупнейшее государство в Вост. Азии.,  площадь которого составляет ок. 9528 тыс. км², столица Пекин. Ок. 3/4 территории государства занимают горы (Тибетское нагорье с высочайшей вершиной Джомолунгма на границе с Непалом, 8848 м; Юньнань - Гуйчжоуское нагорье, Каракорум, Тянь-Шань и др.), равнины занимают лишь 12 %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Климат на Востоке муссонный, от тропического на Юге до умеренного на Севере; на Западе резко континентальный, засушливый. Исключительное разнообразие ландшафтов: от ледяных пустынь высокогорий на СЗ. до влажных тропических лесов на Ю. и ЮВ.; есть также песчаные массивы, полупустыни (З., СЗ. и центр. районы), степи, тайга (С. и СВ.), смешанные и широколиственные леса (СВ., В. и горные районы). Леса покрывают ок. 12 % территории. Многообразная фауна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селение по состоянию на 2001 года составляет 1 млрд. 237,1 млн. чел. (ок. 22 % всех жителей Земли). Китайцы (хань) составляют 92 %; проживают также 55 др. народностей: чжуаны (ок 14 млн. чел.), дунгане (хуэй), уйгуры, мяо, маньчжуры, тибетцы, монголы и др. Главные религии: конфуцианство, даосизм и буддизм; на СЗ. распространён также исл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Исто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итайская цивилизация — одна из старейших в мире. По утверждениям китайских учёных, её возраст может составлять пять тысяч лет, при этом имеющиеся письменные источники покрывают период не менее 3500 лет. </w:t>
      </w:r>
    </w:p>
    <w:p>
      <w:pPr>
        <w:pStyle w:val="Heading3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истории Китая выделяются следующие периоды: Ся (ок. XXI-XVI вв. до н. э.); Инь, или Шан (ок. XVI-XI вв. до н. э.); Чжоу (ок. XI в. - 221 г. до н.э.); Цинь (221-206 гг. до н. э.); Хань (206 г. до н. э. - 220 г. н. э.); Саньго, или Троецарствие (220 - 280); Цзинь (265-420); период юж. и сев. династий (420-589); Суй (589-618); Тан (618-907); период 5 династий и 10 царств (907-960); Сун (960-1279); чжурчжэньской династии Цзинь (1115-1234); монгольской династии Юань (1279-1368); Мин (1368-1644); маньчжурской династии Цин (1644-1911). В 1912 г. провозглашена Китайская Республика, 1 октября 1949 г. - Китайская Народная Республика. Глава государства - председатель КНР, парламент - Всекитайское собрание народных представителей, правительство - Госсовет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2. ХАРАКТЕРИСТИКА КУЛЬТУРЫ КИТ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Характеристика культуры Китая, религия, язы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hd w:fill="F8FC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Культура Китая является родиной одной из всемирных самых старых и самых сложных цивилизаций, Китай имеет историю, богатую через более чем 5 000 лет артистического, философского, и политического продвижения. Хотя региональные различия обеспечивают ощущение разнообразия, общности на языке и религии соединяют культуру, которую отличают такие универсально существенные вклады, типа конфуцианства и Даосизма. </w:t>
      </w:r>
    </w:p>
    <w:p>
      <w:pPr>
        <w:pStyle w:val="Style15"/>
        <w:shd w:fill="F8FC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вышением Западной экономической и военной мощи над Китаем, начинающимся в середине 19-ого столетия, однако, некитайские системы социальной и политической организации получили сторонников в Китае: Сунь Ят-сен, Маоизм.</w:t>
      </w:r>
    </w:p>
    <w:p>
      <w:pPr>
        <w:pStyle w:val="Style15"/>
        <w:shd w:fill="F8FC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Особенности менталитета китайце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нфуциан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hd w:fill="F8FC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уцианство является одной из трех основных религий Китая. Начало конфуцианства связывают с Конфуцием (551 — 479 до н.э.). В исторических источниках Конфуций часто именуется Кун - цзы, что означает учитель Кун, число учеников Конфуция определяется китайскими учёными до 3000, и в том числе около 70 ближайших, но в действительности можно насчитать известных по именам всего только 26 несомненных его учеников. </w:t>
      </w:r>
    </w:p>
    <w:p>
      <w:pPr>
        <w:pStyle w:val="Style15"/>
        <w:shd w:fill="F8FC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первоначального конфуцианства, поставив основным своим принципом присущее каждому человеку желание жить и благоденствовать, занималось только вопросами этики и политики и совершенно не касалось метафизических вопросов и вообще всего того, что не может быть объяснено человеческим разумом, а только усвояется верой. Вера в загробную жизнь и существование духов допускалась не потому, чтобы то и другое считалось доказанным, а только потому, что эта вера до известной степени способствует благополучию жизни человека. Сообразно с этим были усилены и требования относительно сыновней почтительности и культа предков. </w:t>
      </w:r>
    </w:p>
    <w:p>
      <w:pPr>
        <w:pStyle w:val="Style15"/>
        <w:shd w:fill="F8FC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предметом чествования должны служить предки, до 4-го колена включительно. Каждому из них посвящена отдельная дощечка или таблица. Эти таблицы хранятся в особых шкафах и чествуются ежедневно утром, поклонами и возжением курительных свечей, а в известные дни — и жертвоприношениями, из различных напитков и кушаний. Перед этими же таблицами должны совершаться и обязательные доклады о всякой более или менее значительной отлучке из дома и о всяком выдающемся событии в доме. Главнейшие обряды после смерти: малое, затем большое одевание покойника, положение во гроб, кормление покойника (собственно — полотняной куклы, в которую, как предполагается, переселяется душа усопшего) и, наконец, погребение (не позже 100 дней после кончины, причём душа покойного, по представлению китайца, переселяется в таблицу с его именем). Пока тело находится в доме (точнее — в рогожном шатре около него, во дворе), рекомендуется, для увеселения тоскующей души усопшего, приглашать музыкантов (играющих у ворот дома), а вся семья ежедневно утром и вечером собирается около гроба и оплакивает покойного; при этом старшее лицо в доме возжигает курительные свечи и совершает возлияние вина. Траур (всегда белого цвета, причём визитные карточки пишутся не на красной бумаге, как всегда, а на жёлтой) делится на несколько степеней, сообразно продолжительности времени и качеству носимой в это время одежды. </w:t>
      </w:r>
    </w:p>
    <w:p>
      <w:pPr>
        <w:pStyle w:val="Style15"/>
        <w:shd w:fill="F8FC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брядам в честь лиц, пользующихся общегосударственным чествованием, чиновники относятся совершенно формально. Понятен, поэтому, китайский индифферентизм в деле религии; китайский буддист или магометанин спокойно мирится с конфуцианскими обрядами, получившими общеобязательную силу вследствие вековых традиций и санкции правительства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аосиз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ателем даосизма был Лао Цзы , собственное его имя Ли Эр (Ли Боян, Лао Дань). По преданию родился в 604 г. до н.э., однако историчность его личности вызывает сомнения. К основным идеям даосизма относятся следующие: Дао - это невидимый вездесущий закон природы. Дао бездействует, тем самым, порождая все, оно вечно и безымянно, пусто и неисчерпаемо. В соответствии с Дао взаимодействуют два противоположных начала - инь и ян, достигая своего предела. они переходят друг в друга.  Исходя из учения о Дао, даосизм предложил оригинальную концепцию наилучшего государственного управления - недеяния: если правитель пребывает в бездействии, то в силу Дао дела сами наладятся. И, так же как и другие философские учения, даосизм осуждает войну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t xml:space="preserve">Что может вызывать у человека, знакомого с китайской культурой упоминание о даосизме. Это и стремление к единению с природой, возвращению к первозданной простоте, естественности, отображенное во множестве поэтических текстов и живописных свитков. Это и глубина философских размышлений о сущности бытия и внутренних принципах его вечного движения. Это и таинства даосской алхимии, направленной на создание эликсира бессмертия. И, наконец, это сам человек, следующий даосскому учению, – созерцатель-подвижник и обескураживающий парадоксами юродивый, мыслитель и поэт, политик и ученый. Столь же сложной, многогранной, как и сам даосизм, является и его история, как бы воплотившая в себе принцип единства многоразличного. 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Heading3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буддизм (как они повлияли на менталит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конкретного процесса распространения китайской культуры за пределы Китая и превращения ее в некоторую культурную универсалию региона нетрудно заметить, что этот процесс совпадает с распространением в странах Дальнего Востока буддизма, который выступал в качестве посредника между китайской и местными традициями и представителя ценностей и норм уже не индийской, а китайской цивилизации. Именно через буддизм народы Восточной Азии знакомились с китайской культурой, в том числе и с ее небуддийскими пластами, хотя в дальнейшем буддизм мог быть (и зачастую бывал) оттеснен другими формами китайских идеологических доктрин (прежде всего конфуцианством)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буддизм выступил проводником китайской культурной традиции? Всегда воспринимавшийся в Китае как учение в достаточной степени чужеродное (хотя бы в силу его индийского происхождения) буддизм подвергся в этой стране мощному влиянию собственно китайской культуры, что превратило специфически китайские школы буддизма в своеобразный продукт межкультурного взаимодействия. Чрезвычайно важен тот факт, что буддизм – мировая религия с выраженной установкой на проповедь своей доктрины, проистекавшей из махаянской доктрины великого сострадания бодхисаттвы, дающего обет спасти все живые существа. Это делало буддизм гораздо более активным в отношении своего распространения за пределами Китая, нежели китаецентричные и не заинтересованные в проповеди своих учений конфуцианство и даосиз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буддизм из всех идеологических течений Китая был меньше всего связан с китайской официальной идеологией и правящими кругами Государства Центра (т.е. он не мог использоваться в качестве орудия политического давления), что также способствовало его популярности в качестве средства приобщения к китайской культуре у народов Восточной Азии, особенно у тех, кто подобно вьетнамцам регулярно отстаивал свою независимость в вооруженных столкновениях с могучим соседо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дизм сыграл решающую роль в формировании дальневосточной (восточноазиатской) историко-культурной общности, продолжая оставаться важным фактором духовной, культурной, а подчас и политической (характерный пример – японская Партия Чистой Политики, Комэйто, тесно связанная с религиозно-общественной организацией Сока Гаккай, ориентирующейся на учение школы Нитирэн-сю) жизни стран этого региона и в настоящее врем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бет создал уникальную цивилизацию, в основе которой лежал буддийский проект. Это была культура духовности без коммерции, йогической практики во имя блага всех существ и схоластической учености, не озабоченной утилитарным применением своих достижений. Тибетские ученые монахи и йогины не только сохранили сокровища индийской культуры, почти забытые в самой Индии, но и преумножили их своими философскими, логическими, грамматическими и мистико-созерцательными трактатами. Буддизм способствовал смягчению нравов: уже через несколько столетий восприятия буддизма тибетцы перестали быть воинственным и свирепым народом, доставлявшим много беспокойства своим более мирным соседям и направили свою энергию в область духовной практики, ученых занятий, философских диспутов и медицины. Позднее такую же трансформацию пережили и монголы, познакомившиеся с буддизмом именно в его тибетской форме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а начала свое знакомство с буддизмом в самом начале XIX века и сразу же оказалась потрясена религией, не похожей ни на что, известное европейцам – ни на монотеистические “авраамические” религии, ни на политеизм Древнего мира. Европейцы (вначале ученые-востоковеды, а потом и более широкие круги “образованной публики”) увидели религию без Бога или богов в привычном смысле (дэвы буддизма – просто один из видов живых существ, подверженных рождению и смерти), религию, отрицающую существование души и заменяющую учение о промысле божьем и божьем суде доктриной причинной обусловленности и “законом кармы”)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уддизм уже не является чисто восточной религией. В Германии и во Франции он уже стал третьей по многочисленности конфессией, существует Европейский Буддийский Союз (EBU – European Buddhist Union), регулярно проводящий свои конгрессы в престижных центрах европейских столиц. Но какова же возможная роль буддизма в контексте мировой цивилизации в наступающем столетии? Как ни неблагодарны подобного рода прогнозы, рискнем предпринять попытку сделать некоторые прогно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 Бизнес с китайц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огочисленные этнографические исследования показывают, что солидарность является одной из характерных черт китайцев. Данное обстоятельство может быть проиллюстрировано на следующем примере, в условиях миграции часть из них “растворяются” в местном населении, не обременяя себя ответственностью за судьбы земляков, в другие - строят стратегию выживания на взаимной поддержке и компактном прожива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лассической иллюстрацией последнего варианта служат широко известные Китайские кварталы (Chinatowns), созданные в начале века китайцами, дискриминация которых в   США была неприкрытой и неограниченной. Спустя годы эти районы стали очагами  быстро растущей самозанятости и этнического предпринимательства с опорой на  групповую этническую солидар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показательный пример. Помимо неприятия принимающей стороной, важную роль играет степень культурной и лингвистической дистанции между мигрантами и аборигенами. Если мигранты способны “раствориться” в местной среде, то шансы возникновения в их рядах групповой солидарности значительно снижаются. Впрочем, не будем забывать, что лингвистические и культурные вариации старожилами расцениваются в терминах “многообразия” реальной действительности, тогда как различия с “пришлыми” - в духе “чуждости” и “инакости”, отчего совместная жизнь делается дискомфортной 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яющая культурная дистанция (и при отсутствии лингвистических трудностей) фиксируется у нас  все отчетливее. Даже по отношению к приезжающим русским как рефрен звучат фразы: “русские узбеки”, “онемеченные русские”, “казахстанские русские”. К тому же, в обыденном сознании оставляют след отличительные особенности трудовой этики мигрантов. </w:t>
      </w:r>
      <w:r>
        <w:br w:type="page"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ставляется возможным выделить следующие основные характеристики современной китайской культуры.</w:t>
      </w:r>
    </w:p>
    <w:p>
      <w:pPr>
        <w:pStyle w:val="Normal"/>
        <w:spacing w:lineRule="auto" w:line="360"/>
        <w:ind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новыми средствами и в новых условий возродить и переосмыслить национальную традицию, сделав ее ценности жизнеспособными в условиях XX века. </w:t>
      </w:r>
    </w:p>
    <w:p>
      <w:pPr>
        <w:pStyle w:val="Normal"/>
        <w:spacing w:lineRule="auto" w:line="360"/>
        <w:ind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истолкование традиционной культуры в категориях западной философии для уяснения горизонтов ее жизнеспособности и плодотворности в контексте вызовов современного мира. Подчеркивание как национального, так и универсального характера ценностей традиционной китайской культуры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ение специфики национальной традиции через ее сопоставление с интеллектуальной и культурной традиции Запада и постепенный переход вначале к синтезу китайской и западной мысли при доминирующем значении первой, а затем и введение национальной традиции философствования в западную на правах равноправного участника современного философского процесса. </w:t>
      </w:r>
      <w:r>
        <w:br w:type="page"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ольшой Советский Энциклопедический словарь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циологический словар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циология под ред. Ядов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ловари Яндекс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8"/>
          <w:szCs w:val="28"/>
        </w:rPr>
        <w:t>http://oriental.ru/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inlinks">
    <w:name w:val="plain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Image">
    <w:name w:val="image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5:00Z</dcterms:created>
  <dc:creator>Иришка</dc:creator>
  <dc:description/>
  <cp:keywords/>
  <dc:language>en-US</dc:language>
  <cp:lastModifiedBy>Mage</cp:lastModifiedBy>
  <dcterms:modified xsi:type="dcterms:W3CDTF">2011-10-08T09:55:00Z</dcterms:modified>
  <cp:revision>2</cp:revision>
  <dc:subject/>
  <dc:title>Примерный план:</dc:title>
</cp:coreProperties>
</file>