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еография Пермской об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обо охраняемые природные территории Пермской об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шерский заповедни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осударственный природный заповедник "Басеги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охранения наиболее значимых природных комплексов в Пермской области создано 2 заповедника федерального уровня, 31 заказник регионального уровня, в том числе 5 ландшафтных, 1 орнитологический, 18 биологических (охотничьих) и 7 биологических микрозаказников, взято под охрану 189 памятников природы.</w:t>
      </w:r>
    </w:p>
    <w:p>
      <w:pPr>
        <w:pStyle w:val="Normal"/>
        <w:rPr/>
      </w:pPr>
      <w:r>
        <w:rPr/>
        <w:t>В перечень охраняемых природных территорий и объектов Пермской области включены природные парки, дендрологические парки, ботанические сады, природные резерваты, историко-природные и культурно-природные местности и участки, этнокультурные территории, охраняемые ландшафты, пригородные и зеленые зоны, леса, парки и иные зеленые насаждения населенных пунктов, природные лечебные ресурсы, лечебно-оздоровительные местности и курорты, редкие и находящиеся под угрозой исчезновения виды животных, растений, грибов и лишайников, включенные в Красную книгу Российской Федерации, Красную книгу Среднего Урала (в пределах Пермской области).</w:t>
      </w:r>
    </w:p>
    <w:p>
      <w:pPr>
        <w:pStyle w:val="Normal"/>
        <w:rPr/>
      </w:pPr>
      <w:r>
        <w:rPr/>
        <w:t>В общей сложности в Пермской области находится 387 особо охраняемых природных территорий, их общая площадь превышает 1, 1 млн га, что составляет около 9 процентов территории области. Распределение особо охраняемых территорий в Пермской области крайне неравномерно: в Красновишерском районе их 25, в Соликамском - 26, в Чердынском - 57, по одной - в Пермском, Верещагинском, Еловском и Частинском районах.</w:t>
      </w:r>
    </w:p>
    <w:p>
      <w:pPr>
        <w:pStyle w:val="Normal"/>
        <w:rPr/>
      </w:pPr>
      <w:r>
        <w:rPr/>
        <w:t>Правовой режим особо охраняемых природных территорий и объектов областного и местного значения регламентируется законодательством Пермской области: Законом Пермской области "Об охране окружающей природной среды Пермской области" от 20 июня 1996 г. и Законом Пермской области "Об историко-культурно-природном наследии Пермской области" от 20 февраля 1997 года.</w:t>
      </w:r>
      <w:r>
        <w:br w:type="page"/>
      </w:r>
    </w:p>
    <w:p>
      <w:pPr>
        <w:pStyle w:val="Heading2"/>
        <w:ind w:hanging="0"/>
        <w:rPr/>
      </w:pPr>
      <w:r>
        <w:rPr/>
        <w:t>География Пер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мская область занимает площадь 160236, 5 кв.км на восточной окраине Русской равнины и западном склоне Среднего и Северного Урала, на стыке двух частей света - Европы и Азии. Она охватывает примерно 1/5 территории Уральского экономического района и представляет собой как бы восточный "форпост" Европы, 99, 8% пространства которого принадлежит этой части света и только 0, 2% - Азии. Территория области почти полностью расположена в бассейне реки Камы - крупнейшего притока реки Волги. Кама через систему каналов обеспечивает выход водным путем к пяти морям (Каспийскому, Азовскому, Черному, Балтийскому и Белому). Максимальная протяженность области с севера на юг - 645 км, с запада на восток - 417, 5 км. Самая северная точка Прикамья - гора Пура-Мунит (1094 м) на водораздельном Уральском хребте в верховьях рек Хозья, Вишера и Пурма - имеет координаты 61o 39' с. ш. Крайняя южная точка - вблизи бывшей деревни Ельник Биявашского сельского совета Октябрьского района (56o06' с. ш). Крайняя точка на западе - в километре на северо-восток от высоты 236, на водоразделе рек Лэпью, Пелес, Кажим под 51o47' в. д., на востоке - высшая точка хребта Хоза-Тумп гора Рахт-Сори-Сяхл (1007 м) под 59o29' в. д. Границы очень извилисты, протяженность их более 2, 2 тыс. км. Область граничит с двумя областями и тремя республиками Российской Федерации: на севере с республикой Коми, на западе - с Кировкой областью и Удмуртией, на юге с Башкирией, на востоке - со Свердловской областью.</w:t>
      </w:r>
    </w:p>
    <w:p>
      <w:pPr>
        <w:pStyle w:val="Normal"/>
        <w:rPr/>
      </w:pPr>
      <w:r>
        <w:rPr/>
        <w:t>Пермская область была образована 3 октября 1938 года путем выделения из состава Свердловской области. По состоянию на начало 1995 года в области насчитывалось 36 административных районов, 25 городов (в том числе 13 областного подчинения), 56 поселков городского типа и 516 сельских советов.</w:t>
      </w:r>
      <w:r>
        <w:br w:type="page"/>
      </w:r>
    </w:p>
    <w:p>
      <w:pPr>
        <w:pStyle w:val="Heading2"/>
        <w:ind w:hanging="0"/>
        <w:rPr/>
      </w:pPr>
      <w:r>
        <w:rPr/>
        <w:t>Особо охраняемые природные территории Пер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2007 года в Пермской области насчитывается 375 особо охраняемых природных территорий, которые занимают около 10% территории области. Из них 325 - регионального (областного) уровня, 48 - местного и 2 - федерального.</w:t>
      </w:r>
    </w:p>
    <w:p>
      <w:pPr>
        <w:pStyle w:val="Normal"/>
        <w:rPr/>
      </w:pPr>
      <w:r>
        <w:rPr/>
        <w:t>В 2004 году была практически завершена работа по совершенствованию нормативно-правовой базы существующих, особо охраняемых, природных территорий (ООПТ) регионального (областного) значения и намечены пути развития системы ООПТ на территории области.</w:t>
      </w:r>
    </w:p>
    <w:p>
      <w:pPr>
        <w:pStyle w:val="Normal"/>
        <w:rPr/>
      </w:pPr>
      <w:r>
        <w:rPr/>
        <w:t>Указом губернатора Пермской области от 26.06.2001 г. № 163 "Об уточнении статуса, категории, границ и режима охраны особо охраняемых природных территорий" внесены изменения в характеристики и режим охраны более 70% ООПТ. В том числе: установлен или изменен режим охраны 228, утверждены или изменены границы 220, изменены категории 130, снят статус со 123, изменен статус 25 ООПТ. Цель изменений - улучшение качества охраны и расширение возможности использования ООПТ в эколого-просветительских мероприятиях. В рамках реализации указа оформлены и утверждены 212 паспортов ООПТ. С учетом указа губернатора области от 26.06.2001 г. № 163 "Об уточнении статуса, категории, границ и режима охраны особо охраняемых природных территорий" можно говорить о кардинальном обновлении нормативно-правовой базы особо охраняемых природных территорий Пермской области.</w:t>
      </w:r>
    </w:p>
    <w:p>
      <w:pPr>
        <w:pStyle w:val="Normal"/>
        <w:rPr/>
      </w:pPr>
      <w:r>
        <w:rPr/>
        <w:t>Необходимость внесения дополнений и изменений в существовавшие нормативно-правовые акты (решения администрации области от 28.04.81г. № 81 "О мерах по обеспечению сохранности дикорастущих растений и ботанических памятников природы", от 07.06.88г. № 139 "О мерах по обеспечению сохранности памятников природы Пермской области", от 12.12.91г. № 285 "О придании статуса охраняемых природных территорий объектам и ландшафтам Пермской области") вызвана рядом причин: несоответствие вышеназванных решений ныне действующему природоохранному законодательству Российской Федерации и Пермской области, отсутствием утвержденных границ и режима охраны у 60% ООПТ.</w:t>
      </w:r>
    </w:p>
    <w:p>
      <w:pPr>
        <w:pStyle w:val="Normal"/>
        <w:rPr/>
      </w:pPr>
      <w:r>
        <w:rPr/>
        <w:t>Цель данных изменений - улучшение качества охраны и возможность использования ООПТ в эколого-просветительских мероприятиях. Нынешнее состояние ООПТ области приведено в таблицах 11.1 и 11.2</w:t>
      </w:r>
    </w:p>
    <w:p>
      <w:pPr>
        <w:pStyle w:val="Normal"/>
        <w:rPr/>
      </w:pPr>
      <w:r>
        <w:rPr/>
        <w:t>Губернатором Пермской области подписан указ "О резервировании земель для организации особо охраняемых природных территорий на 2001-2015 годы" от 01.08.2001 г. № 188, в соответствии с которым зарезервированы земли под 20 ООПТ площадью 234, 2 тыс. га. Согласно этому указу подготовлен проект организации ландшафтного заказника "Ослянский".</w:t>
      </w:r>
    </w:p>
    <w:p>
      <w:pPr>
        <w:pStyle w:val="Normal"/>
        <w:rPr/>
      </w:pPr>
      <w:r>
        <w:rPr/>
        <w:t>В 2001 году начаты работы по восстановлению уникального историко-природного комплекса "Кузьминка" в с. Ильинское. Парк имеет насаждения древесных культур более чем столетней давности.</w:t>
      </w:r>
    </w:p>
    <w:p>
      <w:pPr>
        <w:pStyle w:val="Normal"/>
        <w:rPr/>
      </w:pPr>
      <w:r>
        <w:rPr/>
        <w:t>На 2002 год планируется разработать проекты организации новых ООПТ на реках Чусовой и Березовой, а также продолжить работы по обустройству ООПТ, имеющих рекреационное значение, в том числе и комплекса "Кузьмин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Особо охраняемые природные территории Пермской области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928"/>
        <w:gridCol w:w="1340"/>
        <w:gridCol w:w="1306"/>
        <w:gridCol w:w="1323"/>
      </w:tblGrid>
      <w:tr>
        <w:trPr/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обо охраняемые природные</w:t>
            </w:r>
          </w:p>
          <w:p>
            <w:pPr>
              <w:pStyle w:val="Style24"/>
              <w:rPr/>
            </w:pPr>
            <w:r>
              <w:rPr/>
              <w:t>территор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-во</w:t>
            </w:r>
          </w:p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,</w:t>
            </w:r>
          </w:p>
          <w:p>
            <w:pPr>
              <w:pStyle w:val="Style24"/>
              <w:rPr/>
            </w:pPr>
            <w:r>
              <w:rPr/>
              <w:t>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  <w:p>
            <w:pPr>
              <w:pStyle w:val="Style24"/>
              <w:rPr/>
            </w:pPr>
            <w:r>
              <w:rPr/>
              <w:t>от площади ООП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  <w:p>
            <w:pPr>
              <w:pStyle w:val="Style24"/>
              <w:rPr/>
            </w:pPr>
            <w:r>
              <w:rPr/>
              <w:t>от площади области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едерального уровня: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9157, 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 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 1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оведни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9157, 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 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 1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егионального (областного) уровня: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4698, 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, 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 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казники: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9729, 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 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 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ландшафтны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9715, 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 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0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орнитологическ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, 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1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биологические, охотничь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9912, 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, 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 4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амятники природы: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621, 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1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комплексные и ландшафтны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3, 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ботаническ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36, 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3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геологическ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8, 9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гидрологическ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2, 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зоологическ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е определ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стор. - прир. охраняемые комплексы: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61, 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храняемые природные ландшафт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4720, 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 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 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иродные резерваты: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00, 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3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ландшафтны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1, 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ботаническ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89, 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3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отанические сад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, 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0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тного (районного, городского) уровн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39, 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7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амятники природы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 5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01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ландшафтны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0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000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геологические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 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01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родные резерват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70, 9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ландшафтных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63, 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2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ботанически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2, 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6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зоологически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 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00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стор. - прир. охраняемые комплексы: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 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01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Охраняемые природные ландшафт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67, 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4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Парк посел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3, 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7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Защитная зона местного знач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54, 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7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43194, 9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>Распределение ООПТ по административным территориям области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276"/>
        <w:gridCol w:w="1559"/>
        <w:gridCol w:w="1559"/>
        <w:gridCol w:w="1843"/>
      </w:tblGrid>
      <w:tr>
        <w:trPr/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йон, гор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щадь</w:t>
            </w:r>
          </w:p>
          <w:p>
            <w:pPr>
              <w:pStyle w:val="Style24"/>
              <w:rPr/>
            </w:pPr>
            <w:r>
              <w:rPr/>
              <w:t>района,</w:t>
            </w:r>
          </w:p>
          <w:p>
            <w:pPr>
              <w:pStyle w:val="Style24"/>
              <w:rPr/>
            </w:pPr>
            <w:r>
              <w:rPr/>
              <w:t>города,</w:t>
            </w:r>
          </w:p>
          <w:p>
            <w:pPr>
              <w:pStyle w:val="Style24"/>
              <w:rPr/>
            </w:pPr>
            <w:r>
              <w:rPr/>
              <w:t>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ООПТ,</w:t>
            </w:r>
          </w:p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щадь ООПТ</w:t>
            </w:r>
          </w:p>
        </w:tc>
      </w:tr>
      <w:tr>
        <w:trPr/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 от площади</w:t>
            </w:r>
          </w:p>
          <w:p>
            <w:pPr>
              <w:pStyle w:val="Style24"/>
              <w:rPr/>
            </w:pPr>
            <w:r>
              <w:rPr/>
              <w:t xml:space="preserve">администрати-вной единицы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г. Александ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137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 9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рдым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758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 9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. Бере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1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71,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 6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3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1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ольшесосн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520,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 1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ещаг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5,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1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нозаво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871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 2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. Гремяч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4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778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 9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. Губа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52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 1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бря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459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 1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л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9,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ль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13, 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9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рагай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609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 8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. Киз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6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шерт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301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 4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сновишер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8641,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 3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. Краснока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1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 1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ед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128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 3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нгур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542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 2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ысьве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95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13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8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ытве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68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7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ктябрь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1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 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д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2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493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 1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х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430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 4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чер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262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 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. Перм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51, 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 3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м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в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9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ликам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817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 6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ксу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51, 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 04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738,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 9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оль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867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 8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йк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94,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 9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рды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4111, 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 2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рнуш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5,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6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усовско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4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92,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7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7336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43194, 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 8</w:t>
            </w:r>
          </w:p>
        </w:tc>
      </w:tr>
    </w:tbl>
    <w:p>
      <w:pPr>
        <w:pStyle w:val="Normal"/>
        <w:rPr/>
      </w:pPr>
      <w:r>
        <w:rPr/>
      </w:r>
      <w:bookmarkStart w:id="0" w:name="_Вишерский_заповедник"/>
      <w:bookmarkStart w:id="1" w:name="_Вишерский_заповедник"/>
      <w:bookmarkEnd w:id="1"/>
    </w:p>
    <w:p>
      <w:pPr>
        <w:pStyle w:val="Heading2"/>
        <w:ind w:hanging="0"/>
        <w:rPr/>
      </w:pPr>
      <w:r>
        <w:rPr/>
        <w:t>Вишерский запове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шерский государственный природный заповедник образован в феврале 1991г. и расположен на крайнем северо-востоке Пермской области. Площадь заповедника - 241 200 га, что составляет 15, 6% площади Красновишерского района и 1, 5% области.</w:t>
      </w:r>
    </w:p>
    <w:p>
      <w:pPr>
        <w:pStyle w:val="Normal"/>
        <w:rPr/>
      </w:pPr>
      <w:r>
        <w:rPr/>
        <w:t>Заповедник включает в себя водосборный участок верхнего течения р. Вишеры с притоками - реки: Велс, Мойва, Лыпья, Ниолс, Лопья, Хальсория.</w:t>
      </w:r>
    </w:p>
    <w:p>
      <w:pPr>
        <w:pStyle w:val="Normal"/>
        <w:rPr/>
      </w:pPr>
      <w:r>
        <w:rPr/>
        <w:t>В структурно-тектоническом отношении территория заповедника относится к Центрально-Уральскому поднятию, которое представлено рифейскими метаморфизованными осадочными комплексами, насыщенными интрузивными образованиями и Западно-Уральской зоне складчатости, образованной карбонатными комплексами палеозоя.</w:t>
      </w:r>
    </w:p>
    <w:p>
      <w:pPr>
        <w:pStyle w:val="Normal"/>
        <w:rPr/>
      </w:pPr>
      <w:r>
        <w:rPr/>
        <w:t>Здесь интенсивно проявляются процессы карстообразования: карстовые воронки, суходолы, ныряющие реки. Имеются и пещеры, достаточно протяженные, изученные очень слабо.</w:t>
      </w:r>
    </w:p>
    <w:p>
      <w:pPr>
        <w:pStyle w:val="Normal"/>
        <w:rPr/>
      </w:pPr>
      <w:r>
        <w:rPr/>
        <w:t>Контрастность пород по устойчивости и продолжающиеся в настоящее время процессы горообразования привели к образованию резко расчлененной горной страны с перепадами высот 800-1200 м. Максимальная высота над уровнем моря - 1469, 8 м (гора Тулым).</w:t>
      </w:r>
    </w:p>
    <w:p>
      <w:pPr>
        <w:pStyle w:val="Normal"/>
        <w:rPr/>
      </w:pPr>
      <w:r>
        <w:rPr/>
        <w:t>Климат заповедника континентальный бореального типа, характеризуется умеренно теплым летом и продолжительной холодной зимой. Средняя годовая температура воздуха - 2, 00С, средняя температура января -19, 00С, июля +15, 00С. Продолжительность теплого сезона 160-170 дней. Средняя температура почвы +5, 00С. Среднегодовая величина давления порядка 710, 3 мм ртутного столба. Годовое количество осадков 1000 мм. Из особых атмосферных явлений выделяются туманы (190-200 дней в году), грозы, метели.</w:t>
      </w:r>
    </w:p>
    <w:p>
      <w:pPr>
        <w:pStyle w:val="Normal"/>
        <w:rPr/>
      </w:pPr>
      <w:r>
        <w:rPr/>
        <w:t>Горная флора вишерского Урала занимает промежуточное положение между арктическими и бореальными флорами, сходна с флорой Полярного Урала и Большеземельской тундры. На территории заповедника встречается около 528 видов высших сосудистых растений, из которых около двух десятков занесено в Красную книгу Среднего Урала: минуарция Гельма, шиверекия подольская, ветреница пермская, астра альпийская, венерин башмачок пятнистый, любка двулистная, ночная фиалка, родиола розовая, пион уклоняющийся и другие. В списке мхов числится около 100 видов, в списке лишайников - 286, из них - 2 редких.</w:t>
      </w:r>
    </w:p>
    <w:p>
      <w:pPr>
        <w:pStyle w:val="Normal"/>
        <w:rPr/>
      </w:pPr>
      <w:r>
        <w:rPr/>
        <w:t>Фауна беспозвоночных животных практически не изучена. По оценочным данным для северо-востока Европейской части, количество видов насекомых в заповеднике составляет около 8200.</w:t>
      </w:r>
    </w:p>
    <w:p>
      <w:pPr>
        <w:pStyle w:val="Normal"/>
        <w:rPr/>
      </w:pPr>
      <w:r>
        <w:rPr/>
        <w:t>Фауна позвоночных животных заповедника имеет типично таежный облик с совместным обитанием на одной территории характерных европейских (лесная куница, европейская норка) и сибирских (сибирский углозуб, кедровка, красная полевка, соболь) видов. На отдельных участках встречаются обитатели открытых степных (полевой лунь, пустельга, обыкновенный крот) и околоводных (большой крохаль, перевозчик) пространств; амфибиотические виды (травяная и остромордая лягушки, бобр, ондатра, выдра) и виды, характерные для зоны тундры (белая и тундряная куропатки, песец, северный олень).</w:t>
      </w:r>
    </w:p>
    <w:p>
      <w:pPr>
        <w:pStyle w:val="Normal"/>
        <w:rPr/>
      </w:pPr>
      <w:r>
        <w:rPr/>
        <w:t>Животный мир заповедника характеризуется 3 видами амфибий и рептилий, 6 видами рыб, 143 видами птиц и 35 видами млекопитающих.</w:t>
      </w:r>
    </w:p>
    <w:p>
      <w:pPr>
        <w:pStyle w:val="Normal"/>
        <w:rPr/>
      </w:pPr>
      <w:r>
        <w:rPr/>
        <w:t>Рыбы, отмеченные на территории заповедника, относятся к трем фаунистическим комплексам - арктическому, понто-каспийскому и бореально-равнинному. Большинство видов - холодолюбивые, есть ледниковые реликты. Наиболее многочисленны и широко распространены: речной гольян, хариус, реже - таймень, бычок-подкаменщик.</w:t>
      </w:r>
    </w:p>
    <w:p>
      <w:pPr>
        <w:pStyle w:val="Normal"/>
        <w:rPr/>
      </w:pPr>
      <w:r>
        <w:rPr/>
        <w:t>Орнитофауна заповедника уникальна, это послужило причиной выделения данного района в особый орнитологический округ - Репейский. Ряд гнездящихся, залетных и пролетных птиц (золотистая ржанка, дербник, хрустан, гарншнеп, свиристель, синехвостка, пеночка-зарничка, щур и др.) характерны только для территории заповедника и крайне редко встречаются в других районах Пермской области.</w:t>
      </w:r>
    </w:p>
    <w:p>
      <w:pPr>
        <w:pStyle w:val="Normal"/>
        <w:rPr/>
      </w:pPr>
      <w:r>
        <w:rPr/>
        <w:t>На территории заповедника встречаются виды птиц, занесенные в Красную книгу Среднего Урала: чернозобая гагарка, пискулька, лебедь-кликун, скопа, большой подорлик, орлан-белохвост, сапсан, дербник, филин, воробьиный сыч, ястребиная сова, бородатая неясыть.</w:t>
      </w:r>
    </w:p>
    <w:p>
      <w:pPr>
        <w:pStyle w:val="Normal"/>
        <w:rPr/>
      </w:pPr>
      <w:r>
        <w:rPr/>
        <w:t>В течение 2001 г. заповедником проводились работы по охране территории, научные исследования, экологическая пропаганда и просвещение.</w:t>
      </w:r>
    </w:p>
    <w:p>
      <w:pPr>
        <w:pStyle w:val="Normal"/>
        <w:rPr/>
      </w:pPr>
      <w:r>
        <w:rPr/>
        <w:t>Отделом охраны заповедника в течение 2001 года было задержано 8 нарушителей заповедного режима. Начали функционировать три новых кордона (на хуторе Лыпья, в устье ручья Лиственничный и Тошемке). По сравнению с прошедшими годами, снизилось количество нарушений заповедного режима.</w:t>
      </w:r>
    </w:p>
    <w:p>
      <w:pPr>
        <w:pStyle w:val="Normal"/>
        <w:rPr/>
      </w:pPr>
      <w:r>
        <w:rPr/>
        <w:t>В истекшем году научным отделом проводились зимние учеты промысловых млекопитающих; велись работы по учету птиц; по исследованию лишайников и мхов; работы по гидробиологии; проведены фенологические и метеорологические наблюдения.</w:t>
      </w:r>
    </w:p>
    <w:p>
      <w:pPr>
        <w:pStyle w:val="Normal"/>
        <w:rPr/>
      </w:pPr>
      <w:r>
        <w:rPr/>
        <w:t>В истекшем году были продолжены энтомологические исследования на научной пасеке (изучение вишерской суперрасы пчел с целью создания апидологического заказника как составной части ООПТ).</w:t>
      </w:r>
    </w:p>
    <w:p>
      <w:pPr>
        <w:pStyle w:val="Normal"/>
        <w:rPr/>
      </w:pPr>
      <w:r>
        <w:rPr/>
      </w:r>
      <w:bookmarkStart w:id="2" w:name="_Государственный_природный_заповедни"/>
      <w:bookmarkStart w:id="3" w:name="_Государственный_природный_заповедни"/>
      <w:bookmarkEnd w:id="3"/>
    </w:p>
    <w:p>
      <w:pPr>
        <w:pStyle w:val="Heading2"/>
        <w:ind w:hanging="0"/>
        <w:rPr/>
      </w:pPr>
      <w:r>
        <w:rPr/>
        <w:t>Государственный природный заповедник "Басег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й природный заповедник "Басеги" был организован в 1982 году с целью сохранения и изучения природных комплексов коренных среднетаежных массивов елово-пихтовых лесов, расположенных по склонам хребта Басеги (Западные отроги Уральского хребта).</w:t>
      </w:r>
    </w:p>
    <w:p>
      <w:pPr>
        <w:pStyle w:val="Normal"/>
        <w:rPr/>
      </w:pPr>
      <w:r>
        <w:rPr/>
        <w:t>Заповедник расположен на территории Горнозаводского и Гремячинского районов Пермской области. Географические координаты - 58050`с. ш. и 58030`в. д. Площадь заповедника составляет 37 957 га, площадь охранной зоны - 21 345 га.</w:t>
      </w:r>
    </w:p>
    <w:p>
      <w:pPr>
        <w:pStyle w:val="Normal"/>
        <w:rPr/>
      </w:pPr>
      <w:r>
        <w:rPr/>
        <w:t>Территория заповедника "Басеги" расположена в пределах западного макросклона Главного Уральского хребта. Центральная линия заповедника тянется с севера на юг по хребту Басеги, имеющего вид хорошо обособленных горных вершин Северного Басега (952 м над уровнем моря), Среднего Басега (994 м) и Южного Басега (851 м).</w:t>
      </w:r>
    </w:p>
    <w:p>
      <w:pPr>
        <w:pStyle w:val="Normal"/>
        <w:rPr/>
      </w:pPr>
      <w:r>
        <w:rPr/>
        <w:t>Сам хребет является водоразделом рек Усьвы и Вильвы (притоков реки Чусовой) и имеет хорошо выраженную высотную поясность, что определяет видовой состав и особенности флоры и фауны. Выделяются горно-лесной, подгольцовый, горно-тундровый высотные пояса. Последний, представленный уникальной горной тундрой, является наиболее ценным и наиболее уязвимым природным комплексом. В состав заповедника входят ценные коренные пихтово-еловые леса, в целом их площадь составляет до 30% от лесной площади заповедника. Это один из сохранившихся естественных таежных массивов на Среднем Урале.</w:t>
      </w:r>
    </w:p>
    <w:p>
      <w:pPr>
        <w:pStyle w:val="Normal"/>
        <w:rPr/>
      </w:pPr>
      <w:r>
        <w:rPr/>
        <w:t>Особенности низкогорного рельефа, континентального климата и других факторов среды сформировали типичную флору и фауну, характерную для данного типа среднетаежных ландшафтов.</w:t>
      </w:r>
    </w:p>
    <w:p>
      <w:pPr>
        <w:pStyle w:val="Normal"/>
        <w:rPr/>
      </w:pPr>
      <w:r>
        <w:rPr/>
        <w:t>На территории заповедника описаны 1214 видов высших и низших растений, среди них: цветковых - 440 видов, голосеменных - 6 видов, папоротников - 23, плауновых - 4, хвощевидных - 6, моховидных - 230, лишайников - 98, грибов - 186, водорослей - 302 вида. Среди всего этого разнообразия растений более 50 видов - редкие, в том числе эндемиков и реликтов, а 27 видов внесены в красные книги различных рангов. Не менее разнообразен мир животных. На сегодняшний день известно 47 видов млекопитающих, 182 вида птиц, 1 вид рептилий, 3 вида амфибий, 16 видов рыб, беспозвоночных всего - более тысячи видов.</w:t>
      </w:r>
    </w:p>
    <w:p>
      <w:pPr>
        <w:pStyle w:val="Normal"/>
        <w:rPr/>
      </w:pPr>
      <w:r>
        <w:rPr/>
        <w:t>За годы существования заповедника сложилась система мониторинга природной среды, которая осуществляется по стандартной программе ведения "Летописи природы". В систему наблюдений включены компоненты природной среды: рельеф, погода, воды, почвы, флора и растительность, фауна и животный мир, календарь природы, состояние заповедного режима и влияние антропогенных факторов и другие.</w:t>
      </w:r>
    </w:p>
    <w:p>
      <w:pPr>
        <w:pStyle w:val="Normal"/>
        <w:rPr/>
      </w:pPr>
      <w:r>
        <w:rPr/>
        <w:t>2001 год характеризовался теплыми и сравнительно сухими климатическими показателями. Каких-либо больших аномальных отклонений в состоянии абиотической среды не наблюдалось. Состояние живой биоты, по критериям численности и характеру проявлений жизнедеятельности, можно характеризовать как близкой к среднемноголетним нормам с небольшими отклонениями, не выходящими за рамки среднестатистических отклонений.</w:t>
      </w:r>
    </w:p>
    <w:p>
      <w:pPr>
        <w:pStyle w:val="Normal"/>
        <w:rPr/>
      </w:pPr>
      <w:r>
        <w:rPr/>
        <w:t>В службе охраны заповедника 10 инспекторов. Инспекция лесной охраны в 2001 году провела серию лесохозяйственных и заповедно-режимных мероприятий, участвовала в общих учетных работах. Сотрудниками отдела было задержано 5 нарушителей заповедного режима, изъято одно гладкоствольное оружие.</w:t>
      </w:r>
    </w:p>
    <w:p>
      <w:pPr>
        <w:pStyle w:val="Normal"/>
        <w:rPr/>
      </w:pPr>
      <w:r>
        <w:rPr/>
        <w:t>В отчетном году не было зарегистрировано браконьерство и отлов крупных копытных и хищных зверей, редких видов фауны, а также пожаров на заповедной территории и смежной с его границами.</w:t>
      </w:r>
    </w:p>
    <w:p>
      <w:pPr>
        <w:pStyle w:val="Normal"/>
        <w:rPr/>
      </w:pPr>
      <w:r>
        <w:rPr/>
        <w:t>В научном отделе работают 3 постоянных научных сотрудника и 3 лаборанта. В течение 2001 года научными сотрудниками затрачено на полевые работы 384 чел. дня.</w:t>
      </w:r>
    </w:p>
    <w:p>
      <w:pPr>
        <w:pStyle w:val="Normal"/>
        <w:rPr/>
      </w:pPr>
      <w:r>
        <w:rPr/>
        <w:t>Выполнены работы по созданию кадастровых сведений по редким видам животных и растений Горнозаводского района Пермской области; подготовке плаката и брошюры на ООПТ Горнозаводского район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сная охрана культурного наследия в России впервые была включена в сферу государственного регулирования только после прихода к власти в октябре 1917 года новых политических сил, провозглашавших иные принципы государственного устройства, кардинально изменивших весь государственный аппарат. В Пермском крае первый действенный орган - Пермская губернская секция охраны памятников искусства и старины - был сформирован в июне 1920 года. В число сотрудников тогда входили всего 3 инструктора. В настоящее время контроль за охраной и использованием памятников истории и культуры осуществляет Областной научно-производственный центр по охране и использованию памятников истории и культуры (ОЦОП).</w:t>
      </w:r>
    </w:p>
    <w:p>
      <w:pPr>
        <w:pStyle w:val="Normal"/>
        <w:rPr/>
      </w:pPr>
      <w:r>
        <w:rPr/>
        <w:t>На государственном учете в Пермском крае состоит 2331 памятник (2507 объектов). Организовано проведение работ по реставрации ряда объектов культурного наследия в Соликамском и Чердынском районах края, Перми, Осе, Усолье и т.д.</w:t>
      </w:r>
    </w:p>
    <w:p>
      <w:pPr>
        <w:pStyle w:val="Normal"/>
        <w:rPr/>
      </w:pPr>
      <w:r>
        <w:rPr/>
        <w:t>Среди них - ландшафтные (например, скалы Белый мох в Чердынском районе, Ветлан и Говорливый камень в Красновишерском районе, Каменный город в Гремячинском районе), геологические (Губахинская и Ординская пещеры) и гидрологические памятники природы (Ермаков родник в Чердыни). А также охраняемые ландшафты (Капкан-гора в Чернушке, Кваркуш и Полюдов камень в Красновишерске, Адово озеро в Гайнах), зоологические (Гусельниковский в Кишертском районе) и ботанические природные резерваты (Ботанический сад ПГУ), ботанические памятники природы (Зюкайский обрыв в Карагайском районе, Веслянский бор-верещатник в Гайнах), историко-природные комплексы (Графский бор в Кишертском районе, Кувинский бор в Кудымкарском районе, Кунгурская ледяная пещера и Ледяная гора).</w:t>
      </w:r>
    </w:p>
    <w:p>
      <w:pPr>
        <w:pStyle w:val="Normal"/>
        <w:rPr/>
      </w:pPr>
      <w:r>
        <w:rPr/>
        <w:t>На территории этих памятников природы будет установлен режим особой охраны. К примеру, здесь будет запрещено строительство, рубка леса (за исключением санитарной), утилизация промышленных и бытовых отходов, геолого-разведочные работы, которые могут привести к нарушению почвенного и растительного покрова, среды обитания животных. В то же время посещение этих территорий в рекреационных и учебных целях запрещаться не будет. По большинству объектов определены границы особо охраняемых территорий. На все памятники природы краевое министерство градостроительства и развития инфраструктуры в течение текущего года должно оформить охранные обязательства и паспорт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Анимица Е.Г. Города Среднего Урала. Прошлое, настоящее, будущее. - Свердловск, 2008.</w:t>
      </w:r>
    </w:p>
    <w:p>
      <w:pPr>
        <w:pStyle w:val="Style20"/>
        <w:numPr>
          <w:ilvl w:val="0"/>
          <w:numId w:val="3"/>
        </w:numPr>
        <w:rPr/>
      </w:pPr>
      <w:r>
        <w:rPr/>
        <w:t>Дмитриев А. Очерки из истории губернского города Перми с основания поселения до 1845 года. - Пермь, 1889.</w:t>
      </w:r>
    </w:p>
    <w:p>
      <w:pPr>
        <w:pStyle w:val="Style20"/>
        <w:numPr>
          <w:ilvl w:val="0"/>
          <w:numId w:val="3"/>
        </w:numPr>
        <w:rPr/>
      </w:pPr>
      <w:r>
        <w:rPr/>
        <w:t>Дмитриев А. Пермская старина: Сб. истор. и стат. мат. преимущественно о Пермском крае. Вып.2: Пермь Великая в XVII веке. - Пермь, 1890.</w:t>
      </w:r>
    </w:p>
    <w:p>
      <w:pPr>
        <w:pStyle w:val="Style20"/>
        <w:numPr>
          <w:ilvl w:val="0"/>
          <w:numId w:val="3"/>
        </w:numPr>
        <w:rPr/>
      </w:pPr>
      <w:r>
        <w:rPr/>
        <w:t>Залкинд И.Э. и Нечаев Ю.А. Известняк, доломит и гипс в Пермской области. - Пермь, 2008.</w:t>
      </w:r>
    </w:p>
    <w:p>
      <w:pPr>
        <w:pStyle w:val="Style20"/>
        <w:numPr>
          <w:ilvl w:val="0"/>
          <w:numId w:val="3"/>
        </w:numPr>
        <w:rPr/>
      </w:pPr>
      <w:r>
        <w:rPr/>
        <w:t>Пермяк Е. Мой край. - М., 2004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bCs/>
      <w:sz w:val="36"/>
      <w:szCs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4:00Z</dcterms:created>
  <dc:creator>Samolet</dc:creator>
  <dc:description/>
  <cp:keywords/>
  <dc:language>en-US</dc:language>
  <cp:lastModifiedBy>Mage</cp:lastModifiedBy>
  <dcterms:modified xsi:type="dcterms:W3CDTF">2011-10-08T09:54:00Z</dcterms:modified>
  <cp:revision>2</cp:revision>
  <dc:subject/>
  <dc:title>Содержание</dc:title>
</cp:coreProperties>
</file>