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гативные воздействия в системе “Человек – Среда обитания”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негативных воздействий в системе “Человек – Среда обитания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ономия опасностей – перечень по алфавиту всех опас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исхождению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генны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шанны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ремени проявл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ульсные (проявляются мгновенно, напр., опасность поражения эл. током )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мулятивные (накапливающиеся , напр., проживание в местности повышенного радиоактивного воздействи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кализац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осферные ( землетрясение, извержение вулканов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сферны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е (озоновые дыры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мические (солнечные циклы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, источники и уровни негативных производственной и бытово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ый фактор – производственный фактор, воздействие которого на работающего в определенных условиях приводит к травме или резкому ухудшению здоровья (эл. Ток, ионизирующие излучения и т.д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ный фактор – фактор, воздействие которого на работающего в определенных условиях приводит к заболеванию или снижению работоспособ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характера воздейств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ые (сами носители энерги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-пассивные (энергетическая причина тоже имеет место, напр., угол стола – человек может об него ударитьс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сивные (действуют опосредствованно, напр., коррозия металлов, старение материал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энергии, которой обладают факто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(излучения, шумы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ие (хищники, паразиты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физиологическ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“риск”. Определение рис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тический риск выражает частоту реализации опасностей по отношению к их возможному числу:    </w:t>
      </w:r>
      <w:r>
        <w:rPr>
          <w:color w:val="000000"/>
          <w:sz w:val="24"/>
          <w:szCs w:val="24"/>
        </w:rPr>
        <w:drawing>
          <wp:inline distT="0" distB="0" distL="0" distR="0">
            <wp:extent cx="622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 риска. Классификация рис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 (лат. – движущая сила) – существенное обстоятельство в каком-либо процессе или я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 риска – фактор, не являющийся причиной реализации опасности, но увеличивающий вероятность её возникнов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 риска - то, что подвергается рис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след виды риск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и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й риск характеризует опасность определенного вида для отдельного индивидуу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в США в аварии попадают около 50 млн. человек. Среднестатистическое число жертв около 50 тыс. челове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селение США 200 млн. человек, индивидуальный риск попасть в аварию 50 тыс./200 тыс.=2.5*10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емлемый индивидуальный риск – тот риск, с которым общество готово умереть. За рубежом он колеблется (10</w:t>
      </w:r>
      <w:r>
        <w:rPr>
          <w:color w:val="000000"/>
          <w:sz w:val="24"/>
          <w:szCs w:val="24"/>
          <w:vertAlign w:val="superscript"/>
        </w:rPr>
        <w:t>-5</w:t>
      </w:r>
      <w:r>
        <w:rPr>
          <w:color w:val="000000"/>
          <w:sz w:val="24"/>
          <w:szCs w:val="24"/>
        </w:rPr>
        <w:t>-10</w:t>
      </w:r>
      <w:r>
        <w:rPr>
          <w:color w:val="000000"/>
          <w:sz w:val="24"/>
          <w:szCs w:val="24"/>
          <w:vertAlign w:val="superscript"/>
        </w:rPr>
        <w:t>-6</w:t>
      </w:r>
      <w:r>
        <w:rPr>
          <w:color w:val="000000"/>
          <w:sz w:val="24"/>
          <w:szCs w:val="24"/>
        </w:rPr>
        <w:t>)для самых опасных объектов, для объектов не относящихся к категории опасных – (10</w:t>
      </w:r>
      <w:r>
        <w:rPr>
          <w:color w:val="000000"/>
          <w:sz w:val="24"/>
          <w:szCs w:val="24"/>
          <w:vertAlign w:val="superscript"/>
        </w:rPr>
        <w:t>-7</w:t>
      </w:r>
      <w:r>
        <w:rPr>
          <w:color w:val="000000"/>
          <w:sz w:val="24"/>
          <w:szCs w:val="24"/>
        </w:rPr>
        <w:t>-10</w:t>
      </w:r>
      <w:r>
        <w:rPr>
          <w:color w:val="000000"/>
          <w:sz w:val="24"/>
          <w:szCs w:val="24"/>
          <w:vertAlign w:val="superscript"/>
        </w:rPr>
        <w:t>-8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й риск – риск для группы людей, зависимость между частотой реализации опасности и числом жер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приемлемый риск – тот уровень социального риска, с которым общество готово умерет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a-zo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  <w:u w:val="singl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before="120" w:after="120"/>
      <w:jc w:val="center"/>
    </w:pPr>
    <w:rPr>
      <w:b/>
      <w:bCs/>
      <w:sz w:val="36"/>
      <w:szCs w:val="3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left="-851" w:hanging="0"/>
      <w:outlineLvl w:val="0"/>
    </w:pPr>
    <w:rPr>
      <w:sz w:val="24"/>
      <w:szCs w:val="24"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49:00Z</dcterms:created>
  <dc:creator>USER</dc:creator>
  <dc:description/>
  <cp:keywords/>
  <dc:language>en-US</dc:language>
  <cp:lastModifiedBy>Mage</cp:lastModifiedBy>
  <dcterms:modified xsi:type="dcterms:W3CDTF">2011-10-11T12:49:00Z</dcterms:modified>
  <cp:revision>2</cp:revision>
  <dc:subject/>
  <dc:title>Негативные воздействия в системе “Человек – Среда обитания”</dc:title>
</cp:coreProperties>
</file>