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24"/>
        <w:rPr>
          <w:b/>
          <w:b/>
          <w:bCs/>
        </w:rPr>
      </w:pPr>
      <w:r>
        <w:rPr>
          <w:b/>
          <w:bCs/>
        </w:rPr>
        <w:t>по природопользованию</w:t>
      </w:r>
    </w:p>
    <w:p>
      <w:pPr>
        <w:pStyle w:val="Style24"/>
        <w:rPr/>
      </w:pPr>
      <w:r>
        <w:rPr>
          <w:b/>
          <w:bCs/>
        </w:rPr>
        <w:t>на тему:</w:t>
      </w:r>
    </w:p>
    <w:p>
      <w:pPr>
        <w:pStyle w:val="Style24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rPr/>
      </w:pPr>
      <w:r>
        <w:rPr/>
      </w:r>
    </w:p>
    <w:p>
      <w:pPr>
        <w:pStyle w:val="Style24"/>
        <w:rPr>
          <w:b/>
          <w:b/>
          <w:bCs/>
        </w:rPr>
      </w:pPr>
      <w:r>
        <w:rPr>
          <w:b/>
          <w:bCs/>
        </w:rPr>
        <w:t>«Природно – ресурсный потенциал Калининградской области»</w:t>
      </w:r>
    </w:p>
    <w:p>
      <w:pPr>
        <w:pStyle w:val="Style24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Саранск 2008</w:t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иродно-ресурсный потенциал Калининградской обл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Водные биоресурсы - Калининградская обл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Водные ресурсы - Калининградская обл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Биоресурсы суши - Калининградская обл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Земельные ресурсы - Калининградская обл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Лесные ресурсы - Калининградская обл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Минеральные ресурсы - Калининградская обл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Рекреационные ресурсы - Калининградская обл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писок используемой литературы</w:t>
      </w:r>
    </w:p>
    <w:p>
      <w:pPr>
        <w:pStyle w:val="Style18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Введение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i/>
          <w:iCs/>
        </w:rPr>
        <w:t>Природно-ресурсный потенциал</w:t>
      </w:r>
      <w:r>
        <w:rPr/>
        <w:t xml:space="preserve"> – 1)способность природных систем без ущерба для себя отдавать необходимую человечеству продукцию или производить полезную для него работу в рамках хозяйства данного исторического типа. Природно-ресурсный потенциал – часть природных ресурсов Земли и ближайшего космоса, которая может быть реально вовлечена в хозяйственную деятельность при данных технических и социально-экономических возможностях общества с условием сохранения среды жизни человечества; 2) в более узком экономическом понимании – доступная при  данных технологиях и социально – экономических отношениях совокупность природных ресурсов; 3) система природных ресурсов и природных условий, явлений и процессов, которая с одной стороны, является территориальной и ресурсной базой жизнедеятельности общества, а с другой – противостоит ему как объект антропогенного воздействия; 4) теоретически предельное количество природных ресурсов, которое может быть использовано человеком в условиях конечного целого планеты и её ближайшего окружения, т.е. без подрыва условий, при которых может существовать и развиваться человек как биологический и социальный организм. </w:t>
      </w:r>
    </w:p>
    <w:p>
      <w:pPr>
        <w:pStyle w:val="Normal"/>
        <w:ind w:firstLine="709"/>
        <w:rPr/>
      </w:pPr>
      <w:r>
        <w:rPr>
          <w:i/>
          <w:iCs/>
        </w:rPr>
        <w:t>Учёт природно-ресурсного потенциала</w:t>
      </w:r>
      <w:r>
        <w:rPr>
          <w:u w:val="single" w:color="FF0000"/>
        </w:rPr>
        <w:t>.</w:t>
      </w:r>
      <w:r>
        <w:rPr/>
        <w:t xml:space="preserve"> Реализация системы отношений собственности на природные ресурсы предполагает необходимость учёта природно-ресурсного потенциала. В связи с этим возникает ряд задач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Натуральная оценка состояния природных ресурсов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Экономическая оценка природных ресурсов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Анализ экономических показателей, характеризующих взаимоотношения природы и общества по поводу использования природно-ресурсного потенциала.</w:t>
      </w:r>
      <w:r>
        <w:br w:type="page"/>
      </w:r>
    </w:p>
    <w:p>
      <w:pPr>
        <w:pStyle w:val="Heading2"/>
        <w:ind w:hanging="0"/>
        <w:rPr/>
      </w:pPr>
      <w:r>
        <w:rPr/>
        <w:t>2. Природно-ресурсный потенциал Калининградской области</w:t>
      </w:r>
    </w:p>
    <w:p>
      <w:pPr>
        <w:pStyle w:val="Normal"/>
        <w:ind w:firstLine="709"/>
        <w:rPr>
          <w:u w:val="single" w:color="FF0000"/>
        </w:rPr>
      </w:pPr>
      <w:r>
        <w:rPr>
          <w:u w:val="single" w:color="FF0000"/>
        </w:rPr>
      </w:r>
    </w:p>
    <w:p>
      <w:pPr>
        <w:pStyle w:val="TextBody"/>
        <w:ind w:firstLine="709"/>
        <w:rPr/>
      </w:pPr>
      <w:r>
        <w:rPr/>
        <w:t>Весь комплекс полезных ископаемых обусловлен геологическим строением территории Калининградской области, расположенной на восточном склоне Балтийской впадины северо-западной части Русской платформы. Наиболее перспективны месторождения нефти. Нефть высококачественная: легкая, малосмолистая и смолистая, парафинистая. Всего открыто 14 нефтяных месторождений.</w:t>
      </w:r>
    </w:p>
    <w:p>
      <w:pPr>
        <w:pStyle w:val="TextBody"/>
        <w:ind w:firstLine="709"/>
        <w:rPr/>
      </w:pPr>
      <w:r>
        <w:rPr/>
        <w:t>С пятью месторождениями нефти связаны месторождения попутного горючего газа. В 1984 году годовая добыча достигла 1,53 млн. тонн. В настоящее время добывается 750-760 тыс. тонн нефти.</w:t>
      </w:r>
    </w:p>
    <w:p>
      <w:pPr>
        <w:pStyle w:val="TextBody"/>
        <w:ind w:firstLine="709"/>
        <w:rPr/>
      </w:pPr>
      <w:r>
        <w:rPr/>
        <w:t>В 1954 году в регионе обнаружена каменная соль. Запасы каменной соли Гусевского месторождения, составляют – 16 млрд. Тонн. Географическое положение области создает реальные перспективы освоения месторождения и поставки соли в северо-западный экономический район Российской Федерации, страны Прибалтики и Скандинавские страны. Соли бассейна могут быть использованы и как сырье для химической промышленности (хлор, каустическая и кальцинированная сода).</w:t>
      </w:r>
    </w:p>
    <w:p>
      <w:pPr>
        <w:pStyle w:val="TextBody"/>
        <w:ind w:firstLine="709"/>
        <w:rPr/>
      </w:pPr>
      <w:r>
        <w:rPr/>
        <w:t>Из важных ископаемых, разведанных в области, следует отметить фосфориты. Фосфориты, наряду с такими элементами, как калий, железо, марганец, являются важнейшим источником жизнедеятельности растительного и животного мира. Фосфорные минеральные удобрения имеют большое значение в повышении плодородия сельскохозяйственных земель. К важным полезным ископаемым в регионе относится янтарь. Запасы янтаря Калининградской области составляют 90% всех мировых запасов. [9, с.41]</w:t>
      </w:r>
    </w:p>
    <w:p>
      <w:pPr>
        <w:pStyle w:val="TextBody"/>
        <w:ind w:firstLine="709"/>
        <w:rPr/>
      </w:pPr>
      <w:r>
        <w:rPr/>
        <w:t>Хорошо разведаны запасы бурого угля. Угли пригодны как энергетическое сырье, сырье для комплексной переработки с целью производства горного воска, углещелочного реагента, углегуминовых и органо-минеральных удобрений, топливных брикетов и других продуктов углехимии.</w:t>
      </w:r>
    </w:p>
    <w:p>
      <w:pPr>
        <w:pStyle w:val="TextBody"/>
        <w:ind w:firstLine="709"/>
        <w:rPr/>
      </w:pPr>
      <w:r>
        <w:rPr/>
        <w:t>В регионе богатые месторождения кирпичных и керамзитовых глин, песчано-гравийного материала. Глины пригодны в качестве сырья для приготовления обыкновенного и пустотелого кирпича. Песчано-гравийный материал используется для получения фракционного гравия и производства щебня, а также для строительства и ремонта автомобильных и железных дорог.</w:t>
      </w:r>
    </w:p>
    <w:p>
      <w:pPr>
        <w:pStyle w:val="TextBody"/>
        <w:ind w:firstLine="709"/>
        <w:rPr/>
      </w:pPr>
      <w:r>
        <w:rPr/>
        <w:t>В области разведаны многочисленные залежи торфа. Суммарные запасы месторождения торфа – 2,5 -3,0 млрд. м</w:t>
      </w:r>
      <w:r>
        <w:rPr>
          <w:vertAlign w:val="superscript"/>
        </w:rPr>
        <w:t>3</w:t>
      </w:r>
      <w:r>
        <w:rPr/>
        <w:t xml:space="preserve"> . В небольшом количестве торф экспортируется в другие страны. На суше, а также на дне Балтийского моря известны проявления железных руд, цветных и редких металлов. [9, с.42]</w:t>
      </w:r>
    </w:p>
    <w:p>
      <w:pPr>
        <w:pStyle w:val="TextBody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Водные биоресурсы - Калининградская область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Область располагает уникальными по своему рыбохозяйственному значению водоемами, в которых обитает более 50 видов рыб и морскими (до 40 наименований) видами. Наибольшее промысловое значение имеют треска, салака, килька, лещ, судак, сельдь, камбала, лосось, вылов которых лимитирован. </w:t>
      </w:r>
    </w:p>
    <w:p>
      <w:pPr>
        <w:pStyle w:val="Normal"/>
        <w:ind w:firstLine="709"/>
        <w:rPr/>
      </w:pPr>
      <w:r>
        <w:rPr/>
        <w:t xml:space="preserve">К территории области примыкает высокопродуктивная юго-восточная часть Балтийского моря. В последние годы произошло резкое снижение объемов выпускаемой в водоемы молоди щуки, леща, судака, не ведется работа по зарыблению заливов угрем. </w:t>
      </w:r>
    </w:p>
    <w:p>
      <w:pPr>
        <w:pStyle w:val="Normal"/>
        <w:ind w:firstLine="709"/>
        <w:rPr/>
      </w:pPr>
      <w:r>
        <w:rPr/>
        <w:t xml:space="preserve">В Куршском и Вислинском заливах, подверженных существенному антропогенному процессу, не наблюдается тенденций снижения численности и биомассы большинства видов рыб. </w:t>
      </w:r>
    </w:p>
    <w:p>
      <w:pPr>
        <w:pStyle w:val="Normal"/>
        <w:ind w:firstLine="709"/>
        <w:rPr/>
      </w:pPr>
      <w:r>
        <w:rPr/>
        <w:t xml:space="preserve">Следует отметить, что влияние загрязнения на экосистемы заливов в какой-то мере нейтрализуется значительным водообменом с Балтийским морем, в результате чего загрязняющие вещества с потоком воды частично выносятся из заливов. </w:t>
      </w:r>
    </w:p>
    <w:p>
      <w:pPr>
        <w:pStyle w:val="Normal"/>
        <w:ind w:firstLine="709"/>
        <w:rPr/>
      </w:pPr>
      <w:r>
        <w:rPr/>
        <w:t xml:space="preserve">В Куршском заливе обитает около 50 видов рыб, которых условно можно разделить на три группы: проходные виды (сиг, рыбец, корюшка, лосось, минога); полупроходные виды (лещ, судак); пресноводные виды (снеток, плотва, окунь, ерш). </w:t>
      </w:r>
    </w:p>
    <w:p>
      <w:pPr>
        <w:pStyle w:val="Normal"/>
        <w:ind w:firstLine="709"/>
        <w:rPr/>
      </w:pPr>
      <w:r>
        <w:rPr/>
        <w:t xml:space="preserve">В Вислинском заливе обитает 50 видов рыб. Основу уловов составляет салака (балтийская сельдь) - 90% от общего улова по заливу. </w:t>
      </w:r>
    </w:p>
    <w:p>
      <w:pPr>
        <w:pStyle w:val="Normal"/>
        <w:ind w:firstLine="709"/>
        <w:rPr/>
      </w:pPr>
      <w:r>
        <w:rPr/>
        <w:t xml:space="preserve">Промысел нелимитированных видов рыб: окуня, плотвы, чехони и других в заливе незначителен. </w:t>
      </w:r>
    </w:p>
    <w:p>
      <w:pPr>
        <w:pStyle w:val="Normal"/>
        <w:ind w:firstLine="709"/>
        <w:rPr/>
      </w:pPr>
      <w:r>
        <w:rPr/>
        <w:t xml:space="preserve">Одним из наиболее продуктивных районов Балтийского моря является подрайон, прибрежная часть которого примыкает к Калининградской области. Определяющее значение этого участка моря для воспроизводства промысловых запасов трески, салаки, шпрота и других видов рыб имеет наличие стабильной кормовой базы и температурный режим. </w:t>
      </w:r>
    </w:p>
    <w:p>
      <w:pPr>
        <w:pStyle w:val="Normal"/>
        <w:ind w:firstLine="709"/>
        <w:rPr/>
      </w:pPr>
      <w:r>
        <w:rPr/>
        <w:t xml:space="preserve">В области нет крупного предприятия по искусственному рыборазведению. Отмечены случаи заболевания рыб различными болезнями, причиной большинства которых является экологическое неблагополучие водоемов. </w:t>
      </w:r>
    </w:p>
    <w:p>
      <w:pPr>
        <w:pStyle w:val="Normal"/>
        <w:ind w:firstLine="709"/>
        <w:rPr/>
      </w:pPr>
      <w:r>
        <w:rPr/>
        <w:t xml:space="preserve">Рыбная промышленность позволяет развивать звероводство, где в качестве корма для пушных зверей используются малоценные сорта рыбы и отходы консервного производства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До начала 1990-х гг. в области базировалось не менее 300 крупно-  и среднетоннажных океанических судов, они добывали 1/10 час всей рыбы в России. Непосредственно на судах перерабатывала 3/4 выловленной рыбы, 1/4 — на рыбоконсервных комбинатах области. В настоящее время улов сократился. Из-за несовершенства налоговой таможенной политики значительную часть улова рыбаки сдают в зарубежные порты. Для них это выгоднее, чем доставлять рыбу в порт базирования флота.</w:t>
      </w:r>
      <w:r>
        <w:br w:type="page"/>
      </w:r>
    </w:p>
    <w:p>
      <w:pPr>
        <w:pStyle w:val="Heading2"/>
        <w:ind w:hanging="0"/>
        <w:rPr/>
      </w:pPr>
      <w:r>
        <w:rPr/>
        <w:t>2.2 Водные ресурсы - Калининградская область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оверхностные воды.</w:t>
      </w:r>
      <w:r>
        <w:rPr/>
        <w:t xml:space="preserve"> Территория области покрыта густой сетью водотоков, в среднем 1 км водотоков на 1 км</w:t>
      </w:r>
      <w:r>
        <w:rPr>
          <w:vertAlign w:val="superscript"/>
        </w:rPr>
        <w:t>2</w:t>
      </w:r>
      <w:r>
        <w:rPr/>
        <w:t xml:space="preserve"> площади. Большинство рек относится к категории малых, 6 рек имеют длину более 100 км, в том числе р. Неман. Под водоемами различного типа занято 230 тыс. га. </w:t>
      </w:r>
    </w:p>
    <w:p>
      <w:pPr>
        <w:pStyle w:val="Normal"/>
        <w:ind w:firstLine="709"/>
        <w:rPr/>
      </w:pPr>
      <w:r>
        <w:rPr/>
        <w:t xml:space="preserve">Реки принадлежат бассейну Балтийского моря. Крупнейшие: Неман (притоком Шяшупе) и Преголя (с притоком Лава), объединены системой каналов. Многие реки спрямлены и зарегулированы, судоходны. Озер более 100 (крупнейшее - Виштынецкое). Заболочено 7% территории. </w:t>
      </w:r>
    </w:p>
    <w:p>
      <w:pPr>
        <w:pStyle w:val="Normal"/>
        <w:ind w:firstLine="709"/>
        <w:rPr/>
      </w:pPr>
      <w:r>
        <w:rPr/>
        <w:t xml:space="preserve">Общая протяженность водотоков 5043 км, кроме того насчитывается 948 мелиоративных систем и каналов общей протяженностью 3384 км. </w:t>
      </w:r>
    </w:p>
    <w:p>
      <w:pPr>
        <w:pStyle w:val="Normal"/>
        <w:ind w:firstLine="709"/>
        <w:rPr/>
      </w:pPr>
      <w:r>
        <w:rPr/>
        <w:t>Дополнительно к этому на государственном экологическом учете находится 145 озер и прудов площадью 56,8 км</w:t>
      </w:r>
      <w:r>
        <w:rPr>
          <w:vertAlign w:val="superscript"/>
        </w:rPr>
        <w:t>2</w:t>
      </w:r>
      <w:r>
        <w:rPr/>
        <w:t xml:space="preserve"> и 239 болот площадью 8213,5 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Среднегодовые ресурсы поверхностных водных объектов области составляют 23,0 км</w:t>
      </w:r>
      <w:r>
        <w:rPr>
          <w:vertAlign w:val="superscript"/>
        </w:rPr>
        <w:t>3</w:t>
      </w:r>
      <w:r>
        <w:rPr/>
        <w:t>, из них: формирующиеся на территории области - 2,71 км</w:t>
      </w:r>
      <w:r>
        <w:rPr>
          <w:vertAlign w:val="superscript"/>
        </w:rPr>
        <w:t>3</w:t>
      </w:r>
      <w:r>
        <w:rPr/>
        <w:t>/год, поступающие из сопредельных территорий (Литва, Польша) - 20,3 км</w:t>
      </w:r>
      <w:r>
        <w:rPr>
          <w:vertAlign w:val="superscript"/>
        </w:rPr>
        <w:t>3</w:t>
      </w:r>
      <w:r>
        <w:rPr/>
        <w:t xml:space="preserve">/год. </w:t>
      </w:r>
    </w:p>
    <w:p>
      <w:pPr>
        <w:pStyle w:val="Normal"/>
        <w:ind w:firstLine="709"/>
        <w:rPr/>
      </w:pPr>
      <w:r>
        <w:rPr/>
        <w:t>Речной сток водотоков области в средний по водности год составляет 22,3 км</w:t>
      </w:r>
      <w:r>
        <w:rPr>
          <w:vertAlign w:val="superscript"/>
        </w:rPr>
        <w:t>3</w:t>
      </w:r>
      <w:r>
        <w:rPr/>
        <w:t>/год, в том числе: р. Неман - 19,7 км</w:t>
      </w:r>
      <w:r>
        <w:rPr>
          <w:vertAlign w:val="superscript"/>
        </w:rPr>
        <w:t>3</w:t>
      </w:r>
      <w:r>
        <w:rPr/>
        <w:t>/год, р. Преголя - 2,6 км</w:t>
      </w:r>
      <w:r>
        <w:rPr>
          <w:vertAlign w:val="superscript"/>
        </w:rPr>
        <w:t>3</w:t>
      </w:r>
      <w:r>
        <w:rPr/>
        <w:t xml:space="preserve">/год. </w:t>
      </w:r>
    </w:p>
    <w:p>
      <w:pPr>
        <w:pStyle w:val="Normal"/>
        <w:ind w:firstLine="709"/>
        <w:rPr/>
      </w:pPr>
      <w:r>
        <w:rPr/>
        <w:t>Объем воды, сосредоточенный в водоемах области, составляет 0,51 к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 xml:space="preserve">Особые гидрологические и гидрохимические условия водных объектов объясняются влиянием ветров северо-западного направления, когда происходит периодический водообмен между Куршским и Калининградским заливами через реки Преголя, Дейма. </w:t>
      </w:r>
    </w:p>
    <w:p>
      <w:pPr>
        <w:pStyle w:val="Normal"/>
        <w:ind w:firstLine="709"/>
        <w:rPr/>
      </w:pPr>
      <w:r>
        <w:rPr/>
        <w:t xml:space="preserve">Наблюдается тенденция к снижению объема забора воды и сброса сточных вод, на что оказывает влияние спад производственных мощностей и реализация ряда водоохранных мероприятий в отраслях промышленности, коммунального и сельского хозяйства. </w:t>
      </w:r>
    </w:p>
    <w:p>
      <w:pPr>
        <w:pStyle w:val="Normal"/>
        <w:ind w:firstLine="709"/>
        <w:rPr/>
      </w:pPr>
      <w:r>
        <w:rPr/>
        <w:t xml:space="preserve">В промышленности потребность в воде на 40% удовлетворяется за счет природных водных объектов и на 60% за счет систем оборотного и повторно-последовательного водоснабжения. </w:t>
      </w:r>
    </w:p>
    <w:p>
      <w:pPr>
        <w:pStyle w:val="Normal"/>
        <w:ind w:firstLine="709"/>
        <w:rPr/>
      </w:pPr>
      <w:r>
        <w:rPr/>
        <w:t>Практически без очистки в водные объекты ежедневно сбрасываются около 500 тыс. м</w:t>
      </w:r>
      <w:r>
        <w:rPr>
          <w:vertAlign w:val="superscript"/>
        </w:rPr>
        <w:t>3</w:t>
      </w:r>
      <w:r>
        <w:rPr/>
        <w:t xml:space="preserve"> промышленных и хозяйственно-бытовых стоков. Все они выносятся в Балтийское море, нанося серьезный ущерб биоресурсам. По этой же причине в летний период ограничивается деятельность пляжей, что снижает привлекательность Калининградского курортного побережья. </w:t>
      </w:r>
    </w:p>
    <w:p>
      <w:pPr>
        <w:pStyle w:val="Normal"/>
        <w:ind w:firstLine="709"/>
        <w:rPr/>
      </w:pPr>
      <w:r>
        <w:rPr>
          <w:b/>
          <w:bCs/>
        </w:rPr>
        <w:t>Морские воды.</w:t>
      </w:r>
      <w:r>
        <w:rPr/>
        <w:t xml:space="preserve"> Незамерзающие порты - Калининград и его морской аванпорт Балтийск имеют общероссийское значение, обеспечивая значительную часть внешнеторговых каботажных перевозок страны на Балтийском море. </w:t>
      </w:r>
    </w:p>
    <w:p>
      <w:pPr>
        <w:pStyle w:val="Normal"/>
        <w:ind w:firstLine="709"/>
        <w:rPr/>
      </w:pPr>
      <w:r>
        <w:rPr/>
        <w:t xml:space="preserve">Основными источниками загрязнения вод Балтики являются 2 морских и 2 речных порта, 3 портопункта, 1 военно-морская база, 2 рыболовецких колхоза, 6 судоремонтных и судостроительных заводов, 102 других береговых объекта. Сократилось поступление органики, фосфора, азота, жиров и нефтепродуктов. На результатах сказалось снижение деловой активности природопользователей, но главное - ввод в действие и упорядочение работы очистных сооружений курортной зоны области, оснащение всех судов приписки средствами защиты от загрязнения моря нефтепродуктами, сточными водами, мусором. Порты и портопункты имеют соответствующее приемное и утилизационное оборудование. Для снятия с судов нефтесодержащих и фекальных вод задействовано 24 судна-сборщика. </w:t>
      </w:r>
    </w:p>
    <w:p>
      <w:pPr>
        <w:pStyle w:val="Normal"/>
        <w:ind w:firstLine="709"/>
        <w:rPr/>
      </w:pPr>
      <w:r>
        <w:rPr>
          <w:b/>
          <w:bCs/>
        </w:rPr>
        <w:t>Подземные воды.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>Для хозяйственно-питьевого водоснабжения области разведано 22 месторождения подземных вод, эксплуатационные запасы которых составляют 0,21 км</w:t>
      </w:r>
      <w:r>
        <w:rPr>
          <w:vertAlign w:val="superscript"/>
        </w:rPr>
        <w:t>3</w:t>
      </w:r>
      <w:r>
        <w:rPr/>
        <w:t>/год, в том числе 0,17 км</w:t>
      </w:r>
      <w:r>
        <w:rPr>
          <w:vertAlign w:val="superscript"/>
        </w:rPr>
        <w:t>3</w:t>
      </w:r>
      <w:r>
        <w:rPr/>
        <w:t>/год подготовлено для промышленного освоения. На разведанных участках отбирается 0,044 км</w:t>
      </w:r>
      <w:r>
        <w:rPr>
          <w:vertAlign w:val="superscript"/>
        </w:rPr>
        <w:t>3</w:t>
      </w:r>
      <w:r>
        <w:rPr/>
        <w:t xml:space="preserve">/год воды. Степень освоения запасов подземных вод колеблется в пределах от 6% (г. Ладушкин) до 76% (г. Черняховск). </w:t>
      </w:r>
    </w:p>
    <w:p>
      <w:pPr>
        <w:pStyle w:val="Normal"/>
        <w:ind w:firstLine="709"/>
        <w:rPr/>
      </w:pPr>
      <w:r>
        <w:rPr/>
        <w:t xml:space="preserve">В области имеется 56 потенциальных источников загрязнения подземных вод. К наиболее крупным относятся такие, как свалки городов Калининград, Краснознаменск, Советск, Балтийск, пометохранилища птицефабрик "Калининградская", "Гурьевская", иловые поля очистных сооружений городов Калининград, Советск, склад химических удобрений г. Гвардейск и др. Подземные воды загрязнены органикой, биогенами, тяжелыми металлами, пестицидами. 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Биоресурсы суши - Калининградская область</w:t>
      </w:r>
    </w:p>
    <w:p>
      <w:pPr>
        <w:pStyle w:val="Normal"/>
        <w:tabs>
          <w:tab w:val="clear" w:pos="708"/>
          <w:tab w:val="center" w:pos="5462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Растения.</w:t>
      </w:r>
      <w:r>
        <w:rPr/>
        <w:t xml:space="preserve"> Флора насчитывает около 1300 видов высших растений, из которых 10% являются редкими и исчезающими. Прежде всего это растения-реликты (лунник оживающий, облепиха крушиновая, хвощ большой), эндемики (ива ползучая, фиалка прибрежная, козлобородник разносемянной и др.). Некоторые виды растений находятся на границе ареала (ятрыжник, дремлик, дуб скальный, жарновец метельчатый, ива волчниковая, плющ вечнозеленый, береза низкая, бук лесной). </w:t>
      </w:r>
    </w:p>
    <w:p>
      <w:pPr>
        <w:pStyle w:val="Normal"/>
        <w:ind w:firstLine="709"/>
        <w:rPr/>
      </w:pPr>
      <w:r>
        <w:rPr/>
        <w:t xml:space="preserve">Список растений, охраняемых на территории области включает: 31 вид, не встреченный в природе в течение ряда лет, но, возможно, уцелевший в отдельных местах или сохранившиеся в культуре; 46 видов находящихся под угрозой исчезновения; 34 редких вида, не подвергающиеся прямой угрозе исчезновения, но встречающиеся либо в таком небольшом количестве, в таких ограниченных по площади и специализированных местообитаниях, что они могут быстро исчезнуть; 16 видов численность которых сокращается и ареал сужается в течение ряда лет. </w:t>
      </w:r>
    </w:p>
    <w:p>
      <w:pPr>
        <w:pStyle w:val="Normal"/>
        <w:ind w:firstLine="709"/>
        <w:rPr/>
      </w:pPr>
      <w:r>
        <w:rPr>
          <w:b/>
          <w:bCs/>
        </w:rPr>
        <w:t>Животные.</w:t>
      </w:r>
      <w:r>
        <w:rPr/>
        <w:t xml:space="preserve"> В области обитает около 409 видов позвоночных животных, из них к категории редких и очень редких относятся 176, в том числе 1 вид круглоротых, 42 вида и подвида рыб, 3 вида земноводных, 94 вида птиц и 35 видов млекопитающих. Животный мир области довольно разнообразен: европейский (благородный) олень, лось, косуля, лань, дикий кабан. Многочисленны заяц, лиса, хорь. Богата также фауна птиц, особенно водоплавающих. К категориям редких и очень редких относится 176, что составляет около 43% всего видового состава. Однако это не означает, что все они находятся под угрозой исчезновения, поскольку причины их низкой численности весьма различны. Ученые Калининградского университета определили точный список редких и исчезающих видов животных и разработали рекомендации по их охране. В области имеется семь комплексных заказников, в задачи которых входит восстановление численности ценных охотничьих видов, а также редких животных. </w:t>
      </w:r>
    </w:p>
    <w:p>
      <w:pPr>
        <w:pStyle w:val="Normal"/>
        <w:ind w:firstLine="709"/>
        <w:rPr/>
      </w:pPr>
      <w:r>
        <w:rPr/>
        <w:t xml:space="preserve">К уязвимым видам, - видам подверженным большому риску исчезнуть как размножающимся популяциям в ближайшем будущем, если причины угрозы не будут устранены относятся: черепаха болотная, черношейная пеганка, скопа, красный коршун, кулик-сорока. </w:t>
      </w:r>
    </w:p>
    <w:p>
      <w:pPr>
        <w:pStyle w:val="Normal"/>
        <w:ind w:firstLine="709"/>
        <w:rPr/>
      </w:pPr>
      <w:r>
        <w:rPr/>
        <w:t xml:space="preserve">Наблюдается снижение численности лося. Несколько уменьшилась численность кабана. Это происходит в основном по причине ухудшения кормовой базы диких животных, резкого сокращения посадок сосны, увеличения лесосеки дубовых насаждений, лесных пожаров, браконьерства и увеличения в области численности такого опасного хищника, как волк. </w:t>
      </w:r>
    </w:p>
    <w:p>
      <w:pPr>
        <w:pStyle w:val="Normal"/>
        <w:ind w:firstLine="709"/>
        <w:rPr/>
      </w:pPr>
      <w:r>
        <w:rPr/>
        <w:t xml:space="preserve">Охотничьи животные: олень, косуля, кабан, бобр, выдра, куница, лисица, енотовидная собака, хорь, барсук, белка, горностай, норка, ондатра, заяц-русак, волк, серая куропатка, рябчик, тетерев. </w:t>
      </w:r>
    </w:p>
    <w:p>
      <w:pPr>
        <w:pStyle w:val="Normal"/>
        <w:ind w:firstLine="709"/>
        <w:rPr/>
      </w:pPr>
      <w:r>
        <w:rPr/>
        <w:t xml:space="preserve">Площадь закреплённых охотничьих угодий - 938 тыс. га. 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Земельные ресурсы - Калининградская область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Общая площадь земель составляет 1512,5 тыс. га. Распределение земельного фонда по угодьям (тыс. га): сельскохозяйственные угодья, всего - 813,5; земли под поверхностными водами - 200,4; болота - 32,6; земли под лесами и древесно-кустарниковой растительностью - 315,8; другие угодья - 150,2. Основные типы почв - дерновые, подзолистые и болотные с переходными разновидностями. Преобладают подзолистые почвы. Почвы в основном окультуренные, требующие дренажа, (дренировано ок. 9/10 всех сельскохозяйственных угодий). </w:t>
      </w:r>
    </w:p>
    <w:p>
      <w:pPr>
        <w:pStyle w:val="Normal"/>
        <w:ind w:firstLine="709"/>
        <w:rPr/>
      </w:pPr>
      <w:r>
        <w:rPr/>
        <w:t xml:space="preserve">Ландшафты области могут быть отнесены к категории антропогенно-измененных, экологическое состояние которых, как правило, неустойчиво. </w:t>
      </w:r>
    </w:p>
    <w:p>
      <w:pPr>
        <w:pStyle w:val="Normal"/>
        <w:ind w:firstLine="709"/>
        <w:rPr/>
      </w:pPr>
      <w:r>
        <w:rPr/>
        <w:t xml:space="preserve">Нарушенные земли составляют 4,7 тыс. га. </w:t>
      </w:r>
    </w:p>
    <w:p>
      <w:pPr>
        <w:pStyle w:val="Normal"/>
        <w:ind w:firstLine="709"/>
        <w:rPr/>
      </w:pPr>
      <w:r>
        <w:rPr/>
        <w:t xml:space="preserve">По данным почвенных обследований в области выявлены эрозиционно-опасные почвы, которые занимают 104,9 тыс. га, что составляет 20% всех сельхозугодий. До 90% площади сельхозугодий - мелиорированные земли, состояние которых неудовлетворительное. 98 тыс. га - польдерные земли, защищенные от затопления (729 км дамб). </w:t>
      </w:r>
    </w:p>
    <w:p>
      <w:pPr>
        <w:pStyle w:val="Normal"/>
        <w:ind w:firstLine="709"/>
        <w:rPr/>
      </w:pPr>
      <w:r>
        <w:rPr/>
        <w:t xml:space="preserve">Болотами на территории области занято 32,4 тыс. га. Расположены они, в основном, в северной части области на территории Славского, Полесского и Краснознаменского районов. Велико остаточное загрязнение пашен минеральными удобрениями и ядохимикатами. </w:t>
      </w:r>
    </w:p>
    <w:p>
      <w:pPr>
        <w:pStyle w:val="Normal"/>
        <w:ind w:firstLine="709"/>
        <w:rPr/>
      </w:pPr>
      <w:r>
        <w:rPr/>
        <w:t>Высокая транспортная освоенность области (15-30 км дорог на 100 км</w:t>
      </w:r>
      <w:r>
        <w:rPr>
          <w:vertAlign w:val="superscript"/>
        </w:rPr>
        <w:t>2</w:t>
      </w:r>
      <w:r>
        <w:rPr/>
        <w:t xml:space="preserve">) и развитое промышленное производство способствуют загрязнению прилегающих земель тяжелыми металлами. Механическое нарушение земель происходит при добыче янтаря и торфоразработках. </w:t>
      </w:r>
    </w:p>
    <w:p>
      <w:pPr>
        <w:pStyle w:val="Normal"/>
        <w:ind w:firstLine="709"/>
        <w:rPr/>
      </w:pPr>
      <w:r>
        <w:rPr/>
        <w:t xml:space="preserve">Вследствие заболачивания земель, зарастания их древесно-кустарниковой растительностью, малых объемов проведения мелиоративных работ происходит деградация угодий. 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5 Лесные ресурсы - Калининградская область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Территория области относится к зоне подтайги (хвойно-широколиственных лесов). Основные лесообразующие породы - сосна, ель, дуб, клен, береза, доминирует ель. </w:t>
      </w:r>
    </w:p>
    <w:p>
      <w:pPr>
        <w:pStyle w:val="Normal"/>
        <w:ind w:firstLine="709"/>
        <w:rPr/>
      </w:pPr>
      <w:r>
        <w:rPr/>
        <w:t>Общая площадь земель лесного фонда, всего, тыс. га - 300,8; лесистость, % - 19,5; общий запас древесины на корню, млн. м</w:t>
      </w:r>
      <w:r>
        <w:rPr>
          <w:vertAlign w:val="superscript"/>
        </w:rPr>
        <w:t>3</w:t>
      </w:r>
      <w:r>
        <w:rPr/>
        <w:t xml:space="preserve"> - 41,7</w:t>
      </w:r>
    </w:p>
    <w:p>
      <w:pPr>
        <w:pStyle w:val="Normal"/>
        <w:ind w:firstLine="709"/>
        <w:rPr/>
      </w:pPr>
      <w:r>
        <w:rPr/>
        <w:t xml:space="preserve">Значительный интерес у лесоводов области в настоящее время возник к интродуцированным древесным породам, завезенным на территорию нынешней Калининградской области из Северной Америки в конце 19-го начало 20-го столетия. В то время были созданы лесные культуры псевдотсуги Мензиеса, туи складчатой, сосны веймутовой, дуба красного и некоторых других пород. За истекшее время эти породы прошли процесс естественного отбора и обладают высокой жизнеспособностью, быстрым ростом и устойчивостью против местных вредителей и болезней. Они превосходят местные породы в росте и накоплении стволовой древесины. </w:t>
      </w:r>
    </w:p>
    <w:p>
      <w:pPr>
        <w:pStyle w:val="Normal"/>
        <w:ind w:firstLine="709"/>
        <w:rPr/>
      </w:pPr>
      <w:r>
        <w:rPr/>
        <w:t xml:space="preserve">Леса, выполняющие водоохранные функции занимают площадь 17,2 тыс. га, противоэрозионные леса - 3,7 тыс. га, защитные полосы лесонасаждений вдоль железных и автомобильных дорог - 13,8 тыс. га. Оздоровительные функции выполняют леса площадью около 60 тыс. га, из них: леса зеленых зон вокруг населенных пунктов - 54,5 тыс. га; леса на территории населенных пунктов - 7,4 тыс. га. </w:t>
      </w:r>
    </w:p>
    <w:p>
      <w:pPr>
        <w:pStyle w:val="Normal"/>
        <w:ind w:firstLine="709"/>
        <w:rPr/>
      </w:pPr>
      <w:r>
        <w:rPr/>
        <w:t xml:space="preserve">Леса специального целевого назначения расположены на территории 7,1 тыс. га, из них национальный парк "Куршская коса" - 6,6 тыс. га, заповедные участки леса - буковая роща - 0,5 тыс. га. </w:t>
      </w:r>
    </w:p>
    <w:p>
      <w:pPr>
        <w:pStyle w:val="Normal"/>
        <w:ind w:firstLine="709"/>
        <w:rPr/>
      </w:pPr>
      <w:r>
        <w:rPr/>
        <w:t xml:space="preserve">Все леса области отнесены к лесам I группы. </w:t>
      </w:r>
    </w:p>
    <w:p>
      <w:pPr>
        <w:pStyle w:val="Normal"/>
        <w:ind w:firstLine="709"/>
        <w:rPr/>
      </w:pPr>
      <w:r>
        <w:rPr/>
        <w:t xml:space="preserve">При относительно низкой лесистости, большой хозяйственной и средообразующей ценности лесов, их состояние в области неудовлетворительное. Из-за нарушения лесомелиоративных систем идет заболачивание и подтопление лесных площадей, есть нарушения технологии рубок, уровень лесовосстановительных работ низкий. При общем недостатке посадочного материала ценных, в том числе интродуцированных пород, запущены лесосеменные плантации, свернута селекционная работа. Большой вред лесным массивам наносят пожары. Еще большее зло приносят лесу вредители, из-за которых гибель лесов за последние годы составила более 12 тыс. га. Очаги зеленой дубовой листовертки выявлены в Калининградском, Гусевском, Гвардейском и Нестеровском лесхозах. Значительную опасность представляют собой очаги короеда-типографа. 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6 Минеральные ресурсы - Калининградская область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Основные природные ресурсы области: торф, каменная соль, бурый уголь, сырьевая база для промышленности строительных материалов (глина, нерудные строительные материалы, минеральные воды и лечебные грязи). 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отребности внутреннего рынка в полезных ископаемых, добываемых на территории области, полностью удовлетворяются.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Геологические памятники природы: </w:t>
      </w:r>
    </w:p>
    <w:p>
      <w:pPr>
        <w:pStyle w:val="Normal"/>
        <w:ind w:firstLine="709"/>
        <w:rPr/>
      </w:pPr>
      <w:r>
        <w:rPr/>
        <w:t xml:space="preserve">Береговой уступ Балтийского моря на участке Светлогорск - Отрадное (стратиграфического, тектонического, геоморфологического и минералогического типов федерального значения) - представляет собой постоянно обновляющееся обнажение отложений палеогенового, неогенового и плейстоценового возраста. Широко представлены разнообразные проявления гляциотектоники.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Полезные ископаемые </w:t>
      </w:r>
    </w:p>
    <w:p>
      <w:pPr>
        <w:pStyle w:val="Normal"/>
        <w:ind w:firstLine="709"/>
        <w:rPr/>
      </w:pPr>
      <w:r>
        <w:rPr>
          <w:b/>
          <w:bCs/>
        </w:rPr>
        <w:t xml:space="preserve">Янтарь. </w:t>
      </w:r>
      <w:r>
        <w:rPr/>
        <w:t>Калининград называют Янтарным краем, поскольку на территории области находятся крупные месторождения янтаря, где расположено более 90% разведанных мировых запасов этого удивительного минерала. Месторождения находятся в основном в северо-западной части Самбийского полуострова. С севера и запада янтареносная площадь ограничена Балтийским морем, с юга - северным берегом Финского залива, с востока - железнодорожной линией Зеленоградск - Калининград. Общая площадь отложений янтаря составляет 300 км</w:t>
      </w:r>
      <w:r>
        <w:rPr>
          <w:vertAlign w:val="superscript"/>
        </w:rPr>
        <w:t>2</w:t>
      </w:r>
      <w:r>
        <w:rPr/>
        <w:t>, разведано всего 25 - 30% площади. Общие запасы янтаря на Самбийском полуострове оцениваются в 283 тысячи тонн.</w:t>
      </w:r>
    </w:p>
    <w:p>
      <w:pPr>
        <w:pStyle w:val="Normal"/>
        <w:ind w:firstLine="709"/>
        <w:rPr/>
      </w:pPr>
      <w:r>
        <w:rPr/>
        <w:t>Самым крупным является Пальмикенское месторождение, расположенное между поселками Синявино и Покровским. На севере янтареносный пласт простирается под уровень Балтийского моря, где толща янтаря обнажается на глубине более 8 метров.</w:t>
      </w:r>
    </w:p>
    <w:p>
      <w:pPr>
        <w:pStyle w:val="Normal"/>
        <w:ind w:firstLine="709"/>
        <w:rPr/>
      </w:pPr>
      <w:r>
        <w:rPr/>
        <w:t xml:space="preserve">На территории Пальмикенского месторождения ведется промышленная добыча янтаря. На Пальмникенском и Приморском месторождениях добывается до 850 т янтаря в год. </w:t>
      </w:r>
    </w:p>
    <w:p>
      <w:pPr>
        <w:pStyle w:val="Normal"/>
        <w:ind w:firstLine="709"/>
        <w:rPr/>
      </w:pPr>
      <w:r>
        <w:rPr/>
        <w:t xml:space="preserve">Удаление пустых пород с янтареносной толщи производится экскаваторами и мощными мониторами, которые размывают пустые породы. Поступающая на обогатительную фабрику янтареносная "голубая земля" промывается, и янтарь после сортировки поступает для обработки на Калининградский янтарный комбинат. </w:t>
      </w:r>
    </w:p>
    <w:p>
      <w:pPr>
        <w:pStyle w:val="Normal"/>
        <w:ind w:firstLine="709"/>
        <w:rPr/>
      </w:pPr>
      <w:r>
        <w:rPr/>
        <w:t xml:space="preserve">В настоящее время годовая добыча янтаря достигает несколько сотен тонн и только десятая ее часть используется в ювелирном деле. Работы ведутся государственным предприятием "Янтарь", которое производит не только драгоценности, но и другую продукцию, например, янтарную кислоту и изоляторы высокого качества. </w:t>
      </w:r>
    </w:p>
    <w:p>
      <w:pPr>
        <w:pStyle w:val="Normal"/>
        <w:ind w:firstLine="709"/>
        <w:rPr/>
      </w:pPr>
      <w:r>
        <w:rPr>
          <w:b/>
          <w:bCs/>
        </w:rPr>
        <w:t>Нефть.</w:t>
      </w:r>
    </w:p>
    <w:p>
      <w:pPr>
        <w:pStyle w:val="Normal"/>
        <w:ind w:firstLine="709"/>
        <w:rPr/>
      </w:pPr>
      <w:r>
        <w:rPr/>
        <w:t xml:space="preserve">Перспективные геологические нефтяные ресурсы оцениваются в 275 млн. т. На суше и морской акватории разведано к настоящему времени более 25 месторождений, из которых на 19 ведется добыча, суммарно достигающая 700-750 тыс. т в год.  </w:t>
      </w:r>
    </w:p>
    <w:p>
      <w:pPr>
        <w:pStyle w:val="Normal"/>
        <w:ind w:firstLine="709"/>
        <w:rPr/>
      </w:pPr>
      <w:r>
        <w:rPr/>
        <w:t>На территории Калининградской области залежи нефти были обнаружены еще в 1963 году. И только в 1975 году началась промышленная разработка нефтяных месторождений региона. В 1983 году на шельфе Балтийского моря на глубине 1500 - 2000 метров была найдена нефть с очень низким содержанием серы (0,2%). Перспективные геологические нефтяные ресурсы Калининградской области оцениваются в 275 миллионов тонн, что составляет 800 тысяч тонн нефти в год.</w:t>
      </w:r>
    </w:p>
    <w:p>
      <w:pPr>
        <w:pStyle w:val="Normal"/>
        <w:ind w:firstLine="709"/>
        <w:rPr/>
      </w:pPr>
      <w:r>
        <w:rPr>
          <w:b/>
          <w:bCs/>
        </w:rPr>
        <w:t>Торф.</w:t>
      </w:r>
    </w:p>
    <w:p>
      <w:pPr>
        <w:pStyle w:val="Normal"/>
        <w:ind w:firstLine="709"/>
        <w:rPr/>
      </w:pPr>
      <w:r>
        <w:rPr/>
        <w:t>Залежи торфа занимают более 1 тыс. км</w:t>
      </w:r>
      <w:r>
        <w:rPr>
          <w:vertAlign w:val="superscript"/>
        </w:rPr>
        <w:t>2</w:t>
      </w:r>
      <w:r>
        <w:rPr/>
        <w:t>. Общие запасы торфа - 2,5-3,0 млрд. м</w:t>
      </w:r>
      <w:r>
        <w:rPr>
          <w:vertAlign w:val="superscript"/>
        </w:rPr>
        <w:t>3</w:t>
      </w:r>
      <w:r>
        <w:rPr/>
        <w:t xml:space="preserve">. 2/3 запасов сосредоточено на территории Полесского и Славского районов. Из более чем 250 разведанных и оцененных торфяных месторождений добыча велась лишь на 20. В период наибольшего подъема этой отрасли в 1989 г. в области добывалось более 500 тыс.т торфа в год.  </w:t>
      </w:r>
    </w:p>
    <w:p>
      <w:pPr>
        <w:pStyle w:val="Normal"/>
        <w:ind w:firstLine="709"/>
        <w:rPr/>
      </w:pPr>
      <w:r>
        <w:rPr/>
        <w:t xml:space="preserve">Залежи торфа занимают более тысячи квадратных километров, что составляет более 7% территории Калининградской области. Толщина торфяников колеблется в пределах от 3 - 5 метров до 12 метров, общие запасы торфа оцениваются свыше 3 миллиардов кубических метров. Торф используется преимущественно для нужд сельского хозяйства в качестве органического удобрения. Также в регионе ведется добыча бурого угля, его запасы оцениваются в 50 миллионов тонн. </w:t>
      </w:r>
    </w:p>
    <w:p>
      <w:pPr>
        <w:pStyle w:val="Normal"/>
        <w:ind w:firstLine="709"/>
        <w:rPr/>
      </w:pPr>
      <w:r>
        <w:rPr>
          <w:b/>
          <w:bCs/>
        </w:rPr>
        <w:t>Каменная соль.</w:t>
      </w:r>
    </w:p>
    <w:p>
      <w:pPr>
        <w:pStyle w:val="Normal"/>
        <w:ind w:firstLine="709"/>
        <w:rPr/>
      </w:pPr>
      <w:r>
        <w:rPr/>
        <w:t xml:space="preserve">На территории Калининградской области добывается высококачественная каменной соль. Ее запасы оцениваются в 10 миллиардов тонн. Добываемая соль покрывает потребности региона, а также экспортируется в другие страны. Прогнозные запасы калийно-магниевых солей оцениваются в 4,8 млрд.т. Наиболее изученным является Нивенское проявление калийно-магниевых солей. </w:t>
      </w:r>
    </w:p>
    <w:p>
      <w:pPr>
        <w:pStyle w:val="Normal"/>
        <w:ind w:firstLine="709"/>
        <w:rPr/>
      </w:pPr>
      <w:r>
        <w:rPr>
          <w:b/>
          <w:bCs/>
        </w:rPr>
        <w:t>Строительные материалы.</w:t>
      </w:r>
    </w:p>
    <w:p>
      <w:pPr>
        <w:pStyle w:val="Normal"/>
        <w:ind w:firstLine="709"/>
        <w:rPr/>
      </w:pPr>
      <w:r>
        <w:rPr/>
        <w:t xml:space="preserve">В области расположены многочисленные месторождения нерудных материалов - песков, глин, гравийно-песчаных смесей, а также тяжелых песков, содержащих титан, цирконий и железный марганец, применяемых в строительной индустрии. В области разведано 10 месторождений глины, 16 месторождений песчано-гравийного материала, 11 месторождений песков.  </w:t>
      </w:r>
    </w:p>
    <w:p>
      <w:pPr>
        <w:pStyle w:val="Normal"/>
        <w:ind w:firstLine="709"/>
        <w:rPr/>
      </w:pPr>
      <w:r>
        <w:rPr/>
        <w:t xml:space="preserve">Широко используются в здравоохранении региона лечебные торфяные грязи, а также минеральные воды с высокой степенью минерализации, которые расположены на больших глубинах.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Уголь.</w:t>
      </w:r>
    </w:p>
    <w:p>
      <w:pPr>
        <w:pStyle w:val="Normal"/>
        <w:ind w:firstLine="709"/>
        <w:rPr/>
      </w:pPr>
      <w:r>
        <w:rPr/>
        <w:t xml:space="preserve">Запасы угля определяются в 50 млн. т, Разведано Грачевское месторождение, опоисковано Мамоновское углепроявление. Имеется оценка прогнозных ресурсов бурых углей более древнего возраста. Однако разработка месторождений бурых углей считается нецелесообразной по ряду экологических и технико-экономических причин. 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7 Рекреационные ресурсы - Калининградская область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В области существует </w:t>
      </w:r>
      <w:r>
        <w:rPr>
          <w:i/>
          <w:iCs/>
        </w:rPr>
        <w:t>сеть особо охраняемых природных территорий</w:t>
      </w:r>
      <w:r>
        <w:rPr/>
        <w:t xml:space="preserve">, включающая национальный парк, 7 заказников. </w:t>
      </w:r>
    </w:p>
    <w:p>
      <w:pPr>
        <w:pStyle w:val="Normal"/>
        <w:ind w:firstLine="709"/>
        <w:rPr/>
      </w:pPr>
      <w:r>
        <w:rPr>
          <w:i/>
          <w:iCs/>
        </w:rPr>
        <w:t>Национальный парк "Куршская коса"</w:t>
      </w:r>
      <w:r>
        <w:rPr/>
        <w:t xml:space="preserve"> находится в Зеленоградском районе Калининградской области. Создан в 1987 г.на базе ландшафтного заказника. Площадь - 6,6 тыс.га. Включает южную часть косы, отделяюшей Куршский залив от Балтийского моря. Рельеф создан деятельностью морских волн и ветра, морской берег постоянно подвергается интенсивному размыву. В поперечном разрезе выделяются три зоны: морского пляжа (10-40 м) с защитным валом (50-150 м) - искусственным сооружением, скрепляющим дюны; преддюнные равнины; дюнная гряда. Ширина гряды составляет 300-500 м, средняя высота - 20-40 м, встречаются дюны высотой до 60 м - наибольшей для Европы. </w:t>
      </w:r>
    </w:p>
    <w:p>
      <w:pPr>
        <w:pStyle w:val="Normal"/>
        <w:ind w:firstLine="709"/>
        <w:rPr/>
      </w:pPr>
      <w:r>
        <w:rPr/>
        <w:t xml:space="preserve">Равнины и дюнная гряда облесены и закреплены растительностью. Лесопосадки ведутся с середины XIX века; все леса преимущественно культурного происхождения, старовозрастные древостои мало отличаются от естественных. Преобладают сосновые насаждения, есть елово-сосновые (на юге), сосново-березовые. В окрестностях поселка Рыбачий имеются участки широколиственных грабово-липовых лесов. На подвижных песках представлены растительные сообщества разных стадий зарастания. В связи с расположением парка на магистральном пути перелетных птиц характерна высокая их плотность в период миграций. Около половины зарегистрированных птиц (всего отмечено 233 вида) - гнездящиеся. Встречаются лось, косуля, кабан, из хищных - лесная куница, горностай, ласка, выдра, барсук, енотовидная собака. Широко распространены заяц-русак, белка, ондатра, бобр. </w:t>
      </w:r>
    </w:p>
    <w:p>
      <w:pPr>
        <w:pStyle w:val="Normal"/>
        <w:ind w:firstLine="709"/>
        <w:rPr/>
      </w:pPr>
      <w:r>
        <w:rPr/>
        <w:t xml:space="preserve">В развитие системы особо охраняемых территорий области необходимо включить в нее следующие территории Балтийского побережья: Светлогорское лесничество с прилегающей курортной зоной, Западное лесничество Калининградского лесхоза (Вислинскую косу), Ладушкинское лесничество Багратионовского лесхоза (район Бальги). Второй перспективный комплекс особо охраняемых территорий может включать: оз. Виштынецкое, лесной массив Нестеровского лесхоза в районе Краснолесья и верховья рек Писса и Красная. </w:t>
      </w:r>
    </w:p>
    <w:p>
      <w:pPr>
        <w:pStyle w:val="Normal"/>
        <w:ind w:firstLine="709"/>
        <w:rPr/>
      </w:pPr>
      <w:r>
        <w:rPr/>
        <w:t xml:space="preserve">Доля заповедников и национальных парков в общей площади области составляет 0.52%. </w:t>
      </w:r>
    </w:p>
    <w:p>
      <w:pPr>
        <w:pStyle w:val="Normal"/>
        <w:ind w:firstLine="709"/>
        <w:rPr/>
      </w:pPr>
      <w:r>
        <w:rPr/>
        <w:t xml:space="preserve">Площадь ООПТ на 1000 жителей - 6,8 га. </w:t>
      </w:r>
    </w:p>
    <w:p>
      <w:pPr>
        <w:pStyle w:val="Normal"/>
        <w:ind w:firstLine="709"/>
        <w:rPr/>
      </w:pPr>
      <w:r>
        <w:rPr/>
        <w:t xml:space="preserve">Разведаны и используются минеральные воды с минерализацией 50 г солей на литр. Питьевые лечебно-столовые воды добываются в гг. Светлогорске, Зеленоградске, Калининграде, Гусеве, Советске. </w:t>
      </w:r>
    </w:p>
    <w:p>
      <w:pPr>
        <w:pStyle w:val="Normal"/>
        <w:ind w:firstLine="709"/>
        <w:rPr/>
      </w:pPr>
      <w:r>
        <w:rPr/>
        <w:t xml:space="preserve">Вблизи курортного г. Светлогорска добываются лечебные грязи. </w:t>
      </w:r>
    </w:p>
    <w:p>
      <w:pPr>
        <w:pStyle w:val="Normal"/>
        <w:ind w:firstLine="709"/>
        <w:rPr/>
      </w:pPr>
      <w:r>
        <w:rPr/>
        <w:t xml:space="preserve">Курорты: Зеленоградск, Отрадное, Светлогорск. </w:t>
      </w:r>
    </w:p>
    <w:p>
      <w:pPr>
        <w:pStyle w:val="Normal"/>
        <w:ind w:firstLine="709"/>
        <w:rPr/>
      </w:pPr>
      <w:r>
        <w:rPr/>
        <w:t xml:space="preserve">Зеленоградск - приморский Климатический и бальнеогрязевой курорт. </w:t>
      </w:r>
    </w:p>
    <w:p>
      <w:pPr>
        <w:pStyle w:val="Normal"/>
        <w:ind w:firstLine="709"/>
        <w:rPr/>
      </w:pPr>
      <w:r>
        <w:rPr/>
        <w:t xml:space="preserve">Отрадное - лечение заболеваний сердечно-сосудистой и нервной систем; водо- и грязелечебницы. </w:t>
      </w:r>
    </w:p>
    <w:p>
      <w:pPr>
        <w:pStyle w:val="Normal"/>
        <w:ind w:firstLine="709"/>
        <w:rPr/>
      </w:pPr>
      <w:r>
        <w:rPr/>
        <w:t xml:space="preserve">Светлогорск-климатический и бальнеогрязевой курорт. Лечение заболеваний сердечно-сосудистой и нервной систем, органов движения и опоры, а также органов дыхания. </w:t>
      </w:r>
    </w:p>
    <w:p>
      <w:pPr>
        <w:pStyle w:val="Normal"/>
        <w:ind w:firstLine="709"/>
        <w:rPr/>
      </w:pPr>
      <w:r>
        <w:rPr/>
        <w:t>Площадь зелёных массивов и насаждений в городах: всего - 10,1 тыс. га, в расчёте на одного городского жителя - 138,7 м</w:t>
      </w:r>
      <w:r>
        <w:rPr>
          <w:vertAlign w:val="superscript"/>
        </w:rPr>
        <w:t>2</w:t>
      </w:r>
      <w:r>
        <w:rPr/>
        <w:t xml:space="preserve">. </w:t>
      </w:r>
      <w:r>
        <w:br w:type="page"/>
      </w:r>
    </w:p>
    <w:p>
      <w:pPr>
        <w:pStyle w:val="Heading2"/>
        <w:ind w:hanging="0"/>
        <w:rPr/>
      </w:pPr>
      <w:r>
        <w:rPr/>
        <w:t>3. 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3809365" cy="198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91376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 </w:t>
      </w:r>
      <w:r>
        <w:rPr/>
        <w:t>Итак, Калининградская область</w:t>
      </w:r>
      <w:r>
        <w:rPr>
          <w:b/>
          <w:bCs/>
        </w:rPr>
        <w:t xml:space="preserve"> </w:t>
      </w:r>
      <w:r>
        <w:rPr/>
        <w:t xml:space="preserve">обладает достаточным природно-ресурсным потенциалом, чтобы активно применять минеральные ресурсы и использовать их в качестве топлива (торф, уголь), в обработанном виде – в качестве ювелирных изделий (янтарь), строительных материалов (глина). Благодаря лесным ресурсам развивается целлюлозно-бумажная промышленность, выпускающая бумагу, картон, целлюлозу из древесины. Водные ресурсы, и в частности биоресурсы моря, создают рыбопромышленный комплекс, включающий портовое хозяйство, научно-исследовательские организации, добычу и переработку рыбы и т.п. </w:t>
      </w:r>
    </w:p>
    <w:p>
      <w:pPr>
        <w:pStyle w:val="Normal"/>
        <w:ind w:firstLine="709"/>
        <w:rPr/>
      </w:pPr>
      <w:r>
        <w:rPr/>
        <w:t xml:space="preserve">Но для сохранения природных ресурсов, их дальнейшего приумножения на данном этапе необходимо более рационально подходить к их применению. Например, экстенсивное использование земельных ресурсов уже привело к деградации почв вследствие заболачивания, зарастания их древесно-кустарниковой растительностью, малого объёма проведения мелиоративных работ. Флора и фауна Калининградской области страдает от отсутствия достаточного количества ограничений, ряд видов животных и растений занесены в Красную книгу как исчезающие. </w:t>
      </w:r>
    </w:p>
    <w:p>
      <w:pPr>
        <w:pStyle w:val="Normal"/>
        <w:ind w:firstLine="709"/>
        <w:rPr/>
      </w:pPr>
      <w:r>
        <w:rPr/>
        <w:t xml:space="preserve">Всё это говорит о необходимости ведения рационального природопользования местными органами власти в рамках области, снижения нагрузки на окружающую среду, чтобы осталась возможность вовлечения природных ресурсов в хозяйственную деятельность. Это единственно верные методы для восполнения природно – ресурсного потенциала. </w:t>
      </w:r>
      <w:r>
        <w:br w:type="page"/>
      </w:r>
    </w:p>
    <w:p>
      <w:pPr>
        <w:pStyle w:val="Heading2"/>
        <w:ind w:hanging="0"/>
        <w:rPr/>
      </w:pPr>
      <w:r>
        <w:rPr/>
        <w:t>5. Список используемой литератур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Бильчак В.С., Захаров В.Ф. Региональная экономика. – М.: Академия, 199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 xml:space="preserve">Гладкий Ю.Н., Чистобаев А.И., Регионоведение: Учебник. – М.: Гардарики, 2003. – 384с.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rPr/>
      </w:pPr>
      <w:r>
        <w:rPr/>
        <w:t>3.  Голуб А.А., Струнова Е.Б.Экономика природных ресурсов. - М.: Аспект Пресс,1998. – 319с. (Программа «Высшее образование»), Ин – т. «Открытое обществ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онцепция социально-экономического развития Калининградской области М.: Юнити, 199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остомаров В., Балтийский регион и параметры безопасности. Янтарный край. – М.: Лань, 199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Лавров С., Приходько С., Проблемы создания зон совместного предпринимательства. // Вопросы экономики. – 2000. - №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Морозова Т.Г., Победина М.П., Шишов С.С. Экономическая география России. – М.: ЮНИТИ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Рекреационный комплекс Калининградской области. – М.: Юрайт,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Федоров Г.М., Экономическое и социальное развитие Калининградского региона и зарубежных постсоциалистических стран Балтийского региона. – М.: Владос, 1996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Text1">
    <w:name w:val="text1"/>
    <w:qFormat/>
    <w:rPr>
      <w:rFonts w:ascii="Arial" w:hAnsi="Arial" w:cs="Arial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8"/>
      <w:szCs w:val="28"/>
      <w:lang w:val="ru-RU"/>
    </w:rPr>
  </w:style>
  <w:style w:type="character" w:styleId="Kor1">
    <w:name w:val="kor1"/>
    <w:qFormat/>
    <w:rPr>
      <w:rFonts w:ascii="Arial" w:hAnsi="Arial" w:cs="Arial"/>
      <w:b/>
      <w:bCs/>
      <w:color w:val="000000"/>
      <w:sz w:val="18"/>
      <w:szCs w:val="18"/>
    </w:rPr>
  </w:style>
  <w:style w:type="character" w:styleId="PageNumber">
    <w:name w:val="Page Number"/>
    <w:rPr/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Text">
    <w:name w:val="text"/>
    <w:basedOn w:val="Normal"/>
    <w:qFormat/>
    <w:pPr>
      <w:spacing w:before="20" w:after="20"/>
      <w:ind w:left="20" w:right="20" w:firstLine="20"/>
    </w:pPr>
    <w:rPr>
      <w:rFonts w:ascii="Arial" w:hAnsi="Arial" w:cs="Arial"/>
      <w:color w:val="000000"/>
      <w:sz w:val="18"/>
      <w:szCs w:val="18"/>
    </w:rPr>
  </w:style>
  <w:style w:type="paragraph" w:styleId="Port1">
    <w:name w:val="port1"/>
    <w:basedOn w:val="Normal"/>
    <w:qFormat/>
    <w:pPr>
      <w:spacing w:before="280" w:after="280"/>
      <w:ind w:firstLine="709"/>
    </w:pPr>
    <w:rPr>
      <w:rFonts w:ascii="Tahoma" w:hAnsi="Tahoma" w:cs="Tahoma"/>
      <w:b/>
      <w:bCs/>
      <w:color w:val="46916E"/>
      <w:sz w:val="32"/>
      <w:szCs w:val="32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ind w:firstLine="709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7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Стиль ТАБЛИЦА + Междустр.интервал:  полуторный"/>
    <w:basedOn w:val="Style21"/>
    <w:qFormat/>
    <w:pPr/>
    <w:rPr/>
  </w:style>
  <w:style w:type="paragraph" w:styleId="12">
    <w:name w:val="Стиль ТАБЛИЦА + Междустр.интервал:  полуторный1"/>
    <w:basedOn w:val="Style21"/>
    <w:qFormat/>
    <w:pPr/>
    <w:rPr/>
  </w:style>
  <w:style w:type="paragraph" w:styleId="Style23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1:00Z</dcterms:created>
  <dc:creator>Client</dc:creator>
  <dc:description/>
  <cp:keywords/>
  <dc:language>en-US</dc:language>
  <cp:lastModifiedBy>Mage</cp:lastModifiedBy>
  <dcterms:modified xsi:type="dcterms:W3CDTF">2011-10-08T09:51:00Z</dcterms:modified>
  <cp:revision>2</cp:revision>
  <dc:subject/>
  <dc:title>Реферат</dc:title>
</cp:coreProperties>
</file>