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олумб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енесуэ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Гай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урин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Гви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Арм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ая работа посвящена кухням стран севера Южной Америки и Армении.</w:t>
      </w:r>
    </w:p>
    <w:p>
      <w:pPr>
        <w:pStyle w:val="Normal"/>
        <w:ind w:firstLine="709"/>
        <w:rPr/>
      </w:pPr>
      <w:r>
        <w:rPr/>
        <w:t>Кухни разных стран складываются под влиянием различных факторов - географического положения, климата, преобладающих на территории страны народностей и их связей с соседними народностями; истории страны с ее завоеваниями и слияниями и многое другое.</w:t>
      </w:r>
    </w:p>
    <w:p>
      <w:pPr>
        <w:pStyle w:val="Normal"/>
        <w:ind w:firstLine="709"/>
        <w:rPr/>
      </w:pPr>
      <w:r>
        <w:rPr/>
        <w:t>Говоря о севере Южной Америки, нельзя считать страны и кухни стран региона однородными. На кухни Суринама, Гайаны и Гвианы оказали большое влияние в силу некоторых исторических событий азиатские кулинарные традиции, Венесуэла и Колумбия же - наследницы в первую очередь индейских традиций, как и другие государства Южной Америки.</w:t>
      </w:r>
    </w:p>
    <w:p>
      <w:pPr>
        <w:pStyle w:val="Normal"/>
        <w:ind w:firstLine="709"/>
        <w:rPr/>
      </w:pPr>
      <w:r>
        <w:rPr/>
        <w:t>Кухня Армении - одна из древнейших в мире и представляет большой культурологический интерес.</w:t>
      </w:r>
      <w:r>
        <w:br w:type="page"/>
      </w:r>
    </w:p>
    <w:p>
      <w:pPr>
        <w:pStyle w:val="Heading2"/>
        <w:ind w:hanging="0"/>
        <w:rPr/>
      </w:pPr>
      <w:r>
        <w:rPr/>
        <w:t>1. Колумб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умбия находится на северо-западе Южной Америки. Страна граничит с Бразилией и Венесуэлой на востоке, с Эквадором и Перу на юге, с Панамой на западе. Омывается Карибским морем на севере и Тихим океаном на западе.</w:t>
      </w:r>
    </w:p>
    <w:p>
      <w:pPr>
        <w:pStyle w:val="Normal"/>
        <w:ind w:firstLine="709"/>
        <w:rPr/>
      </w:pPr>
      <w:r>
        <w:rPr/>
        <w:t>Страну можно условно разделить на пять природных зон. На западе страны с юга на север протянулись Анды, это зона высотной поясности. На равнине побережья Карибского моря - субэкваториальный засушливый климат. На низменности тихоокеанского побережья круглый год обильные осадки и большие приливы, вдоль всего побережья мощные мангровые заросли. По другую сторону Анд на севере - район льянос, плодородных равнин с субэкваториальным жарким климатом, продолжающийся в Венесуэле; на юге - непроходимая амазонская сельва, характеризующаяся постоянным влажным экваториальным климатом. Природные зоны определяют разно и многообразие флоры, возможность скотоводства и так далее, а следовательно оказывает влияние на формирование кулинарии. В случае с Колумбией протяженное океанское побережье определило богатство кухни блюдами из рыбы и морепродуктов. Льянос, на которых взращивается скот, обеспечивают страну мясными продуктами. Во влажных районах выращивают рис. Природа Колумбии позволяет выращивать разнообразные фрукты и овощи.</w:t>
      </w:r>
    </w:p>
    <w:p>
      <w:pPr>
        <w:pStyle w:val="Normal"/>
        <w:ind w:firstLine="709"/>
        <w:rPr/>
      </w:pPr>
      <w:r>
        <w:rPr/>
        <w:t>Наиболее плотно в Колумбии заселены долины Анд и плато. В настоящее время народ страны довольно однороден (колумбийцы), около 4% населения составляют индейские народности, также существуют две малочисленные креольские: райсальская и паленкеро. Однако в колумбийской кухне смешались доколумбийская индейская кухня и кухня европейских переселенцев колониального периода.</w:t>
      </w:r>
    </w:p>
    <w:p>
      <w:pPr>
        <w:pStyle w:val="Normal"/>
        <w:ind w:firstLine="709"/>
        <w:rPr/>
      </w:pPr>
      <w:r>
        <w:rPr/>
        <w:t>Колумбия - преимущественно католическая страна, однако это не сыграло большой роли в формировании колумбийской кухни, потому что католицизм не диктует ограничений в продуктовой линейке, только лишь ограничивая верующих в количестве принимаемой пищи.</w:t>
      </w:r>
    </w:p>
    <w:p>
      <w:pPr>
        <w:pStyle w:val="Normal"/>
        <w:ind w:firstLine="709"/>
        <w:rPr/>
      </w:pPr>
      <w:r>
        <w:rPr/>
        <w:t>Экономика страны в последние десять лет переживает бурный рост, благодаря покровительству США, что так возмущает президента соседней Венесуэлы. Экономика ориентирована на экспорт, в основном сельскохозяйственной продукции. Основная статья - знаменитый колумбийский кофе, также экспортируют бананы, рис, картофель, какао, сахарный тростник.</w:t>
      </w:r>
    </w:p>
    <w:p>
      <w:pPr>
        <w:pStyle w:val="Normal"/>
        <w:ind w:firstLine="709"/>
        <w:rPr/>
      </w:pPr>
      <w:r>
        <w:rPr/>
        <w:t>Колумбийская кухня является креольской, что означает, что ее основу составляет испанское наследие. Такая кухня характерна практически для всех стран Латинской Америки (кроме Уругвая, Бразилии, Мексики и Аргентины).</w:t>
      </w:r>
    </w:p>
    <w:p>
      <w:pPr>
        <w:pStyle w:val="Normal"/>
        <w:ind w:firstLine="709"/>
        <w:rPr/>
      </w:pPr>
      <w:r>
        <w:rPr/>
        <w:t>В колумбийской кухне доминируют фасоль, кукуруза, рис, картофель. Также здесь по-разному готовят множество овощей. Наиболее популярные виды мяса - птица и говядина.</w:t>
      </w:r>
    </w:p>
    <w:p>
      <w:pPr>
        <w:pStyle w:val="Normal"/>
        <w:ind w:firstLine="709"/>
        <w:rPr/>
      </w:pPr>
      <w:r>
        <w:rPr/>
        <w:t>Основные традиционные блюда: пандеха-пайса, бандеха-пайса, ахико, мазаморро, лечона. Пандеха-пайса представляет из себя ассорти из говядины, свинины, колбасок чорисо, фасоли, риса, жаренных бананов, яиц и авокадо. Бандеха-пайса готовится из говядины, маниока, риса, жареных бананов и красной фасоли. Ахико - это густой суп из птицы, чаще всего куриный, с картофелем и початком кукурузы. Мазаморро - суп из мяса, овощей и бобов. Лечона - это зажаренный целиком на углях поросенок, начиненный рисом, горохом и специями. Популярны куриные колбаски чунчульо; фаршированные рисом и горохом ливерные колбаски, которые в зависимости от региона называют морсилья или рейена (от исп. "начиненный").</w:t>
      </w:r>
    </w:p>
    <w:p>
      <w:pPr>
        <w:pStyle w:val="Normal"/>
        <w:ind w:firstLine="709"/>
        <w:rPr/>
      </w:pPr>
      <w:r>
        <w:rPr/>
        <w:t>В Колумбии делают севиче не только из рыбы, но и из мяса с овощами. Чичарронес в странах Латинской Америки предполагает небольшие жаренные кусочки мяса или рыбы. В Колумбии же чичарронес - это копченые кусочки свиной кожи. Здесь также на свой манер готовят традиционный латиноамериканский суп санкочо.</w:t>
      </w:r>
    </w:p>
    <w:p>
      <w:pPr>
        <w:pStyle w:val="Normal"/>
        <w:ind w:firstLine="709"/>
        <w:rPr/>
      </w:pPr>
      <w:r>
        <w:rPr/>
        <w:t>На гарнир в Колумбии подают фасоль, разные виды риса, жаренные бананы, жареные бананы с сыром "аборрахадо", жареный картофель, жареный картофель с сыром, помидорами и зеленью "папас чорреадас" (от исп. "мокрая картошка"), всевозможные салаты из свежих овощей - как соленые, так и сладкие. Перед подачей блюд на стол обязательно ставят ахи - соус из перца чили, пряностей и уксуса. Здесь делают своеобразный соус из авокадо с различными добавками и соус из лука и жареных томатов.</w:t>
      </w:r>
    </w:p>
    <w:p>
      <w:pPr>
        <w:pStyle w:val="Normal"/>
        <w:ind w:firstLine="709"/>
        <w:rPr/>
      </w:pPr>
      <w:r>
        <w:rPr/>
        <w:t>В провинции Сантандер готовят необычное блюдо из жареных муравьев.</w:t>
      </w:r>
    </w:p>
    <w:p>
      <w:pPr>
        <w:pStyle w:val="Normal"/>
        <w:ind w:firstLine="709"/>
        <w:rPr/>
      </w:pPr>
      <w:r>
        <w:rPr/>
        <w:t>Вместо хлеба в Колумбии едят пресные лепешки арепас. В них заворачивают всевозможные начинки, их пекут, жарят и коптят, а также используют в качестве столового прибора или ложки для соуса. Есть много различных арепас: арепа-пайса, яичная арепа, сантандерская арепа, кукурузная арепа, арепа с анисом, сырная арепа, жареные арепас с сыром или чичарронес и десятки других.</w:t>
      </w:r>
    </w:p>
    <w:p>
      <w:pPr>
        <w:pStyle w:val="Normal"/>
        <w:ind w:firstLine="709"/>
        <w:rPr/>
      </w:pPr>
      <w:r>
        <w:rPr/>
        <w:t>На сладкое подают сваренный в кокосовом молоке рис; сгущеное молоко, вареное сгущеное молоко; сладкое блюдо из молока, сахара и яиц, с корицей арекипе; сладости с заварным кремом натильяс; сырные шарики, жареные в растительном масле бунуэльос; жареные полоски из фруктового теста оуэлас; пирог из юкки (корнеплод на подобие картофеля) пандерос; сырный пирог с юккой энукадо; сырный пирог пандеука (разновидность арепас); жареные с сахаром, ванилью и корицей бананы "тентасьон" (от исп. "искушение") и прочие сладости.</w:t>
      </w:r>
    </w:p>
    <w:p>
      <w:pPr>
        <w:pStyle w:val="Normal"/>
        <w:ind w:firstLine="709"/>
        <w:rPr/>
      </w:pPr>
      <w:r>
        <w:rPr/>
        <w:t>В огромных количествах здесь потребляют кофе, обычно завершая им трапезу. Популярны мате, травяны и сладкие газированные напитки, смесь фруктовых соков со льдом. На побережье делают колу из натуральных компонентов.</w:t>
      </w:r>
    </w:p>
    <w:p>
      <w:pPr>
        <w:pStyle w:val="Normal"/>
        <w:ind w:firstLine="709"/>
        <w:rPr/>
      </w:pPr>
      <w:r>
        <w:rPr/>
        <w:t>Из крепких алкогольных напитков традиционными считаются агуардиенте - хлебная водка (бывает очень крепким), традиционная индейская чича из сахарного тростника, пенный напиток чампус из зерновых и ананас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Венесуэ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вая характеристику Венесуэле, нужно сразу же оговориться, что многое в географическом и культурном плане связывает ее с Колумбией.</w:t>
      </w:r>
    </w:p>
    <w:p>
      <w:pPr>
        <w:pStyle w:val="Normal"/>
        <w:ind w:firstLine="709"/>
        <w:rPr/>
      </w:pPr>
      <w:r>
        <w:rPr/>
        <w:t>Венесуэла находится на севере Южной Америки. Омывается Карибским морем и Атлантическим океаном на севере, граничит с Гайаной на востоке, Бразилией - на юге и Колумбией - на западе. Длина береговой линии 2800 километров.</w:t>
      </w:r>
    </w:p>
    <w:p>
      <w:pPr>
        <w:pStyle w:val="Normal"/>
        <w:ind w:firstLine="709"/>
        <w:rPr/>
      </w:pPr>
      <w:r>
        <w:rPr/>
        <w:t>Для большей части территории Венесуэлы характерен горный рельеф, представленный Андами на северо-западе, Гвианским нагорьем - на юго-западе. Центральную и северо-восточную части страны занимает обширная равнинная территория Льянос-Ориноко, рассечённая долинами рек. Климат равнинной территории Венесуэлы субэкваториальный, сезонно-влажный, с чередованием дождливого и сухого, более жаркого сезонов.</w:t>
      </w:r>
    </w:p>
    <w:p>
      <w:pPr>
        <w:pStyle w:val="Normal"/>
        <w:ind w:firstLine="709"/>
        <w:rPr/>
      </w:pPr>
      <w:r>
        <w:rPr/>
        <w:t>На северном побережье флора типично карибская - с разнообразными деревьями из семейства бобовых, многочисленными кактусами. Флора разнообразного по растительному покрову бассейна Ориноко связана своим происхождением с более южными возвышенностями и дождевыми лесами. Здесь широко распространены плантации сахарного тростника и кофейного дерева. Хорошо представлены многие семейства, но наиболее заметны бобовые и пальмы, выделяющиеся на фоне злаков. Значительная часть южных районов страны по флоре сходна с Амазонией.</w:t>
      </w:r>
    </w:p>
    <w:p>
      <w:pPr>
        <w:pStyle w:val="Normal"/>
        <w:ind w:firstLine="709"/>
        <w:rPr/>
      </w:pPr>
      <w:r>
        <w:rPr/>
        <w:t>Численность индейцев превышает в стране 100000 человек. Не менее 3/4 населения обитает в узкой полосе береговых горных гряд, тянущихся вдоль побережья Карибского моря от колумбийской границы до дельты Ориноко. В годы после Второй мировой войны отмечался большой приток иммигрантов, в особенности из Испании, Португалии и Италии. Много переселенцев, как легальных, так и нелегальных, прибывает из Колумбии.</w:t>
      </w:r>
    </w:p>
    <w:p>
      <w:pPr>
        <w:pStyle w:val="Normal"/>
        <w:ind w:firstLine="709"/>
        <w:rPr/>
      </w:pPr>
      <w:r>
        <w:rPr/>
        <w:t>Большинство населения Венесуэлы традиционно исповедует католицизм.</w:t>
      </w:r>
    </w:p>
    <w:p>
      <w:pPr>
        <w:pStyle w:val="Normal"/>
        <w:ind w:firstLine="709"/>
        <w:rPr/>
      </w:pPr>
      <w:r>
        <w:rPr/>
        <w:t>Ход истории страны в целом таков: издревле на территории страны проживали индейские племена, в XV веке началась испанская колонизация, в XIX веке страна получила независимость, в начале XX века в стране была диктатура, в середине века к власти пришла военная хунта. Во время колонизационного периода в страну были завезены африканцы в качестве рабов. Таким образом, кухня Весенуэлы представляет из себя синтез испанских традиций, трансформировавшихся под влиянием индейских и африканских элементов.</w:t>
      </w:r>
    </w:p>
    <w:p>
      <w:pPr>
        <w:pStyle w:val="Normal"/>
        <w:ind w:firstLine="709"/>
        <w:rPr/>
      </w:pPr>
      <w:r>
        <w:rPr/>
        <w:t>Экономика Венесуэлы основана на добыче нефти, которая даёт 90% экспортных доходов. Президент Уго Чавес проводит политику по усилению государственного контроля экономики в рамках его плана "социализма XXI века". В сельском хозяйстве культивируются - кукуруза, сорго (злаковая культура), сахарный тростник, рис, бананы, овощи, кофе; производятся говядина, свинина, молоко, яйца; развито рыболовство. Кроме нефти, Венесуэла экспортирует какао, кофе, бананы, цветы.</w:t>
      </w:r>
    </w:p>
    <w:p>
      <w:pPr>
        <w:pStyle w:val="Normal"/>
        <w:ind w:firstLine="709"/>
        <w:rPr/>
      </w:pPr>
      <w:r>
        <w:rPr/>
        <w:t>Кухня Венесуэлы, так же как и колумбийская, является креольской.</w:t>
      </w:r>
    </w:p>
    <w:p>
      <w:pPr>
        <w:pStyle w:val="Normal"/>
        <w:ind w:firstLine="709"/>
        <w:rPr/>
      </w:pPr>
      <w:r>
        <w:rPr/>
        <w:t>Основу кухни Венесуэлы составляют мясо, фасоль, кукуруза, рис, картофель, различные сорта бананов, множество овощей и специй.</w:t>
      </w:r>
    </w:p>
    <w:p>
      <w:pPr>
        <w:pStyle w:val="Normal"/>
        <w:ind w:firstLine="709"/>
        <w:rPr/>
      </w:pPr>
      <w:r>
        <w:rPr/>
        <w:t>Одно из самых типичных блюд венесуэльской кухни называется эрвидо (от исп. "варёный"). Суп готовится на курином или говяжьем бульоне и заправляется юккой или картофелем, а также тыквой и початком кукурузы. По выходным для семейной трапезы принято варить наваристую похлебку мондонго на бульоне из телячьих потрохов с фасолью, юккой и овощами. Не менее популярен традиционный суп санкочо.</w:t>
      </w:r>
    </w:p>
    <w:p>
      <w:pPr>
        <w:pStyle w:val="Normal"/>
        <w:ind w:firstLine="709"/>
        <w:rPr/>
      </w:pPr>
      <w:r>
        <w:rPr/>
        <w:t>Традиционный овощной салат состоит из помидоров, листьев салата, лука, авокадо и сердцевины пальмы, заправляется оливковым маслом и приправлен черным молотым перцем.</w:t>
      </w:r>
    </w:p>
    <w:p>
      <w:pPr>
        <w:pStyle w:val="Normal"/>
        <w:ind w:firstLine="709"/>
        <w:rPr/>
      </w:pPr>
      <w:r>
        <w:rPr/>
        <w:t>В Венесуэле, как и других южноамериканских странах, разнообразно готовят мясо: свиные ребра на открытом огне, бифштексы на гриле парилья. Крестьяне едят рагу из рубленного тушеного мяса с рисом, жареным яйцом и черной фасолью, подающееся с жареным подорожником, - креольский пабельон.</w:t>
      </w:r>
    </w:p>
    <w:p>
      <w:pPr>
        <w:pStyle w:val="Normal"/>
        <w:ind w:firstLine="709"/>
        <w:rPr/>
      </w:pPr>
      <w:r>
        <w:rPr/>
        <w:t>Рыбные блюда также занимают важное место в венесуэльской кухне. Прежде всего, это жареный тунец, морской окунь, дорадо и форель с традиционным гарниром в виде картофеля, риса или тушеных овощей. Популярен суп из морепродуктов - асопадо - с креветками, мидиями, кальмарами и кусочками рыбы. Такой же суп с большим содержанием специй носит название фосфореро (от исп. "спичечник"). Суп из крошечных моллюсков называется чипи-чипи.</w:t>
      </w:r>
    </w:p>
    <w:p>
      <w:pPr>
        <w:pStyle w:val="Normal"/>
        <w:ind w:firstLine="709"/>
        <w:rPr/>
      </w:pPr>
      <w:r>
        <w:rPr/>
        <w:t>В Венесуэле так же, как и в Колумбии, вместо хлеба едят лепешки арепас, появившиеся в кухне как индейское наследие. Отличие венесуэльских арепас в том, что они должны быть немного сладковатыми, а не пресными. Для этого в тесто добавляют джемы из различных фруктов. Настоящий венесуэлец начинает день с арепы, заправленной черной фасолью с сыром, куриным салатом или даже морепродуктами. На побережье также распространены хрустящие лепешки из юкки - касаве и из кукурузы - качапа. Последние наполняют чичарронес, которые в Венесуэле также, как и в Колумбии, готовят из свиной кожи.</w:t>
      </w:r>
    </w:p>
    <w:p>
      <w:pPr>
        <w:pStyle w:val="Normal"/>
        <w:ind w:firstLine="709"/>
        <w:rPr/>
      </w:pPr>
      <w:r>
        <w:rPr/>
        <w:t>На десерт обычно подают свежую землянику или гуаву со сливками, своеобразный салат из овощей и авокадо гуасакача, пирог с фруктами на основе творожного сырка (кесильо), сгущеное молоко, различную выпечку с заварным кремом и всевозможные конфеты (например, леденцы, сделанные из гуавы или бананов). Венесуэльское какао считается одним из лучших в мире, но почти все оно экспортируется в Европу.</w:t>
      </w:r>
    </w:p>
    <w:p>
      <w:pPr>
        <w:pStyle w:val="Normal"/>
        <w:ind w:firstLine="709"/>
        <w:rPr/>
      </w:pPr>
      <w:r>
        <w:rPr/>
        <w:t>Завершать трапезу в Венесуэле принято кофе. Популярен коктейль меренгада из фруктов, льда, молока и сахара. И такой же с водой вместо молока - батидо.</w:t>
      </w:r>
    </w:p>
    <w:p>
      <w:pPr>
        <w:pStyle w:val="Normal"/>
        <w:ind w:firstLine="709"/>
        <w:rPr/>
      </w:pPr>
      <w:r>
        <w:rPr/>
        <w:t>Из крепких спиртных напитков венесуэльцы отдают предпочтение рому, особенно темным его разновидностям. Местную чичу делают из пшеницы или риса (креольская чича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Гайа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айана находится на северо-восточном побережье Южной Америки. С севера омывается Атлантическим океаном, на западе граничит с Венесуэлой, на юге - с Бразилией, на востоке - с Суринамом.</w:t>
      </w:r>
    </w:p>
    <w:p>
      <w:pPr>
        <w:pStyle w:val="Normal"/>
        <w:ind w:firstLine="709"/>
        <w:rPr/>
      </w:pPr>
      <w:r>
        <w:rPr/>
        <w:t>Гайана расположена в восточной части Гвианского плоскогорья. Вдоль Атлантического побережья тянется сильно заболоченная низменность, достигающая ширины 100 км. Климат субэкваториальный, жаркий и влажный. Два сезона дождей - с апреля по август и с ноября по январь. В стране много рек, озёр, водопадов. Почти 90% территории страны покрыто влажными джунглями.</w:t>
      </w:r>
    </w:p>
    <w:p>
      <w:pPr>
        <w:pStyle w:val="Normal"/>
        <w:ind w:firstLine="709"/>
        <w:rPr/>
      </w:pPr>
      <w:r>
        <w:rPr/>
        <w:t>До прихода европейцев на территории нынешней Гайаны жили индейцы араваки. В конце XV века испанцы открыли побережье Гайаны, но их не привлекла эта болотистая местность с нездоровым климатом. Только в XVII веке Голландия основала здесь три своих поселения.</w:t>
      </w:r>
    </w:p>
    <w:p>
      <w:pPr>
        <w:pStyle w:val="Normal"/>
        <w:ind w:firstLine="709"/>
        <w:rPr/>
      </w:pPr>
      <w:r>
        <w:rPr/>
        <w:t>Сначала голландцы в основном занимались торговлей с индейскими племенами. Затем стали развивать плантационное хозяйство, культивируя табак, хлопок, кофе, сахарный тростник. Но индейцы не желали работать на плантация, поэтому сюда стали завозиться африканские рабы. Однако рабы убегали с плантаций в джунгли, образовав там общины так называемых лесных негров (марунов). В XIX веке Англия захватила голландские поселения, затем получив официально данные земли, объединенные под названием Британская Гвиана. Отмена англичанами рабства в 1834 привела к массовому уходу бывших рабов-негров с плантаций в города. Некоторые основывали свои посёлки. Вопрос о рабочей силе был решен массовым завозом в страну рабочих-контрактников из Индии и других азиатских государств.</w:t>
      </w:r>
    </w:p>
    <w:p>
      <w:pPr>
        <w:pStyle w:val="Normal"/>
        <w:ind w:firstLine="709"/>
        <w:rPr/>
      </w:pPr>
      <w:r>
        <w:rPr/>
        <w:t>Таким образом, по сей день этнический состав Гайаны - это индийцы (45%) и негры (30%). Есть здесь и индейцы - около 9%.</w:t>
      </w:r>
    </w:p>
    <w:p>
      <w:pPr>
        <w:pStyle w:val="Normal"/>
        <w:ind w:firstLine="709"/>
        <w:rPr/>
      </w:pPr>
      <w:r>
        <w:rPr/>
        <w:t>Все это превратило кухню Гайаны в своеобразный плавильный котел из блюд, готовящихся из местных продуктов, с использованием методов приготовления из азиатских поварских традиций и заимствований из соседних латиноамериканских стран.</w:t>
      </w:r>
    </w:p>
    <w:p>
      <w:pPr>
        <w:pStyle w:val="Normal"/>
        <w:ind w:firstLine="709"/>
        <w:rPr/>
      </w:pPr>
      <w:r>
        <w:rPr/>
        <w:t>На данный момент 50% ВВП страны приходится на сферу обслуживания. Экспортируемые товары - знаменитый ром, креветки, сахар, рис.</w:t>
      </w:r>
    </w:p>
    <w:p>
      <w:pPr>
        <w:pStyle w:val="Normal"/>
        <w:ind w:firstLine="709"/>
        <w:rPr/>
      </w:pPr>
      <w:r>
        <w:rPr/>
        <w:t>Основой местной кулинарии являются морепродукты, рис, речная рыба, всевозможные тропические фрукты и овощи, мясо крупного рогатого скота.</w:t>
      </w:r>
    </w:p>
    <w:p>
      <w:pPr>
        <w:pStyle w:val="Normal"/>
        <w:ind w:firstLine="709"/>
        <w:rPr/>
      </w:pPr>
      <w:r>
        <w:rPr/>
        <w:t>Индийские национальные традиции явно просматриваются в таких привычных гайанцу блюдах, как десятки видов карри. Помимо традиционных карри из баранины, креветок или мяса домашней птицы, здесь делают карри из перца, лука и томатов, карри с мясом лесного оленя и многие другие. Непременным атрибутом стола является дал (гороховая лепешка), традиционный хлеб роти. Традиционными блюдами являются жаренный в большом количестве масла и специй цыпленок (бхунджал), рисовые пироги, жаренные шарики из гороховой муки, тыквенный суп с молоком и карри, блюдо из маринованных креветок с пряностями и кокосовым орехом, кокосовый чатни (индийская специя) с имбирем и перцем, пироги с мясом крабов или креветками. Также повсеместно встречаются десятки видов вполне традиционной китайской лапши, яйца фу-йонг, множество видов рыбы в кисло-сладком соусе. Популярны домашняя и дикая птица, жаренные на вертеле или тушенные в горшочках с овощами, мясные колбаски, а также разнообразные блюда из говядины и свинины.</w:t>
      </w:r>
    </w:p>
    <w:p>
      <w:pPr>
        <w:pStyle w:val="Normal"/>
        <w:ind w:firstLine="709"/>
        <w:rPr/>
      </w:pPr>
      <w:r>
        <w:rPr/>
        <w:t>Из индейской кулинарии пришло одно из популярнейших блюд страны - пепперпот (от англ. "перечный горшочек"), представляющий собой тушенное в различных приправах мясо.</w:t>
      </w:r>
    </w:p>
    <w:p>
      <w:pPr>
        <w:pStyle w:val="Normal"/>
        <w:ind w:firstLine="709"/>
        <w:rPr/>
      </w:pPr>
      <w:r>
        <w:rPr/>
        <w:t>На десерт подают фруктовую карамель, традиционную индийскую сладость парсад из карамели и изюма. Многие десертные блюда имеют африканское происхождение: банановый пирог фо-фо, джеллабие из кислого молока и сахара (этот продукт особым образом обжаривают в кипящем масле, получая своеобразные мини-пончики), а также своеобразный мармелад (густое желе) ю-юба.</w:t>
      </w:r>
    </w:p>
    <w:p>
      <w:pPr>
        <w:pStyle w:val="Normal"/>
        <w:ind w:firstLine="709"/>
        <w:rPr/>
      </w:pPr>
      <w:r>
        <w:rPr/>
        <w:t>К традиционным безалкогольным напиткам относятся фруктовые соки, напиток из спелой папайи и гвоздики, народный напиток мауби из коры щавелевого дерева, традиционный для региона мате и травяные отвары.</w:t>
      </w:r>
    </w:p>
    <w:p>
      <w:pPr>
        <w:pStyle w:val="Normal"/>
        <w:ind w:firstLine="709"/>
        <w:rPr/>
      </w:pPr>
      <w:r>
        <w:rPr/>
        <w:t>В Гайане варят десятки видов рома, а также неплохое пиво.</w:t>
      </w:r>
      <w:r>
        <w:br w:type="page"/>
      </w:r>
    </w:p>
    <w:p>
      <w:pPr>
        <w:pStyle w:val="Heading2"/>
        <w:ind w:hanging="0"/>
        <w:rPr/>
      </w:pPr>
      <w:r>
        <w:rPr/>
        <w:t>4. Сурин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ринам - государство, граничащее с Гайаной на западе. По климатическим условиям Суринам идентичен Гайане. Также схожа и история данных земель. Изначально колонизация земли осуществлялась англичанами, но позже территория Суринама была передана Голландии в обмен на Новый Амстердам (нынешний Нью-Йорк). Вместе с индийцами в качестве работников сюда приехало много индонезийцев. На данный момент доли народностей, проживающих встране, таковы: 37% индийцев, креолы - 37%, индонезийцы - 15%, лесные негры (маруны) - 10%, индейцы - 2%, китайцы - 2% и другие. Помимо индуизма (27%), католицизма и протестантства (48%), в стране около 19% населения исповедует ислам. Все религии в Суринаме мирно сосуществуют, а культуры обогащают друг друга, в том числе в кулинарии, создавая уникальную кухню.</w:t>
      </w:r>
    </w:p>
    <w:p>
      <w:pPr>
        <w:pStyle w:val="Normal"/>
        <w:ind w:firstLine="709"/>
        <w:rPr/>
      </w:pPr>
      <w:r>
        <w:rPr/>
        <w:t>Главная статья экспорта Суринама - креветки, активный промысел которых ведется по всему побережью.</w:t>
      </w:r>
    </w:p>
    <w:p>
      <w:pPr>
        <w:pStyle w:val="Normal"/>
        <w:ind w:firstLine="709"/>
        <w:rPr/>
      </w:pPr>
      <w:r>
        <w:rPr/>
        <w:t>Основные продукты, составляющие кухню Суринама, - такие же, как в Гайане и других странах региона, однако здесь еще более популярен рис.</w:t>
      </w:r>
    </w:p>
    <w:p>
      <w:pPr>
        <w:pStyle w:val="Normal"/>
        <w:ind w:firstLine="709"/>
        <w:rPr/>
      </w:pPr>
      <w:r>
        <w:rPr/>
        <w:t>Национальная еда: наси-горенг и бами-горенг - жареный рис и жареная лапша индонезийского происхождения; пом - мясо домашней птицы с местными корнеплодами; индийские лепешки роти; сато - суп из мяса птицы с побегами бобов, тонко нарезанной капустой, сельдереем, жареным картофелем и яйцом; херхери - копченая или соленая рыба в соусе из перца с жареными бананами, сладким картофелем, юккой и иными съедобными клубнями; петжил - овощи в арахисовом соусе, фасоль с рисом, хлеб из юкки квак.</w:t>
      </w:r>
    </w:p>
    <w:p>
      <w:pPr>
        <w:pStyle w:val="Normal"/>
        <w:ind w:firstLine="709"/>
        <w:rPr/>
      </w:pPr>
      <w:r>
        <w:rPr/>
        <w:t>В изобилии на стол подаются свежие плоды - папайя, манго, апельсины, индийская вишня, джек-фрут, карамбола, рамбутан, маракуйя, арбузы, ананасы и множество других.</w:t>
      </w:r>
    </w:p>
    <w:p>
      <w:pPr>
        <w:pStyle w:val="Normal"/>
        <w:ind w:firstLine="709"/>
        <w:rPr/>
      </w:pPr>
      <w:r>
        <w:rPr/>
        <w:t>Традиционными напитками считаются кофе, давет - напиток из молока кокоса, сорго из лимона. Также в Суринаме делают имбирное пиво и неплохой домашний ром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Гвиа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виана - крупнейший заморский регион Франции, расположенный на северо-востоке Южной Америки. Граничит на западе с Суринамом, на юге и востоке с Бразилией, на севере и северо-востоке омывается Атлантическим океаном.</w:t>
      </w:r>
    </w:p>
    <w:p>
      <w:pPr>
        <w:pStyle w:val="Normal"/>
        <w:ind w:firstLine="709"/>
        <w:rPr/>
      </w:pPr>
      <w:r>
        <w:rPr/>
        <w:t>Географическое положение Гвианы, из-за малых размеров страны, практически идентично соседним Суринаму и Гайане. Побережье Гвианы - низменное и болотистое, тянется полосой шириной примерно 20 км вдоль всего берега Атлантического океана, занимая около 6% площади территории. Вся остальная часть Гвианы - лесистое плоскогорье, с высотами, достигающими 850 м. Климат субэкваториальный, с почти постоянными температурами.</w:t>
      </w:r>
    </w:p>
    <w:p>
      <w:pPr>
        <w:pStyle w:val="Normal"/>
        <w:ind w:firstLine="709"/>
        <w:rPr/>
      </w:pPr>
      <w:r>
        <w:rPr/>
        <w:t>В Гвиане выращивается сахарный тростник, почти весь идущий на производство рома. Кроме того, культивируются бананы, цитрусовые, юкка, рис. Животноводство развито слабо. Промысел креветок у побережья, как и в Суринаме, довольно активен. Основные экспортные товары - золото, лесоматериалы, ром и креветки.</w:t>
      </w:r>
    </w:p>
    <w:p>
      <w:pPr>
        <w:pStyle w:val="Normal"/>
        <w:ind w:firstLine="709"/>
        <w:rPr/>
      </w:pPr>
      <w:r>
        <w:rPr/>
        <w:t>Гвиана была открыта испанцами XV веке, однако не привлекла их интереса. В VII веке в Гвиане поселились первые французские колонисты. Окончательно власть Франции над Гвианой утвердилась в XIX веке, и французы стали развивать здесь плантационное хозяйство. Здесь, как и в соседних Суринаме и Гайане, индейцы отказывались работать на плантациях, и французы стали завозить негров-рабов из Африки. Отмена рабства привела к острой нехватке рабочей силы в плантационном хозяйстве, и население колонии стало увеличиваться в основном за счёт иммиграции креолов с Французских Антилл и завербованных для работы на плантациях индийцев и китайцев. Открытие во Гвиане месторождений золота привлекло туда тысячи людей. В разгар "золотой лихорадки" в джунглях Гвианы работало до 40 тысяч старателей, большинство из которых погибло от болезней, змей и диких зверей. С середины XIX века и до конца Второй мировой войны Гвиана была местом ссылки "неугодных политических элементов". Сюда было сослано около 70 тыс. людей.</w:t>
      </w:r>
    </w:p>
    <w:p>
      <w:pPr>
        <w:pStyle w:val="Normal"/>
        <w:ind w:firstLine="709"/>
        <w:rPr/>
      </w:pPr>
      <w:r>
        <w:rPr/>
        <w:t>Таким образом, на данный момент национальный состав Гвианы довольно пестр. Здесь, сравнительно с другими странами региона, намного более потомков европейцев (из них 12% населения - французы), но есть и индийцы, китайцы, африканцы и индейцы. Большинство жителей - католики.</w:t>
      </w:r>
    </w:p>
    <w:p>
      <w:pPr>
        <w:pStyle w:val="Normal"/>
        <w:ind w:firstLine="709"/>
        <w:rPr/>
      </w:pPr>
      <w:r>
        <w:rPr/>
        <w:t>Кухня Французской Гвианы определяется смесью французских, испанских и креольских традиций. Причем от французской кухни по большей части унаследованы методы приготовления, от испанской - обилие овощей и рыбы, в первую очередь трески, а от креольской - обилие специй и тропических фруктов. Есть и азиатское наследие: в Гвиане рис - самый популярный продукт. Причем рис подается и как гарнир, и как самостоятельное блюдо со всевозможными специями. Поскольку животноводство в стране не развито, а цены на импортное мясо слишком высоки для местных жителей, основу их рациона составляет морская и речная рыба и морепродукты. Традиционным блюдом считается бульон д'авара, приготовляемый из копченой рыбы, крабов, креветок, плодов авара, овощей и мяса птицы или дичь - единственное мясо, которое могут позволить себе гвианцы. Мясо птицы в соусе является повседневной закуской, также его используют в тушеном и жареном виде. В качестве закусок к алкогольным напиткам, в частности к рому, гвианцы употребляют кровяные колбаски или делают своеобразные роллы из копченой и свежей трески. Овощи и фрукты, комбинируемые в различных вариантах, используются самые разнообразные: традиционные для стран региона юкка, фасоль, бананы, картофель, кокосовые орехи, манго, папайя, ананасы и рамбутаны.</w:t>
      </w:r>
    </w:p>
    <w:p>
      <w:pPr>
        <w:pStyle w:val="Normal"/>
        <w:ind w:firstLine="709"/>
        <w:rPr/>
      </w:pPr>
      <w:r>
        <w:rPr/>
        <w:t>Рис используется как основа для различных сладостей и выпечки.</w:t>
      </w:r>
    </w:p>
    <w:p>
      <w:pPr>
        <w:pStyle w:val="Normal"/>
        <w:ind w:firstLine="709"/>
        <w:rPr/>
      </w:pPr>
      <w:r>
        <w:rPr/>
        <w:t>К столу всегда подаются местные фруктовые напитки, свежевыжатые соки гуава, маракуйи, мандарина и сахарного тростника. Также популярны кофе и мате.</w:t>
      </w:r>
    </w:p>
    <w:p>
      <w:pPr>
        <w:pStyle w:val="Normal"/>
        <w:ind w:firstLine="709"/>
        <w:rPr/>
      </w:pPr>
      <w:r>
        <w:rPr/>
        <w:t>Национальным напитком Гвианы, как и соседних Суринама, Гайаны и карибских стран, считается ром, который варят здесь практически в каждом населенном пункте. Чистым его, впрочем, почти никто не пьет, но в огромных количествах употребляется традиционный ти-пунш из рома, сока сахарного тростника и лимон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6. Арм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рмения находится в южной части Закавказья. Граничит c Азербайджаном на востоке и юго-востоке, Ираном на юге, Турцией на западе и Грузией на севере. Не имеет выхода к морю.</w:t>
      </w:r>
    </w:p>
    <w:p>
      <w:pPr>
        <w:pStyle w:val="Normal"/>
        <w:ind w:firstLine="709"/>
        <w:rPr/>
      </w:pPr>
      <w:r>
        <w:rPr/>
        <w:t>Несмотря на то, что Армения расположена в субтропической широте, климат здесь высокогорного характера, континентальный - лето жаркое, а зима холодная. Свыше 90% территории Армении находятся на высоте более тысячи метров над уровнем моря, на юго-западе страны находится межгорная Араратская долина. Армянское пищевое сырье стабильно на протяжении многих веков, оно целиком связано с природными условиями армянских нагорий и Араратской долины. Древнейшее развитие скотоводства на армянских нагорьях привело постепенно к чрезвычайному разнообразию культивируемых видов домашнего скота и птицы. Армяне разводят коров, овец, буйволов, свиней, индеек, кур, гусей и уток. Используют они и дичь. В армянской кухне можно встретить чрезвычайно редкое для других кухонь сочетание различных видов мясного сырья в одном блюде.</w:t>
      </w:r>
    </w:p>
    <w:p>
      <w:pPr>
        <w:pStyle w:val="Normal"/>
        <w:ind w:firstLine="709"/>
        <w:rPr/>
      </w:pPr>
      <w:r>
        <w:rPr/>
        <w:t>Страна имеет весьма однородный национальный состав (97,9% армян). Наиболее крупные этнические меньшинства Армении - езиды, русские, ассирийцы, украинцы, курды, греки, грузины, белорусы. В религиозном отношении большая часть (90%) населения Армении - христиане, принадлежащие к Армянской Апостольской церкви.</w:t>
      </w:r>
    </w:p>
    <w:p>
      <w:pPr>
        <w:pStyle w:val="Normal"/>
        <w:ind w:firstLine="709"/>
        <w:rPr/>
      </w:pPr>
      <w:r>
        <w:rPr/>
        <w:t>Армения - индустриально-аграрная страна, при этом приблизительно 75% валового национального продукта производится в частном секторе.</w:t>
      </w:r>
    </w:p>
    <w:p>
      <w:pPr>
        <w:pStyle w:val="Normal"/>
        <w:ind w:firstLine="709"/>
        <w:rPr/>
      </w:pPr>
      <w:r>
        <w:rPr/>
        <w:t>Сложившееся в VI в. до н.э. Армянское государство уже во II в. до н.э. разделилось на западную и восточную части и стало испытывать вначале зависимость от римлян, персов, византийцев, арабов, а с VII в. н.э. на несколько столетий подверглось чужеземным завоеваниям, в том числе арабскому, монгольскому, турецкому и иранскому (персидскому). С XVII до начала XIX в. Армения была поделена между Турцией и Ираном. В этот период хозяйство Армении, ее людские и материальные ресурсы пришли в упадок, но духовная и материальная культура не изменились, не погибла и армянская кухня.</w:t>
      </w:r>
    </w:p>
    <w:p>
      <w:pPr>
        <w:pStyle w:val="Normal"/>
        <w:ind w:firstLine="709"/>
        <w:rPr/>
      </w:pPr>
      <w:r>
        <w:rPr/>
        <w:t>Армянская кухня - одна из древнейших кухонь в Азии и самая древняя в Закавказье. Ее характерные черты сложились еще в период формирования армянского народа и сохраняются во многом на протяжении более трех тысячелетий до наших дней. Традиционность и преемственность армянской кулинарии проявляются весьма многообразно - в использовании старинной кухонной техники и в технологии приготовления блюд, и в составе пищевого сырья, и в сохранении вкусовой гаммы, и типе излюбленных блюд.</w:t>
      </w:r>
    </w:p>
    <w:p>
      <w:pPr>
        <w:pStyle w:val="Normal"/>
        <w:ind w:firstLine="709"/>
        <w:rPr/>
      </w:pPr>
      <w:r>
        <w:rPr/>
        <w:t>Отличительной чертой армянской кухни является широкое использование различных видов зелени, разнообразных овощей и молочных продуктов - из-за чрезвычайно развитого скотоводства.</w:t>
      </w:r>
    </w:p>
    <w:p>
      <w:pPr>
        <w:pStyle w:val="Normal"/>
        <w:ind w:firstLine="709"/>
        <w:rPr/>
      </w:pPr>
      <w:r>
        <w:rPr/>
        <w:t>Раннее возникновение земледелия в плодородных долинах Армении обусловило закрепившееся на тысячелетия использование широкого ассортимента зерновых в армянской кухне (полбы, проса, ячменя, пшеницы, риса), а также бобовых (фасоли, бобов, чечевицы, горного гороха), причем, как правило, не отдельно друг от друга, а в различных сочетаниях.</w:t>
      </w:r>
    </w:p>
    <w:p>
      <w:pPr>
        <w:pStyle w:val="Normal"/>
        <w:ind w:firstLine="709"/>
        <w:rPr/>
      </w:pPr>
      <w:r>
        <w:rPr/>
        <w:t>Традиционные первые блюда: похлёбка из говяжьего хвоста поч, суп из мацуна (армянский йогурт) спас, суп из говядины с курагой яйни, куриный суп тархана, рисовый суп с луком чулумбур апур, грибной суп с рисом сунки апур, суп из кураги анушапур, крупяные супы воспнапур и хрчик.</w:t>
      </w:r>
    </w:p>
    <w:p>
      <w:pPr>
        <w:pStyle w:val="Normal"/>
        <w:ind w:firstLine="709"/>
        <w:rPr/>
      </w:pPr>
      <w:r>
        <w:rPr/>
        <w:t>Наиболее популярными национальными мясными блюдами являются шашлык из крупных кусков мяса хоровац, шашлык из говядины и курдючного сала ики-бир, мясные шарики из отбитого особым образом и отваренного мяса кюфта, круглые фрикадельки в бульоне коколик, голубцы из виноградных листьев с мясом толма, полоски отварной говядины баскыртат, кашеобразная масса из куриного мяса и пшеницы ариса, отварная баранина с горохом и зеленью бозбаш, жареный цыплёнок с баклажанами и мацуном борани, ассорти из ливера и овощей тисвжик, плов с гранатом нров плав, плов с копчёной рыбой плав апхтац дзков и плов с сухофруктами чров плав.</w:t>
      </w:r>
    </w:p>
    <w:p>
      <w:pPr>
        <w:pStyle w:val="Normal"/>
        <w:ind w:firstLine="709"/>
        <w:rPr/>
      </w:pPr>
      <w:r>
        <w:rPr/>
        <w:t>На столе всегда присутствуют пресный хлеб лаваш и хлеб овальной или круглой формы матнакаш, разнообразные овощные салаты, а также молочные продукты. В рационе важное место занимают сыры. Развитое домашнее сыроделие отличается не только богатым ассортиментом сыров, но и оригинальным использованием сыворотки и пахты и дальнейшей их переработкой. Так, из сыворотки от мацуна или из пахты делают творог жажик, а также сухую пахту чортан для длительного хранения. Все эти молочные продукты принадлежат к постоянным, непременным и почитаемым в народе продуктам питания наряду с хлебом.</w:t>
      </w:r>
    </w:p>
    <w:p>
      <w:pPr>
        <w:pStyle w:val="Normal"/>
        <w:ind w:firstLine="709"/>
        <w:rPr/>
      </w:pPr>
      <w:r>
        <w:rPr/>
        <w:t>Что касается технологии приготовления армянских блюд, то она, как правило, сложна и в ряде случаев трудоемка. Цель сложных технологических приемов состоит в создании блюда, вкус которого в результате длительной и сложной обработки и внесения массы дополнительных компонентов значительно обогащается.</w:t>
      </w:r>
    </w:p>
    <w:p>
      <w:pPr>
        <w:pStyle w:val="Normal"/>
        <w:ind w:firstLine="709"/>
        <w:rPr/>
      </w:pPr>
      <w:r>
        <w:rPr/>
        <w:t>Популярные армянские десерты: лепёшка из слоёного теста с начинкой гата (кята), изделие из слоеного теста с масляно-мучной начинкой назук, слоеное или заварное тесто с растопленным медом югатерт, печенье ншаблит, шпот - желеобразная масса из сваренного с мукой виноградного сока (дошаба) с толчеными орехами и пряностями, шароц - армянская чурчхела с добавлением пряностей (гвоздики, корицы и кардамона), засахаренные абрикосы шалах, курага и инжир, домашня халва, начиненные орехами персики и разнообразные варенья.</w:t>
      </w:r>
    </w:p>
    <w:p>
      <w:pPr>
        <w:pStyle w:val="Normal"/>
        <w:ind w:firstLine="709"/>
        <w:rPr/>
      </w:pPr>
      <w:r>
        <w:rPr/>
        <w:t>Из армянских безалкогольных напитков наиболее известны тархун и местные минеральные воды. Также армяне в больших количествах пьют кофе, чай и фруктовые соки. Самый популярный национальный алкогольный напиток - коньяк, который производят из отборных сортов винограда, произрастающих в Араратской долине. Также местные алкогольные напитки представлены армянской тутовой водкой и армянским вино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е разные, но имеющие много общего из-за географического соседства кухни стран севера Южной Америки. Венесуэла и Колумбия - продолжение андских, креольских традиций. Большие любители кофе. Гайана, Суринам, Гвиана со своим ромом - ближе к Карибам, но в то же время уникальное смешение индейских и азиатских, в первую очередь индийской, кухонь. И повсеместная любовь к традиционным латиноамериканским бобовым, к рису, кукурузе и так далее.</w:t>
      </w:r>
    </w:p>
    <w:p>
      <w:pPr>
        <w:pStyle w:val="Normal"/>
        <w:ind w:firstLine="709"/>
        <w:rPr/>
      </w:pPr>
      <w:r>
        <w:rPr/>
        <w:t>Кухня Армении - древнейшая. Несмотря на культурные вливания на ранних этапах формирования, кухня уникальна. Из нее делались заимствования, а турки представляли армянскую кухню как свою в Европе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Похлебкин В.В. Национальные кухни наших народов. М.: "Центрполиграф", 2004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Ландон Роберт и др. Колумбия: "Лоунли плэнет", 2006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http://my-venezuela.ru/ index5.html (дата обращения: 30 ноября)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lang w:val="en-US"/>
        </w:rPr>
        <w:t>http://archive. travel.ru/ guyana/ people/ cuisine/ (</w:t>
      </w:r>
      <w:r>
        <w:rPr/>
        <w:t>дата</w:t>
      </w:r>
      <w:r>
        <w:rPr>
          <w:lang w:val="en-US"/>
        </w:rPr>
        <w:t xml:space="preserve"> </w:t>
      </w:r>
      <w:r>
        <w:rPr/>
        <w:t>обращения</w:t>
      </w:r>
      <w:r>
        <w:rPr>
          <w:lang w:val="en-US"/>
        </w:rPr>
        <w:t xml:space="preserve">: 6 </w:t>
      </w:r>
      <w:r>
        <w:rPr/>
        <w:t>декабря</w:t>
      </w:r>
      <w:r>
        <w:rPr>
          <w:lang w:val="en-US"/>
        </w:rPr>
        <w:t xml:space="preserve"> 2009)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http://restatesams.ru/? p=53 (дата обращения: 6 декабря 2009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ind w:firstLine="709"/>
    </w:pPr>
    <w:rPr>
      <w:rFonts w:ascii="Arial" w:hAnsi="Arial" w:cs="Arial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ind w:firstLine="709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  <w:ind w:firstLine="709"/>
    </w:pPr>
    <w:rPr>
      <w:i/>
      <w:iCs/>
    </w:rPr>
  </w:style>
  <w:style w:type="paragraph" w:styleId="TableContents">
    <w:name w:val="Table Contents"/>
    <w:basedOn w:val="Normal"/>
    <w:qFormat/>
    <w:pPr>
      <w:suppressLineNumbers/>
      <w:ind w:firstLine="709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1:00Z</dcterms:created>
  <dc:creator>Daria Carrasco</dc:creator>
  <dc:description/>
  <cp:keywords/>
  <dc:language>en-US</dc:language>
  <cp:lastModifiedBy>Mage</cp:lastModifiedBy>
  <cp:lastPrinted>2009-12-07T21:03:00Z</cp:lastPrinted>
  <dcterms:modified xsi:type="dcterms:W3CDTF">2011-10-08T09:21:00Z</dcterms:modified>
  <cp:revision>2</cp:revision>
  <dc:subject/>
  <dc:title>  PAGE  25 </dc:title>
</cp:coreProperties>
</file>