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11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йомлення з підприєм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11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хнологічного процесу й опис технологічних операцій. Обладнання, на якому виконується виробниц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11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інка якості готової продукції згідно вимог Держстандарт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11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йомлення із посадовими обов’язками основних кадрових працівник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11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та вартість продук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11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ідний інструктаж. Безпека праці на підприємств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знайомлення з підприєм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ство ТОВ "Відона" складається з двох основних цехів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по виготовленню вермішелі швидкого приготува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по виготовленню смакових при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приємстві також містяться склади на які приймається сировина, а також склади для зберігання готової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зпорядженні підприємства знаходиться лабораторія, яка контролює поступання сировини на склади, звідки вона потрапляє на виробництво в основний ц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олі адміністрації підприємства стоїть директо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 технологічних операці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шно просіюється на віброситі марки "Піонер", для видалення сторонніх включень, після чого зважується і подається на змішування з бульйоном в тісто мішальну машину, яка працює 25-35 хвилин. Утилізація відходів здійснюється відповідно до вимог чинного законода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істо поступає на розподільчі вальці. Розподілювач змішаного тіста має ручку для регулювання подачі тіста до перших вальців, де формується полоса із тіста відповідної товщини. Отриманий лист тіста з першого вальця подається до вторинних вальців, де чотирма парами прокатних барабанів продовжується розкачування тіста до товщини 0,9 - 1 мм. На виході з вальців знаходяться валки для повздовжнього формування виробу і межі попередньої відрі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ісля різця макарони швидкого приготування ходять в кожух для формування переплетеної форми – спіральки. Потім макарони за допомогою стрічки транспортера, довжиною 16 – 18 м, подається в камеру безперервного парування. Час термічної обробки парою – 2 - 3 хвилини. При виході з камери макарони швидкого приготування не змінюють своєї форми. Переплетені макарони подаються на регульований розподілювач, де ножі ріжуть його на необхідну кількість, довжиною 18 – 20 см. Макарони швидкого приготування подаються транспортером під вентилятор для видалення залишків вологи, після чого ходять в чашки, де і набирають форми прямокутного брикету. Подальше слідування напівфабрикату проходить двома варіантами:</w:t>
      </w:r>
    </w:p>
    <w:p>
      <w:pPr>
        <w:pStyle w:val="Normal"/>
        <w:numPr>
          <w:ilvl w:val="0"/>
          <w:numId w:val="6"/>
        </w:numPr>
        <w:spacing w:lineRule="auto" w:line="360"/>
        <w:ind w:left="1395" w:hanging="675"/>
        <w:jc w:val="both"/>
        <w:rPr/>
      </w:pPr>
      <w:r>
        <w:rPr>
          <w:color w:val="000000"/>
          <w:sz w:val="28"/>
          <w:szCs w:val="28"/>
        </w:rPr>
        <w:t xml:space="preserve">макарони подаються на обжарку в пальмовому маслі, за допомогою сковороди, яка складається із фасовочних чашок, що затоплені у маслі і безперервно рухаються. Макарони швидкого приготування жаряться у сковороді при температурі 130 – 17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у пропорції 400/1000 кг, до жовтого кольору протягом 2 – 3 хвилин.</w:t>
      </w:r>
    </w:p>
    <w:p>
      <w:pPr>
        <w:pStyle w:val="Normal"/>
        <w:numPr>
          <w:ilvl w:val="0"/>
          <w:numId w:val="6"/>
        </w:numPr>
        <w:spacing w:lineRule="auto" w:line="360"/>
        <w:ind w:left="1395" w:hanging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івфабрикат подається в сушильну камеру, температура в якій становить 40 – 50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С, продуктивність якої становить 600 кг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ісля виходу макаронів швидкого приготування зі сковороди чи сушильної камери, вони потрапляють в охолоджувальну камеру, в якій вмонтовано чотири охолоджуючих вентилят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ак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нні вироби швидкого приготування, пресовані в брикети пакуються в двошаровий полімерний матеріал за  ГОСТ 7730 або за чинною нормативною документацією, дозволений до застосування Міністерством охорони здоров'я та комплектуються зі спеціями та ол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га одного пакету 55 – 65 г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е відхилення в меншу сторону від маси нетто при вологості 75% не повинні перевищувати в грамах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грам від середньої маси 10 пакувальних одиниць споживчої тари згідно Р 50 – 056 – 96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5 грам від пакувальної одиниці, згідно Р 50 – 056 – 9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хилення поверхні границі не регламент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ані брикети складаються шарами в картонні ящики по ГОСТ 13511 кількістю 50 і 100 шту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арк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аркування споживчої та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поживчій тарі двома мовами (українською та російською) повинно бути вказано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ий знак (логотип)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 підприємства, його місцезнаходже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 продукції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а нетто пакування з гранично допустимими відхиленнями -5%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іб приготува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иготовле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ін придатності до спожива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 зберіга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ергетична цінність в ккал, на 100 грам продукту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их-код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продукту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ова цінність в 100 грамах продукту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ення цих технічних умов без року затвердже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ий знак відповідності за ДСТУ 2296 за умови дозволу на викори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кувальну одиницю додатково допускається наносити рекламні матері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кування транспортної т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ній тарі повинно бути вказано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ий знак (логотип)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 підприємства, його місцезнаходже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 продукції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а нетто пакувальної одиниці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пакувальних одиниць споживчої тари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иготовле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ення цих технічних умов без року затвердже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ін придатності до спожива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 зберігання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ий знак відповідності за ДСТУ 2296 за умови дозволу на викори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ування здійснюють нанесенням чіткого відбитку трафар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би, що використовуються при маркуванні, повинні бути стійкими, немажучими, без запаху та повинні бути дозволені Міністерством охорони здоров'я для застосування в харчовій промислов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е маркування проводиться по ГОСТ 14192 з нанесенням маніпуляційних знаків "Обережно", "Берегти від вологи", "Крихке". Всередину кожного ящика, паперового мішка, коробки, пакета повинен бути вкладений талон з позначенням номера пакува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пакувальника проставляється штемпелем на зовнішні й стороні упаковки або на споживчій та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ата виготовлення повинна бути нанесена спеціальною маркувальною машиною або вруч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ічний процес виготовлення смакових припра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ідготовка сировини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Складання суміші по рецептурі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Змішування суміші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ідсушування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Розфасовк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акування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Мар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іль, цукор перемелюється на подрібнювальній машині до розміру не більше 2 мм в найбільшому лінійному вимірі. Потім просіюється і переноситься в сушильну камеру, де при температурі 40 – 50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С сушиться 20 хви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ники згідно рецептури в процентному відношенні засипаються в змішувальну машину де 20 – 25 хвилин мішаю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днорідну сипучу масу переносять в сушильні камери і при температурі 40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С сушать 25 хвилин до вологості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сушіння вже готову приправу засипають в мішки по десять кілограм і охолоджую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лоджена приправа засипається в пакувальні машини і розфасовується в пакети із комбінованої плівки вагою 100+/-3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и упаковуються в картонні гофровані ящики по 50 або 100 штук і заклеюються стрічк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ані в ящики приправи повинні мати ярлик з такими позначеннями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менування виробника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ий знак, штрих-к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цептура по виробництву вермішелі швидкого пригот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507"/>
        <w:gridCol w:w="1764"/>
        <w:gridCol w:w="1998"/>
      </w:tblGrid>
      <w:tr>
        <w:trPr>
          <w:trHeight w:val="3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сирови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вимір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</w:tr>
      <w:tr>
        <w:trPr>
          <w:trHeight w:val="3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ш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ія паль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0</w:t>
            </w:r>
          </w:p>
        </w:tc>
      </w:tr>
      <w:tr>
        <w:trPr>
          <w:trHeight w:val="5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ко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ютамінат натрі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 пит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т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цептура по виробництву смакової приправи "VI HONG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256"/>
        <w:gridCol w:w="3001"/>
      </w:tblGrid>
      <w:tr>
        <w:trPr>
          <w:trHeight w:val="2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складни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в процентному відношенні (%)</w:t>
            </w:r>
          </w:p>
        </w:tc>
      </w:tr>
      <w:tr>
        <w:trPr>
          <w:trHeight w:val="16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2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ко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ютамінат натрію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човий ароматизато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ць духмян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ць чорн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ць червон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буля суше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ква суше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ник сушен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6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ь петруш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 Оцінка якості готової продукції згідно вимог Держстандарт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готової продукції вермішелі швидкого приготув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ість макаронних виробів швидкого приготування повинна відповідати вимогам ТУ У 15.8 – 31914659 – 001 – 2003, права на використання і розповсюдження яких належить ТОВ "ВІДОНА". Макаронні вироби швидкого приготування виготовляються із смаковими добавками або бе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зовнішнім виглядом та органолептичними показниками макаронні вироби швидкого приготування повинні відповідати вимогам, вказаним у таблиці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аблиця №1.</w:t>
      </w:r>
      <w:r>
        <w:rPr>
          <w:color w:val="000000"/>
          <w:sz w:val="28"/>
          <w:szCs w:val="28"/>
        </w:rPr>
        <w:t xml:space="preserve"> – Зовнішній вигляд і органолептичні показ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оказни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</w:t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і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ий з кремовим або жовтуватим  відтінком, властивий сорту борошна, без слідів непромісу.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рх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ка. Допускається шершавість.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ива найменуванню. В локшині та вермішелі допускається згини та викривлення, не погіршуючи товарного вигляду виробів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 виробу після запарюв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ля запарювання вироби не повинні втрачати форму, склеюватись між собою, утворювати комки, розрихлюватись по швах.</w:t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ак і присма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ивий даному виду продукту, без стороннього присмаку.</w:t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ивий даному виду продукту, без стороннього запах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 фізико-хімічними та фізико-механічними показниками макаронні вироби швидкого приготування повинні відповідати вимогам, вказаним в таблиці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аблиця №2</w:t>
      </w:r>
      <w:r>
        <w:rPr>
          <w:color w:val="000000"/>
          <w:sz w:val="28"/>
          <w:szCs w:val="28"/>
        </w:rPr>
        <w:t>. – Фізико-хімічні і фізико-механічні показ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2147"/>
        <w:gridCol w:w="1394"/>
      </w:tblGrid>
      <w:tr>
        <w:trPr>
          <w:trHeight w:val="2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оказни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контролю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вологи, % не більш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4849</w:t>
            </w:r>
          </w:p>
        </w:tc>
      </w:tr>
      <w:tr>
        <w:trPr>
          <w:trHeight w:val="3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тні град. не більш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деформованих виробі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не більш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ожках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шині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гурних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4849</w:t>
            </w:r>
          </w:p>
        </w:tc>
      </w:tr>
      <w:tr>
        <w:trPr>
          <w:trHeight w:val="4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крихти, % не більш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ках, локшині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гурних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мішелі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,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484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металомагнітних домішо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 на 1 кг продукту, не більш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еличині окремих частин не більше 0,3 мм в найбільшому лінійному вимір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4849</w:t>
            </w:r>
          </w:p>
        </w:tc>
      </w:tr>
      <w:tr>
        <w:trPr>
          <w:trHeight w:val="3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ість шкідників хлібних запас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єтьс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48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ікробіологічними показниками макаронні вироби швидкого приготування повинні відповідати вимогам зазначеним у таблиці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аблиця №4.</w:t>
      </w:r>
      <w:r>
        <w:rPr>
          <w:color w:val="000000"/>
          <w:sz w:val="28"/>
          <w:szCs w:val="28"/>
        </w:rPr>
        <w:t xml:space="preserve"> – Мікробіологічні показн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97"/>
        <w:gridCol w:w="2129"/>
      </w:tblGrid>
      <w:tr>
        <w:trPr>
          <w:trHeight w:val="2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оказн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а документація і методи контролю</w:t>
            </w:r>
          </w:p>
        </w:tc>
      </w:tr>
      <w:tr>
        <w:trPr>
          <w:trHeight w:val="34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терії групи кишкових паличок      (коліформ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єть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30518</w:t>
            </w:r>
          </w:p>
        </w:tc>
      </w:tr>
      <w:tr>
        <w:trPr>
          <w:trHeight w:val="3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тогенні мікроорганізми, в тому числі роду </w:t>
            </w:r>
            <w:r>
              <w:rPr>
                <w:color w:val="000000"/>
                <w:sz w:val="28"/>
                <w:szCs w:val="28"/>
                <w:lang w:val="en-US"/>
              </w:rPr>
              <w:t>Salmonella</w:t>
            </w:r>
            <w:r>
              <w:rPr>
                <w:color w:val="000000"/>
                <w:sz w:val="28"/>
                <w:szCs w:val="28"/>
              </w:rPr>
              <w:t xml:space="preserve"> в 25 гр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єть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СТРУКЦІЯ № 1135</w:t>
            </w:r>
          </w:p>
        </w:tc>
      </w:tr>
      <w:tr>
        <w:trPr>
          <w:trHeight w:val="24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зофільні аеробні та факультативно-анаеробні мікроорганізми, КУО в 1 г, не більш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 х 1</w:t>
            </w:r>
            <w:r>
              <w:rPr>
                <w:color w:val="000000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444.15</w:t>
            </w:r>
          </w:p>
        </w:tc>
      </w:tr>
      <w:tr>
        <w:trPr>
          <w:trHeight w:val="3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Сульфітредукуючі клостридії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0,01 гр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єть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444.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9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4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 Характеристика припра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органолептичними показниками приправи повинні відповідати нормам зазначеним у таблиці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аблиця №1</w:t>
      </w:r>
      <w:r>
        <w:rPr>
          <w:color w:val="000000"/>
          <w:sz w:val="28"/>
          <w:szCs w:val="28"/>
        </w:rPr>
        <w:t>. – Органолептичні показ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оказн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внішній вигля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днорідна сипуча маса окремих частинок компонентів не повинна перевищувати 3 мм в найбільшому лінійному вимірі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і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зних відтінків характерний для даного виду смакової приправи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ак і зап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ні складовим, які входять в склад відповідної приправи. Сторонній присмак і запах не допускаєть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фізико-хімічними показниками приправи повинні відповідати нормам зазначеним у таблиці №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аблиця №2</w:t>
      </w:r>
      <w:r>
        <w:rPr>
          <w:color w:val="000000"/>
          <w:sz w:val="28"/>
          <w:szCs w:val="28"/>
        </w:rPr>
        <w:t>. – Фізико-хімічні показ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оказ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пробуванн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контролю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вологи не більш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8879-90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металічних домішок (величина окремих часток не повинні перевищувати 0,3 мм в найбільшому лінійному вимірі) не більш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8875-90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хлоридів (залежно від конкретної рецептури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- 7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5113.7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миш'яку не більш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к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6930-86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ова частка важких металів не більш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к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мі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к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6933-86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ц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к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6932-86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женість шкідниками хлібних запасів та їх личинками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єть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8880-90</w:t>
            </w:r>
          </w:p>
        </w:tc>
      </w:tr>
      <w:tr>
        <w:trPr>
          <w:trHeight w:val="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нні домішки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єть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8877-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ова частка токсичних елементів, пестицидів в сировині і готовій продукції не повинна перевищувати допустимі рівні що встановлені в "Медико-біологічних вимогах та санітарних нормах якості продовольчої сировини та харчових продуктів" затверджених 01.08.89 № 5061-8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мікробіологічними показниками суміші повинні відповідати вимогам, що зазначені в таблиці №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аблиця №3</w:t>
      </w:r>
      <w:r>
        <w:rPr>
          <w:color w:val="000000"/>
          <w:sz w:val="28"/>
          <w:szCs w:val="28"/>
        </w:rPr>
        <w:t>. – Мікробіологічні показ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6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оказ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контролю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мезофільних аеробних і факультативно-аеробних мікроорганізмів, КУО в 1г. Не більш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х 10</w:t>
            </w:r>
            <w:r>
              <w:rPr>
                <w:color w:val="000000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444.15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терії групи кишкової палички (коліформи), в 0,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ють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6972 (п.4.2)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огенні мікроорганізми, в т.ч. бактерії роду Сальмонела в 50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ють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Т 26972 (п.5.3)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ьфітредукуючі клостридії в 0,0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ють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444.9</w:t>
            </w:r>
          </w:p>
        </w:tc>
      </w:tr>
    </w:tbl>
    <w:p>
      <w:pPr>
        <w:pStyle w:val="Normal"/>
        <w:spacing w:lineRule="auto" w:line="360"/>
        <w:ind w:right="115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900"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знайомлення із посадовими обов’язками основних кадрових працівників.</w:t>
      </w:r>
    </w:p>
    <w:p>
      <w:pPr>
        <w:pStyle w:val="Normal"/>
        <w:spacing w:lineRule="auto" w:line="360"/>
        <w:ind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5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>Посадові обов’язки основних кадрових працівників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підприємства – має право розпоряджатися всіма ресурсами і майном підприємства в рамках діючого законодавства. Він відповідає за виконання плану підприємства, за дотримання фінансової і господарської дисципліни. В межах своєї компетенції директор видає накази по підприємству, зі згодою профспілкової організації приймає і звільняє робітників, застосовує методи винагородження і адміністративного покарання до працівників. Важливе завдання директора – забезпечення хороших умов праці на підприємстві і турбота про покращення культурно побутових потреб працівників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інженер – здійснює технічне керівництво виробництвом, і являється першим замісником директора підприємства. Він очолює розробки нових видів продукції, технічні удосконалення виробництва, керує науково-дослідною робот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садова інструкція лаборан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вдання та обов’язки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ує під керівництвом більш кваліфікованого працівника аналізи і випробування з метою визначення відповідної якості сировини, матеріалів, напівфабрикатів і готової продукції вимогам стандартів і технічних умов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має технологічні проби і зразки для розповсюдження аналізів і випробувань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є результати аналізів і випробувань, веде їх облік, готує технічну документацію на роботи, які виконуються в лабораторії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єчасно повідомляє начальнику лабораторії і відповідним підрозділам підприємства про результати аналізів і випробувань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ує допоміжні підготовчі операції для проведення особливо складних лабораторних робіт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жить за справним станом установок, приладів, інструменту та ін., лабораторного устаткування, виконує просте його регулюванн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а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ити якість сировини і матеріалів, що поступають на фабрику і забракувати, якщо вони не відповідають НД (нормативним документам)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ити якість готової продукції і відповідність її НД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єчасно повідомляти начальнику лабораторії про неякісну сировину, матеріали та готову продукцію.</w:t>
      </w:r>
    </w:p>
    <w:p>
      <w:pPr>
        <w:pStyle w:val="Normal"/>
        <w:spacing w:lineRule="auto" w:line="360"/>
        <w:ind w:left="54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ідповідальність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своєчасне проведення вимірювань (випробувань) сировини, допоміжних матеріалів, напівфабрикатів, готової продукції і своєчасне занесення результатів у робочі журнали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есвоєчасне і неправильне ведення лабораторної документації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ізація та вартість продукції.</w:t>
      </w:r>
    </w:p>
    <w:p>
      <w:pPr>
        <w:pStyle w:val="Normal"/>
        <w:spacing w:lineRule="auto" w:line="360"/>
        <w:ind w:left="540"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нні вироби швидкого приготування реалізуються через торгівельну мережу споживач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збутої продукції залежить від замовлень, які фірма отримує від замовників (закладів харчування, магазинів та і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даних макаронних виробів включає в себе: сировину, матеріали, паливо, засоби електроенергії, втрати з використанням живої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тість однієї упаковки вермішелі "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NG</w:t>
      </w:r>
      <w:r>
        <w:rPr>
          <w:color w:val="000000"/>
          <w:sz w:val="28"/>
          <w:szCs w:val="28"/>
        </w:rPr>
        <w:t>" (вагою 55 – 65 грам) – 33 копійки. Вартість одного пакета смакової приправи – 1 гри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ство має досить високі перспективи розвитку, з кожним роком воно розширює сферу свого впливу на торгівельному р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ідний інструктаж. Безпека праці на підприємстві.</w:t>
      </w:r>
    </w:p>
    <w:p>
      <w:pPr>
        <w:pStyle w:val="Normal"/>
        <w:spacing w:lineRule="auto" w:line="360"/>
        <w:ind w:right="115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гальні правила поведінки працюючих на території підприємства на території підприємства та у виробничих та допоміжних приміщенн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авила внутрішнього трудового розпорядку мають мету – забезпечити зміцнення дисципліни праці, повне і раціональне використання робочого часу, підвищення продуктивності праці і випуск доброякісної продукції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ні на роботу працівник повинен пред’явити трудову книжку і паспорт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хування та звільнення з роботи оформляється наказом директора ТОВ "Відона"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ітник зобов’язаний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цювати чесно і добросовісно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римуватись дисципліни праці і виконувати правила внутрішнього трудового розпорядку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ти державну та приватну власність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римуватись правил охорони праці, виробничої санітарії, протипожежної безпеки на території, робочих місцях;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мати в порядку і чистоті своє робоче місце, дотримуватись чистоти в цеху і на території підприємства;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давши зміну – робоче місце не залишати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ступати до роботи не одержавши інструктажу з охорони праці на робочому місці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падку отриманні травми на виробництві чи недомаганні – припинити роботу, повідомити майстра і звернутись до лікаря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/>
      </w:pPr>
      <w:r>
        <w:rPr>
          <w:color w:val="000000"/>
          <w:sz w:val="28"/>
          <w:szCs w:val="28"/>
        </w:rPr>
        <w:t>За старанне виконання своїх обов’язків на роботі працівник може мати слідуючи заохочення: подяку, нагородження почесною грамотою, нагородження премією, цінним подарунком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шення трудової дисципліни тягне за собою дисциплінарне стягнення: зауваження, догана, сувора догана, зміщення з посади, звільнення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вмисне порушення правил охорони праці, що може призвести до втрати матеріальних цінностей або ставлять під загрозу життя оточуючих, винні несуть матеріальну відповідальність за заподіяну матеріальну шкоду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цівники повинні дотримуватись встановленого маршруту руху по території згідно інструктажу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цівники повинні дотримуватись правил пожежної безпеки відповідно до інструктажу.</w:t>
      </w:r>
    </w:p>
    <w:p>
      <w:pPr>
        <w:pStyle w:val="Normal"/>
        <w:numPr>
          <w:ilvl w:val="0"/>
          <w:numId w:val="2"/>
        </w:numPr>
        <w:spacing w:lineRule="auto" w:line="360"/>
        <w:ind w:left="7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ідності працівники повинні надати першу допомогу потерпілом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95" w:hanging="85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1:00Z</dcterms:created>
  <dc:creator>Наташа</dc:creator>
  <dc:description/>
  <cp:keywords/>
  <dc:language>en-US</dc:language>
  <cp:lastModifiedBy>Mage</cp:lastModifiedBy>
  <dcterms:modified xsi:type="dcterms:W3CDTF">2011-10-08T09:21:00Z</dcterms:modified>
  <cp:revision>2</cp:revision>
  <dc:subject/>
  <dc:title>План</dc:title>
</cp:coreProperties>
</file>