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етоды измерения рабочего затухания и рабочего усиления четырёхполюсни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ы измерения, источники погреш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ухание – энергетическая мера передачи гармонического сигнала через четырёхполюсник. Различают 3 вида затухания: рабочее, вносимое и собственное, которые характеризуют четырёхполюсники, предназначенные для передачи информ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ее затухание определяется по формул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05156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1 – кажущаяся мощность, которую может отдать генератор на согласованную с ним нагрузку. Величины Р1 и Р2 связаны с величиной ЭДС генератора Е и напряжением на нагрузке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н известными соотношения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77660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;    </w:t>
      </w:r>
      <w:r>
        <w:rPr>
          <w:color w:val="000000"/>
          <w:sz w:val="24"/>
          <w:szCs w:val="24"/>
        </w:rPr>
        <w:drawing>
          <wp:inline distT="0" distB="0" distL="0" distR="0">
            <wp:extent cx="794385" cy="63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 xml:space="preserve">н и </w:t>
      </w:r>
      <w:r>
        <w:rPr>
          <w:color w:val="000000"/>
          <w:sz w:val="24"/>
          <w:szCs w:val="24"/>
          <w:lang w:val="en-US"/>
        </w:rPr>
        <w:t>Zr</w:t>
      </w:r>
      <w:r>
        <w:rPr>
          <w:color w:val="000000"/>
          <w:sz w:val="24"/>
          <w:szCs w:val="24"/>
        </w:rPr>
        <w:t xml:space="preserve"> -  модули полных сопротивлений генератора и нагруз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2 различных метода измерения рабочего затухания и усиления четырёхполюсника: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 известного генерат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известного генератор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етод известного генератора основан на использовании измерительного генератора с известным внутренним сопротивлением </w:t>
      </w:r>
      <w:r>
        <w:rPr>
          <w:color w:val="000000"/>
          <w:sz w:val="24"/>
          <w:szCs w:val="24"/>
          <w:lang w:val="en-US"/>
        </w:rPr>
        <w:t>Zr</w:t>
      </w:r>
      <w:r>
        <w:rPr>
          <w:color w:val="000000"/>
          <w:sz w:val="24"/>
          <w:szCs w:val="24"/>
        </w:rPr>
        <w:t xml:space="preserve"> и ЭДС Е.  Для определения рабочего затухания четырёхполюсника этим методом достаточно измерить напряжение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на выходе четырёхполюсника. Можно напряжение на нагрузке определяеть с помощью измерителя уров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измерения рабочего затухания методом известного генерат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014345" cy="1550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режим измерения позволяет ускорить и автоматизировать процесс снятия частотных характеристик рабочего затух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ЭДС и внутреннего сопротивления генератора в рабочем диапазоне частот могут изменяться под влиянием паразитных параметров входного блока генератора и колебания значения сопротивления нагрузки, поэтому во время измерения рабочего затухания необходимо следить за постоянством ЭДС и внутреннего сопротивления генератора. Для стабилизации параметров на выходе генератора часто включают резисторные удлинители, представляющие собой звенья Т и П-образных четырёхполюсников, затухание которых соответствует затуханию электрически длинной линии, т.е. 15-20дБ. В результате получают «известный» генератор с более стабильными параметрами: внутренним сопротивлением, равным характеристическому сопротивлению удлинителя, и ЭДС, равной напряжению на выходе без нагрузки. Погрешность измерения рабочего затухания методом известного генератора определяется в основном погрешностью измерительного прибора и составляет обычно 0,1-0,8 д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рение рабочего затухания методом </w:t>
      </w:r>
      <w:r>
        <w:rPr>
          <w:color w:val="000000"/>
          <w:sz w:val="24"/>
          <w:szCs w:val="24"/>
          <w:lang w:val="en-US"/>
        </w:rPr>
        <w:t>Z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мерение рабочего затухания методом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 xml:space="preserve"> осуществляется с помощью следующей схем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рение рабочего затухания методом </w:t>
      </w:r>
      <w:r>
        <w:rPr>
          <w:color w:val="000000"/>
          <w:sz w:val="24"/>
          <w:szCs w:val="24"/>
          <w:lang w:val="en-US"/>
        </w:rPr>
        <w:t>Z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130040" cy="174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сравнения для несимметричных четырёхполюсни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366895" cy="1711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грешность измерения рабочего затухания , как и в предыдущем случае, определяется погрешностью измерений уровней напряжений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1 и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н и составляет 0,1-1,8 дБ. С целью повышения точности измерений методом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 xml:space="preserve"> пользуются схемами сравнения симметричных и несимметричных четырёхполюсников. Рабочее затухание измеряемого четырёхполюсника сравнивается с затуханием образцового магазина затухания МЗ. Процесс измерения состоит в регулировке затухания образцового МЗ до тех пор, пока напряжение на его выходе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`н не станет равным напряжению на нагрузке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н, что регистрируется индикатором с высоким входным сопротивлением с помощью переключателя П. Рабочее затухание определяется из следующих соотношени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977640" cy="668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решность измерения рабочего затухания в этом случае определяется, главным образом, погрешностью образцового МЗ, обусловленной ошибкой дискретности, равной примерно половине наименьшего значения затухания образцового магазина затухания. Эта ошибка в зависимости от класса точности и диапазона рабочих частот составляет 0,05-0,1 дБ. Индикатор не оказывает заметного влияния на результирующую ошибку изме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уменьшения ошибки дискретности применяют способ измерения рабочего затухания, основанный на методе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 xml:space="preserve"> и использующий схему сравнения и непосредственно измерения. В этом случае отсчёт измеряемого затухания производится не только по показания образцового магазина затухания, но и по шкале стрелочного прибора, которая калибруется по образцовому магазину затух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рение рабочего уси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змерении рабочего усиления необходимо следить за тем, чтобы напряжение входного измерительного сигнала не перегружало усилитель. Требуемый уровень входного сигнала устанавливается с помощью делителя измерительного генератора или образцового магазина затухания, включаемого перед усилителем. Рабочее усиления определяется по формул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251960" cy="426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хемы измерения рабочего усиления методом известного генератора и методом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 xml:space="preserve"> не отличаются от схем измерения затухания. При высокоточных измерениях рабочего усиления, например измерительных усилителей, применяется метод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 xml:space="preserve"> со схемой с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хема, пригодная для определения усиления усилителей, имеющих постоянное активное сопротивление во всём диапазоне рабочих частот. Входное напряжение регулируется МЗ1. На нагрузке измеряемого усилителя при помощи МЗ2 устанавливается напряжение, равное Е/2. Характеристические сопротивления магазинов МЗ1 и МЗ2 должны быть равны входным и выходным характеристическим сопротивлениям измеряемого усилителя соответстве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отивления резисторов делителя должны обеспечивать необходимую точность деления напряжения Е. Значение этих сопротивлений выбирается таким, чтобы они не шунтировали выход генератора и симметрирующий трансформатор и в то же время были значительно меньше входного сопротивления указателя уровня или другого индикатор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pora-zon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47:00Z</dcterms:created>
  <dc:creator>ara</dc:creator>
  <dc:description/>
  <cp:keywords/>
  <dc:language>en-US</dc:language>
  <cp:lastModifiedBy>Mage</cp:lastModifiedBy>
  <cp:lastPrinted>2000-12-06T22:57:00Z</cp:lastPrinted>
  <dcterms:modified xsi:type="dcterms:W3CDTF">2011-10-11T12:47:00Z</dcterms:modified>
  <cp:revision>2</cp:revision>
  <dc:subject/>
  <dc:title>Методы измерения рабочего затухания и рабочего усиления четырёхполюсника</dc:title>
</cp:coreProperties>
</file>