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autoSpaceDE w:val="false"/>
        <w:spacing w:lineRule="auto" w:line="360" w:before="0" w:after="0"/>
        <w:ind w:right="-82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я и рецептуры пива 60-х годов</w:t>
      </w:r>
    </w:p>
    <w:p>
      <w:pPr>
        <w:pStyle w:val="Style16"/>
        <w:autoSpaceDE w:val="false"/>
        <w:spacing w:lineRule="auto" w:line="360" w:before="0" w:after="0"/>
        <w:ind w:right="-82"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6"/>
        <w:autoSpaceDE w:val="false"/>
        <w:spacing w:lineRule="auto" w:line="360" w:before="0" w:after="0"/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института я и году не проработал техноруком Костопильского райпищекомбината, как за перепечатку в Канаде моей статьи и стихотворений из Костопольской газеты „Путь Ильича”, меня выперели из Костополя. Вернувшись в прародительский Чернигов   я год проработал на  экспериментальном сесеочистительном заводе немецкой фирмы Вестфалия, откуда меня пригласили в спирто-водочное объединение. В объединение входили 4 спиртозавода, водочный завод и пивзавод. Вот в те времена я и вел записи, как делать сортовое пиво. Ездил к нашей институтской преподавательнице Музе Васильевне Зазирной на консультации. Выпытанными у неё особенностями изготовления некоторых самых популярных в 60-ые годы сортов пива  поделюсь с Вами.</w:t>
      </w:r>
    </w:p>
    <w:p>
      <w:pPr>
        <w:pStyle w:val="Style16"/>
        <w:autoSpaceDE w:val="false"/>
        <w:spacing w:lineRule="auto" w:line="360" w:before="0" w:after="0"/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ну с самого распространенного пива моей  молодости –</w:t>
      </w:r>
    </w:p>
    <w:p>
      <w:pPr>
        <w:pStyle w:val="Style16"/>
        <w:autoSpaceDE w:val="false"/>
        <w:spacing w:lineRule="auto" w:line="360" w:before="0" w:after="0"/>
        <w:ind w:right="-82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ind w:right="-82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гулевское пиво</w:t>
      </w:r>
    </w:p>
    <w:p>
      <w:pPr>
        <w:pStyle w:val="Style16"/>
        <w:autoSpaceDE w:val="false"/>
        <w:spacing w:lineRule="auto" w:line="360" w:before="0" w:after="0"/>
        <w:ind w:right="-82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ind w:right="-82" w:firstLine="709"/>
        <w:jc w:val="both"/>
        <w:rPr/>
      </w:pPr>
      <w:r>
        <w:rPr>
          <w:color w:val="000000"/>
          <w:sz w:val="28"/>
          <w:szCs w:val="28"/>
        </w:rPr>
        <w:t xml:space="preserve">Оно было самым популярным и самым распространенным во времена нашей молодежи, потому что мало мягкий </w:t>
      </w:r>
      <w:r>
        <w:rPr>
          <w:color w:val="000000"/>
          <w:sz w:val="28"/>
          <w:szCs w:val="28"/>
          <w:lang w:eastAsia="ru-RU"/>
        </w:rPr>
        <w:t>привкус хмелю и очень хорошо утоляло жажду. Делали его из среднего по цветности (Жигулевского) солода(85%) с добавлением 15% несоложенных зернопродуктов ( дроблёного ячменя или кукурузной обезжиренной муки). Затирание вели двумя вариантами. По первому –</w:t>
      </w:r>
    </w:p>
    <w:p>
      <w:pPr>
        <w:pStyle w:val="Style16"/>
        <w:autoSpaceDE w:val="false"/>
        <w:spacing w:lineRule="auto" w:line="360" w:before="0" w:after="0"/>
        <w:ind w:right="-82"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заторный чан набирали подогретую до 54 </w:t>
      </w:r>
      <w:r>
        <w:rPr>
          <w:color w:val="000000"/>
          <w:sz w:val="28"/>
          <w:szCs w:val="28"/>
          <w:vertAlign w:val="superscript"/>
          <w:lang w:eastAsia="ru-RU"/>
        </w:rPr>
        <w:t>0</w:t>
      </w:r>
      <w:r>
        <w:rPr>
          <w:color w:val="000000"/>
          <w:sz w:val="28"/>
          <w:szCs w:val="28"/>
          <w:lang w:eastAsia="ru-RU"/>
        </w:rPr>
        <w:t>С воду и засыпали  ячмень и 15% солода. После 10-15 минут выдержки, заторную массу передавали в заторный казан, где подогревали до 70</w:t>
      </w:r>
      <w:r>
        <w:rPr>
          <w:color w:val="000000"/>
          <w:sz w:val="28"/>
          <w:szCs w:val="28"/>
          <w:vertAlign w:val="superscript"/>
          <w:lang w:eastAsia="ru-RU"/>
        </w:rPr>
        <w:t>0</w:t>
      </w:r>
      <w:r>
        <w:rPr>
          <w:color w:val="000000"/>
          <w:sz w:val="28"/>
          <w:szCs w:val="28"/>
          <w:lang w:eastAsia="ru-RU"/>
        </w:rPr>
        <w:t xml:space="preserve"> С и выдерживали при этой температуре 10 минут, потом подогревали к кипению и кипятили 40 минут. Во время закипания содержания заторного казана, в заторном чане затирали при 52</w:t>
      </w:r>
      <w:r>
        <w:rPr>
          <w:color w:val="000000"/>
          <w:sz w:val="28"/>
          <w:szCs w:val="28"/>
          <w:vertAlign w:val="superscript"/>
          <w:lang w:eastAsia="ru-RU"/>
        </w:rPr>
        <w:t>0</w:t>
      </w:r>
      <w:r>
        <w:rPr>
          <w:color w:val="000000"/>
          <w:sz w:val="28"/>
          <w:szCs w:val="28"/>
          <w:lang w:eastAsia="ru-RU"/>
        </w:rPr>
        <w:t xml:space="preserve"> С остаток солода. Дальше в солодовую заторную массу перекачивали прокипяченную </w:t>
      </w:r>
      <w:r>
        <w:rPr>
          <w:color w:val="000000"/>
          <w:sz w:val="28"/>
          <w:szCs w:val="28"/>
        </w:rPr>
        <w:t>часть затора из заторного котла. После объединения обеих частей затора, он принимает температуру 62-63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. При этой температуре затор выдерживают 20-30 минут до полного осахаривания крахмала. Потом из осахаренной массы отбирали треть и кипятили ее в заторном котле 10 минут. Прокипяченную массу возвращали в заторный чан, в следствие чего температура затора достигала 73-7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 и выдерживали его при этой температуре до полного осахаривания массы(проба на иод).</w:t>
      </w:r>
    </w:p>
    <w:p>
      <w:pPr>
        <w:pStyle w:val="Style16"/>
        <w:autoSpaceDE w:val="false"/>
        <w:spacing w:lineRule="auto" w:line="360" w:before="0" w:after="0"/>
        <w:ind w:right="-82" w:firstLine="709"/>
        <w:jc w:val="both"/>
        <w:rPr/>
      </w:pPr>
      <w:r>
        <w:rPr>
          <w:color w:val="000000"/>
          <w:sz w:val="28"/>
          <w:szCs w:val="28"/>
        </w:rPr>
        <w:t>По второму варианту в заторном котле затирали  всю массу несоложонного зерна и 15% солода при температуре 4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, при которой и выдерживали 30 минут, потом затор подогревали до 52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 и выдерживали 15 мин. Потом подогревали затор до кипения и кипятили 45 мин. В прокипяченный затор добавляли холодную воду, в результате чего его температура снижалась до 52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 , после чего в затор добавляли остаток солода и выдерживали 15-20 минут, затем подогревали до кипения и кипятили </w:t>
      </w:r>
      <w:r>
        <w:rPr>
          <w:color w:val="000000"/>
          <w:sz w:val="28"/>
          <w:szCs w:val="28"/>
          <w:lang w:eastAsia="ru-RU"/>
        </w:rPr>
        <w:t xml:space="preserve">20 минут. Прокипяченную </w:t>
      </w:r>
      <w:r>
        <w:rPr>
          <w:color w:val="000000"/>
          <w:sz w:val="28"/>
          <w:szCs w:val="28"/>
        </w:rPr>
        <w:t>массу перекачивали в чан с исходной частью затора, в результате чего температура затора достигала 72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. Выдерживали при этой температуре 20-25 мин, после чего направляли затор на фильтрацию. Фильтрацию сусла вели привычным способом. Набор сусла в сусловарочный котел ведут до достижения концентрации экстрактных веществ 9,5-9,6%.  Сусла с хмелем варили 2 часа. Для охмеления сусла тратили 18-22 г хмеля 11 и 111 сортов на 1 дал пива. Хмель добавляли в 3 приема: 75%  при окончании набора сусла, 20% через час кипячения, 5% </w:t>
      </w:r>
      <w:r>
        <w:rPr>
          <w:color w:val="000000"/>
          <w:sz w:val="28"/>
          <w:szCs w:val="28"/>
          <w:lang w:eastAsia="ru-RU"/>
        </w:rPr>
        <w:t>за 30 минут до конца кипячения сусла. Для сбраживания сусла в него, после охлаждения до 6-7</w:t>
      </w:r>
      <w:r>
        <w:rPr>
          <w:color w:val="000000"/>
          <w:sz w:val="28"/>
          <w:szCs w:val="28"/>
          <w:vertAlign w:val="superscript"/>
          <w:lang w:eastAsia="ru-RU"/>
        </w:rPr>
        <w:t>0</w:t>
      </w:r>
      <w:r>
        <w:rPr>
          <w:color w:val="000000"/>
          <w:sz w:val="28"/>
          <w:szCs w:val="28"/>
          <w:lang w:eastAsia="ru-RU"/>
        </w:rPr>
        <w:t xml:space="preserve"> С добавляли густые дрожжи в количестве о,4- 0,5 л на 100 л сусла.</w:t>
      </w:r>
    </w:p>
    <w:p>
      <w:pPr>
        <w:pStyle w:val="Style16"/>
        <w:autoSpaceDE w:val="false"/>
        <w:spacing w:lineRule="auto" w:line="360" w:before="0" w:after="0"/>
        <w:ind w:right="-82" w:firstLine="709"/>
        <w:jc w:val="both"/>
        <w:rPr/>
      </w:pPr>
      <w:r>
        <w:rPr>
          <w:color w:val="000000"/>
          <w:sz w:val="28"/>
          <w:szCs w:val="28"/>
          <w:lang w:eastAsia="ru-RU"/>
        </w:rPr>
        <w:t>Главное брожение проводили 7 суток при максимальной температуре не более  8</w:t>
      </w:r>
      <w:r>
        <w:rPr>
          <w:color w:val="000000"/>
          <w:sz w:val="28"/>
          <w:szCs w:val="28"/>
          <w:vertAlign w:val="superscript"/>
          <w:lang w:eastAsia="ru-RU"/>
        </w:rPr>
        <w:t>0</w:t>
      </w:r>
      <w:r>
        <w:rPr>
          <w:color w:val="000000"/>
          <w:sz w:val="28"/>
          <w:szCs w:val="28"/>
          <w:lang w:eastAsia="ru-RU"/>
        </w:rPr>
        <w:t xml:space="preserve"> С, до достижению показателей экстрактивности 4,4-4,5</w:t>
      </w:r>
      <w:r>
        <w:rPr>
          <w:color w:val="000000"/>
          <w:sz w:val="28"/>
          <w:szCs w:val="28"/>
          <w:vertAlign w:val="superscript"/>
          <w:lang w:eastAsia="ru-RU"/>
        </w:rPr>
        <w:t>0</w:t>
      </w:r>
      <w:r>
        <w:rPr>
          <w:color w:val="000000"/>
          <w:sz w:val="28"/>
          <w:szCs w:val="28"/>
          <w:lang w:eastAsia="ru-RU"/>
        </w:rPr>
        <w:t xml:space="preserve"> по сахарометру. Перед передачей на дозревание молодое пиво охлаждали к 4,50С.Доброджувало- созревало пиво в лагерных танках в течение 21 суток при температуре помещения 1-2 </w:t>
      </w:r>
      <w:r>
        <w:rPr>
          <w:color w:val="000000"/>
          <w:sz w:val="28"/>
          <w:szCs w:val="28"/>
          <w:vertAlign w:val="superscript"/>
          <w:lang w:eastAsia="ru-RU"/>
        </w:rPr>
        <w:t>0</w:t>
      </w:r>
      <w:r>
        <w:rPr>
          <w:color w:val="000000"/>
          <w:sz w:val="28"/>
          <w:szCs w:val="28"/>
          <w:lang w:eastAsia="ru-RU"/>
        </w:rPr>
        <w:t>С.</w:t>
      </w:r>
    </w:p>
    <w:p>
      <w:pPr>
        <w:pStyle w:val="Style16"/>
        <w:autoSpaceDE w:val="false"/>
        <w:spacing w:lineRule="auto" w:line="360" w:before="0" w:after="0"/>
        <w:ind w:right="-82" w:firstLine="709"/>
        <w:jc w:val="both"/>
        <w:rPr/>
      </w:pPr>
      <w:r>
        <w:rPr>
          <w:color w:val="000000"/>
          <w:sz w:val="28"/>
          <w:szCs w:val="28"/>
          <w:lang w:eastAsia="ru-RU"/>
        </w:rPr>
        <w:t>Показатели Жигулевского пива – содержание алкоголя не меньше 2,8</w:t>
      </w:r>
      <w:r>
        <w:rPr>
          <w:color w:val="000000"/>
          <w:sz w:val="28"/>
          <w:szCs w:val="28"/>
          <w:vertAlign w:val="superscript"/>
          <w:lang w:eastAsia="ru-RU"/>
        </w:rPr>
        <w:t>0</w:t>
      </w:r>
      <w:r>
        <w:rPr>
          <w:color w:val="000000"/>
          <w:sz w:val="28"/>
          <w:szCs w:val="28"/>
          <w:lang w:eastAsia="ru-RU"/>
        </w:rPr>
        <w:t>; содержание углекислоты не меньше 0,3%, цветность – 0,8-2,0 мл децинормального иода на 100 мл; екстаркт – 5,54%; действительная степень сбраживания- 49,63%</w:t>
      </w:r>
    </w:p>
    <w:p>
      <w:pPr>
        <w:pStyle w:val="Style16"/>
        <w:autoSpaceDE w:val="false"/>
        <w:spacing w:lineRule="auto" w:line="360" w:before="0" w:after="0"/>
        <w:ind w:right="-82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right="-82"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карпатское.</w:t>
      </w:r>
    </w:p>
    <w:p>
      <w:pPr>
        <w:pStyle w:val="Normal"/>
        <w:spacing w:lineRule="auto" w:line="360"/>
        <w:ind w:right="-82"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емные 16% пиво. В этом пиве преобладает солодовый вкус и аромат, оно сладковатое и слабо охмелено. Для изготовления пива Закарпатского используют 78,5% солода светлого, 20% солода карамельного и 1,5% солода паленого. Затирание проводят следующим образом: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 xml:space="preserve">В заторный котел набирают нагретую до 50-52 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воду, в нее засыпают весь карамельный солод и треть светлого, смесь подогревают до 71-7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выдерживают до полному осахаривания крахмала. После этого осахаренную массу подогревают до температуры кипячения и кипятят 30 минут. К этому времени во втором заторном чане готовят затор из остатка солода при температуре 50-5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добавляют к нему прокипяченную часть затора. Температура при этом поднимается до 6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, дальше приблизительно 0,4 массы перекачивают во второй котел и, подогрев до 7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осахаривают при этой температуре в течение 20-30 мин до полного осахаривания (проба иодом). Осахаренную часть затора подогревают до кипения и кипятят 30 мин, после чего возвращают в заторный чан. Температура затора при этом достигает 77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, после этого массу перекачивают в фильтрационный чан. В фильтрационном чане к этой массе добавляют 1,5% жжёного солода и после 20 минутного настаивания начинают фильтрацию первого сусла. Первое сусло имеет концентрацию 19,2%. Набор сусла продолжают до концентрации экстрактивных веществ 15,2%. Варят сусло с хмелем 2 часа. При этом добавляют 24 г /дал хмеля в 4 приема: 35% после сбора первого сусла; 30% в начале кипячения; 20% после полного набора сусла и 15%  за 15-20 минут до конца кипячения. Главное брожение проводят в течение 9 суток при максимальной температуре до 9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до экстрактивности 6,6</w:t>
      </w:r>
      <w:r>
        <w:rPr>
          <w:sz w:val="28"/>
          <w:szCs w:val="28"/>
          <w:vertAlign w:val="superscript"/>
          <w:lang w:eastAsia="ru-RU"/>
        </w:rPr>
        <w:t>о</w:t>
      </w:r>
      <w:r>
        <w:rPr>
          <w:sz w:val="28"/>
          <w:szCs w:val="28"/>
          <w:lang w:eastAsia="ru-RU"/>
        </w:rPr>
        <w:t xml:space="preserve"> по сахарометру. Дображивает пиво в лагерных танках 35 суток при 1-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Показатели Закарпатского пива. Содержание алкоголя не меньше 4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; цветность – более 8 мл децинормального иода на 100 мл, содержание углекислоты не меньше 0,35%, стойкость не меньше 8 суток, действительный екстракт- 8,42%, действительная степень сбраживания – 47,25%.</w:t>
      </w:r>
    </w:p>
    <w:p>
      <w:pPr>
        <w:pStyle w:val="Normal"/>
        <w:spacing w:lineRule="auto" w:line="360"/>
        <w:ind w:right="-82"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right="-82"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иевское светлое.</w:t>
      </w:r>
    </w:p>
    <w:p>
      <w:pPr>
        <w:pStyle w:val="Normal"/>
        <w:spacing w:lineRule="auto" w:line="360"/>
        <w:ind w:right="-82"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% пиво, приятного мягкого вкуса, хорошо утоляет жажду. Готовят из солода светлого(50%) солода темного(30%) и обезжиренной кукурузной крупы(20%). Затирание проводят так-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Всё количество крупы и 15% светлого солода смешивают в заторном чане с водой при 45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выдерживают при этой температуре 30 мин. После чего массу подогревают до 52 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>С и выдерживают 15 мин, затем подогревают до 6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выдерживают еще 10 мин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 xml:space="preserve">Теперь подогревают до 70 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>С и опять выдерживают 10 мин, после  чего подогревают до температуры кипения и кипятят 30 мин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то время, когда масса в котле достигла температуры 70 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С, в заторном чане затирают остаток сырья и выдерживают при 52 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>С, пока не закончится кипячение затора в котле, после чего прокипяченную массу закачивают в заторный чан, в результате чего температура затора поднимется до 6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>С. Дальше треть затора перекачивают в заторный котел, подогревают до 7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выдерживают до полного осахаривания крахмала(проба на иод) после чего кипятят 15 мин. Прокипяченную массу возвращают в заторный чан, в результате чего температура затора поднимется до 76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при этой температуре затор перекачивают в фильтационный чан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бор сусла в сусловарочный котел продолжают до концентрации экстрактных веществ 9,5%. Для охмеления сусла  добавляют 20 г хмеля 11 и 111 сорта на 1 дал пива. Хмель добавляют в три приема: 50% после сбора первого сусла, 25% в конце набора сусла, 25%  за 30 минут до конца кипячения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Главное брожение продолжается 7 суток при  максимальной температуре до 8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, до достижения каущейся экстрактивности 3,7-3,8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по сахарометру. Доброживание в лагерных танках длится 16 суток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Показатели пива: содержание алкоголя- не меньше 2,6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>, цветность – 1,5-2,0 децинормального иода на 100 мл, содержание углекислоты не меньше 0,3%, стойкость не меньше 7 суток, действительный экстракт-4,91% по массе, действительная степень сбраживания - 50,9%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right="-82"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Ленинградское светлое.</w:t>
      </w:r>
    </w:p>
    <w:p>
      <w:pPr>
        <w:pStyle w:val="Normal"/>
        <w:spacing w:lineRule="auto" w:line="360"/>
        <w:ind w:right="-82"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тлое пиво с очень выраженным хмельным ароматом и винным привкусом. Изготовляют из Жигулевского солода(90%) и рисовой сечки(10%)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Готовят сусло двухотварочным способом. В заторный котел набирают воду при 5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добавляют 45% солода и всю рисовую сечку. Подогревают до 63-64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выдерживают 20 мин. После чего затор подогревают до кипению и кипятят 40 мин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С началом кипячения в заторном котле, в заторном чане затриают остаток солода при 5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в него осторожно и медленно закачивают прокипяченную массу (первую отварку), пока температура затора не достигнет 6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, тогда перекачку прекращают на 20 мин, после чего перекачку опять продолжают, пока температура затора не достигнет 70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, опять выдерживают 20 мин, после чего треть затора перекачивают в котел и кипятят 10 мин. Вторую отварку опять перекачивают в заторный чан, в результате чего температура затора поднимается до 75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выдерживают до полного осахаривания по пробе иода. После этого направляют в фильтрационный чан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сло в сусловарочный котел набирают до экстрактивности 17,6%. Варять с хмелем 2 часа, тратя 45 г/дал  хмеля 1 сорта. Вносят хмель в 4 приема: 30% после набора первого сусла, 40% в начале кипячения, 28% за 30 мин. до конца кипячения, 2% за 5 мин. до конца кипячения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Главное брожение длится  до получения кажущейся экстрактивности 6,8-6,9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по сахарометру, а дображивание и дозревание длится 90 дней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Показатели Ленинградского пива: содержание алкоголя не меньше 6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>, цветность 1,5-2мл децинормального иода на 100 мл, содержание углекислоты не меньше 0,33%, стойкость не меньше 10 суток, содержание действительного экстракта - 8,88%, збраживаемость -55,65%  по массе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right="-82"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Львовское светлое.</w:t>
      </w:r>
    </w:p>
    <w:p>
      <w:pPr>
        <w:pStyle w:val="Normal"/>
        <w:spacing w:lineRule="auto" w:line="360"/>
        <w:ind w:right="-82"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% пиво умеренно выраженного хмельного вкуса и тонкого хмельного аромата. Готовится из Жигулевского солода(85%) рисовой сечки(10%) и карамельного солода(5%)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В заторном чане при 42-44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перемешивают с водой рисовую сечку и 35% Жигулевского солода, потом массу перекачивают в заторный котел и подогревают до 5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, выдерживают при этой температуре 30 минут, после чего подогревают до 6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опять выдерживают 20-30 мин. и опять подогревают до 7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 С, выдерживают до полного осахаривания по пробе иода, после чего кипятят 30 минут. Одновременно с обработкой заторной массы в заторном котле, в заторном чане затирают остаток солода при 35-40 С и когда закончится обработка в заторном котле, начинают перекачивать  прокипяченную массу, пока температура затора не достигнет 5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,  делают 20-30 минутную выдержку, опять качают прокипяченную массу, пока температура не достигнет 6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, опять такая же выдержка, потом 40% этой массы переводят в заторный котел, где ее подогревают до 71-7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выдерживают до полного осахаривания по пробе иода, после чего кипятят 20 мин и объединяют обе части затора. После этого температура затора достигает 75 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после недолгой выдержки его перекачивают в фильтрационный чан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Сусло в сусловарочный котел набирают до содержания экстрактивных веществ 11,6%. Для охмеления используют 30 г/дал хмеля  1 сорта и задают его в 4 приема: 20% после сбора первого сусла, 40% посля  15 минутного кипячения, 30% за 30 мин до конца кипячения, 10% в хмелеотборный чан. Охлажденное до 7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сусло передают в бродильное отделение где в него задают 0,6-0,7 л густых дрожжей на 100 л сусла, Используют дрожжи рас S и 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Предварительное брожение длится 22-24 часа, по окончанию его пиво перекачивают на главное брожение, которое длится до 8 суток при максимальной температуре 8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, до экстрактивности 4,1-4,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по сахарометру. Дображивание и выдержка длятся 45 суток, при этом экстрактивность доходит до 3,5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по сахарометру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Показатели пива: содержание алкоголя не меньше 3.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>,  цветность -0,5-0,8 мл децинормального иода на 100 мл, содержание углекислоты не менее 0,3%, стойкость не менее 9 суток, действительный экстракт- 5,22%, действительная степень сбраживаемости- 56,3%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right="-82"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артовское.</w:t>
      </w:r>
    </w:p>
    <w:p>
      <w:pPr>
        <w:pStyle w:val="Normal"/>
        <w:spacing w:lineRule="auto" w:line="360"/>
        <w:ind w:right="-82"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пично темное 14,5% пиво, сладковатого вкуса и с ароматом темного солода. Готовится из солода светлого(50%) темного(40%) и карамельного(10%)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Для сусла применяют двух- или трёх- отварочные способы. При трёхотварочном способе в заторном котле при 4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затирают все количество  темного и карамельного солода, после  перемешивания подогревают до 5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выдерживают 15 мин. потом подогревают до 6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опять выдерживают 15 мин, после чего быстро подогревают до кипения и кипятят 30 мин.(первая отварка). При закипании массы в котле в заторном чане затирают при 4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остаток солода и по окончании кипячения в заторном котле начинают перекачивать кипящую массу в заторный чан, пока температура затора не достигнет 5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, после чего делают 15 минутную выдержку, затем продолжают закачку из варочного котла, пока температура массы не поднимется до 6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, опять делают 15 минутную выдержку, после чего треть этого затора возвращают в заторный котел и кипятят 10 мин. Прокипяченную массу возвращают в заторный чан, в котором устанавливается температура 70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. После 10 минутной выдержки в котел опять передают треть этого затора и кипятят там 5 минут. Прокипяченную массу возвращают в заторный чан, где в результате  температура повышается до 75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. Выдерживают до полного осахаривания  по пробе иода и передают на фильтрацию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усло в сусловарочный котел набирают до концентрации экстрактивных веществ 13,8% и варят с хмелем 2-2,5 часов. Берут 20-22 г/дал хмеля 1 сорта, который вносят в 3 приема: 30% при  наборе сусла, 40% при начале кипячения и 30% за 30 минут до конца кипячения. 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Главное брожение мартовского пива длится 9 суток, до достижению кажущейся экстрактивности 5,6- 5,8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 по сахарометру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браживание в лагерных танках не менее 30 суток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Показатели: алкоголя не меньше 3,8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>, цветность – 4- 6 мл децинормального иода на 100 мл, содержание углекислоты не меньше 0,33%, стойкость не менее  8 суток, действительный экстракт -7,24%, действительная сбраживаемость – 50,5%  по массе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right="-82"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аша марка.</w:t>
      </w:r>
    </w:p>
    <w:p>
      <w:pPr>
        <w:pStyle w:val="Normal"/>
        <w:spacing w:lineRule="auto" w:line="360"/>
        <w:ind w:right="-82"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тлое 18% пиво с выразительными вкусо и ароматом хмеля и винным привкусом. Для изготовления пива „ Наша марка” используют светлый солод(80%), рисовую сечку(20%) и сахар, который добавляют в охмеленное сусло в количестве 3% к массе зернового сырья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В заторному чане при 5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затирают всю массу солода с водой. Из полученной массы отбирают треть и перекачивают в заторный котел и добавляют в него всю рисовую сечку. В заторный котел в массу вносят молочную кислоту, чтобы кислотность достигла  рН 5,6 и выдерживают 20 мин. После этого массу подогревают до 62,5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выдерживают 30 мин. после чего подогревают до 70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после 20 мин. выдержки доводят до кипения и кипятят 40 мин. После чего прокипяченную массу возвращают в заторный чан, за счет чего температура там поднимается до 62,5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после 20 мин выдержки опять отбирают треть(вторая отварка) и перекачивают в заторный котел. Там отобранную массу подогревают до 7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после 10-15 минутной выдержки  доводят до кипения, а после 10 минутного кипячения возвращают в заторный чан, в результате чего температура там поднимается до 7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при этой температуре выдерживают до полного осахаривания по пробе иода, после чего подогревают до 75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перекачивают в фильтрационный чан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бор сусла продолжается до экстрактивности 15,7%. Сахар добавляется после 1 часа кипячения сусла с хмелем. Общая длительность  варки с хмелем – 1 час 40 мин. Задают 40 г /дал хмеля 1 сорта в три приема: 30% при начале закипания, 40% через 30 мин. с начала кипячения и 30% за 30 мин до конца кипячения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Для брожения  охлажденное сусло направляют в чаны предварительного брожения, где в него задают при 5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0,8 л густых дрожжей на 100 л сусла.  Спустя сутки перекачивают в чаны главного брожения, где температура его повышается до 10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так поддерживается 2 суток, потом  чан охлаждается до 5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. Главное брожение длится, пока концентрация сухих веществ не упадет до 5,5-5,7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по сахарометру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агерные танки шпунтуют сразу после заполнения их молодым пивом. Шпунтованием устанавливают давление 0,5 АТИ. Выдерживают пиво 80 суток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Показатели „Нашей марки”. Алкоголя не меньше  5,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>,  цветность – 1,2-2,0 мл децинормального иода на 100 мл, содержание углекислоты не меньше 0,36%. Стойкость не менее 12 суток, действительный экстракт-8,07%. Действительная степень сбраживаемости-55,16% по массе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иво Невское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тлое 15% пиво с очень приятным хмельным вкусом и ароматом. Сусло готовят из 90% светлого солода и 10% рисовой муки или сечки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В заторном котле при 5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затирают все количество риса и 20% солода. Затор медленно подогревают до температуры кипения и кипятят 30-60 мин. В конце кипения в заторный чан набирают нужное количество воды для оставшегося солода, после чего перекачивают прокипячённую массу таким образом, чтобы температура смеси достигла 56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, затем засыпают остаток солода. Температура при этом снижается до 5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. Выдерживают 20 мин, после чего треть массы перекачивают в заторный котел и подогревают там до 70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выдерживают при этой температуре до полного осахаривания по пробе иода, после чего доводят до кипения и кипятят 20-30 мин, после чего массу перекачивают опять в заторный чан, в результате чего температура затора поднимается до 65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при ней затор осахаривают в течение 25-30 мин. Опять отбирают треть в заторный котел, подогревают до 70-7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выдерживают 15-20 мин до полного осахаривания по пробе иода, нагревают до кипения и кипятят 15 -20 мин, после чего возвращают в заторный чан, при этом температура всей массы поднимается до 75-76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после небольшой выдержки при этой температуре сусло перекачивается в фильтрационный чан. Набор сусла в сусловарочный котел продолжают до концентрации сухих веществ 14,3%. Для охмеления используют 60 г/дал хмеля 1 сорта, который задают в четыре приема: 30%  при наборе сусла, 40% при конце фильтрации, 20% через час до конца  кипячения, 10% в хмелеотборный чан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Главное брожение длится  9-10 суток при температуре до 9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до достижения конечной экстрактивности  5,6-5,8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 по сахарометру. Выдерживается пиво 60 суток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и пива Невское: содержание алкоголя не меньше 4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>, цветность – 1-2 мл децинормального иода на 100 мл, стойкость не менее 9 суток, содержание углекислоты не меньше  0,33%.</w:t>
      </w:r>
      <w:r>
        <w:br w:type="page"/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b/>
          <w:bCs/>
          <w:sz w:val="28"/>
          <w:szCs w:val="28"/>
          <w:lang w:eastAsia="ru-RU"/>
        </w:rPr>
        <w:t>Переяславское светлое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тлое 16% пиво с оригинальным вкусом и ароматом, определяемыми  солодом, хмелем и медом. Изготовляют из светлого ячменного солода(66%), рисовой сечки(17,5%) и меда(16,5%) по двухотварному способу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В воду в заторном котле при 51-5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засыпают все количество сечки и столько же солода. После перемешивания и 15-20 минутной выдержки, подогревают до 6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выдерживают 30 минут, после чего подогревают до 70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опять выдерживают 30 мин, после чего доводят до кипения и кипятят 40 мин(первая отварка)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С началом  выдержки затора при 70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, во втором котле  при 51-5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затирают остаток солода, а когда в первом котле кипячение закончится, перекачивают смесь во второй котел, в результате чего температура затора поднимется до 62 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>С и при этой температуре затор выдерживают 30-40 мин, после чего отбирают 40% и перекачивают в заторный котел, где подогревают до 70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после 1—15 минутной выдержки доводят до кипения и кипятят 10 минут, после чего возвращают и смешивают с основным  затором, в результате чего его температура повышается до 7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. При этой температуре выдерживают до полного осахаривания по пробе иода, после чего подогревают до 75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направляют на фильтрацию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сусловарочний котел сусло набирают до концентрации сухих веществ 13,5%. Одновременно с началом фильтрации сусла, в заторный чан с кипятком вносят мед в количестве 1часть  меда  на 1, 4 воды по массе. Смесь доводят до кипения  и кипятят 30 мин, снимая с поверхности кипятка пену и воск, после чего перекачивают в сусловарочный котел за 15 мин до окончания  кипячения солодового сусла с хмелем. Для охмеления сусла используют 50 г/дал хмеля 1 сорта, который вводят в сусло за три приема: 30% в начале закипания, 40%  через 30 мин кипячение и 30% за 30 мин до конца кипячения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Охмеленное сусло охлаждают до 6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направляют на брожение. Главное брожение длится 9 суток при температуре не выше 9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до 6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 по сахарометру, дображивание в лагерных подвалах – 40 суток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Показатели Переяславского пива: содержание алкоголя не меньше 4,5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, цветность 1,5-2 мл децинормального иода на 100 мл, содержание углекислоты не меньше 0,37%, стойкость не менее 8 суток, действительный экстракт 7,47% по массе, действительная степень сбраживаемости – 53,31% по массе.</w:t>
      </w:r>
    </w:p>
    <w:p>
      <w:pPr>
        <w:pStyle w:val="Normal"/>
        <w:spacing w:lineRule="auto" w:line="360"/>
        <w:ind w:right="-82"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ортер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красное высокоэкстрактивное 20% темное пиво с отличным вкусом и ароматом темного солода с винным привкусом.</w:t>
      </w:r>
    </w:p>
    <w:p>
      <w:pPr>
        <w:pStyle w:val="Normal"/>
        <w:autoSpaceDE w:val="false"/>
        <w:spacing w:lineRule="auto" w:line="360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ят портер из светлого(62%), карамельного(34%) и жжёного(4%) солода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Затирание ведут двухотварным способом. В заторном чане при 40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затирают весь карамельный и жжёный солод и 20% светлого солода. После 15 минутного перемешивания его перекачивают в заторный котел, где подогревают до 5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>С и выдерживают 30 мин, дальше продолжают нагревать до 6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>С и выдерживают еще 30 мин, после чего подогревают до 7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выдерживают до полного осахаривания по пробе иода. Осахаренную массу подогревают до кипения и кипятят 30 мин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С началом кипячения в заторный чан при 41-4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затирают с водой остаток солода и перемешивают при этой температуре 20-30 мин, пока не закончится кипячение первой части затора. После этого начинают перекачивать кипящий затор, пока температура массы не поднимется до 5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, прекращают закачку и выдерживают при этой температуре 30 мин, после чего продолжают закачку. В результате температура всей массы затора становится 6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. После 15-20 минутной выдержки 40% массы отбирают и перекачивают в заторный котел, где нагревают до 7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, выдерживают до полного осахаривания по пробе иода и кипятят 30 мин, после чего кипящий затор возвращают в заторный чан. В результате этого температура общей массы затора достигает 75 – 76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после небольшой выдержки его подают на фильтрацию. Фильтрацию ведут до тех пор, пока сусло не наберет содержание экстрактных веществ 17,5-18%. Кипятят с хмелем 2-2,5 часа. Для охмеления берут 45 г /дал хмеля 1 сорта и вносят его в 4 приема: 30% при наборе первого сусла,30% через 5 мин после начала кипячения, 30% за 30  мин до конца кипячения и 10% за 10 мин до конца кипячения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Охлаждают сусло до 6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>С  и направляют на главное брожение которое длится 10 суток при температуре до 9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до достижения  видимой экстрактивности 8,5-8,7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 по сахарометру. Дображивает в лагерных подвалах 60 суток и еще 10 суток в бутылках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Показатели Портера: алкоголя не меньше 5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>, цветность- более 8 мл децинормального иода на 100 мл, содержание углекислоты не менее 0,35%, стойкость не меньше 17 суток, действительный экстракт 10,75% действительная степень сбраживаемости 46,25% по массе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right="-82"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аздничное.</w:t>
      </w:r>
    </w:p>
    <w:p>
      <w:pPr>
        <w:pStyle w:val="Normal"/>
        <w:spacing w:lineRule="auto" w:line="360"/>
        <w:ind w:right="-82"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ветлое 17% пиво, выразительного хмельного вкуса и аромата с винным привкусом. Готовится из светлого солода(80%) и рисовой сечки(20%)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тирание проводят двухотварочным способом. В первой отварке используют весь рис и 20% солода. Сусло набирают до концентрации сухих веществ 16,1- 16,2%. Варят с хмелем 2 часа, используя для охмеления 45 г/дал хмеля 1 сорта, вводя его в три приёма: 30% в начале, 40% через час кипячения и 30% за  30 мин до конца кипячения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Главное брожение длится  9-10  суток при температуре не выше 8,5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до экстрактивности  5,2 – 5,5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по сахарометру. Дображивание в лагерных танках – 90 суток.</w:t>
      </w:r>
    </w:p>
    <w:p>
      <w:pPr>
        <w:pStyle w:val="Normal"/>
        <w:autoSpaceDE w:val="false"/>
        <w:spacing w:lineRule="auto" w:line="360"/>
        <w:ind w:right="-82" w:firstLine="709"/>
        <w:jc w:val="both"/>
        <w:rPr/>
      </w:pPr>
      <w:r>
        <w:rPr>
          <w:sz w:val="28"/>
          <w:szCs w:val="28"/>
        </w:rPr>
        <w:t>Показатели: алкоголя не меньше 5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, цветность -1-1,5 мл децинормального иода на 100 мл; углекислоты не менее 0,37%, стойкость не менее 12 суток, действительный экстракт 6,63%, действительная степень сбраживаемости -61% по массе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right="-8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жское.</w:t>
      </w:r>
    </w:p>
    <w:p>
      <w:pPr>
        <w:pStyle w:val="Normal"/>
        <w:spacing w:lineRule="auto" w:line="360"/>
        <w:ind w:right="-8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тлое 12% пиво с выразительным горьким вкусом и ароматом хмеля. Готовят  из светлого солода(100%)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Затирания ведут одноотварным способом. Весь солод затирают в заторном котле с водой при 5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. После 15 минутной выдержки подогревают до 6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выдерживают 30-40 мин, потом подогревают до 7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жидкую часть затора перекачивают в  заторный чан, а гущу доводят до кипения и кипятят 10-15 минут, после чего возвращают в заторный котел  жидкую часть и хорошо перемешивают. Затор, который приобрел температуру 75-76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направляют на фильтрацию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Набирают сусло в сусловарочный котел до концентрации сухих веществ 11, 2%, после чего 2 часа кипятят с хмелем. Для охмеления берут 30г/дал хмеля 1 сорта, внося его: 30% во время набора сусла, 40% при начале кипячения, 28% за 30 мин до конца и 2% за 5 мин до конца кипячения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Главное брожение при температуре не выше 9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ведется 8  суток до содержания экстрактивных веществ 3,9- 4,2% по сахарометру. В лагерных танках выдерживается 42 суток.</w:t>
      </w:r>
    </w:p>
    <w:p>
      <w:pPr>
        <w:pStyle w:val="Normal"/>
        <w:autoSpaceDE w:val="false"/>
        <w:spacing w:lineRule="auto" w:line="360"/>
        <w:ind w:right="-82" w:firstLine="709"/>
        <w:jc w:val="both"/>
        <w:rPr/>
      </w:pPr>
      <w:r>
        <w:rPr>
          <w:sz w:val="28"/>
          <w:szCs w:val="28"/>
        </w:rPr>
        <w:t>Показатели Рижского пива: алкоголя не меньше 3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цветность - 1-1,2 мл децинормального иода на 100мл, содержание углекислоты не менее 0,33%, стойкость не меньше 8 суток.</w:t>
      </w:r>
      <w:r>
        <w:br w:type="page"/>
      </w:r>
    </w:p>
    <w:p>
      <w:pPr>
        <w:pStyle w:val="Normal"/>
        <w:spacing w:lineRule="auto" w:line="360"/>
        <w:ind w:right="-82"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краинское.</w:t>
      </w:r>
    </w:p>
    <w:p>
      <w:pPr>
        <w:pStyle w:val="Normal"/>
        <w:spacing w:lineRule="auto" w:line="360"/>
        <w:ind w:right="-82"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емное 13% пиво со сладковатым вкусом и ароматом темного солода. Для затора используют 50% светлого, 35% темного, 14% карамельного и 15 жжёного солода. Затирают одноотварочным способом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В заторном котле при 5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затирают все количество солода. Выдерживают 15-20 мин, после чего поднимают температуру затора до 6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делают 30 мин выдержку. Потом подогревают до 7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выдерживают до полного осахаривания по пробе иода. Жидкую часть затора перекачивают в заторный чан, а густой остаток доводят до кипения и кипятят 30 мин, после чего перекачивают к жидкой части в заторный чан, а еще через 10 мин. направляют на фильтрацию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 xml:space="preserve">В сусловарочный котел сусло набирают до концентрации сухих веществ 11,7-12,2%  и кипятят с хмелем 2-2,5 часа. Добавляют  17,5-20 г/дал хмеля 11 сорта в три приема: 30% при наборе сусла, 40% на начало кипячения и </w:t>
      </w:r>
      <w:r>
        <w:rPr>
          <w:sz w:val="28"/>
          <w:szCs w:val="28"/>
        </w:rPr>
        <w:t xml:space="preserve">30% </w:t>
      </w:r>
      <w:r>
        <w:rPr>
          <w:sz w:val="28"/>
          <w:szCs w:val="28"/>
          <w:lang w:eastAsia="ru-RU"/>
        </w:rPr>
        <w:t>за 30 мин до конца кипячения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Главное брожение ведется при температуре не выше 9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в течение 8 суток  до видимого содержания экстрактных веществ 5,2-5,4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по сахарометру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Показатели пива: содержание алкоголя не меньше 3,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>. цветность 4-8 мл децинормального иода на 100 мл. Содержание углекислоты не менее 0,32%, стойкость не меньше 8 суток, действительная экстрактивность – 6,8% по массе, действительная степень сбраживаемости – 47,5% по массе.</w:t>
      </w:r>
    </w:p>
    <w:p>
      <w:pPr>
        <w:pStyle w:val="Normal"/>
        <w:spacing w:lineRule="auto" w:line="360"/>
        <w:ind w:right="-82" w:firstLine="709"/>
        <w:jc w:val="both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/>
        <w:ind w:right="-82"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Янтарное.</w:t>
      </w:r>
    </w:p>
    <w:p>
      <w:pPr>
        <w:pStyle w:val="Normal"/>
        <w:spacing w:lineRule="auto" w:line="360"/>
        <w:ind w:right="-82" w:firstLine="709"/>
        <w:jc w:val="both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/>
        <w:ind w:right="-82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ru-RU"/>
        </w:rPr>
        <w:t>Светлое 19% пиво с выразительными вкусом и ароматом хмеля  и с виновным привкусом</w:t>
      </w:r>
      <w:r>
        <w:rPr>
          <w:b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ят из светлого солода(74%), рисовой сечки(18%), крахмальной патоки(3%) и сахара(5%)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Затирание делают двухотварочным способом. Сначала в заторном котле затирают всю рисовую сечку с 10% солода при 5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. После 15 мин выдержки медленно подогревают до 6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опять выдерживают 15  мин после чего подогревают до 720С и выдерживают до  полного осахаривания по пробе иода, доводят до кипения и кипятят 40 мин(первая отварка)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Во время подогрева этого затора до 6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, в заторном чане затирают остаток солода при 35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, медленно нагревают до 5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и выдерживают 1-1,5 часа. Кипящую массу из заторного котла очень медленно перекачивают в затор до тех пор, пока температура затора не поднимется до 59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, после чего выдерживают 30 мин и закачивают остаток кипящего затора, в результате чего температура  поднимется до 63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, после чего из заторного чана отбирают треть затора и перекачивают в заторный котел и подогревают до 72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,  выдерживают до полного осахаривания по пробе иода, после чего доводят до кипения и кипятят 10 мин, затем возвращают в заторный чан, перемешивают с оставшимся затором и направляют на фильтрацию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бор сусла в сусловарочный котел проводят до 16,5% сухих веществ. В конце набора сусла добавляют в котел всю патоку, а сахар вносят перед концом кипячения с хмелем. Кипятят с хмелем 2 часа, внося 45 г/дал хмеля 1 сорта в четыре приема: 30% хмеля после набора сусла, 35% после часа с начала кипячения, 30% за 30 мин до конца кипячения и 5% за 5 минут до конца кипячения. 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Главное брожение ведется 9-10 суток при температуре не выше 8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, пока концентрация видимых экстрактных веществ не дойдет до 5,6-5,8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по сахарометру. Перед передачею молодого пива на дображивание в него добавляют 3 г аскорбиновой кислоты на 100 л пива. Дображивает 82 суток.</w:t>
      </w:r>
    </w:p>
    <w:p>
      <w:pPr>
        <w:pStyle w:val="Normal"/>
        <w:autoSpaceDE w:val="false"/>
        <w:spacing w:lineRule="auto" w:line="360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янтарного пива. Содержание алкоголя не меньше 5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. Цветность 0,8- 1,5 мл децинормального иода на 100 мл, содержание углекислоты не меньше 0,36% по массе, стойкость не меньше 8 суток, действительная  экстрактивность -8,75 % по массе, действительная степень сбораживания 53,94% по масе</w:t>
      </w:r>
    </w:p>
    <w:p>
      <w:pPr>
        <w:pStyle w:val="Normal"/>
        <w:spacing w:lineRule="auto" w:line="360"/>
        <w:ind w:right="-8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  <w:lang w:eastAsia="ru-RU"/>
        </w:rPr>
        <w:t>Я пересказал Вам рассказы моих бабушек – Евгении Львовны  Вербицкой - Кулишевой, внучки Пантелеймона Кулиша  [ он усыновил ее отца – Льва Николаевича Кулиша, своего племянника, после того, как падчерица Мария (племянница его жены Александры Билозерской) вышла замуж], и Веры Вербицької-Вороной (жены атамана украинской поэзии Николая Вороного) об их любимом герое и дальнем родственнике – Викторе Забиле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н не был Богоизбранным, как Шевченко. Он был простым человеком, хоть и столбовым дворянином. Но именно за эту простоту и любил его Тарас Шевченко и боготворили крестьяне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Именно благодаря ему Тарас Шевченко стал писать свои стихотворения-песни на украинском языке. В те времена все его наставники и друзья -  Гоголь, Кукольник, Гребинка, Мокрицкий, Брюллов и Глинка твердили, что не имеет мирового будущего тот, кто пишет не по русски. Тарас, понимая это, 70% произведений написал таки русским языком. Но именно Виктор Забила убедил его, что стихи и песни нужно писать языком сердца. Языком предков. Украинским языком. Именно благодаря Виктору Забиле, Тарас стал Великим Украинским поэтом, выше которого не было и, вряд ли будет!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же, Вы теперь познакомились с побратимом Тараса Шевченко Виктором Забилой,  его рецептами и технологиями, большинство из которых я проверил на практике. Они позволят Вам самостоятельно делать сортовое пиво, натуральные квасы, а не бурду на экстрактах, которые Вы покупаете в настоящее время в магазинах. Помогут самим сделать старинную водку и наливки. Правда, у меня есть ещё сотни рецептур стандартной водки, горьких настоек, ликеров и кремов 50-60х лет. Но я не привел их, потому что это  стандартные напитки в рецептуры. А здесь я подал то, чего Вы уже нигде не увидите и не попробуете. Конечно, если кто-то заинтересуется каким-то видом стандартной водки, настойки или ликера, я ему вышлю рецептуры, они же теперь для нас стали коммерческой тайной, а я не признаю нынешней панской морали! Если таких запросов будет много,  при переиздании книги я включу самые популярные рецептуры стандартных отечественных водок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упреждаю, я сам  делал только то, что есть у Виктора Забилы и  Музы Зазирной. Рецептуры В.В.Попова( надеюсь это не мой однокурсник, который приходил в институт только за стипендией) я привожу, не апробировав, только потому, что они достаточно интересны и на них все время ссылаются на интернетовском пивном сайте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ще раз подчёркиваю -  не имея хорошей живой ключевой воды, прекрасных напитков вы не получите, какие бы фильтры вы не применяли! 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ное при производстве водок, медов, кваса и пива – живая ключевая вода нужного для данного вида напитков состава.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Я надеюсь, моя книга поможет Вам наладить вначале домашее производство напитков, а затем, если Ваша вода и Ваше умение окажутся на высоте, то и наладить их промышленное производство. </w:t>
      </w:r>
      <w:r>
        <w:rPr>
          <w:sz w:val="28"/>
          <w:szCs w:val="28"/>
          <w:lang w:val="uk-UA" w:eastAsia="ru-RU"/>
        </w:rPr>
        <w:t>Для домашнего производства пива и кваса нужно не много. Прохладный сарай, на полу которого можно растить солод, а на чердаке подсушивать его. Пара чанов с самдельными решётчатыми или ситчатыми вторыми днами для замочки солода и фильтрования сусла, варочный котёл – таких сейчас полно в продаже для общепита, бочки для брожения. Главное брожение можете проводить в не закрытых бочках в подвале, а для дображивания  закапывать бочки в землю на глубину не менее 1,2 м. Лучше всего сразу врезать в бочку краник и закапывать бочки так, чтобы краник оказался в самом низу...</w:t>
      </w:r>
    </w:p>
    <w:p>
      <w:pPr>
        <w:pStyle w:val="Style17"/>
        <w:autoSpaceDE w:val="false"/>
        <w:spacing w:lineRule="auto" w:line="360" w:before="0" w:after="0"/>
        <w:ind w:left="0" w:right="-82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то-то скажет, что я воспеваю пьянство. К сожалению, я с институтских времен не пьющий. Только недавно стал на ночь, для сна, выпивать бокал Львовского «Портера» или «Черниговского багряного”.  Поэтому и не описываю умопомрачительные вкусовые и ароматические показатели напитков Витора Забилы. Их нужно делать самому и самому с друзьями определять вкусовые достоинства.Надеюсь, вы последуете моему совету.</w:t>
      </w:r>
    </w:p>
    <w:p>
      <w:pPr>
        <w:pStyle w:val="Style17"/>
        <w:autoSpaceDE w:val="false"/>
        <w:spacing w:lineRule="auto" w:line="360" w:before="0" w:after="0"/>
        <w:ind w:left="0" w:right="-82" w:firstLine="709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 помните – „Не водка создает алкоголиков – общество”. Поэтому и спрашиваем, выпив «Ты меня уважаешь?». Так уважайте себя!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К.т.н. Владимир Сиротенко(Вербицкий)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апраправнук друга-недруга  Забилы –Пантелеймона Кулиша</w:t>
      </w:r>
    </w:p>
    <w:p>
      <w:pPr>
        <w:pStyle w:val="Normal"/>
        <w:spacing w:lineRule="auto" w:line="360"/>
        <w:ind w:right="-8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втор 15 изобретений, около 150 статей по технологиям сельхозпереработки и более 80 очерков по Шевченковедению.</w:t>
      </w:r>
    </w:p>
    <w:p>
      <w:pPr>
        <w:pStyle w:val="Normal"/>
        <w:autoSpaceDE w:val="false"/>
        <w:spacing w:lineRule="auto" w:line="360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Syronenko@gmail.co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И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исловие. Забытый побратим Шевченко                              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ледие винокура Виктора Забилы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                                         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а                                                                                               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ные меда                                                                                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ый мёд                                                                                   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ярский мёд                                                                                 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рный мёд                                                                                  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ёд ягодный                                                                                  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ёд зельевой                                                                                  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еные меда                                                                                  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пняк                                                                                             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иновый мёд                                                                               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ской мёд                                                                                   28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ённые рецептуры медов: белый  мёд                                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зовый мёд, медовуха клюквенная                                         29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овухи малиновая, лимонная,                                                 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овухи  липовая, пряная и розовая                                           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овуха монастырская                                                                 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итни                                                                                               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сы                                                                                                 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с простой                                                                                    3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оягодные квасы                                                                       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е рецептуры квасов                                                     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ые щи                                                                                         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сы окрошечные                                                                            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с из фруктов и ягод                                                                      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сы на основе трав                                                                         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сы из овощей                                                                                 5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окурение                                                                                        6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илины горилки                                                                               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рофеич   Александра 111                                                                  6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ькая настойка «Забиловка»                                                           6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хановка («Люби меня»)                                                                  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риголововка                                                                                     7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веробой,зубровка,  запеканка                                                            7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во                                                                                                       7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д                                                                                                       7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ор и затирание                                                                                  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ка(охмеление) сусла                                                                        8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лаживание охмеленного сусла                                                   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вные дрожжи                                                                                    9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брожение                                                                                 9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аживание(созревание)пива                                                          1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птуры домашнего пива,хлебное пиво                                         1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ное пиво верхового брожения                                                     1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ива и его болезни                                                                    1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а пива, приготовленные без предварительной обработки         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а пива, приготовленные упрощённым способом                        1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ее пиво «Ячмень»                                                                    1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рянское пиво                                                                                    1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иво из верхушечек сосновых веточек                                              1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аророссийское пиво                                                                          1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во двухдневное                                                                                  1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йское пиво                                                                                    1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варское пиво                                                                                       1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ленское пиво                                                                                       1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лое  пиво                                                                                              125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российское пиво                                                                            1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мское пиво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и рецептуры пива 60-х годов                                           12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гулёвское                                                                                           130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рпатское                                                                                           13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евское светлое                                                                                    1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е светлое                                                                          13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вовское светлое                                                                                  1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товское                                                                                              13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марка                                                                                             1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ское                                                                                                    13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яславское светлое                                                                           1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ер                                                                                                      1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здничное                                                                                           1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жское                                                                                                   1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инское                                                                                              1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нтарное                                                                                                  1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148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"/>
    <w:basedOn w:val="Normal"/>
    <w:qFormat/>
    <w:pPr>
      <w:spacing w:before="15" w:after="0"/>
      <w:ind w:left="75" w:right="75" w:firstLine="525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09:00Z</dcterms:created>
  <dc:creator>PAPA</dc:creator>
  <dc:description/>
  <cp:keywords/>
  <dc:language>en-US</dc:language>
  <cp:lastModifiedBy>Mage</cp:lastModifiedBy>
  <dcterms:modified xsi:type="dcterms:W3CDTF">2011-10-08T09:09:00Z</dcterms:modified>
  <cp:revision>2</cp:revision>
  <dc:subject/>
  <dc:title/>
</cp:coreProperties>
</file>