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одень як альтернативний вид пал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ень на Земл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таке воднева технологі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і з чого в даний час отримують воден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водню - майбутня технолог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толикий во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водню і водневої технології у кругообігу речовин у природ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га, воден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и отримання енер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еві двигун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ок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ru-RU"/>
        </w:rPr>
        <w:t>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лідження Сонця, зірок, міжзоряного простору показують, що найпоширенішим елементом Всесвіту є водень (в космосі у вигляді розжареної плазми він становить 70% маси Сонця і зір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еякими розрахунками, кожну секунду в глибинах Сонця приблизно 564 млн. тонн водню в результаті термоядерного синтезу перетворюються в 560 млн. тонн гелію, а 4 млн. тонн водню перетворюються на потужне випромінювання, яке йде в космічний простір. Немає побоювань, що на Сонці незабаром вичерпаються запаси водню. Воно існує мільярди років, а запас водню в ньому достатній для того, щоб забезпечити ще стільки ж років горі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на живе в воднево-гелієвої всесві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водень представляє для нас дуже великий інтер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і користь водню в наші дні дуже велика. Практично всі відомі зараз види палива, за винятком, зрозуміло, водню, забруднюють навколишнє середовище. У містах нашої країни щорічно проходить озеленення, але цього, як видно, недостатньо. У мільйони нових моделей автомобілів, які зараз випускаються, заливають таке паливо, яке випускає в атмосферу вуглекислий (СО2) і чадний (СВ) гази. Дихати таким повітрям і постійно перебувати в такій атмосфері представляє дуже велику небезпеку для здоров'я. Від цього відбуваються різні захворювання, багато з яких практично не піддаються лікуванню, а вже тим більше неможливо лікувати їх, продовжуючи перебувати в можна сказати «зараженої» вихлопними газами атмосфері. Ми хочемо бути здоровими, і зрозуміло, хочемо, щоб покоління, які підуть за нами, теж не скаржилися і не страждали від постійно забруднюють повітря, а навпаки, пам'ятали і довіряли прислів'ї: «Сонце, повітря і вода - наші кращі друзі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и я не можу сказати, що ці слова виправдовують себе. На воду нам вже взагалі доводиться закривати очі, оскільки зараз, якщо навіть брати конкретно наше місто, відомі факти, що з кранів тече забруднена вода, і пити її в жодному разі не мож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стосується повітря, то тут на порядку денному вже багато років стоїть не менш важлива проблема. І якщо уявити, хоча б на секунду, що всі сучасні двигуни будуть працювати на екологічно чистому паливі, яким, зрозуміло, є водень, то наша планета стане на шлях, що веде до екологічного раю. Але це все фантазії і подання, які, на превеликий наш жаль ще не скоро стануть реальніст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важаючи на те, що наш світ наближається до екологічної кризи, всі країни, навіть ті, які більшою мірою забруднюють своєї промисловістю навколишнє середовище, (ФРН, Японія, США, і як це не сумно - Росія) не квапляться панікувати і починати екстрену політику за її очищ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ільки б ми не говорили про позитивний вплив водню, на практиці це можна побачити досить таки не часто. Але все ж розробляється безліч проектів, і метою моєї роботи був не лише розповідь про сам чудовому паливі, але і про його застосування. Ця тема дуже актуальна, оскільки зараз жителів не тільки нашої країни, але і всього світу, хвилює проблема екології та можливі шляхи вирішення цієї пробле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1 </w:t>
      </w:r>
      <w:r>
        <w:rPr>
          <w:b/>
          <w:color w:val="000000"/>
          <w:sz w:val="28"/>
          <w:szCs w:val="28"/>
        </w:rPr>
        <w:t>Водень на Земл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ень - один з найбільш поширених елементів і на Землі. У земній корі з кожних 100 атомів 17 - атоми водню. Він становить приблизно 0,88% від маси земної кулі (включаючи атмосферу, літосферу і гідросферу). Якщо згадати, що води на земній поверхні більш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5 ∙ 1018 м3 і що масова частка водню у воді становить 11,19%, то стає ясно, що сировини для одержання водню на Землі - необмежена кількість. Водень входить до складу нафти (10,9 - 13,8%), деревини (6%), вугілля (буре вугілля - 5,5%), природного газу (25,13%). Водень входить до складу всіх тваринних і рослинних організмів. Він міститься і у вулканічних газах. Основна маса водню потрапляє в атмосферу в результаті біологічних процесів. При розкладанні в анаеробних умовах мільярдів тонн рослинних залишків у повітря виділяється значна кількість водню. Цей водень в атмосфері швидко розсіюється і дифундує у верхні шари атмосфери. Маючи малу масу, молекули водню володіють високою швидкістю дифузійного руху (вона близька до другої космічної швидкості) і, потрапляючи у верхні шари атмосфери, можуть полетіти в космічний простір. Концентрація водню у верхніх шарах атмосфери складає 1 ∙ 10-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 </w:t>
      </w:r>
      <w:r>
        <w:rPr>
          <w:b/>
          <w:color w:val="000000"/>
          <w:sz w:val="28"/>
          <w:szCs w:val="28"/>
        </w:rPr>
        <w:t>Що таке воднева технологі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водневої технологією мається на увазі сукупність промислових методів і засобів для отримання, транспортування та зберігання водню, а також засобів і методів його безпечного використання на основі невичерпних джерел сировини та енерг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ому ж привабливість водню і водневої технології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ід транспорту, промисловості, побуту на спалювання водню - це шлях до радикального вирішення проблеми охорони повітряного басейну від забруднення оксидами вуглецю, азоту, сірки, вуглеводн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ід на водневу технологію та використання води в якості єдиного джерела сировини для отримання водню не може змінити не тільки водного балансу планети, але і водного балансу окремих її регіонів. Так, річна потреба енергетики такої високо індустріальної країни, як ФНР, може бути забезпечена за рахунок водню, отриманого з такої кількості води, яка відповідає 1,5% середнього стоку річки Рейн (2180 л води дають 1 тут у вигляді H2). Відзначимо попутно, що на наших очах стає реальною одна з геніальних здогадок великого фантаста Жуля Верна, який вустами героя рому «Таємничий острів» (гл. XVII) заявляє: «Вода - це вугілля майбутніх століть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ень, що отримується з води, - один з найбільш енергонасичених носіїв енергії. Адже теплота згоряння 1 кг H2 становить (за нижчого межі) 120 МДж / кг, у той час як теплота згоряння бензину або кращого вуглеводневої авіаційного палива - 46 - 50 МДж / кг, тобто в 2,5 рази менше 1 т водню відповідає за своїм енергетичного еквіваленту 4,1 тут, до того ж водень - легковідтворюєме пал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б накопичити викопне пальне на нашій планеті, потрібні мільйони років, а щоб у циклі отримання та використання водню з води отримати воду, потрібні дні, тижні, а іноді години та хвил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 водень як паливо і хімічна сировина володіє і рядом інших найцінніших якостей. Універсальність водню полягає в тому, що він може замінити будь-який вид пального в самих різних областях енергетики, транспорту, промисловості, у побуті. Він замінює бензин а автомобільних двигунах, гас в реактивних авіаційних двигунах, ацетилен в процесах зварювання та різання металів, природний газ для побутових та інших цілей, метан у паливних елементах, кокс у металургійних процесах (пряме відновлення руд), вуглеводні в ряді мікробіологічних процесів. Водень легко транспортується по трубах і розподіляється по дрібним споживачам, його можна отримувати і зберігати в будь-яких кількостях. У той же час водень - сировина для ряду найважливіших хімічних синтезів (аміаку, метанолу, гідразину), для одержання синтетичних вуглевод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3 </w:t>
      </w:r>
      <w:r>
        <w:rPr>
          <w:b/>
          <w:color w:val="000000"/>
          <w:sz w:val="28"/>
          <w:szCs w:val="28"/>
        </w:rPr>
        <w:t>Як і з чого в даний час отримують воден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зпорядженні сучасних технологів є сотні технічних методів отримання водневого палива, вуглеводневих газів, рідких вуглеводнів, води. Вибір того чи іншого методу диктується економічними міркуваннями, наявністю відповідних сировинних і енергетичних ресурсів. У різних країнах можуть бути різні ситуації. Наприклад, в країнах, де є дешева надлишкова електроенергія, що виробляється на гідроелектростанціях, можна отримувати водень електролізом води (Норвегія); де багато твердого палива та дороги вуглеводні, можна отримувати водень газифікацією твердого палива (Китай); де дешева нафта, можна отримувати водень із рідких вуглеводнів (Близький Схід). Однак найбільше водню отримують в даний час з вуглеводневих газів конверсією метану і його гомологів (США, Росі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цесі конверсії метану водяною парою, діоксидом вуглецю, киснем та оксиду вуглецю водяною парою протікають наступні каталітичні реакції. Розглянемо процес отримання водню конверсією природного газу (метан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ня водню здійснюється в три стадії. Перша стадія - конверсія метану в трубчастої печ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4 + H2O = CO + 3H2 - 206,4 кДж / 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4 + CO2 = 2CO + 2H2 - 248, 3 кДж / м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а стадія пов'язана з доконверсіею залишкового метану першій стадії киснем повітря і введенням в газову суміш азоту, якщо водень використовується для синтезу аміаку. (Якщо виходить чистий водень, другої стадії принципово може і не бу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4 + 0,5 O2 = CO + 2H2 + 35,6 кДж / м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, нарешті, третя стадія - конверсія оксиду вуглецю водяною пар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 + H2O = СO2 + H2 + 41,0 кДж / м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сіх зазначених стадій потрібно водяна пара, а для першої стадії - багато тепла, тому процес в енерго - технологічному плані проводиться таким чином, щоб трубчасті печі зовні обігрівалися спалюється в печах метаном, а залишкове тепло димових використовувалося для отримання водяної пар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емо, як це відбувається в промислових умовах (схема 1). Природний газ, який містить в основному метан, попередньо очищають від сірки, яка є отрутою Щоб каталізатора конверсії, підігрівають до температури 350 - 37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° і під тиском 4,15 - 4,2 МПа змішують з водяною парою в співвідношенні обсягів пар: газ = 3 , 0: 4,0. Тиск газу перед трубчастою піччю, точне співвідношення пар: газ підтримуються автоматичними регулято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ворюється парогазова суміш при 350 - 370 C° надходить у підігрівник, де за рахунок димових газів нагрівається до 510 - 525 С. Потім парогазову суміш направляють на першу сходинку конверсії метану - в трубчасту піч, в якій вона рівномірно розподіляється по вертикально розташованими реакційним труб (8). Температура конвертованого газу на виході з реакційних труб досягає 790 - 820 С°. Залишковий зміст метану після трубчастої печі 9 - 11% (об'емн.). Труби заповнені каталізат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ісля реакційних труб конвертована парогазова суміш проходить підйомні труби (9) і по колектору (10) потрапляє в шахтний конвертор метану другого ступеня (11). Тут на нікелевому каталізаторі відбувається киснева конверсія залишкового метану. Температура конвертованого газу на виході з реактора другого ступеня досягає 990 - 1000 C°, залишкове вміст метану в конвертованій газі становить 0,35 - 0,55% (об'емн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двоступеневої конверсії метану, якщо водень призначається для синтезу аміаку, в конвертованій газі крім водню (57%) і азоту (22,4%) утримуються оксид вуглецю 13,4% і діоксид вуглецю 7,7% (об'емн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сид вуглецю далі перетворюється на водень та діоксид вуглецю в системі парової конверсії. Парова конверсія оксиду вуглецю до водню проводиться в два ступені. Перший ступінь конверсії здійснюється при температурі 330 - 400 С° на залізо-хромовому каталізаторі, при цьому на виході з конвертора першого ступеня вміст оксиду вуглецю у конвертованій газі падає до 3,3% (об'емн.), і з таким змістом оксиду вуглецю газ, пройшовши через випарник , набуває в другу, низькотемпературну ступінь конверсії. Тут на низькотемпературному каталізаторі конверсії, що містить оксидні сполуки міді, цинку, алюмінію, хрому, при температурі 190-210 С° відбувається доконверсія залишкового оксиду вуглецю до його змісту на виході з конвертора 0,4 - 0,5%. Далі газ надходить на очищення вуглецю різного роду поглиначами. Так у промислових умовах отримують чистий водень і азот-водневу суміш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 Отримання водню - майбутня технологі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часна технологія забезпечує щорічне отримання в усьому світі десятків мільйонів тонн молекулярного водню. Понад 90% його виходить каталітичної конверсією метану, рідких вуглеводнів, газифікацією твердого палива. Абсолютно ясно, що у майбутньому при переході на водневу технологію такі джерела отримання водню, крім твердого палива, будуть в основному виключені. В якості основного джерела сировини буде використовуватися вода. В якості джерела енергії для розкладання води - атомна енергія в різних її видах (тепло, електроенергія) та енергія води, вітру у вигляді електричної енергії, енергія сонячного випромінювання. Загальна картина використання первинних джерел енергії для одержання водню представлена на схемі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важному розгляді всього комплексу методів отримання водню видно, що якщо використання горючих копалин має прямий вихід до водню, то використання інших первинних джерел енергії в основному базується на використанні електричної енергії для електролітичного розкладання води, енергії Сонця в фотосинтетичних системах для розкладання води й атомного тепла в термохімічних системах для розкладання води. Електроліз води проводиться в промисловій практиці давно і широко описаний в літературі. Зараз робляться значні зусилля в науці промисловості, щоб використовувати невичерпну енергію сонячного випромінювання для розкладання води. Це і застосування фотолізних осередків для розкладання води, сонячних осередків для отримання електроенергії з подальшим її використанням при електролізі води. Головне завдання, яке тут вирішується, полягає в тому, щоб провести під безпосереднім впливом сонячної енергії ряд фотохімічних реакцій з цільовим призначенням розкладання води до водню кисню. Суть проблеми полягає в тому, щоб підібрати такі біологічні системи, які будуть використовувати сонячну енергію для розкладання в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е найбільш в технологічному плані є методи термохімічної розкладання води. Ці методи важливі тим, що для розкладання води вони можуть використовувати і тепло атомних реакторів, сонячне тепло, і тепло геотермальних вод, і будь-які інші види тепла, наприклад перепад температур верхніх і нижніх шарів тропічних морів. Розробляються та комбіновані термохімічні процеси, які поряд з теплом використовують електричну енергію – термоелектрохімічних процеси, сонячне випромінювання, фото-і термохімічні процеси. Термохімічні процеси розкладання води привабливі ще й тим, що в результаті цілого ряду хімічних перетворень, що протікають у термохімічної циклі (системі), з циклу в навколишній простір нічого, крім водню і кисню, не виділяється. Всі хімічні процеси, що супроводжують розкладання води, знаходяться в закритому циркуляційному контурі. У цей контур підводяться тільки вода і тепло (високопотенціальні), від контуру відводяться водень, кисень і тепло (низькопотенційн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5 </w:t>
      </w:r>
      <w:r>
        <w:rPr>
          <w:b/>
          <w:color w:val="000000"/>
          <w:sz w:val="28"/>
          <w:szCs w:val="28"/>
        </w:rPr>
        <w:t>Багатоликий во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підняли лише краєчок завіси сцен на якій діє один з найцікавіших елементів нашого Всесвіту - багатоликий водень. Аж до XX ст. Всі були переконані, що за «горючим повітрям» Кавендіш, гідрогеніумом Лавуазьє ховається елемент, що породжує при своєму з'єднанні з киснем звичайну в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 в XX ст. Водень придбав багатоликість. У природі були відкриті три різних водню, три його ізотопу, які були названі відповідно до складності своїх ядер. Найлегший - проти. Водень у звичайній воді в основному складається з протію. Але у воді є і більш важкий водень - дейтерій. На кожні 6700 атомів протію доводиться один атом дейтер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нує і надважкий водень - тритій. Тритій радіоактивний. Він безперервно утворюється в стратосфері під дією космічного випромінювання. Є припущення, що це не межа для існування нових, ще більш важких ізотопів водню, які повинні бути радіоактив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терій - вихідний елемент для енергії майбутнього. Вперше існування важкого водню - дейтерію було доведено в 1932 році. Незважаючи на відносно малий вміст дейтерію в звичайній воді, загальна кількість дейтерію на Землі дуже велике. За підрахунками академіка І. В. Курчатова, 1 літр звичайної води по енергії, що міститься в ньому дейтерію еквівалентний приблизно 400 л нафти, тому дейтерію кат палива майбутнього вистачить на сотні мільйонів років. (Згадайте ще раз героя Жуля Вер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ількість тритію на Землі зникає мало. Його менше 1 кг, але, незважаючи на це, його можна виявити в кожній краплі води. А його значення в майбутній енергетиці, можливо, ще більш велика, ніж дейтерію. Він нестійкий, період його напіврозпаду - 12, 262 ро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ень (проти), дейтерій і тритій утворюють двохатомних молекул. Молекули з однаковими атомами Н2, D2, Т2 існують у двох ядерно-ізомерних формах, орто- і пара-форми. Ця ізомерія є вихідною причиною відмінності магнітних, спектральних та термічних властивостей обох модифіка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розповідь про водні і водневої технології був би неповним, якби ми не вказали на ще один лик водню - атомарний водень, переможний хід якого в техніці належить. Справа в тому, що атомарний водень більше перспективне пальне, ніж пр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Вуд в 1922 р. встановив, що при пропусканні тихих електричних розрядів через водень, що знаходиться під тиском в декількох десятих часток міліметра ртутного стовпа, можна отримати атомарний водень. Скільки отримують водню і для яких ціле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ень отримують у газоподібному вигляді і, якщо для використання необхідний рідкий водень, його піддають глибокому охолодженню і зрід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обництво молекулярного водню в 1985 році досягло приблизно 57 млн. тонн (без СРСР), а в 1990 році вже 95. Якщо згадати, що водень це газ, який в 14,5 рази легший за повітря, то стане ясно, який це величезний об'є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 ж у цей час використовується така маса водню? По-перше, в азотній промисловості, для отримання синтетичного аміаку. По-друге, для отримання метанолу з СВ і Н2, Значна кількість водню використовується в нафтохімічній промисловості для очищення нафти від сірчистих сполук, для гідрування важких нафтових фракцій і підвищення виходу легких фракцій, у ряді нафтохімічних синтезів, для гідрування жирів, в металургії для відновлення руд чорних і кольорових металів, рідкий водень необхідний в авіації і космонавтиці, у ряді виробництв. У майбутньому споживання водню буде рости більш високими темпами. Виникне промисловість синтетичного рідкого і газоподібного палива на базі твердих горючих копалин (гідрування і гідрогазифікація твердих пали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, тут не розкриваємо широке використання водню в промисловості (воднева зварювання та різання металів, мікроелектроніка і т. д.), в сільському господарстві. Особливо стоїть питання про використання ізотопів водню в атомної і термоядерної енергети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ь приклад, який буде характеризувати одного з майбутніх споживачів вод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инок на водні. Як це мислиться? В даний час для забезпечення всіх міських зручностей до міському будинку повинні бути підключені комунікації для побутового газу, джерела електроживлення, джерела побутового теплопостачання. Все це дуже дорого і складно. Чи не можна спростити цю схему? Сучасна техніка дає на це однозначну відповідь - можна. Для цього до будинку повинна бути підведена лише одна траса - трубопровід для вод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ня водню для побутових цілей значною мірою технічно підготовлено. Відомі й випробувані різні типи керамічних пальників. Регулюючи подачу газу в пальник, в яку вмонтована каталітична пластина, можна змінювати в широких межах температуру нагрівання при приготуванні їжі. Водень легко і повністю згорає при низьких температурах на поверхні каталізаторів. При цих температурах повністю виключається утворення оксидів азоту. Єдиним продуктом згоряння на кухні буде водяну па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ькотемпературне спалювання водню забезпечує його використання в низькотемпературних каталітичних калорифер для побутового опалення. Форма обігрівача конструюється в залежності від цілей обігріву. Наприклад, стіни квартири можуть використовуватися як поверхня нагрі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ітлення в будинку на водні може забезпечуватися спеціальними світильниками, в яких на внутрішню сторону трубки наноситься фосфор точно так само. Як в люмінесцентних лампах. Коли водень у присутності регульованого кількості повітря вступає в контакт з фосфором, останній люмінесцентних, висвітлюючи квартиру, але сама лампа не нагрівається. Холодильники та кондиціонери в такому будинку можуть працювати за допомогою адсорбційних рефрижераторів з використанням каталітичної водневої пальника в якості джерела енергії. До такого будинку не треба підводити електроенергію для інших електропобутових приладів (пилососів, телевізорів, вентиляторів і т.д.), так як електроенергія може вироблятися в самому будинку на основі водневого паливного еле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м на водні веде до селища на водні і місту на водні, де єдині енергоносієм стає водень, який використовується не тільки в побуті, але і для транспортних цілей (автомобілі на водневому паливі), у промисловості. Такий місто буде абсолютно чистим в екологічному відношенні, так як єдиним викидом в атмосферу буде чистий водяний п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6 </w:t>
      </w:r>
      <w:r>
        <w:rPr>
          <w:b/>
          <w:color w:val="000000"/>
          <w:sz w:val="28"/>
          <w:szCs w:val="28"/>
        </w:rPr>
        <w:t>Роль водню і водневої технології у кругообігу речовин у прир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ий час пов'язаний вуглець у вигляді природного газу, нафти, твердого пального (деревини, торфу, кам'яного вугілля) активної людської діяльністю у промисловості, на транспорті і в побуті переводиться в енергетичні тупики - поклади карбонатних порід. Загальна промислово виділення СО2 в атмосферу з кожним роком зростає. Повернути цю величезну масу пов'язаного вуглецю, яке обчислюється десятками мільярдів тонн, в кругообіг речовин в природі - одна з найважливіших задач водневої технології. Саме воднева технологія розробила ряд шляхів для досягнення цієї мети. В основі цієї технології лежать процеси гідрування СО2 до метану, метанолу, рідких вуглеводнів. Наприкла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2 + 3Н2 каталізатор = СН3ОН + Н2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нол необхідний промисловості в мільйонах тонн. Він може також стати основним джерелом для отримання бенз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овгостроковій перспективі діоксид вуглецю при наявності потужних джерел дешевого водню може стати головним, а можливо і єдиним джерелом сировини промислового органічного синтезу. При цьому, ймовірно, знайдуть застосування як звичайні хімічні, каталітичні процеси, так і фотохімічні та біохімічні методи. Тут неосяжний простір для творчості всіх ступенях науки. Основним компонентом нової системи органічної технології на база СО2 є наявність потужної водневої технології. Перетворити СО2 атмосфери, а якщо буде потрібно і частина осадових карбонатів земної кори в джерело вуглеводнів - найбільша завдання хімії XXI столі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7 </w:t>
      </w:r>
      <w:r>
        <w:rPr>
          <w:b/>
          <w:color w:val="000000"/>
          <w:sz w:val="28"/>
          <w:szCs w:val="28"/>
        </w:rPr>
        <w:t>Увага, воден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чи про вод</w:t>
      </w:r>
      <w:r>
        <w:rPr>
          <w:color w:val="000000"/>
          <w:sz w:val="28"/>
          <w:szCs w:val="28"/>
          <w:lang w:val="ru-RU"/>
        </w:rPr>
        <w:t>ень</w:t>
      </w:r>
      <w:r>
        <w:rPr>
          <w:color w:val="000000"/>
          <w:sz w:val="28"/>
          <w:szCs w:val="28"/>
        </w:rPr>
        <w:t>, його широк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икористанні в побуті, промисловості, на транспорті, не можна забувати і про його вибухо-і вогненебезпечні властивості. Недостатня підготовленість і нестроге виконання правил при використанні водню може призвести до трагедій, загибелі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вченні в школі водню як хімічного елемента необхідно висвітлити і його велике майбутнє в нашого життя. На уроках хімії слід готувати учнів до поводження з ним при його отриманні та використанні. Потрібно закликати їх до великої обережності і уваги при роботі з воднем. Кожен учень повинен знати межі його займання і Вибухонебезпечна в повітрі, в кисні, енергію займання, правила зберігання і техніки безпеки при поводженні з воднем як газоподібному, так і в рідкому стані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8 Проблеми отримання енерг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з на людство насувається енергетична криза, і поки офіційна наука з скорботою повідомляє, що немає альтернативи традиційним джерелам енергії - вугілля, нафта, г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езну частину енергії дають нам АЕС і ГЕС. Поговоримо про АЕС. На них використовується енергія, що отримується в результаті розщеплення атомного ядра. Але рік тому Володимир Машков у своїх дослідженнях запропонував розщеплювати не важкі атоми, а легенькі елементарні части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Водневі двигу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ень - дуже перспективний енергоносій, що дозволяє одночасно вирішити складні екологічні проблеми. При його згорянні (швидко протікає екзотермічної реакції окислення киснем) виходять лише вода і тепло. Так, утворюються ще оксиди азоту, кількість яких залежить від температури згоряння суміші в циліндрі двигуна. І тут важливо, що у водневих двигунах температура згоряння палива на режимах міський експлуатації істотно нижче, ніж у вуглеводневих (бензинових, спиртових, метанових, пропан-бутанові і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що якщо під "водневим двигуном" розуміти електричний, що отримує енергію від реакції з'єднання водню і кисню в паливних елементах, то окислів азоту не буде зовсім. А вуглеводневе паливо "поставляє" при спалюванні цілий букет токсичних сполук, серед яких сажа - далеко не найшкідливі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і видається, що перший етап становлення водневої енергетики - це застосування водню як моторного палива. Поки паливні елементи, при всій їх перспективності, задоволення дуже дороге. Не всі технології відпрацьовані, і процес цей йде досить повільно, ще далеко не всі питання вирішені. Очікують, що ... ось-ось буде. Ще 25 років тому можна було бачити "Рафік" на паливних елементах. Втім, історії водню як палива теж не один десяток ро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одневе майбутнє" автотранспорту експерти пов'язують, перш за все, з паливними елементами. Їх привабливість визнають в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яких рухомих частин, ніяких вибухів. Водень і кисень тихо-мирно з'єднуються в "ящику з мембраною" (так спрощено можна представити паливний елемент) і дають водяна пара плюс електри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ord, General Motors, Toyota, Nissan і багато інших компаній навперебій хизуються "топливоелементними" концепт кару і збираються от-от "завалити" всіх водневими модифікаціями деяких з своїх звичайних мод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еві заправки вже з'явилися в декількох місцях в Німеччині, Японії, США. У Каліфорнії будують перші станції по електролізу води, що використовують струм, вироблений сонячними батареями. Аналогічні експерименти проводять по всьому сві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 тим, є ще один шлях впровадження водню на автотранспорті - спалювання його в ДВС. Такий підхід сповідають BMW і Mazda. Японські та німецькі інженери бачать в цьому свої перев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льшення у вазі машини дає лише воднева паливна система, в той час, як в авто на паливних елементах приріст (паливні елементи, паливна система, електромотори, перетворювачі струму, потужні акумулятори) - істотно перевищує "економію" від видалення ДВС і його механічної трансміс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рата в корисному просторі також менше у машини з водневим ДВЗ (хоча водневий бак і в тому, і іншому випадку з'їдає частину багажн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ю втрату можна було б взагалі звести до нуля, якщо зробити автомобіль (з ДВЗ), який споживає лише водень. Але тут-то і виявляється головний козир японських і німецьких "розкольників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MW і Mazda пропонують зберегти в автомобілі можливість їздити на бензині (за аналогією з поширеними нині двухтопливними машинами "бензин / газ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й підхід, за задумом автобудівників, полегшить поступовий перехід автотранспорту тільки на водневе харч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же клієнт зможе з чистою совістю купити подібну машину вже тоді, коли в регіоні, де він живе, з'явиться хоч одна воднева заправка. І йому не доведеться побоюватися застрягти віддалік від неї з порожнім баком водневим. Між тим, серійний випуск та масові продажі машин на паливних елементах довгий час будуть сильно стримуватися малим числом таких заправних станцій. Так, і вартість паливних елементів поки вел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того, переведення на водень звичайних ДВЗ (при відповідних настройках) не тільки робить їх чистими, але й підвищує термічний ККД і покращує гнучкість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а в тому, що водень має набагато більш широким, в порівнянні з бензином, діапазоном пропорцій змішування його з повітрям, при яких ще можливий підпал суміш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згорає водень повніше, навіть поблизу стінок циліндра, де в бензинових двигунах зазвичай залишається незгорілих робоча суміш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вирішено - "згодовуємо" водень двигуну внутрішнього згоряння. Фізичні властивості водню істотно відрізняються від таких у бензину. Над системами харчування німцям і японцям довелося поламати голову. Але результат того вар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ня BMW і Mazda водневі автомобілі поєднують звичну для власників звичайних авто високу динаміку з нульовим вихлоп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головне - вони куди краще пристосовані до масового виробництва, ніж "ультра інноваційні" машини на паливних елемен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ериканські дослідники Університету штату Окла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>ома пристосували для водню класичний бензиновий автомобільний двигун. Виявилося, що при прямому упорскуванні водню в циліндри - як у дизельних двигунах - відпадає потреба в випередженні запалювання. Як показав аналіз вихлопних газів, оксиди сірки та вуглецю в них взагалі відсутні, а оксиди азоту стримується лише в незначних кількост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 широкому застосуванню водню як автомобільного палива перешкоджає чимало проблем, і одна з них - паливні баки. На 10 кг водню автомобіль може проїхати стільки ж, скільки на 30 кг бензину, але таку кількість газоподібного водню займає обсяг 8000 л, а щоб зберігати його потрібно міцний резервуар масою 1500 кг. Це наштовхнуло конструкторів на думку використати зріджений водень; тоді ті ж 10 кг водню поміщаються в балоні масою 80 кг і ємністю 160 л. Але щоб мати водень в зрідженому стані, потрібно підтримувати в балоні температуру-2530 С°. Застосовувати сосуди Дьюара було б занадто дорого. Можливо, конструкрукторам вдасться використовувати якісь варіанти широко застосовуються в даний час резервуарів для зберігання рідкого палива, у яких добові втрати на випаровування не перевищують 1,5%. Так, в експериментальному автомобілі «Волга» змонтований криогенний водневий бак загальною масою 140 кг. Фахівці знайшли і інше рішення: бак можна виготовити з гідридів металів сплавів магнію, марганцю, титану і заліза, які володіють тим перевагою, що поглинають частину яка випаровується водню, а при нагріванні (хоча б вихлопними газами)знову виділяють його. Маса водневого бака з гідридів металів перевищує 150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е паливо вже випробувано на практиці. Успішно пройшов випробування автомобіль «Жигулі» з комбінованим двигуном на бензині і водні. П.Д. двигуна зависочів на чверть, витрата бензину зменшився на третину, а вміст шкідливих речовин у вихлопних газах знизилося до мінімуму. Великі надії покладаються і на електромобілі, забезпечені воднево-кислотними топ зливними систе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умку багатьох фахівців, водневий двигун навряд чи знайде застосування в легкових автомобілях, з міркувань безпеки, але він може стати в нагоді для громадського транспор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кий інтерес до водневого палива виявляють і авіаконструктори. У США ще в 1957р. дослідна група Національного управління проводить випробовування двомоторного літака на водневому паливі. У 1973р. НАСА доручило фірмі «Локхід» пристосувати для водневого палива два серійних бойових літака (С-141 і «Старфайтер»). Фірма «Боїнг» розробила варіант найбільшого літака «Джамбо-Джет» на водневому палев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Є ще одна важлива сполука водню - це перекису водню, яка застосовується для двигунів підводних човнів, ракетних двигунів, у тому числі і таких, які можуть поміститися в ранці за спиною чоло столітт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инулій в Москві міжнародної конференції з моторного палива заступник директора науково - виробничої фірми «Фордігаз» Сергій Шипунов запевняв учасників конференції, що якщо встановити на автомобілях їх паливні системи для двигунів внутрішнього згоряння, то вміст шкідливих речовин у вихлопних газах зменшиться в сотні разів. У всьому світі вважається великим досягненням, якщо вдається зменшити на декілька відсотків кількість цих отрут. Навіть якщо перевести автомобілі з рідкого на газове паливо, то шкідливих речовин в димі стане в 3-10 разів менше. А «Фордигаз» запевняє, що може знизити їх утримання ще на порядок для машин на газі і на два порядки - на бензині. Це здається просто неймовір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м не менш «Фордигаз» переконався в цьому на досвіді. Паливна система була встановлена не на автомобілі, а на двигуні для мобільного електростанції потужністю 4 кіловата. 14 людей проходили випробування в кімнаті площею 20 квадратних метрів. Вікна в ній були закриті, а вихлопна труба виходила прямо в приміщення. І ось ми залили в бак бензин, включили двигу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игун працював на повну потужність цілу годину, але присутні не відчували особливих незручностей. Тільки стало жарко, але повітря було абсолютно чистим. А газоаналізатор «Інфоліт», зроблений у Німеччині, показав нульове вміст шкідливих речовин у вихлопних газах. Коли зняли паливну систему і двигун став робить в звичайному режимі, дим швидко наповнив кімнату. Через 4 хвилини присутні ледь не задихнули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иво пояснювалося просто. Паливна система забезпечувати ідеальне перемішування повітря з бензином, в результаті він горів повністю - з вихлопної труби вилітали тільки пари води і вуглекислий г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чатку рідке паливо перетворюється потоком повітря в аерозоль. Він зволожує спеціальну тканину, а з неї повітря зриває вже не крапельки, а окремі молекули бензину. У результаті рідке паливо перетворюється в газоподібний, і в такому стані надходить у спеціальний змішувач. Там до пального додають суворо, певну порцію повітря і добре їх перемішують. Особливі пристрої підтримують оптимальне співвідношення молекул кисню і вуглеводів протягом всієї роботи двигуна - у результаті паливо згорає без залиш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ії знають, що звичайний двигун дає 7-8% окису вуглецю у вихлопних газах, в кращому випадку (якщо добре відрегулювати) до 2%. Але випробування першого двигуна з паливною системою показали, що вміст окису вуглецю склала 8 сотих часток проц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 пристрій величиною трохи більше склянки. Повітря і пальне проходять в ньому по зігнутим каналах, які хвацько закручують і перемішують цю суміш, роблячи її максимально однорідною. І така хитра операція дає дивовижний еф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рата пального знизився 20%. Але головне - кількість токсичних викидів в атмосферу зменшиться у 3 ра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зультаті написаної роботи я дуже багато дізналася про такий важливий, незамінного, і найцікавішому речовині на нашій планеті, як водень. Скільки безцінної інформації вже змогли відкрити вчені, вивчаючи його, і зараз, залишається тільки гадати, що ще можна відкрити і дізнати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инулому році я писала роботу з екологічної хімії, що стосується адсорбції в процесах очищення природних і стічних вод. Я говорила про застосування нових технологій в чищенні водойм. У моїй теперішній роботі я більше зачіпають не гідросферу, а атмосферу. Якщо в нашій, та й у всіх інших країнах, у всьому світі, частенько виникають питання, що ж робити із забрудненою атмосферою, то чому нам не звернутися до такого аспекту, і не зробити акцент на тому, щоб її просто не забруднюва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розуміло, це не можливо. Неможливо припинити роботу хімічної та інших видів промисловості та застосування сучасних технологій у сільському господарстві, агітуючи та пояснюючи це тільки лише тим, що ми боремося за чистоту повітря. Але ми цього і не вимагає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 подивіться, чим ми дихаємо, подивіться, скільки вихлопних газів, різноманітних шкідливих речовин існує в атмосфері тільки лише завдяки тому, що в світі поширене таке явище як автомобілі. І якщо є можливість запобігти потраплянню цих найнебезпечніших речовин в атмосферу, то чому ми цього до цих пір не зробили, чому це не зробили не ми, а ті, хто цим має займатися? Куди дивиться наша охорона здоров'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вши цю роботу, я дізналася, що у нашого світу ще є можливість хоч як то налагодити екологічну обстановку, але чи захочуть це зробити решта, і чи буде їм цікаві подальші розробки вчених цієї галузі, які, оскільки теж є людьми цієї планети має пряму зацікавленість в цьому питан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ень? Що таке водень? Простий елемент? Елемент, який має тільки лише ряд особливостей, який тільки лише трохи відрізняється від інших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, як ми бачимо з усіх доказів, наведених у роботі, по тому, що ми дізналися, ми тепер впевнені, що водень - це не просто елемент, водень - це диво, і зараз його не без підстав називають чудовим паливом майбутнь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4:00Z</dcterms:created>
  <dc:creator>ocT1H</dc:creator>
  <dc:description/>
  <cp:keywords/>
  <dc:language>en-US</dc:language>
  <cp:lastModifiedBy>Mage</cp:lastModifiedBy>
  <dcterms:modified xsi:type="dcterms:W3CDTF">2011-10-08T09:04:00Z</dcterms:modified>
  <cp:revision>2</cp:revision>
  <dc:subject/>
  <dc:title/>
</cp:coreProperties>
</file>