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ысто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Г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ая конструкция ГТУ (ГТ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и чертеж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больна. Налицо все симптомы ее износа и старения. "Лампочка Ильича" медленно, но верно снижает накал. Окажется Россия во мгле или нет, зависит от того, как скоро и адекватно отреагирует общество, и энергетики в том числе, на состояние энергетической промышленности, которая стоит перед альтернативой: либо медленно умереть и освободить отечественный рынок для зарубежного продавца электрической и тепловой энергии; либо повернуться лицом к современным технологиям производства, внедрить их, а затем на основе высокой конкурентоспособности обеспечить энергетическую независимость государства. Третьего не д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перспективных направлений развития энергетики (с технической, экономической и экологической точек зрения) является переоборудование действующих районных котельных в газотурбинные теплоэлектроцентрали (ГТУ-ТЭЦ). Такие ГТУ-ТЭЦ обеспеч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двое меньший расход топлива на производство электро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лизят производство энергии к потребителю и снизят потери на транспорт энергии (в ПЭО "Татэнерго" они составляют 10,4%, а по России-12,2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ят гибкость энергосистемы при парировании колебаний в потреблении 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 вдвое снизят выбросы вредных веществ в атмосферу по сравнению с существующими ТЭС и ко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поримые достоинства ГТУ-энергетики доказаны в трудах многочисленных отечественных и зарубежных авторов и отражены во всех документах перспективного энергопланирования и энергосбережения. Достоинства ГТУ-энергетики становятся более значимыми, если принять во внимание, что при существующей тенденции по выравниванию российских и мировых цен на энергоносители себестоимость тепловой и электрической энергии в России может в 1,5 раза превысить мировой уровень. А это будет означать крах для отечественной энергетики 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настойчиво подталкивают к ГТУ-энергетике форсированные темпы ее внедрения за рубежом и предкритическое состояние отечественной энергетики. ГТУ-технологии стали основой энергетики во всем развитом мире. Мировой выпуск (в переводе на суммарную электрическую мощность) энергетических ГТУ находится на уровне 30-35 млн. кВт в год. Энергетические ГТУ активно развиваются и внедряются сейчас в Японии, Англии, Германии, Италии, США и друг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США в 1998 году для модернизации старых и строительства новых электростанций было заказано 200 крупных ГТУ (60 заказчиков) общей мощностью 66 млн. кВт электрической мощности, это соответствует 50% мощности энергетик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США уже несколько лет назад была поставлена задача начала эксплуатации с 2000 года крупных ПГУ-установок с КПД до 60%. Эта задача активно решается компаниями: «General Electric», «Westing-house» и др. Введены в строй ПГУ с КПД 58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ятся ГТУ-ТЭЦ в Калифорнии и Флориде (США) мощностью по 150...200 МВт, в Уэльсе (Великобритания) электрической мощностью от 200 до 500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ране эксплуатируется 174 энергетических ГТУ общей электрической мощностью 8167,8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фирма GE производит микро ГТУ электрической мощностью от 45 до 200 кВт. Фирма PGT (Nuovo Pignona) выпускает ГТУ мощностью от 10 до 21 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изводство фирмы Audi (в Германии) обеспечивают электрической и тепловой энергией два комплекса ГТУ-ТЭЦ марки “Taurus-60” суммарной электрической мощностью 10,4 МВт и тепловой - 16 МВт. Фирма "Solar" предлагает ГТУ "под ключ" в диапазоне от 1 до 13 МВт марок: "Centaur", "Mercury", "Taurus", "Mars", "Titan" (рис. 1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0 000 газовых турбин эксплуатируются сейчас в 86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. в США принята программа ATS (Advanced turbine systems -передовые турбинные системы) финансируемая правительством, так как создание ГТУ-энергетики по затратам сопоставимо лишь с военными авиационными проектами или созданием новой отрасл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надежные и дешевые образцы газотурбинных установок для промышленной выработки электрической и тепловой 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отбор наиболее перспективных разработчиков и производителей энергетических Г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лидирующее положение США в сфере производства энергогенерирующе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рямого контроля энергопроизводящих отраслей промышленности большинства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только основных производителей энергетических ГТУ за рубежом (табл.1) дает представления о масштабах развития данной отрасли энергетики и внимании, уделяемом ей правительствами промышленно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разработчики и производители ГТУ на мировом рынке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3034"/>
      </w:tblGrid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роизводитель энергетических ГТ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3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ar Turbine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SA </w:t>
            </w:r>
            <w:r>
              <w:rPr>
                <w:sz w:val="20"/>
                <w:szCs w:val="20"/>
              </w:rPr>
              <w:t>(США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ison Engine Compan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  <w:r>
              <w:rPr>
                <w:sz w:val="20"/>
                <w:szCs w:val="20"/>
              </w:rPr>
              <w:t xml:space="preserve"> (США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G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 (Великобритания)</w:t>
            </w:r>
          </w:p>
        </w:tc>
      </w:tr>
      <w:tr>
        <w:trPr>
          <w:trHeight w:val="3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ovo Pign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A</w:t>
            </w:r>
            <w:r>
              <w:rPr>
                <w:sz w:val="20"/>
                <w:szCs w:val="20"/>
              </w:rPr>
              <w:t xml:space="preserve"> (Италия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kra – Energetic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  <w:r>
              <w:rPr>
                <w:sz w:val="20"/>
                <w:szCs w:val="20"/>
              </w:rPr>
              <w:t xml:space="preserve"> (Россия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wasak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 xml:space="preserve"> (Япония)</w:t>
            </w:r>
          </w:p>
        </w:tc>
      </w:tr>
      <w:tr>
        <w:trPr>
          <w:trHeight w:val="3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Orend - Mashproek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</w:rPr>
              <w:t xml:space="preserve"> (Украина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P</w:t>
            </w:r>
            <w:r>
              <w:rPr>
                <w:sz w:val="20"/>
                <w:szCs w:val="20"/>
              </w:rPr>
              <w:t xml:space="preserve"> (Япония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eneral Electric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  <w:r>
              <w:rPr>
                <w:sz w:val="20"/>
                <w:szCs w:val="20"/>
              </w:rPr>
              <w:t xml:space="preserve"> (США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lls-Royc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 xml:space="preserve"> (Великобритания)</w:t>
            </w:r>
          </w:p>
        </w:tc>
      </w:tr>
      <w:tr>
        <w:trPr>
          <w:trHeight w:val="3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B Pow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 xml:space="preserve"> (Швеция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&amp;W (Pratt &amp; Whitney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  <w:r>
              <w:rPr>
                <w:sz w:val="20"/>
                <w:szCs w:val="20"/>
              </w:rPr>
              <w:t xml:space="preserve"> (США)</w:t>
            </w:r>
          </w:p>
        </w:tc>
      </w:tr>
      <w:tr>
        <w:trPr>
          <w:trHeight w:val="343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stinghouse (Siemence Westinghouse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A</w:t>
            </w:r>
            <w:r>
              <w:rPr>
                <w:sz w:val="20"/>
                <w:szCs w:val="20"/>
              </w:rPr>
              <w:t xml:space="preserve"> (США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был выбран энергоблок с газотурбинной установкой? Газотурбинные установки успешно работают в промышленности, особенно когда требуется совместное производство тепла, механической энергии и электроэнергии. Газовые турбины позволяют соблюсти жесткие требования по охране окружающей среды. Эти установки способны работать на двух видах топлива - жидком и газообразном. При этом осуществляется постоянная работа на природном газе, а при необходимости, в аварийных ситуациях, производится автоматический переход на дизельное топливо. Потребность в техническом обслуживании у газовых турбин относительно мала. После определенного срока службы, примерно 30000-40000 часов работы, по контракту на полное техническое обслуживание производится смена горячих деталей турбины, включая камеру сгорания. Коэффициент работоспособности газовых турбин очень высок и при полном сервисном обслуживании составляет 95 и более проц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еды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и пуск ТЭЦ-1 дали тогда мощный импульс развитию промышленности Казани и ее окрестностей. Первый промышленный ток дал турбогенератор мощностью 10 тысяч киловатт, а в июне 1933 года, когда станция была принята в эксплуатацию, на ней работали уже два турбоагрегата, каждый такой же мощности, и пять котлоагрегатов. В последующие годы станция неоднократно расширялась, модернизировалась и реконструировалась и до сих пор является одной из наиболее экономичных станций по удельному расходу топлива. В последние годы значение первой электроцентрали как производителя электрической энергии заметно снизилось. Казань опять испытывает дефицит энерго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установленная электрическая мощность энергосистемы Татарстана составляет 6986 МВт, тепловая мощность - 15233 Гкал/ч. Последний турбогенератор ТГВ-200 был введен в работу на Набережночелнинской ТЭЦ в 1988 году, что определяет явно выраженный процесс старения генерирующ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подъем экономики Республики </w:t>
      </w:r>
      <w:r>
        <w:rPr>
          <w:spacing w:val="-1"/>
          <w:sz w:val="28"/>
          <w:szCs w:val="28"/>
        </w:rPr>
        <w:t>Татарстан, интенсивная реконструкция центра Казани вызывают рост потреб</w:t>
      </w:r>
      <w:r>
        <w:rPr>
          <w:spacing w:val="-2"/>
          <w:sz w:val="28"/>
          <w:szCs w:val="28"/>
        </w:rPr>
        <w:t xml:space="preserve">ления электрической и тепловой энергии. Увеличивается электродефицитность </w:t>
      </w:r>
      <w:r>
        <w:rPr>
          <w:spacing w:val="2"/>
          <w:sz w:val="28"/>
          <w:szCs w:val="28"/>
        </w:rPr>
        <w:t>Казанского энергорайона. Ситуация усугубляется ростом тарифов на энер</w:t>
      </w:r>
      <w:r>
        <w:rPr>
          <w:sz w:val="28"/>
          <w:szCs w:val="28"/>
        </w:rPr>
        <w:t>гетическое топливо, на тепловую и электрическую энергию, вырабатываемую на старом неэффективном оборудовании, что стимулирует потребителей ис</w:t>
      </w:r>
      <w:r>
        <w:rPr>
          <w:spacing w:val="-2"/>
          <w:sz w:val="28"/>
          <w:szCs w:val="28"/>
        </w:rPr>
        <w:t>кать альтернативные источник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на протяжении нескольких лет ОАО «Татэнерго» ведет целенаправленную работу по снижению затрат на производство тепловой и электрической энергии, с целью обеспечения финансовой устойчивости и прибыльности компании в условиях политики сдерживания тарифов, проводимой правительством Российской Федерации. В настоящее время, в структуре затрат энергосистемы основную долю имеет топливная составляющая. Принимая во внимания данный факт, а так же учитывая моральный и физический износ существующего оборудования электростанций и сетей, ОАО «Татэнерго» взяло курс на его коренную модернизацию. В рамках принятой руководством компании в 2003 году программы перспективного развития и технического перевооружения, на Казанской ТЭЦ-1 завершено строительство первого в Татарстане комплекса ГТУ-ТЭЦ мощностью 50 МВт на базе современных газотурбинны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данному проекту было положено в феврале 2004 года. Тогда в ОАО «Татэнерго» был проведен тендер на поставку газотурбинных установок для КТЭЦ-1. В нем приняло участие 13 известных российских и зарубежных фирм. Среди них такие известные производители газотурбинной техники, как ГПНПКГ «Зоря-Машпроект», ЗАО «Энергоавиа», «Авиадвигатель» (г. Пермь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ителем тендера было признано ОАО «Моторостроитель» (г. Самара) предложившее наиболее оптимальное решение на базе конвертированного авиационного двигателя типа НК-37. В реализации этого проекта осуществляемого в непростых условиях действующего предприятия также участвуют и другие российские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АО «СНТК им. Н.Д. Кузнецова (г. Сама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Казанькомпрессормаш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АО «Привод» (г. Лысь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неральным проектировщиком является РУП «БелНИПИЭнергопром» (г. Минс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за счет средств «Нижнекамскнефтехима» предполагается пуск ГТУ-75 МВт на Нижнекамской ТЭЦ. На днях состоялась торжественная выемка первого ковша с котлована будущего комплекса ГТУ-75 на территории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орачиваемой на перспективу программе Республики Татарстан по оснащению ГТУ и ГПА котельных городов, а также надстройке ими объектов Татэнерго суммарная мощность вновь вводимых мощностей в Татарстане составит порядка 800 и более МВт. В том числе, в Казани ввод генерирующих мощностей на базе ГТУ составит порядка 200 МВт (из них 100 МВт - за счет средств ОАО «Татэнерго»), что позволит снизить дефицит энергомощности в городе с сегодняшних 450 МВт до 250 МВт. Реализация этих проектов позволит снизить примерно на 11 грамм удельный расход условного топлива на выработку 1 кВт-ч электроэнергии по всей энергосистеме республики (по итогам 2004 года расход составлял 332 г/кВт-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эффективности и экологичности ГТУ должны послужить образцом для строительства новых и модернизации устаревших электростанций республики. Реализация проекта «Казань-50» позволит энергетикам Татарстана поставить на рынок для потребителей центра Казани дешевую энергию, повысить надежность энергоснабжения исторического центра города, снимет с повестки дня возможность конкуренции собственных альтернативных источников предприятий. Введение в эксплуатацию такого важного объекта в год 1000-летия столицы Республики Татарстан явится также важным социальным фактором. Внедрение новых технологий начинается там же, где начиналась большая энергетика Татарстана. ТЭЦ-1, как и 72 года назад, выступает в авангарде прорыва энергодефецитности Казанского энергоуз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Оборудование КГ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труктурная схема газотурбинного энергоблока Казанской ТЭЦ-1 представлена на рис.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5010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ТУ-ТЭЦ Казанской ТЭЦ-1 предусматривает установку двух газотурбинных двигателей НК-37 авиационного типа мощностью по 25МВт каждый, с утилизацией тепла уходящих газов в котлах-утилизаторах. Двигатель НК-37 разработан базе серийного двигателя НК 321 для стратегического бомбардировщика ТУ-160. Выбор конкурсной комиссии остановился на этом двигателе благодаря сочетанию в нем высоких термодинамических и газодинамических параметров с большим ресурсом, изначально заложенным в него конструкцию. Двигатели и генераторы будут смонтированы в контейнерах. Использование подобных двигателей на электростанциях обусловлено целым рядом достои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термодинамических и газодинамических параметров, базирующийся на теории и практике создания авиадвиг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технический уровень конструирования, обеспечивающий создание ГТД большой мощности высокой надежности и долговечности при малой массе и габаритах уз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спользования в качестве газогенераторов ГТУ авиационных двигателей, прошедших доводку в стендовых условиях и на кры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та эксплуатации, возможность управления и обслуживания минимальным количеством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запуска, останова, выхода на номинальную нагру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ТУ-ТЭЦ «Казань-50» также предусматривает два газодожимных компрессора «ТАКАТ» производства ОАО «Казанькомпрессормаш», располагающихся в отдельно стоящем модуле. Газотурбинные двигатели с генераторами будут смонтированы в контейнерах с высокой степенью заводской готовности на площадке перед котельным отделением первой очереди Казанской ТЭЦ-1, в котором будут установлены два котла-утилизатора ТКУ-13 Таганрогского котельного завода «Красный котельщик». Пар 30ата и горячая вода будут подключены к существующим схемам отпуска пара и горячего водоснабжения. Проект предусматривает возможность использования в тепловой схеме существующей паровой турбины 30ата, что позволит еще более экономично использовать генерирующее оборудование в различных режимах с увеличением электрической мощности еще на 10...15 МВт. На ГТУ-ТЭЦ будет использоваться система водоподготовки Казанской ТЭЦ-1. Минимальных затрат потребует и реализация схемы выдачи электрической мощности блоков ГТУ. Так, например, расчеты показали допустимость подключения новых генераторов производства Лысьвинского завода мощностью 25МВт к существующему генераторному распределительному устройству (ГРУ) напряжением 6 кВ, имеющему связь с закрытым распределительным устройством (ЗРУ) 110 кВ. Подключение генераторов будет осуществлено кабельными ли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работы в автоматическом режиме позволяют использовать энергетические установки с двигателем НК-37 как в обычном режиме, так и при пиковых режимах выработки электроэнергии, а модульная конструкция газотурбинных электростанций облегчает их транспортировку и монтаж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оснащения Казанской ТЭЦ-1 современными более экономичными и экологически безопасными установками будет измеряться сотнями тонн сэкономленного топлива, расход которого на производство электроэнергии снизится более, чем в полтора раза. Так, за счет экономии, которую предполагается достичь после внедрения ГТУ в структуру станции, можно выработать столько энергии, сколько необходимо для круглогодичного снабжения трехсот 180-квартирных домов. Недоиспользованная тепловая энергия после газовой турбины утилизируется в котле и отпускается потребителям в виде пара и горячей воды. Преимущества новой технологии показывают целесообразность работы ГТУ-ТЭЦ «Казань-50» в базовом режиме с разгрузкой в летний период существующих паровых турбин Казанской ТЭЦ-1 с их потерями в конденсаторе. При этом расчетный удельный расход топлива на выработку электроэнергии и тепла составляет соответственно 220...240 г/кВт-ч и 145 кг/Гкал. Результатом оснащения станции ГТУ станет экономия около 60 тыс. т условного топлива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w w:val="108"/>
          <w:sz w:val="28"/>
          <w:szCs w:val="28"/>
        </w:rPr>
        <w:t>3. Типовая конструкция ГТУ (ГТД)</w:t>
      </w:r>
    </w:p>
    <w:p>
      <w:pPr>
        <w:pStyle w:val="Normal"/>
        <w:spacing w:lineRule="auto" w:line="360"/>
        <w:ind w:firstLine="709"/>
        <w:jc w:val="both"/>
        <w:rPr>
          <w:b/>
          <w:b/>
          <w:w w:val="108"/>
          <w:sz w:val="28"/>
          <w:szCs w:val="28"/>
        </w:rPr>
      </w:pPr>
      <w:r>
        <w:rPr>
          <w:b/>
          <w:w w:val="10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иповой конструкцией ГТУ можно ознакомиться на примере газотурбинного двигателя НК-16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и НК-16-18СТ работают и находятся в серийном производстве с 1996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-16СТ является прототипом разрабатываемого двигателя НК-18СТЭ (ГТУ-18СТЭ) для ГТЭ-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этот двигатель является одноконтурным, двухвальным со свободной турбиной, которая обеспечивает работу электрогенератора. В качестве основного топлива для НК-16 используется природн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элементам конструкци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хозаборное устройство. Оно предназначено для всасывания атмосферного воздуха, его очистки и предварительного сжатия перед входом в компресс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ной направляющий аппарат (1) - это кольцо с 12-ю радиальными лопатками, к которым крепится передняя опора (14) ротора четырехступенчатого компрессора низкого давления (КНД) (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опора (15), имеющая воздушный канал для охлаждения. В ней совмещены: задняя опора ротора КНД, передняя опора компрессора высокого давления (КВД), корпус центрального привода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поток, сжатый в КНД, поступает на шестиступенчатый КВД (5). Устойчивость и оптимальный режим работы КВД поддерживается регулируемым направляющим аппаратом (НА) (4). Сжатый до расчетного давления воздух поступает в камеру сгорания (КС) (6) кольцевого типа. В ее состав входят 32 газовые форсунки с завихрителями и 2 воспламенителя факе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С газовоздушная смесь, приобретя максимальную энергию в результате сжигания топлива, устремляется на двухступенчатую турбину турбокомпр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ая ступень - турбина высокого давления (7) (ТВД), она является силовым приводом К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ая ступень - турбина низкого давления (8) (ТНД), она вращает К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няя опора (16) заключает в себе опору турбины низкого давления и опору турбины высокого давления. Проставка (9) входит в состав заднего силового пояса крепления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алу из переходных оболочек (10) газовоздушная смесь, отдав часть энергии, запасенной в КС, компрессору посредством ТВД и ТНД, устремляется к свободной, силовой турбине (11). На ней срабатывается от 40% до 50% оставшегося запаса энергии газовоздуш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я потенциальную и кинетическую энергию потока в механическую работу, СТ обеспечивает работу электрогенератора, передавая ему вращение через фланец (13) и муф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СТ опирается на переднюю, охлаждаемую опору (17) и заднюю опору (18). Газовоздушный поток, выйдя из СТ, попадает в газосборное устройство (улитку), где он разворачивается и направляется в систему утилизации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 основных элементов конструкции, работу газотурбинного двигателя обеспечивают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пливопитания и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ого контроля и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лосист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за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пожаротушения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ы и чертеж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91505" cy="784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26"/>
        <w:jc w:val="both"/>
        <w:rPr/>
      </w:pPr>
      <w:r>
        <w:rPr/>
        <w:drawing>
          <wp:inline distT="0" distB="0" distL="0" distR="0">
            <wp:extent cx="5658485" cy="870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70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0:00Z</dcterms:created>
  <dc:creator>Пазон</dc:creator>
  <dc:description/>
  <cp:keywords/>
  <dc:language>en-US</dc:language>
  <cp:lastModifiedBy>Mage</cp:lastModifiedBy>
  <cp:lastPrinted>2005-12-13T15:36:00Z</cp:lastPrinted>
  <dcterms:modified xsi:type="dcterms:W3CDTF">2011-10-08T09:00:00Z</dcterms:modified>
  <cp:revision>2</cp:revision>
  <dc:subject/>
  <dc:title>1</dc:title>
</cp:coreProperties>
</file>