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обычный портрет Пьера Безухо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Долин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кновенные и необыкновенные приключения, о которых я хочу рассказать, случились в начале прошлого века в Петербурге и Моск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, может быть, вам знакомы эти приключения. Поэтому не стану пересказывать их, а только скажу, что многие удивительные события, о которых пойдет речь, произошли с молодым человеком, приехавшим в 1805 году в Петербург из Парижа, где он учился. Этот молодой человек был незаконным сыном вельможи, владевшего миллионами. Вот оглавление книги, которую можно было бы написать о нашем геро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I. Внебрачный сы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1. Сын миллионера приезжает из Пари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2. Роковое па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3. Полицейский на медве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4. Тайна мозаикового портф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5. Граф умер — да здравствует граф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II. Вельмож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1. Красавица любуется табакер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2. Граф в хала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3. Свадь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4. Добрые дела миллион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5. Дуэ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6. Новая любов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III. Пленн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1. Великая би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2. Графа подозрев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3. Миллионер исчез из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4. Переодетый граф ищет оруж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5. Встреча с люби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6. Пистолет в руках сумасшедш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7. Убить Наполеон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8. Граф спасает ребенка из пылающего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9. Ожерелье красавицы-армя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10. Под конвоем французских ул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IV. Счастливе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1. Суд над поджига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2. Русский граф и французский марш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3. Расстр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4. Лиловая собачон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5. Освобож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6. Граф встречает любим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илог. Счастливая семья граф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еюсь, что вы узнали человека, о жизни которого пойдет речь. Это Пьер Безухов, герой романа Толстого "Война и мир". Оглавление книги выглядело бы примерно так, если бы ее написал другой писатель, не Толстой. Одни только приключения Пьера в занятой французами Москве могли бы составить увлекательнейший роман вроде "Графа Монте-Крист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умать только, этот богач, одевший и вооруживший на свои средства полк в тысячу солдат (вспомните, сколько усилий нужно было приложить д'Артаньяну, чтобы купить себе лошадь и мундир мушкетера); этот миллионер прячется в чужом доме, в соседней комнате с сумасшедшим, просит чужого слугу достать ему кучерской кафтан и пистолет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кого он прячется? Тут сплетение обстоятельств, достойное романов Дюма. Всесильный главнокомандующий Москвы Растопчин недоволен его связями с подозрительными лицами и требует, чтобы он немедленно покинул город. Но он не хочет уезжать из Москвы, потому что решил убить Наполеона и тем спасти свое отечество и всю Европу. Кроме того, его жена-красавица требует развода, и наш герой избегает объяснений с ее посланным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толет, который ему достали, попадает в руки сумасшедшего — тот стреляет в вошедшего в дом французского офицера. Наш граф отводит руку безумца и спасает француза... Какая трогательная сцена дружбы двух вчерашних врагов! В порыве откровенности благородный граф открывает новому другу великую тайну своей жизни: он много лет любит одну женщину, любил ее еще девочкой, и эта любовь останется с ним навсег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тро после разговора со спасенным французом граф отправляется исполнить свое намерение и убить Наполеона. Правда, пистолет ему не удается спрятать, приходится взять тупой кинжал, но это его не смущ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роге он встречает рыдающую женщину. "Девочка!.. Дочь..." — кричит женщина. — "Дитятко мое милое, сгорело! сгорело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родный граф, конечно, бросается на помощь и находит ребенка в саду горящего дома. Вернувшись с девочкой, он уже не находит ее родителей, но зато встречает молодую армянку, показавшуюся ему "совершенством восточной красот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анцузский солдат пытается сорвать с красавицы ожерелье. Но наш граф "бросился на француза и, прежде чем тот успел вынуть свой тесак, уже сбил его с ног..." Чем не граф Монте-Кристо со спасенной им гречанкой Гайд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сих пор судьба благоприятствовала графу, но теперь она стала к нему сурова: "из-за угла показался конный разъезд французских уланов" — и граф был взят под конвой. В нем заподозрили лицо значительное, и, кроме того, все видели его гигантскую физическую силу, поэтому к нему приставили еще четырех улан сверх но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олю графа выпало еще много испытаний. Его судили как поджигателя. Он предстал перед самым жестоким из французских маршалов — Даву; на его глазах расстреляли пять арестованных, а он стоял шест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, конечно, все кончается хорошо — граф освобожден из плена русскими партизанами; жена его умерла, и он может теперь жениться на любимой; в эпилоге мы видим крохотного сына на громадной ладони графа; все приключения кончились; впереди — покой и радость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такую увлекательную книгу мог написать Лев Толстой — ведь все хитросплетения судьбы Пьера Безухова взяты из его романа, придуманы им. Почему же он не написал приключенческого романа, а написал "Войну и мир", читать которую некоторым из вас кажется скучным? Неужели потому, что не умел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 Толстой умел все. Но он не хотел писать роман о приключ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ение, увлекательное только по событиям, сменяющим одно другое: спор из-за наследства — завещание — богатство — свадьба — дуэль — плен — расстрел — спасение — опять свадьба — такое чтение приятно и интересно, может быть, всем, но необходимо оно только неразвитому уму. Лучшие образцы приключенческой литературы — скажем, "Три мушкетера" — непременно несут в себе не только смену событий, но и то, что трогает наши чувства: нравственные идеалы. Мы любим д'Артаньяна не потому только, что он победил во многих дуэлях, перехитрил Ришелье и привез королеве ее подвески. Мы любим д'Артаньяна прежде всего потому, что он был честным человеком и верным другом, умел любить, защищал достоинство женщины, был благороден, смел и добр. Без всех этих качеств д'Артаньян не был бы нам так дор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 Толстой умел придумывать острые, захватывающие сюжеты — мы видим, что умел. Но книги, в которых главное — внешняя увлекательность, были для него литературой второго с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писал свои книги не для того, чтобы просто развлечь нас. Ему хотелось, чтобы мы учились думать и чувствовать, чтобы мы узнавали в его героях себя и сверяли себя с ними, чтобы наша жизнь становилась глубже и значительней; он своими книгами стремился сделать нас бога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у него Пьер, проходя все свои тяжкие испытания, прежде всего думает. Поэтому у него Пьер вовсе не всегда героичен, чаще он смешон, нелеп, совершает ошибки и кается в ни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ще в начале романа, в гостиной Анны Павловны Шерер, Пьер все время врывался в разговор и говорил не то, чего от него ждали. Уходя, он надел вместо своей шляпы генеральскую, с плюмажем, и в ту же ночь поехал в разгульную компанию Долохова и Анатоля Курагина, пил с ними, посадил полицейского на медведя и пустил плавать по Фонтанке... Он женился на низкой и бездушной женщине, пленившись ее красотой; он стрелялся с Долоховым; его попытки облегчить положение своих крестьян не принесли никакого успеха; он смирился и стал жить в Москве, "как в старом халате", уютно и бездеятельно. Но в течение всех этих лет в его душе шла громадная умственная, духовная работа, которой суждено было выявиться в начале войны 1812 года. Отправившись на Бородинское поле, Пьер понял и оценил простых людей — солдат и ополченцев. Всю ночь после этого он решал для себя вопрос: как ему — графу Безухову — приобщиться к жизни народа. Может быть, в эту ночь он сделал свой первый шаг к декабризму — передовому революционному движению т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уть его нелегок и непрост, много раз ему бывало и страшно, и стыдно, и больно, и радос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перед приходом французов в Москву Пьер ушел из дома, спрятавшись одновременно от графа Растопчина, французских солдат и посланца своей жены Элен. Но главное, от чего он ушел, — от своей прежней жизни, заполненной ненужными делами и ненужными людьми; ушел к внутренней свободе, к новой естественной жизни, которая, как ему казалось, могла начаться сейчас, когда война сломала все вокруг и всех сдвинула со своих мес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ключенческом романе автор может не показывать читателю, как изменяется характер его героя. Мы с радостным удивлением узнаем в мудром и сдержанном графе Монте-Кристо простоватого матроса Дантеса; нам даже понятно, что изменения этого характера произошли под влиянием аббата Фариа. Но мы не присутствовали при духовном росте будущего графа Монте-Кристо. Нам довольно того, что человек изменился; теперь он живет иначе, поступает ина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Толстого двадцатилетний Пьер в салоне Анны Павловны и тридцатипятилетний Пьер в эпилоге — член петербургского тайного общества — разные люди; и самая важная для Толстого писательская задача — заставить нас увидеть своими глазами, как изменился характер Пьера, как неопытный юноша становится зрелым человеком с огромным будущ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это как мы видели на протяжении многих страниц романа; через всю жизнь Пьера прошло мучительное недовольство собой, стремление улучшать и воспитывать себ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нятой французами Москве он решает убить Наполеона "с тем, чтобы или погибнуть, или прекратить несчастье всей Европы". Благородно? Очень. Достойно Атоса и графа Монте-Кристо. Но Атосу и графу Монте-Кристо все удавалось, потому что живут они в книгах. А Пьер живет в настоящей жизн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еще не тот сильный духом человек, разумный организатор, умеющий все предвидеть и ничего не забывать, каким он станет в эпилоге. Он только еще двигается по своему пути — и в нем жив нелепый юноша, так же страстно защищавший Наполеона в гостиной Анны Павловны, как теперь он хочет его уб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ятие Пьера обречено на провал, но мы, как и он сам, не сразу понимаем это. Он собирает душевные силы, но не умеет подумать о том, что пистолет велик: его нельзя спрятать под одеждой; что нужно не только размышлять, хватит ли решимости убить Наполеона, но, прежде всего, точно знать, когда и где он проед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вшись в Москве, Пьер решил скрыть свое знание французского языка. Но при первой же встрече с французом Рамбалем, которого он, действительно, спас от выстрела сумасшедшего, Пьер забывает свое решение не говорить по-французски. Спасение происходит вовсе не героически: Пьер напуган не меньше Рамбаля, и совсем он не хотел оказаться в положении благородного рыцаря, спасающего своего враг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более нелеп и даже стыден внезапный порыв откровенности, заставивший Пьера рассказать Рамбалю всю историю своей любви к Наташе — то, чего он не мог бы рассказать ни одному человеку на свет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тро, измученный угрызениями совести, Пьер собрал всю свою решимость, чтобы все-таки выполнить намерение убить Наполеона. Но теперь он понял наконец, что пистолет не годится, — и взял тупой кинжал, может быть, подсознательно понимая и то, что никого этим кинжалом не убьеш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м Толстой рисует все поступки Пьера в таком странном, почти смешном виде? А затем, что они придуманные, неестественные. Убить Наполеона — трудный и сложный замысел, для его выполнения нужна не только отвага, но хладнокровие, умение все взвесить, обдумать — этого-то умения у Пьера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у него есть доброта — и когда он бежит по разрушенным дворам в горящий дом искать чужую девочку, этот его поступок так же естествен, как естественно он бросается на помощь женщине, с которой срывают ожерелье. Пересказывая этот эпизод как бы для приключенческого романа, я позволила себе совсем немного сократить слова Толстого, потому что полностью они бы никак не подошли для рассказа о мужественном граф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ом деле, у Толстого написано так: "Он бросился на босого француза и, прежде чем тот успел вынуть свой тесак, уже сбил его с ног и молотил по нем кулакам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енные мною слова снижают героическую окраску происходящего. Босой француз! В приключенческом романе ему бы следовало быть по крайней мере в доспехах. И может ли благородный герой молотить кулаками по своему противник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, что случается с Пьером, происходит просто, совсем не возвышенно — как в жизни. И в плен его берут без всяких красивостей: "Он бил кого-то, его били и... под конец он почувствовал, что руки его связаны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осле придуманного, неестественного плана убийства Наполеона, которым Пьер "мучился, как мучаются люди, упрямо предпринявшие дело невозможное — не по трудностям, но по несвойственности дела со своей природой"; после того как он провел несколько дней в поисках решимости, — Пьер на пожаре "как бы вдруг очнулся к жизни после тяжелого обморо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было его место, здесь он "почувствовал себя освобожденным от тяготивших его мыслей. Он чувствовал себя молодым, веселым, ловким и решительны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лось, что спасти чужую девочку легче, чем нести ее, прижимая к себе: испуганный ребенок визжит "отчаянно-злобным голосом" и кусает своего спасителя "сопливым ртом". Но Пьер "сделал усилие над собою, чтобы не бросить ребенка", преодолел чувство гадливости. Все это гораздо менее героично, чем ходить по Москве с кинжалом за пазухой в поисках Наполеона, но требует не меньших душевных усилий, и Пьер находит в себе силы, чтобы в нем победило доб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юю минуту, когда его уводят французские солдаты, Пьер вдруг возвращается к прежнему неестественному, выдуманному миру: "сам не зная, как вырвалась у него эта бесцельная ложь", он заявляет французам, что спасенная им девочка — его дочь. </w:t>
      </w:r>
    </w:p>
    <w:p>
      <w:pPr>
        <w:pStyle w:val="Normal"/>
        <w:widowControl w:val="false"/>
        <w:tabs>
          <w:tab w:val="clear" w:pos="720"/>
          <w:tab w:val="left" w:pos="996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детски-нелепый, мальчишеский поступок удивил самого Пьера и удивляет нас. Но такие "срывы" могут случиться с каждым человеком на его пути к зрелости, и Толстой не боится показать их, как не боится представить Пьера в смешном или недостаточно героическом виде. Главное для Толстого — не вызвать у читателей слепое восхищение героем, а заставить нас сочувствовать, сострадать ему, жить его жизнью, разделять его сомнения. Восхищение же придет в свой час, когда Пьер достигнет той нравственной высоты, к которой он стремится с первых страниц рома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kostyor.ru/student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4:00Z</dcterms:created>
  <dc:creator>USER</dc:creator>
  <dc:description/>
  <cp:keywords/>
  <dc:language>en-US</dc:language>
  <cp:lastModifiedBy>Mage</cp:lastModifiedBy>
  <dcterms:modified xsi:type="dcterms:W3CDTF">2011-10-11T12:44:00Z</dcterms:modified>
  <cp:revision>2</cp:revision>
  <dc:subject/>
  <dc:title>Необычный портрет Пьера Безухова</dc:title>
</cp:coreProperties>
</file>