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bCs/>
          <w:caps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694" w:leader="none"/>
        </w:tabs>
        <w:spacing w:lineRule="auto" w:line="360"/>
        <w:ind w:left="0" w:hanging="0"/>
        <w:rPr>
          <w:b/>
          <w:b/>
          <w:bCs/>
          <w:caps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Российская книжная палата (РКП) и ее изд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Style w:val="InternetLink"/>
          <w:sz w:val="28"/>
          <w:szCs w:val="28"/>
          <w:lang w:val="en-US" w:eastAsia="en-US"/>
        </w:rPr>
        <w:t>Основные типологические особенности анализируемого издания.</w:t>
      </w:r>
      <w:r>
        <w:rPr>
          <w:b/>
          <w:bCs/>
          <w:caps/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Style w:val="InternetLink"/>
          <w:sz w:val="28"/>
          <w:szCs w:val="28"/>
          <w:lang w:val="en-US" w:eastAsia="en-US"/>
        </w:rPr>
        <w:t>Структура «Книжной летописи»</w:t>
      </w:r>
      <w:r>
        <w:rPr>
          <w:b/>
          <w:bCs/>
          <w:caps/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b/>
          <w:b/>
          <w:bCs/>
          <w:caps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спомогательные указател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Style w:val="InternetLink"/>
          <w:sz w:val="28"/>
          <w:szCs w:val="28"/>
          <w:lang w:val="en-US" w:eastAsia="en-US"/>
        </w:rPr>
        <w:t>Кумулятивный (сводный) библиографический указатель ежегодник «Книги Российской Федерации»</w:t>
      </w:r>
      <w:r>
        <w:rPr>
          <w:b/>
          <w:bCs/>
          <w:caps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bCs/>
          <w:caps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омное количество книг, журналов, газет, произведений, опубликованных в периодических изданиях, и других печатных материалов, которые отражаются в государственных библиографических указателях, характеризуют общественно-политическую, экономическую, научную и культурную жизнь страны. Обращаясь к этим указателям, читатели получают полную, оперативную информацию об отечественной литературе по всем отраслям зн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ющая в России и не имеющая сегодня зарубежных аналогов система государственных библиографических указателей («летописей») позволяет отражать в унифицированной и единообразной форме информацию об основных видах печатных изданий страны, причем не только на русском, но и практически на всех языках народо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работы была взята «Книжная летопись. Основной выпуск» 2009года, изданная Российской книжной палатой, а также вспомогательные указатели к основному выпуску «Книжной летописи» - именной, предметный, географический и указатель ошибочных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работы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назначения и места анализируемого издания в системе библиографии; - основные типологические особенности изд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собенности его структу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арактерные особенности библиографической запис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собенности вспомогательных указателе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Российская книжная палата (РКП) и ее изд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книжная палата создана в 1917г. Это национальное библиографическое агентство (с 1917г.), информцентр универсальной библиографической информации в составе ГСНТИ (с 1980г.), один из ведущих научных и культурных центров, который выполняет задачу государственной библиографической и статистической регистрации изданий, выпускаемых на территории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ведется на основе обязательного бесплатного экземпляра изданий, поступающих в РКП в соответствии с федеральными законами «Об обязательном экземпляре документов» (1994г.) и «О внесении изменений и дополнений в Федеральный закон «Об обязательном экземпляре документов»(2002г.)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П осуществляет государственный библиографический учет и выпускает издания государственной библиографии (библиографические указатели), каталожные карточки, формирует электронный библиографический банк данных государственной библиографии, выполняет электронное обслуживание потребителей библиографической информацией, развивает электронную централизованную каталогиз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библиографическая информация выпускается в печатной и машиночитаемой формах, в текущем и ретроспективном режим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зданиям текущей государственной библиографии относятся летописи, важнейшей из которых является «Книжная летопись», выходящая еженедельно с 1907г. и отражающая все книжные издания страны на всех национальных языках и по всем отраслям знания. На основе кумуляции выпусков «Книжной летописи» готовится ежегодник «Книги Российской Федерац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26г. выходит «Летопись журнальных статей», с 1935г. – «Летопись рецензий», с 1936г. – «Летопись газетных статей», а также «Летопись изоизданий», «Летопись авторефератов диссертаций», «Нотная летопись», «Картографическая летопись», «Летопись периодических и продолжающихся изданий», «Библиография российской библиограф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Основные типологические особенности анализируемого изд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нижная летопись» выходит еженедельно и содержит сведения о непериодических текстовых печатных изданиях всех видов и типов: официальных, научных, научно-популярных, производственно-практических, нормативных, учебных, массово-политических, справочных, информационных, духовно-просветительских, литературно-художественных, в том числе – для детей и юношества, изданиях для досуга. Кроме того, «Книжная летопись» информирует о выпусках продолжающихся изданий, имеющих, помимо общего, частное заглавие. В летописи также отражаются издания, отпечатанные за рубежом по заказу издателей России; издания, подготовленные совместно отечественными издателями и издателями зарубежных стран; издания международных организаций, членами которых является Росс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изданий осуществляется на основе инструкции «Отбор книг и брошюр для отражения в государственных библиографических указателях Российской Федерации «Книжная летопись», «Книги Российской Федерации (ежегодник)» и на карточках на книги и брошюры для каталогов и картотек» (М.,2004г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е записи включ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ковый номер запис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ловок библиографической запис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ое опис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государственной регистрации, под которым издание зарегистрировано в Российской книжной пала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ных рубри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ы Универсальной десятичной классификации и Библиотечно-библиографической классиф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ая запись составляется в соответствии с ГОСТ 7.1-2003 «Библиографическая запись. Библиографическое описание. Общие требования и правила составления», ГОСТ 7.3-2000 «Библиографическая запись. Заголовок. Общие требования и правила составления», инструкцией «Составление библиографической записи на книги и брошюры» (М.,2004). В библиографической записи применяется сокращение слов и словосочетаний в соответствии с ГОСТом 7.12-93 «Библиографическая запись сокращения слов на русском языке. Общие требования и правила», «Списком сокращений слов и словосочетаний в библиографических записях изданий Российской книжной палаты» (М.,200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е записи группируются согласно схеме «Расположение библиографических записей в государственных в библиографических указателях на основе Универсальной десятичной классификации» (М.,200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Книжная летопись» является универсальным библиографическим указателем, то есть отражает документы независимо от их отраслевого содержания. «Летопись» издаваемая Российской книжной палатой отражает печатную продукцию выходящую на всей территории Российской Федерации, в отличие, например от «Книжной летописи» книжной палаты Татарстана, которая отражает печатную продукцию вышедшую на территории данной республ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ронологическому признаку «Книжная летопись» является текущим библиографическим указателем, т.е. регулярно информирует о выходящей литературе, а также периодическим библиографическим изданием, т.е. выходящим еженед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библиографический указатель «Книжная летопись» адресован широкому кругу читателей, интересующихся литературой издающейся в стран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«Книжной летописи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нижная летопись» состоит из разделов, в пределах каждого раздела выделяются подразделы, которые отражают книги и брошюры по более частным вопросам. Внутри подразделов выделяются рубрики и подрубрики. В пределах делений библиографические записи следуют в алфавите фамилий авторов или заглавий книг, например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3</w:t>
      </w:r>
      <w:r>
        <w:rPr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Общественные нау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 Теория, методология общественных наук в целом. Социограф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1 Теория статистики. Статистические мет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6 Социолог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 Полит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 </w:t>
      </w:r>
      <w:r>
        <w:rPr>
          <w:b/>
          <w:i/>
          <w:sz w:val="28"/>
          <w:szCs w:val="28"/>
          <w:u w:val="single"/>
        </w:rPr>
        <w:t>Прикладные науки. Медицина. Технолог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1 Медицина. Охрана здоров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11 Анатомия. Сравнительная анатом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12 Физиология. Сравнительная физиолог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13 Гигиена. Личная гигие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13.2 Гигиена пит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13.7 Гигиена нерабочего времени. Гигиена отдыха и с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анализируемого издания литература расположена от общего к частному, это следует из приведенных прим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-справочный аппарат «Книжной летописи» состоит из «Содержания» (в каждом номере), предисловия «От редакции» (в первом номере за год), «Указателя языков (кроме русского), на которых напечатаны книги» (в каждом номере). В каждом номере «Книжной летописи» помещаются также «Нумерационный указатель библиографических записей книг и брошюр, на которые не изданы карточки», «Указатель ошибочных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>», «Именной указател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умерация в «Книжной летописи» сплошная в пределах года. На титульном листе и обложке в круглых скобках указаны номера библиографических записей, вошедших в номер. Наприме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Библиографическое описание «Книжной летописи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ижная летопись [Текст]: (</w:t>
      </w:r>
      <w:r>
        <w:rPr>
          <w:b/>
          <w:sz w:val="28"/>
          <w:szCs w:val="28"/>
          <w:u w:val="single"/>
        </w:rPr>
        <w:t>10753-11229</w:t>
      </w:r>
      <w:r>
        <w:rPr>
          <w:sz w:val="28"/>
          <w:szCs w:val="28"/>
        </w:rPr>
        <w:t>): гос. библиогр. указ./Рос. кн. палата.- М., 2009.-№ 52.-150с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разец библиографической записи книги в «Книжной летопис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6.8 Брак и семья (подрубрик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489. Наша семья: [пособие для молодой семьи/И. А. Аликин и др.].- Красноярск: Платина, 2008.-270,[1] с.: ил.;30см.- На Тит.с.: Год семьи – 2008.-1000 экз.-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78-5-91272-356-8.-[09-2713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- 1. Общественные нау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К 316.7 (08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БК 60.5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3 Дошкольное воспитание и образование. Общее школьное образование. Общеобразовательная школа. (рубрик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821. Жукова, О. С. Энциклопедия развивающих игр от 0 месяцев до 3 лет/Олеся Жукова.- М.: Астрель: СПб.: Астрель – СПб, печ. 2009.- 158,[1] с.: ил.;27см.-7000 экз.-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78-5-271-22788-2 (Астрель) (в пер.).-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78-5-9725-1438-0 (Астрель - СПб).-[09-2540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- 1. Дети раннего возраста – Воспитание и обучение. 2. Дидактические иг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К 373.2.0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БК 74.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спомогательные указате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указатели позволяют более рационально осуществлять поиск библиографическ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м изданием один раз в квартал, выходит выпуск «Книжная летопись. Вспомогательные указатели», содержащий именной, предметный, географический указатели и указатель ошибочных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менной указат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Именной указатель» включает имена авторов, составителей, редакторов, переводчиков, иллюстраторов, авторов вступительных статей, предисловий, послесловий и т.п., комментаторов и др. лиц, участвовавших в создании отраженных в «Книжной летописи» изданий, а также упоминаемых в них лиц. Авторы – однофамильцы с одинаковыми инициалами объединены в одной рубрике. В рубрике имя лица представлено фамилией и инициалами, или в сокращенной форме (криптонимом), или личным именем, а также псевдонимом, имеющим характер фамилии. Рядом с каждой фамилией указывается номер, под которым приведены библиографические записи соответствующих книг в летописи, язык, на котором издана книга. В тех случаях, когда книги посвящены какому-либо лицу, регистрационные номера приводятся в круглых скобках, 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шкин А. С. 38212, (39043, 3909), 40060, (42711), 43369, (43374, 43377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шту 43512, 44544, арм. 45391, араб. 46156, (узб. 46148, 47170), 48199, (молд. 49025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едметный указат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ный указатель раскрывает содержание книг, зарегистрированных в «Книжной летописи», в том числе художественной литературы для взрослых и детей. В указателе не получают отражения сборники многотемного содержания. Не включается в него также комплексная литература об отдельных лицах (персоналия), получающих отражение в именном указателе. При составлении предметного указателя используются предметные рубрики печатных карточек Российской книжной палаты с некоторыми изменениями и сокращениями. Подзаголовки, отражающие форму и назначение произведений печати, как правило, опускаются (например, «сборники», «тезисы докладов», «учебники и пособия» и т.п.). В предметном указателе широко применяются тематические подзаголовки, конкретизирующие заголовок рубрики. Упорядочение предметных рубрик по алфавиту осуществлено с применением вычислительной техники. Предметные рубрики строятся по логическому принципу. Как и в именном указателе, напротив каждого словесного обозначения приводятся цифры, отсылающие к соответствующим номерам библиографических записей. Вот так, например, выглядят рубрики «Библиотеки», «Авиастроение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теки – профсоюзные 80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льские 893, 89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е, комплектование 1103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кольные 189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иастроение 5817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учно-исследовательская работа 66242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Географический указат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ий указатель содержит названия политико-административных и административно-территориальных единиц, а также физико-географических объектов, которые упоминаются в библиографических записях «Книжной летописи». Рубрики, как правило, приводятся в той формулировке, в какой они даны в библиографических записях. Для некоторых физико-географических объектов (степь, лесостепи, полесья) в начале рубрики производится местоположение объектов, а затем вид объекта, например: Украинская степь, Белорусское Полесье, Украинская лесостепь. В рубриках применяются тематические подзаголовки, которые формулируются на основе рубрик Универсальной децимальной классификации и располагаются в алфавитном порядке. В указатель в форме собственного названия включены сведения о группе стран, объединенных общностью государственного положения или другими признаками, например: страны Восточной Европы; Латинская Америка; страны Европейского Союза (ЕС). Вместе с названиями физико-географических и некоторых других объектов приводятся поясняющие слова, раскрывающие род объекта (озеро, хребет и т.д.), например: Севан, оз.; Волга, р.; Каратау, хр.; Текели, руд. месторожд. В ряде случаев рубрики дополнены поясняющими словами, уточняющими представление о территории. Слова, уточняющие территорию, отделяются от названия объекта запятой, например: Южный Буг, р., пойма. В заголовке рубрик и пояснениях к ним в дополнение к ГОСТ 7.12-93 «Библиографическая запись. Сокращение слов на русском языке. Общие требования и правила». 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номный – а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ссейн – б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ршина – верш. и др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Указатель ошибочных </w:t>
      </w:r>
      <w:r>
        <w:rPr>
          <w:b/>
          <w:i/>
          <w:sz w:val="28"/>
          <w:szCs w:val="28"/>
          <w:u w:val="single"/>
          <w:lang w:val="en-US"/>
        </w:rPr>
        <w:t>ISB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1989г. в библиографических записях «Книжной летописи» приводится Международный стандартный номер книги (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). Российская книжная палата, выполняющая функции Национального агентства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, осуществляет контроль за правильностью проставления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и несет ответственность перед Международным агентством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– это цифровой код, который однозначно идентифицирует любую книгу. Структура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регламентируется ГОСТ 7.53 – 86 «Издания. Международная стандартная нумерация книг». Международный стандартный номер книги состоит из аббревиатуры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(независимо от языка издания книги или брошюры) и десяти цифр. Цифровая часть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состоит из идентификатора страны – для нашей страны идентификатор – 5, идентификатора издательства, порядкового номера книги и контрольной цифры. Любая ошибка в каждом из элементов международного стандартного номера книги исключает возможность библиографического поиска и заказа книг по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, приводит к неоправданным материальным и временным затратам. В соответствии с правилами Международного стандартного библиографического описания, когда в издании приведен ошибочный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, в библиографическом описании приводится правильный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, если его возможно уточнить, и ошибочный. С 1991г. к «Книжной летописи» готовится «Указатель ошибочных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». Рубрики указателя содержат ошибочный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и ссылку на идентификационный номер библиографической записи.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располагаются в порядке возрастания идентификаторов издательств и издающих организаций, а внутри по возрастанию порядкового номера книги. Наприме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4-8474-0007-8 6728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93-919-032-6 7577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203-02737-7 7129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 Кумулятивный (сводный) библиографический указатель ежегодник «Книги Российской Федерации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ик издается с 1927г., книги и брошюры отражает с 1925г. В нем содержатся сведения о книгах и брошюрах, которые уже были отражены в течение соответствующего года в основном выпуске «Книжной летопис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89г. ежегодник выходит в двух томах (каждый из которых состоит из двух или трех частей). В первом томе отражается общественно-политическая, педагогическая, художественная, детская литература, книги по искусству, библиотечному делу и библиотековедению, библиографии и библиографоведению, полиграфии, физкультуре и спорту. Второй том содержит сведения о книгах по естественным наукам, технике, промышленности, сельскому хозяйству, медицине, транспорту, связи, торговле и другим областям. Нумерация библиографических записей в обоих томах сплош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е описания в ежегоднике в основном соответствуют правилам, принятым для «Книжной летописи», но даются в более упрощенной и сокращенной форме. Широко применяются сводные библиографические описания для переизданий, переводов на другие языки одних и тех же произведений, для нескольких частей (томов, выпусков) одного издания. Сводные описания даются под одним порядковым номером. 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8. Ленин В. И. О молодежи: [Сборник].- 6-е изд.-М.:Прогресс,1986.-279с.- Англ.-47 к., 70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. также на араб. (21000), болг. (10000), вьет. (30000), кхмер. (17000), монг. (15000), нем. (28000), португ. (25000), пушту (1200), фр. (2500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ежегодника такая же, как и «Книжной летописи», но некоторые подразделы разработаны более дета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а тома снабжены предисловиями, оглавлениями (с полным перечнем всех разделов и подразделов). Третья часть каждого тома – вспомогательные указатели: именной; заглавий; книг на языках народов России (кроме русского) и на иностранных языках; переводной и зарубежной литературы; предметный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ик занимает важное место в системе государственных библиографических указателей. Он служит источником поиска сведений о книгах по всем отраслям зна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библиографические указатели занимают одно из основных мест в системе научно-технической информации. Практически любой вид издания, появившийся в нашей стране, находит отражение в той или иной летописи. Они являются не только надежными источниками библиографической информации, но и служат базой для создания библиографических пособий других видов (научно-вспомогательных, рекомендательных), для библиографической работы библиот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тели федерального и регионального уровней различаются принципами отбора отражаемых произведений печати – по месту издания и языку. Библиографические описания произведений печати, которые были изданы на языках народов России (кроме русского) и нашли отражение в указателях РКП, приводятся на русском языке. В региональных изданиях библиографические записи даются на двух языках: на языке оригинала и на русском языке. Таким образом, государственные библиографические указатели региональных книжных палат помогают читателям лучше ориентироваться в произведениях печати, изданных на территории региона, дополняя библиографические указатели РК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иске сведений по летописям нужно учитывать следующее: произведение печати отражаются в них раздельно, по видам; для библиографических пособий принято единая схема классификации произведений печати; вспомогательные указатели в большинстве случаев построены по алфавитному принципу и помогают находить произведения печати определенного вида в интересующем читателя аспекте с наименьшими затратами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состояния государственной библиографии зависит положение дел не только во всех прочих сферах библиографической деятельности, но и эффективность, и экономичность многих процессов статистики печати, книгоиздания и книгораспространения. Именно поэтому Российская книжная палата постоянно совершенствует научное, методическое и организационное обеспечение государственной библиограф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Вохрышева, М. Г. Теория библиографии [Текст]: учеб. пособие/М.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охрышева.- Самара: СГАКИ, 2004.-36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Диомидова, Г. М. Библиография. Общий курс [Текст]: учеб./Г.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Диомидова.- М.: Рос. кн. палата, 1991.-24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Книжная летопись [Текст]: (10753-11229): гос. библиогр. указ./Рос. кн. палата.-М., 2009.-№52.-15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тле, П. Библиотека, библиография, документация [Текст]/П. Отле.-М.: АСТ, 2004.-35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авина, И. А. Библиографическое описание документа [Текст]/И. А. Савина.- СПб.: Дрофа, 2007.-272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борник основных российских стандартов по библиотечно-информационной деятельности [Текст]/Сост. Т. В. Захарчук, О. М. Зосимов.-СПб.: Профессия, 2006.-547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океев, В. А. Библиография [Текст]: теоретико-методологические основания/В. А. Фокеев.- СПб.: Профессия, 2006.-352с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b/>
      <w:i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b/>
      <w:i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15:00Z</dcterms:created>
  <dc:creator>Customer</dc:creator>
  <dc:description/>
  <cp:keywords/>
  <dc:language>en-US</dc:language>
  <cp:lastModifiedBy>Mage</cp:lastModifiedBy>
  <dcterms:modified xsi:type="dcterms:W3CDTF">2011-10-08T08:15:00Z</dcterms:modified>
  <cp:revision>2</cp:revision>
  <dc:subject/>
  <dc:title>Введение</dc:title>
</cp:coreProperties>
</file>