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26285</wp:posOffset>
            </wp:positionH>
            <wp:positionV relativeFrom="paragraph">
              <wp:posOffset>-76835</wp:posOffset>
            </wp:positionV>
            <wp:extent cx="1571625" cy="201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ксандр Николаевич Веселовский (1838 – 1906)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раткая биография ученого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Николаевич Веселовский окончил Московский университет в 1858 г. Затем он провел несколько лет за границей, собирая материалы по истории итальянского Возрождения для магистерской диссертации. В 1870 г., после защиты диссертации "Вилла Альберти" в Московском университете, Веселовский поступил доцентом на кафедру истории всеобщей литературы Петербургского университета. В 1872 г., защитив докторскую диссертацию "Славянские сказания о Соломоне и Китоврасе и западные легенды о Морольфе и Мерлине", Веселовский становится профессором Петербургского университета. С его деятельностью связан новый этап в истории литературоведения – переход к сравнительно-историческому методу изучения памятников литературы и фольклора. Лекции Веселовского увлекали глубиной содержания и новизной метода. Один из его учеников писал: "Это Вергилий! Он вел филологические науки по новому пути сравнительного метода и открыл дверь в незнакомый до него мир народного творчества"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80-х годов Веселовский читал ряд курсов по "теории поэтических родов в их историческом развитии". Он был знатоком славянских, византийских и западно-европейских литератур разных эпох, фольклора разных народов, исследователем литературы итальянского Возрождения, работ, посвященных русским поэтам XIX в., теории словесного искусства. Современники отзывались о Веселовском как о человеке исключительной одаренности и огромной работоспособности, ученом, обладавшем редким знанием языков, колоссальной эрудицией и творческим умом. Благодаря его усилиям в составе Филологического общества при Петербургском университете было создано отделение романо-германской филологии. Затем оно превратилось в самостоятельное Неофилологическое общество, председателем которого был избран Веселовски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й диапазон теоретических интересов, охватывающих области русско-славянской, византийской, западно-европейской литературы, фольклора, тонкость исследовательского мастерства, огромная эрудиция выдвинули профессора Веселовского в ряд ученых, получивших мировое признани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учная деятельность А. Н. Веселовского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, с именем А. Н. Веселовского связан новый этап в истории литературоведения – переход к сравнительно-историческому методу изучения памятников литературы и фольклора. Его вклад в развитие сравнительно-исторического литературоведения, раздел истории литературы, изучающий международные литературные связи и отношения, сходство и различия между литературно-художественными явлениями разных стран, неоспори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. Н. Веселовский входит в число главных и наиболее известных представителей сравнительного литературоведения наравне с В. М. Жирмунским, Н. И. Конрадом (Россия), Ф. Бальдансперже и П. ван Тигемом (Франция), В. Фридерих и Р. Уэллеком (США), К. Вайсом (Германия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 работе «А. Н. Веселовский и </w:t>
      </w: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внительное литературоведение» Виктор Максимович Жирмундский показал, что «теоретический пафос всей жизненной борьбы Веселовского как ученого заключался в идее построения истории литературы как науки», что по своему научному кругозору, по исключительной широте знаний, глубине и оригинальности теоретической мысли Веселовский «намного превосходит большинство своих современников как русских, так и иностранных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лександр Николаевич Веселовский приходит к своим теоретическим решениям, отталкиваясь от конкретных наблюдений в области сравнительного литературовед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ожно увидеть последовательность зарождения его идей по названиям работ — путеводным вехам ученого. Открывая первый том его сочинений, изданный в Санкт-Петербурге в 1913 году, читаем: 1895 год — "Из истории эпитета", 1897 год — "Эпические повторения как хронологический момент", 1898 год — "Психологический параллелизм и его формы в отражениях поэтического стиля". И во второй том попадает не изданная при жизни ученого "Поэтика сюжетов"..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. Веселовский обнаруживает единые схемы организации речевого материала. Практически всюду при исследовании текстов мы видим, что литературоведение пытается повторить путь лингвистики, найти явления, сходные по своей обобщенности с грамматикой языка. С другой стороны, А. Н. Веселовскому удается даже сделать следующий шаг — в своем анализе он опускается до единиц элементарных, до условных "кирпичиков", когда он приходит к разграничению мотива и сюж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редисловии ко второму тому Б. Ф. Шишмарев перечисляет курсы, прочитанные А. Н. Веселовским в университете, предваряя это перечисление словами: "в громадной глыбе Поэтики сюжетов угадываешь больше того, что в ней успела высечь рука мастера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ы эти таковы: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97/1898 — "Историческая поэтика (история сюжетов)";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98/1899 — "Историческая поэтика (история сюжетов, их развитие и условия чередования в поэтической идеализации)";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99/1900 — "История поэтических сюжетов; разбор мифологической, антропологической, этнологической теорий и гипотезы заимствований. УСЛОВИ хронологического чередования сюжетов";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0/1901 — "Романы бретонского цикла, вопрос об их происхождении и развитии";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1/1902 — "Эпоха немецкого романтизма. Общественные и литературные идеи немецкого романтизма";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2/1903 — "Эпоха немецкого романтизма. Поэтика сюжетов"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мысли А. Н. Веселовского шло в поиске повторяющихся элементов, и это повторение он впервые находит в эпитетах, с современной точки зрения вроде бы наименее повторяющемся материале. А. Н. Веселовский, напротив, подчеркивает постоянство эпитета при определенных словах. Например: море "синее", леса "дремучие", поля "чистые", ветры "буйные" и т.п. То есть найденные эпитеты постепенно из единицы синтаксической становятся лексически обусловленным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тепень свободы, свойственная единице синтаксической, сменяется на степень несвободы, свойственной единице лексического уровня. "Из ряда эпитетов, характеризующих предмет, — пишет А. Н. Веселовский, — один какой-нибудь выделялся как показательный для него, хотя бы другие были не менее показательны, и поэтический стиль долго шел в колеях этой условности, вроде "белой" лебеди и "синих" волн океана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эпохи приводит к постепенной смене символизаций. "Когда в поэтическом стиле отложились таким образом известные кадры, ячейки мысли, ряды образов и мотивов, которым привыкли подсказывать символическое содержание, другие образы и мотивы могли находить себе место рядом со старыми, отвечая тем же требованиям суггестивности, упрочиваясь в поэтическом языке, либо водворяясь ненадолго под влиянием вкуса и моды. Они вторгались из бытовых и обрядовых переживаний, из чужой песни, народной или художественной, наносились литературными влияниями, новыми культурными течениями, определявшими, вместе с содержанием мысли, и характер ее образности" (Там же. С.455). Далее А. Н. Веселовский отмечает, что с приходом христианства яркие эпитеты сменяются на полутон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целом А. Н. Веселовский выделяет эти существенные для общения элементы, отмечая, что "поэтические формулы — это нервные узлы, прикосновение к которым будит в нас ряды определенных образов, в одном более, в другом менее, по мере нашего развития, опыта и способности умножать и сочетать вызванные образом ассоциации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Выделение поэтического языка, свойственное последователям А. Н. Веселовского в школе ОПОЯЗа, заложено тоже здесь, на этих страницах. Он писал: "Язык прозы послужит для меня лишь противовесом поэтического, сравнение — ближайшему выделению второго. В стиле прозы нет, стало быть, тех особенностей, образов, оборотов, созвучий и эпитетов, которые являются результатом последовательного применения ритма, вызывавшего отклики, и содержательного совпадения, создававшего в речи новые элементы образности, поднявшего значение древних и развившего в тех же целях живописный эпитет. Речь, не рифмованная последовательно в очередной смене падений и повышений, не могла создать этих стилистических особенностей. Такова речь прозы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движения мысли исследователя состоит в выделении повторяющихся формул. Его аргументация заключается в том, что личность на этом этапе еще не выделена из коллектива, ее эмоциональность коллективна: "Слагаются refrains, коротенькие формулы, выражающие общие, простейшие схемы простейших аффектов, нередко в построении параллелизма, в котором движения чувства выясняются бессознательным уравнением с каким-нибудь сходным актом внешнего мира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оцессы выделения индивидуального А. Н. Веселовский прослеживает на примере греческой лирики. И здесь вновь мы видим, что индивидуализация как бы коллективн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ыход из старого порядка вещей предполагает его критику, комплекс убеждений и требований, во имя которых и совершается переворот; они ложатся в основу сословно-аристократической этики. Эта этика обязывает всех; оттого аристократ типичен, процесс индивидуализации совершился в нем в формах сословности. Он знатен по рождению, по состоянию и занятиям, блюдет заветы отцов, горделиво сторонясь черни; не вырасти розе из луковицы, свободному человеку не родиться от рабыни, говорит Теогнис. А между тем завоеванное, не обеспеченное давностью положение надо было упрочить, и это создавало ряд требований, подсказанных жизнью и отложившихся в правила сословной нравственности, которыми греческая аристократия отвечала в свои лучшие годы: жить не для себя, а для целого, для общины, гнушаться стяжаний, не стремиться к наживе и т.п.". Здесь мы видим интересные наблюдения по семиотизации поведения, которые затем развились в работы Г. О. Винокура о биографии и Ю. М. Лотмана о декабристах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Основным же открытием А.Н.Веселовского стало выделение таких понятий, как мотив и сюжет. Здесь именно </w:t>
      </w: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итературоведение подсказывает А. Н.  Веселовскому элементный, структурный характер повествования. Достигнув уровня схемы, элемента, кванта, А.Н.Веселовский совершил настоящее открытие. Последующая критика по поводу возможной разложимости мотива лежит в области улучшения имеющейся иде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что же такое мотив? "Под мотивом я разумею формулу, отвечавшую на первых порах общественности на вопросы, которые природа всюду ставила человеку, либо закреплявшие особенно яркие, казавшиеся важными или повторяющиеся впечатления действительности. Признак мотива — его образный одночленный схематизм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сли в подобном определении ощущается некоторый социологизм, то развитие его становится уже чисто структурным описанием: "Простейший род мотива может быть выражен формулой а + б: злая старуха не любит красавицу – и задает ей опасную для жизни задачу. Каждая часть формулы способна видоизмениться, особенно подлежит приращению б; задач может быть две, три (любимое народное число) и более; по пути богатыря будет встреча, но их может быть и несколько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. Н. Веселовский выделил "простейшую повествовательную единицу" — мотив. Сюжетом же стала тема, "в которой снуются разные положения-мотивы"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же сюжета стала одним из основных течений семиотической мысли в дальнейшем. Достаточно назвать такие имена в русской семиотике, как В. Б. Шкловский, В. Я. Пропп, Б. В. Томашевски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последняя важная для будущего тема, которая тоже получает свое начальное развитие в работах А. Н. Веселовского. Это соотношение языка прозы и языка поэзии. Мы уже упоминали об этом ранее, это работа "Три главы из исторической поэтики". "Исторически поэзия и проза, как стиль, могли и должны были появиться одновременно: иное пелось, другое сказывалось". Завершается работа проблемой взаимовлияния: "Взаимодействие языка поэзии и прозы ставит на очередь интересный психологический вопрос, когда оно является не как незаметная инфильтрация одного в другой, а выражается, так сказать, оптом, характеризуя целые исторические области стиля, приводя к очередному развитию поэтической, цветущей прозы. В прозе является не только стремление к кадансу, к ритмической последовательности падений и ударений, к созвучиям рифмы, но и пристрастие к оборотам и образам, дотоле свойственным лишь поэтическому словоупотреблению". И далее: "Язык поэзии инфильтруется в язык прозы; наоборот, прозой начинают писать произведения, содержание которых облекалось когда-то или, казалось, естественно облеклось бы в поэтическую форму. Это явление постоянно надвигающееся и более общее, чем рассмотренное выше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боты А. Н. Веселовского обладают как наличием богатого материала, так и интересными теоретическими обобщениями, что вообще характерно для русской семиотической традиции, получившей затем свое окончательное развитие в работах Ю. М. Лотман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3. Оценка наследия А. Н. Веселовского в ХХ –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вв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я А. Н. Веселовского пользуется большим уважением потомк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ервым к наследию А. Н. Веселовского обратился В. Ф. Шишмарев. </w:t>
      </w:r>
      <w:r>
        <w:rPr>
          <w:rStyle w:val="StrongEmphasis"/>
          <w:b w:val="false"/>
          <w:bCs w:val="false"/>
          <w:sz w:val="28"/>
          <w:szCs w:val="28"/>
        </w:rPr>
        <w:t>Как близкий ученик академика А. Н. Веселовского В. Ф. Шишмарев был членом, позднее председателем академической комиссии по изданию "Полного собрания сочинений" Веселовского. Под его редакцией вышло в посмертном издании последнее исследование Веселовского "Русские и вильтины в саге о Тидрике Бернском" (1906). Незаконченная "Поэтика сюжетов" Веселовского была опубликована в его редакционной обработке (1903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Научной деятельности своего учителя В. Ф. Шишмарев посвятил обширную статью в юбилейном номере "Известий Отделения общественных наук АН СССР" (1938). В этой статье он рассматривает творческий путь выдающегося русского ученого в связи с развитием современной ему историко-литературной науки, выделяя в особенности те черты его научного наследия, которые, по мнению В. Ф. Шишмарева, сохранили актуальное значение для советской науки. Более специальной теме посвящена брошюра "Александр Веселовский и русская литература", изданная Ленинградским государственным университетом (1946) и вызвавшая в свое время ряд критических замечаний в нашей печати. В защиту методологии своего учителя В. Ф. Шишмарев выступил во время дискуссии о Веселовском в полемической статье "Александр Веселовский и его критики" (журнал "Октябрь", 1947, №12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В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XXI</w:t>
      </w:r>
      <w:r>
        <w:rPr>
          <w:rStyle w:val="StrongEmphasis"/>
          <w:b w:val="false"/>
          <w:bCs w:val="false"/>
          <w:sz w:val="28"/>
          <w:szCs w:val="28"/>
        </w:rPr>
        <w:t xml:space="preserve"> столетии имя академика А. Н. Веселовского не забыто. Ежегодно проходят </w:t>
      </w:r>
      <w:r>
        <w:rPr>
          <w:b/>
          <w:bCs/>
          <w:sz w:val="28"/>
          <w:szCs w:val="28"/>
        </w:rPr>
        <w:t>«Веселовские чтения».</w:t>
      </w:r>
      <w:r>
        <w:rPr>
          <w:sz w:val="28"/>
          <w:szCs w:val="28"/>
        </w:rPr>
        <w:t xml:space="preserve"> Российская академия наук объявляет конкурсы на соискание следующих золотых медалей и премий имени выдающихся ученых, каждая из которых присуждается в знаменательную дату, связанную с жизнью и деятельностью ученого, имени которого названа медаль и премия – в их числе и </w:t>
      </w:r>
      <w:r>
        <w:rPr>
          <w:b/>
          <w:bCs/>
          <w:sz w:val="28"/>
          <w:szCs w:val="28"/>
        </w:rPr>
        <w:t>Премия имен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Н. Веселовского – </w:t>
      </w:r>
      <w:r>
        <w:rPr>
          <w:sz w:val="28"/>
          <w:szCs w:val="28"/>
        </w:rPr>
        <w:t>за лучшие работы в области теории литературы и сравнительного литературоведения и фолькло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адемические школы в русском литературоведении / Отв. ред. П. А. Николаев. М., 1975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селовский А.Н. Историческая поэтика. М., 1989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3. Жирмундский В. М. А. Н. Веселовский и </w:t>
      </w: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внительное литературоведение. М., 1979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4. Жирмунский В. М. Проблемы сравнительно-исторического изучения литератур. М., 1961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Жирмунский В.М. Сравнительное литературоведение.Л.,1979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6"/>
      <w:type w:val="nextPage"/>
      <w:pgSz w:w="11906" w:h="16838"/>
      <w:pgMar w:left="1418" w:right="851" w:gutter="0" w:header="0" w:top="1701" w:footer="144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ind w:firstLine="1134"/>
      <w:jc w:val="both"/>
    </w:pPr>
    <w:rPr>
      <w:sz w:val="26"/>
      <w:szCs w:val="2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8:00Z</dcterms:created>
  <dc:creator>kigim</dc:creator>
  <dc:description/>
  <cp:keywords/>
  <dc:language>en-US</dc:language>
  <cp:lastModifiedBy>Mage</cp:lastModifiedBy>
  <dcterms:modified xsi:type="dcterms:W3CDTF">2011-10-08T08:08:00Z</dcterms:modified>
  <cp:revision>2</cp:revision>
  <dc:subject/>
  <dc:title/>
</cp:coreProperties>
</file>