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ализ стихотворений «Признание» Пушкина и «Признание» Баратынского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до мною два произведения с одним и тем же названием: «Признание» Пушкина и «Признание» Баратынского. На первый взгляд, когда прочитаешь единожды, складывается ощущение, что стихи об одном и том же. Однако, при более глубоком изучении прорисовываются образы лирических героев, испытывающих совершенно противоположные чув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ходства обоих стихотворений заключаются в следующем: по характеру оба произведения являются лирической поэзией, по жанру – элегия. В обоих стихотворениях лирические герои выражают их очень откровенно, открывают сокровенные уголки своей душ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личия стихотворений заключается в том. Что если «Признание» лирического героя Пушкина трогательное. Нежное признание в настоящей любви,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мочи нет, сказать желаю,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ангел, как я вас люблю!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 у Баратынского любовь уже прошл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милый образ твой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режние мечтань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зжизненны мои воспоминанья;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произведениях прослеживается разное отношение лирических героев и к жизни, и к любимой. Так, пушкинский лирический герой – бесконечный романтик, жждующий жизни, любви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й ангел, я любви не стою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притворитесь! Этот взгляд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ё может выразить так чудо!</w:t>
      </w:r>
    </w:p>
    <w:p>
      <w:pPr>
        <w:pStyle w:val="Normal"/>
        <w:spacing w:before="120" w:after="0"/>
        <w:ind w:firstLine="567"/>
        <w:jc w:val="both"/>
        <w:rPr/>
      </w:pPr>
      <w:r>
        <w:rPr/>
        <w:t>Ах, обмануть меня не трудно!</w:t>
      </w:r>
    </w:p>
    <w:p>
      <w:pPr>
        <w:pStyle w:val="Normal"/>
        <w:spacing w:before="120" w:after="0"/>
        <w:ind w:firstLine="567"/>
        <w:jc w:val="both"/>
        <w:rPr/>
      </w:pPr>
      <w:r>
        <w:rPr/>
        <w:t>Я сам обманываться рад!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имая для лирического героя Пушкина – «небесное божество»</w:t>
      </w:r>
    </w:p>
    <w:p>
      <w:pPr>
        <w:pStyle w:val="Normal"/>
        <w:spacing w:before="120" w:after="0"/>
        <w:ind w:firstLine="567"/>
        <w:jc w:val="both"/>
        <w:rPr/>
      </w:pPr>
      <w:r>
        <w:rPr/>
        <w:t>Я в умилении, молча, нежно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уюсь вами, как дитя!</w:t>
      </w:r>
    </w:p>
    <w:p>
      <w:pPr>
        <w:pStyle w:val="Normal"/>
        <w:spacing w:before="120" w:after="0"/>
        <w:ind w:firstLine="567"/>
        <w:jc w:val="both"/>
        <w:rPr/>
      </w:pPr>
      <w:r>
        <w:rPr/>
        <w:t>Баратынский грустит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чаль бесплодную рассудком усмири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не вступай, молю, в напрасный суд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 мною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 властны мы самих себе</w:t>
      </w:r>
    </w:p>
    <w:p>
      <w:pPr>
        <w:pStyle w:val="Normal"/>
        <w:spacing w:before="120" w:after="0"/>
        <w:ind w:firstLine="567"/>
        <w:jc w:val="both"/>
        <w:rPr/>
      </w:pPr>
      <w:r>
        <w:rPr/>
        <w:t>И, в молодые наши мечты,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ём поспешные обеты,</w:t>
      </w:r>
    </w:p>
    <w:p>
      <w:pPr>
        <w:pStyle w:val="Normal"/>
        <w:spacing w:before="120" w:after="0"/>
        <w:ind w:firstLine="567"/>
        <w:jc w:val="both"/>
        <w:rPr/>
      </w:pPr>
      <w:r>
        <w:rPr/>
        <w:t>Смешные, может быть, всевидящей судьбе</w:t>
      </w:r>
    </w:p>
    <w:p>
      <w:pPr>
        <w:pStyle w:val="Normal"/>
        <w:spacing w:before="120" w:after="0"/>
        <w:ind w:firstLine="567"/>
        <w:jc w:val="both"/>
        <w:rPr/>
      </w:pPr>
      <w:r>
        <w:rPr/>
        <w:t>Его как будто веселит, что некогда любимая будет огорчена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есть к тебе придёт, но не завидуй нам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мена тайных дум не будет между нам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личие поэта в том, что он умеет создать настроение, создавая художественные образы, может пойти среди читателей своих единомышленников, проникая в сокровенные «уголки души»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coolsoch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17:00Z</dcterms:created>
  <dc:creator>User</dc:creator>
  <dc:description/>
  <cp:keywords/>
  <dc:language>en-US</dc:language>
  <cp:lastModifiedBy>Mage</cp:lastModifiedBy>
  <dcterms:modified xsi:type="dcterms:W3CDTF">2011-10-12T05:17:00Z</dcterms:modified>
  <cp:revision>2</cp:revision>
  <dc:subject/>
  <dc:title>Анализ стихотворений «Признание» Пушкина и «Признание» Баратынского</dc:title>
</cp:coreProperties>
</file>