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Художественные приемы, с помощью которых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нтральный образ получает углубленную характеристику</w:t>
      </w:r>
    </w:p>
    <w:p>
      <w:pPr>
        <w:pStyle w:val="Normal"/>
        <w:shd w:fill="FFFFFF" w:val="clear"/>
        <w:autoSpaceDE w:val="false"/>
        <w:spacing w:lineRule="auto" w:line="360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ерои и антигерои в русских волшебных сказках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Герои и антигерои в сказках о господах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Герои и антигерои в сказках о служителях культа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Примеры типичных новеллистических сказок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тература 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о-бытовые сказки по содержанию ближе к сказкам о животных. Особенно сильно проявилось в них сатирическое начало, выразившее социальные симпатии и антипатии народа. Героем их является простой человек: крестьянин, кузнец, плотник, солдат... Сказочники любуются его жизн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лшебные сказки по своему сюжетному составу сложный жанр. Они включают в себя и героические сказки о борьбе со змеями, Кащеем Бессмертным, и сюжеты о поисках диковинок — златорогого оленя, жар-птицы, и повествование о мачехе и падчерице, и многие друг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метим, что художественные образы волшебной сказки представляют единую художественную систему, выражающую народные этические и эстетические представления. Каждый из традиционных образов имеет свою постоянную характеристику и действует в сказке согласно своей эстетической фун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ь: Охарактеризовать традиционные образы героев и антигероев в русских волшебных сказк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.Я. Пропп, исследовавший сказку по функциям персонажей, устанавливает в волшебной сказке семь основных действующих лиц: вредитель (вредит герою, его семье, борется с ним, преследует его), даритель (передает герою волшебное средство), помощник (перемещает героя, помогает ему в борьбе с вредителем), царица (искомый персонаж), отправитель (отсылает героя), герой, ложный гер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дать анализ основным художественным приемам, с помощью которого центральный образ получает углубленную характеристик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исследовать разновидности волшебных русских сказок, отображающих образ героев и антигероев. 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1. Художественные приемы, с помощью которых центральный образ получает углубленную характеристик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довательность функций действующих лиц приводит к однообразному построению сказок, а устойчивость функций - к единообразию сказочных образов. Однако действительное число персонажей не соответствует числу действующих лиц, поскольку одной функцией наделяются различные персонажи. Так, в роли вредителя выступают змей, Кощей, мужичок с ноготок, баба-яга и другие, в роли дарителя - бабушка-задворенка, чудесные птицы и т. д. В волшебных сказках другие персонажи. Зло представлено в них фантастическими, отвратительными чудовищами. Это, прежде всего, Кощей Бессмертный - страшный, сильный старичище, похищающий женщин - как правило, мать, жену или невесту героя сказки. Это и Баба Яга — «костяная нога, сама на ступе, нос в потолок, одна нога в правый угол, а другая - в левый». Это Змей Горыныч, пышущий огнем, о трех, шести, девяти или двенадцати головах. Это может быть и «мужичок с ноготок - борода с локоток» и др. Эти чудовища несут гибель людям и царствам. Они необыкновенно сильны и агрессивны. Но злое начало воплощают в себе и человеческие персонажи. Это ненавидящая детей мужа мачеха, это старшие братья героя и т. 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всеми ними ведут борьбу не на жизнь, а на смерть главные герои волшебных сказок - Иван-царевич, Иван-дурак, Иван Быкович. Их отличают скромность, трудолюбие, верность, доброта, готовность прийти на помощь, бескорыстие. Все это вызывает у нас восхищение. Мы сочувствуем им в трудную минуту, радуемся их победам. Все вместе они воплощают неписаный моральный кодекс народа. Иван Быкович, не задумываясь, идет защищать народ от Змея; Иван-царевич отправляется на поиски матери, которую внезапно похитил Кощей; Иван-дурак беспрекословно выполняет просьбу умершего родителя приходить к нему на могил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шебные сказки утверждают: тот выйдет победителем в борьбе с врагом, кто любит свой народ, почитает родителей, уважает старших, хранит верность любимому человеку, кто добр и справедлив, скромен и честе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всем сюжетном различии волшебные сказки обладают единством поэтической структуры. Это выражается в строгой соотнесенности мотивов, образующих последовательно развивающееся действие от завязки через развитие действия — к кульминации, ведущей к развязке. Действие сказки строится по принципу нарастания: каждый предшествующий мотив поясняет последующий, подготавливая события основного, кульминационного, который передает наиболее драматический момент сюжетного действия: Иван-царевич побеждает Кощея, выполняет трудные поручения морского царя, Ивашка сжигает ведьму, царь раскрывает козни ведьмы и возвращает жене, обращенной в рысь, облик красавицы царицы, Кульминационный, или, иначе, центральный, мотив специфичен для каждого сюжета. Остальные могут варьироваться, т. е. подменяться сходными по содержанию мотивами в рамках данного сюже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фликтность, выражающаяся в резком противопоставлении основных действующих лиц, непременное условие сюжетного действия. В волшебной сказке она всегда мотивирована. Традиционными мотивировками, определяющими поступки героев, являются женитьба, желание получить чудесные предметы, уничтожение противника, наносящего герою (его семье или людям вообще) какой-то вред, например уничтожение посева, похищение царевны и т. п. Одна сказка может содержать две мотивировки (например, Иван-царевич побеждает змея и одновременно находит в подземном царстве себе жену). В зависимости от направленности сюжета мотивировки могут получать героическую, бытовую или социальную окраску. Композиция волшебной сказки по-своему проста, но эта простота — ясность сложного, результат многовековой шлифовки сказки в процессе ее бытования. Падчерица вежливо отвечает Морозке и он награждает ее, дочери мачехи грубят Морозке и погибаю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чете сюжетных - различий, авторских интерпретаций сказочные персонажи предстают широкой галереей типических образов. Среди них образ героя особенно важен, ибо он во многом определяет идейно-художественное содержание волшебных сказок, воплощая в себе народные представления о справедливости, доброте, истинной красоте; в нем как бы сконцентрированы все лучшие качества человека, благодаря чему образ героя становится художественным выражением идеала. Высокие моральные качества героев раскрываются через их поступки. Однако в сказках можно обнаружить элементы психологического характера, попытки передать внутренний мир героев, их душевную жизнь: они любят, радуются, огорчаются, гордятся победой, переживают измену и неверность, ищут выход из сложных ситуаций, подчас ошибаются. То есть в сказке мы уже находим наметки изображения лич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се же говорить об индивидуализации образов можно с известной долей условности, так как многие черты, присущие герою одного сюжета, будут повторены в героях других сказок. Поэтому справедливо мнение об изображении в сказках единого народного характера. Этот народный характер нашел воплощение в разных типах героев — мужских и женских образ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очный герой по существу безымянен. Имя Иван допускает любые замены — Василий, Фрол, Иван крестьянский сын, Иван Медведко и друг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чале сказки он называется среди прочих действующих лиц: «Жил-был царь, у него было три сына» — таково типичное начало большинства волшебных сказок. Чтобы выделить героя среди второстепенных персонажей, сказка вводит ряд традиционных положений и ситуаций, связанных только с героем. Он молод, среди братьев он всегда младший и поэтому ему не доверяют. Определение «младший» может быть не тольк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астным, но и социальным: Иван-дурак презираем старшими братьями, его лишают наследства, Иван крестьянский сын, как младший, противопоставляется царским сыновья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 редко героя отличает чудесное рождение: царица съедает горошину, выпивает воды из колодца или ручья - у нее рождаются сыновья-близнецы. Иван Медведко родится от брака человека и медведя, чудесную рыбу съедают царица, служанка и корова, у каждой из них рождается сын, но сын коровы (Иван Быкович) проявляет в будущем черты геро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мотивы, начинающие сказку, в силу своей традиционности, являются как бы сигнальными ситуациями, которые обращают внимание слушателей на героя и соответственно определяют отношение к другим персонажам. Такая предвзятость усиливает эмоциональное восприят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ольшинстве волшебных сказок герой в отличие от других персонажей наделяется необычайной силой. Богатырство его обнаруживается уже в детстве, он «растет не по дням, а по часам», «выйдет на улицу, кого за руку схватит — рука прочь, кого за ногу схватит — нога прочь». Ему по силе лишь чудесный конь, который ожидает ездока по себе в подземелье, прикованный двенадцатью цепями. Отправляясь в путь, царевич заказывает себе палицу в двенадцать пудов. Та же сила скрыта и в Иване-дураке («Сивка-Бурка»): «...Ухватил клячу за хвост, содрал с нее шкуру и закричал: «Эй, слетайтесь, галки, карги и сороки! Вот вам батюшка корму прислал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любое качество героя сказка дает не как щадит животных; Иван-дурак на последние деньги выкупает собаку и кошку, освобождает журавля, попавшего в силки; охотник, терпя нужду, три года кормит орла. Таким же проявлением идеальных качеств становится выполнение долга, почитание старших, следование мудрым советам. Обычно советы исходят от стариков и женщин, которые воплощают в себе жизненный опыт, умение предвидеть события. Эти персонажи часто выступают в функции чудесных помощников. В сказке о трех царствах Иван-царевич, отправляясь на поиски похищенной матери, побеждает многоголового змея, следуя ее наказу «не бить оружием дважды» или переставить бочки с «сильной и бессильной водой». Сюжет «Поди туда, не знаю куда» весь строится па выполнении стрельцом мудрых советов своей жены. Невыполнение наказа, нарушение данного слова расцениваются как провинность и несут за собой тяжелые последствия: у Ивана-царевича похищают чудесные предметы, невест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ую убедительность правильным поступкам придает начальное ошибочное поведение. Иван-царевич думает, где достать богатырского коня. На вопрос встречной бабушки-задворенки, о чем он задумался, отвечает грубостью, но затем одумывается, просит у старушки прощения и получает нужный сов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ость героя проявляется в поступках, в его реакции на внешний мир. Сюжетное действие (ситуации, в которые поставлен герой) служит раскрытием и доказательством истинно положительных качеств человека, правильности его поступков, как соответствующих нормам поведения человека в обществе. За каждый добрый поступок герой награждается волшебными предметами: шапкой-невидимкой, скатертью-самобранкой, чудесными животными - богатырским конем, зверями-помощниками. Награда может быть в виде совета - где найти коня, как отыскать дорогу к суженой, одолеть зме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шебная сказка знает два основных типа героев: Ивана-царевича — героя волшебно-героических сюжетов («Три царства», «Кащей Бессмертный», «Молодильные яблоки» и др.) и Ивана-дурака - героя сказок «Сивка-Бурка», «Волшебное кольцо», «Чудесные дары», «Конек-горбунок» и др. Существование различных типов героев находит свою историческую и эстетическую обусловленность, последняя определяется стремлением всесторонне раскрыть общенародный идеал. Цель героя в разных сюжетах различна: возвратить людям свет, который проглотил змей, избавить о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довища мать и найти братьев, вернуть зрение и здоровье старика, обращает царицу в белую утку, а потом пытается погубить и ее де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крывая образы своих героев, сказка передает народные представления о людях, их взаимоотношениях, утверждает доброту и верность. Образ героя раскрывается в сложной системе сюжетных противопоставлений. </w:t>
      </w:r>
      <w:r>
        <w:rPr>
          <w:b/>
          <w:bCs/>
          <w:i/>
          <w:iCs/>
          <w:color w:val="000000"/>
          <w:sz w:val="28"/>
          <w:szCs w:val="28"/>
        </w:rPr>
        <w:t xml:space="preserve">Антитеза </w:t>
      </w:r>
      <w:r>
        <w:rPr>
          <w:color w:val="000000"/>
          <w:sz w:val="28"/>
          <w:szCs w:val="28"/>
        </w:rPr>
        <w:t>— это художественный прием, с помощью которого центральный образ получает углубленную характеристику. Противопоставление героя его противнику (вредителю) имеет особенное значение, так как взаимоотношения этих персонажей являются выражением различных жизненных принципов и таким образом становятся средством раскрытия идейного содержания сказ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ым типам героев — </w:t>
      </w:r>
      <w:r>
        <w:rPr>
          <w:b/>
          <w:bCs/>
          <w:i/>
          <w:iCs/>
          <w:color w:val="000000"/>
          <w:sz w:val="28"/>
          <w:szCs w:val="28"/>
        </w:rPr>
        <w:t xml:space="preserve">активному </w:t>
      </w:r>
      <w:r>
        <w:rPr>
          <w:color w:val="000000"/>
          <w:sz w:val="28"/>
          <w:szCs w:val="28"/>
        </w:rPr>
        <w:t xml:space="preserve">(Иван-царевич) и </w:t>
      </w:r>
      <w:r>
        <w:rPr>
          <w:b/>
          <w:bCs/>
          <w:i/>
          <w:iCs/>
          <w:color w:val="000000"/>
          <w:sz w:val="28"/>
          <w:szCs w:val="28"/>
        </w:rPr>
        <w:t xml:space="preserve">пассивному </w:t>
      </w:r>
      <w:r>
        <w:rPr>
          <w:color w:val="000000"/>
          <w:sz w:val="28"/>
          <w:szCs w:val="28"/>
        </w:rPr>
        <w:t>(Иван-дурак, падчерица) — соответствуют и типы противников. Условно их можно разделить па две группы: чудовищных противников «иного» царства-змей, Кащей, баба-яга и другие и противников «своего» царства — царь, царевна, братья и п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Чудовищные противники </w:t>
      </w:r>
      <w:r>
        <w:rPr>
          <w:color w:val="000000"/>
          <w:sz w:val="28"/>
          <w:szCs w:val="28"/>
        </w:rPr>
        <w:t xml:space="preserve">— персонажи героических сюжетов. Народная фантазия рисует их фантастическими чудовищами. Намеренно изображая героев внешне обычными людьми -добрым молодцем, красной девицей, сказка прибегает к гиперболе при описании врагов: девятиглавый змей, мужичок с ноготок - борода с локоток. Все они агрессивны, несут людям гибель и разрушение: похищают женщин, детей, сжигают царства. Но чем чудовищней противник, тем большей решимостью и мужеством должен обладать геро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агонистические отношения героя и его противника составляют сюжетную основу всех волшебных сказок. Но при общем сходстве сюжетной фабулы ни одна сказка тем не менее не повторяет другую. Это различие кроется, в частности, в сюжетном многообразии, которое во многом обусловлено многочисленностью образов противников. Каждому из них присущ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кретная традиционная функция в сюжете, отсюда различия в облике, атрибутах, свойствах, порождающих особые формы борьбы с ними. Число противников героя еще более увеличится, если принять во внимание, что за одним именем могут скрываться различные персонаж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омимо основных действующих лиц - героя и его противника - в сказке немало и других персонажей, каждому из которых присуще свое назначение в сюжетном действии; среди них особенно многочисленна группа персонажей, дарящих чудесных помощников, и самих чудесных помощников. Это персонажи только волшебной сказ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 волшебных сказках домашние и дикие животные всегда стоят на стороне героя: конь помогает победить змея, корова Буренушка выполняет за падчерицу трудную работу, кошка и. собака возвращают похищенное царевной кольцо, медведь, волк, заяц помогают царевичу достать смерть Кащея или разделаться с колдуном - любовником сест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здавна, желая избавить себя от болезней и случайных опасностей, стремясь обеспечить удачу во всех делах, народное воображение наделяло магической функцией хлеб, воду, огонь, а также множество самых разнообразных предметов: огниво, полотенце, иголку, зеркало, кольцо, нож и др. Эта вера находит подтверждение в многочисленных обрядах и обычаях, она своеобразно отразилась и в сказке о чудодейственных свойствах отдельных предметов, с помощью которых герой выполняет трудные поручения, избегает опасности. Чудесные предметы в сказке - это, как правило, внешне обычные бытовые предметы - гребень, щетка, полотенце. Чудесные свойства заключены в их действии: скатерть кормит всех голодных, полотенце расстилается рекой, гребень превращается в непроходимый лес. 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Герои и антигерои в русских волшебных сказках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. Герои и антигерои в сказках о господа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</w:t>
      </w:r>
      <w:r>
        <w:rPr>
          <w:b/>
          <w:bCs/>
          <w:color w:val="000000"/>
          <w:sz w:val="28"/>
          <w:szCs w:val="28"/>
          <w:u w:val="single"/>
        </w:rPr>
        <w:t>сказок о господах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большей степени, чем для других бытовых сказок, характерны необычные положения и ситуации («алогизм обычного»)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«Барыня и мужик»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шел в господскую деревню мужик, остановился возле барского двора: ходит по двору свинья с поросятами. Пал мужик на колени и начал кланяться свинье в землю. Увидела это из окна барыня и говорит девке, чтобы узнала, чего это мужик на коленях стоит и свинье поклоны бьет. «Матушка, - ответил мужик, - доложи барыньке, что свинья-то ваша пестра, моей жене - сестра, а у меня завтра сын женится, так на свадьбу зову. Не отпустит ли свинью в свахи, а поросят в поезд?» Барыня выслушала эти речи и говорит девке: «Какой дурак! Пусть люди над ним посмеются. Наряди скорее свинью в мою шубу да вели запрячь в повозку пару лошадей: пусть не пешком идет на свадьбу». Увез мужик свин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«Барыня и цыплятки»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рыня так же глупа, как и барин. Она верит хитрому кучеру, который вызвался высидеть пятьдесят черненьких цыплят. Прошло три недели, не терпится барыне увидеть высиженных кучером цыплят. Послал он ей двух взятых из-под наседки и через дворовую велел передать барыне: «На цыплят долго любоваться нельзя. Поскорее верните назад - сердце ломит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казочном вымысле народ возвращает господам все побо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«Сапожник и барыня»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ила в усадьбе барыня, и до того сердитая -мужикам житья не было никакого: «драла, как собак». Нашелся один храбрец, который дал барыне сонных капель. Уснула барыня. Спящую барыню перенесли в дом к сапожнику, а жену сапожника снесли в барский дом. Проснулась сапожничиха в барском доме, не растерялась в новом положении, дала толковые наставления дворовым. Пробудилась и барыня утром, кричит: «Слуги!» А сапожник сидит, шьет. «Слуги!» - «Ты что, такая-сякая!» - «Что такое!» - «Ах ты!..» Сапожник до того был сердит, что просто страсть! Вскочил он со стула, сдернул с ноги ремень и давай бить барыню: «Ты что, не знаешь своего дела? Ты должна вставать и печь топить». Долго бил сапожник барыню. Побрела она за дровами, затопила печь, сварила обед. Прожила барыня у сапожника два месяца и, когда ее вернули в усадьбу, стала она «мягкая-размягкая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рин поверил в существование теплого леса. Барин думает, что коза может задавить волка, что из тыкв можно высидеть лошадей. Столь же несведуща в обыденных вещах и барыня. Незнание реальных свойств вещей, конечно, утрировано в сказке, но ведь господа действительно не знали многое из того, что было известно людям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«Барин и кузнец»»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завидовал один барин кузнецу. «Живешь, -говорит, - живешь, еще когда-то урожай будет и денег дождешься, а кузнец молотком постучит - и с деньгами. Дай кузницу заведу». Завел барин кузницу, велел лакею мехи раздувать; стал ждать заказчиков. «Эй, заезжай сюда!» - крикнул он проезжему мужику. Тот заказал барину железные обручи на все колеса. Сговорились о цене, начал работать барин, а ковать не умеет. Пережег железо. «Ну, - говорит, - все обручи не выйдут, разве один обруч!» - «Ладно, - согласился мужик, - один так один». Ковал, ковал барин я говорит: «Ну, мужичок, не выйдет и один обруч, а выйдет ли, нет ли сошничек». Сошник не получился. Не вышел и кочедычек. Получился у барина пшик: сунул в воду раскаленное железо, зашипело оно - «пшик»!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сказки данной категории высмеивают господ, не знающих труда, настоящих свойств вещей. Они живут в удовольствиях, не ведая нужды. Ненормальное явление, когда народ трудился в поте лица, а барин пользовался всеми жизненными благами, и породило бытовую выдумку в сказках-новеллах о господах. С помощью бытовой выдумки в сказках о господах оценивались не только барские порядки, но и выражалась мечта народа о разумных социальных отношениях, при которых человек труда становится владельцем всего, чего был лишен в жизни. Не случайно множество сказок о господах вершит жестокую расправу над господином, отбирая у него лошадей, тарантас, скотину, разоряет барина до конц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. Герои и антигерои в сказках о служителях куль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Служители культ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ми не соблюдали того, чему учили паству. «Люби ближнего твоего, как самого себя», - предписывало евангелие. В народных сказках рассказывается, как сам поп соблюдает эту заповед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«Работник и поп»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ил-был поп. Нанял себе работника, приве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ой. «Ну, работник, служи хорошенько, я тебя не оставлю». Пожил работник с неделю. «Ну, свет, - говорит поп, - бог даст - переночуем благополучно, дождемся утра и пойдем завтра косить сено». «Хорошо, батюшка». Утром поп говорит попадье: «Давай-ка нам, матка, завтракать, мы пойдем на ноле косить сено». Попадья собрала на стол. Позавтракали поп и работник. «Давай, свет, - говорит поп работнику, - мы и пообедаем за один раз, и будем косить без роздыха». - «Как вам угодно, батюшка, пожалуй, и пообедаем». -«Давай, матка, на стол обедать», - приказал поп жене. Она подала им и обедать. Они по ложке, по другой хлебнули - и сыты. Поп говорит работнику: «Давай, свет, за одним столом и пополуднуем, и будем косить до самого ужина». - «Как вам угодно, батюшка, полудновать - так по-лудновать!» Подала попадья на стол полдник. Они опять хлебнули по ложке, по другой - и сыты. «За равно, свет, - говорит поп работнику, - давай заодно и поужинаем, и заночуем на поле завтра раньше на работу поспеем». - «Давай, батюшка». Попадья подала им ужинать. Они хлебнули раз-два и встали из-за стола. Поп хочет, чтобы работник ел меньше, а работал больше. Однако работник оказался непрост, схватил свой армяк и собрался вон. «Куда ты, свет?» - спрашивает поп. «Как куда? Сами вы, батюшка, знаете, что после ужина надо спать ложиться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сказочники настойчиво внушают своим слушателям, что поп - лицемер, что поп - ханжа, что он не верит ни во что, что самая его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жба лишь выгодный способ обогащения. Цинично нарушает корыстолюбивый поп церковные прави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3. Примеры типичных новеллистических сказо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тносятся истории об одураченном барине, о барыне, обманутой хитрым крестьянином, о богатом хозяине, нанявшем работника, а также сказки об отношениях богатых, господ и бедняков, крепостны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«Барин и плотник»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нес мужик на базар гусака. Видит—идет барин. «Купи, барин, гусака». — «А что стоит?» Заломил мужик цену. Рассердился барин. Отнял у мужика гусака и жестоко избил крестьянина. «Ну, ладно, — сказал мужик, — попомнишь ты этого гусака!» Воротился домой, снарядился плотником, взял в руки пилу и топор и пошел к барской усадьбе. Идет мимо и кричит: «Кому теплы сени работать?» Барин услыхал — позвал мужика к себе: «Да сумеешь ли ты сделать?» — «Отчего не сделать, вот тут неподалечку растет теплый лес: коли из того лесу да выстроить сени, то и зимой топить не надо». — «Ах, братец, — сказал барин, — покажи мне этот лес поскорее». — «Изволь, покажу». Поехали они вдвоем в лес. В лесу срубил мужик огромную сосну и стал ее «пластать на две половины»; расколол дерево с одного конца и ну клин вбивать, а барин смотрел, смотрел да спроста и положил руку в щель. Только он это сделал, как мужик выбил клин и накрепко защемил барину руку. Закричал барин, а мужик взял ременную плетку и начал барина «дуть» да приговаривать: «Не бей мужика, не бери гусака! Не бей мужика, не бери гусака!» Уходя от барина, мужик сказал: «Ну, барин, бил я тебя раз, прибью и в другой, коли не отдашь гусака да сотню рублей в придачу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вечера просидел барин в лесу. Едва его нашли. Захворал он, лежит в постели и охает, а мужик нарядился «дохтуром», идет и кричит: «Кота полечить? Всякую болезнь снимаю». Не узнал барин мужика. Согласился лечиться. Истопили баню. Разделся барин. «А что, сударь, — спрашивает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дохтур», — стерпишь ли, коли в этаком жару начну тебя мазью пачкать?» — «Нет, не стерпеть мне!» — говорит барин. «Как же быть? Не велишь связать тебя?» — «Пожалуй, свяжи». Мужик связал его бечевою, взял веревку и «давай валять на обе корки» с тем же приговором: «Не бей мужика, не бери гусака!» Уходя, сказал: «Отдашь ли деньги? Не то прибью и в третий раз!» Барин еле жив из бани вылез и велел мужику отослать деньги за взятого гуса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 xml:space="preserve">«Про </w:t>
      </w:r>
      <w:r>
        <w:rPr>
          <w:color w:val="000000"/>
          <w:sz w:val="28"/>
          <w:szCs w:val="28"/>
          <w:u w:val="single"/>
        </w:rPr>
        <w:t>Нужду».</w:t>
      </w:r>
      <w:r>
        <w:rPr>
          <w:color w:val="000000"/>
          <w:sz w:val="28"/>
          <w:szCs w:val="28"/>
        </w:rPr>
        <w:t xml:space="preserve"> Один барин пожелал узнать, кто такая Нужда: «Охота мне ее поглядеть». Мужик вызвался помочь барину. «Вот, сударь, — сказал мужик, — на бугре Нужда стоит. Вот она как от ветру шатается». Сел мужик к барину в сани, поехали они в чистое поле Нужду глядеть. Заехали в глубокий снег, встали. «Покарауль-ка, — сказал барин мужику, — наших тройку лошадей». Слез и вместе с кучером полезли по снегу. Нет, не видно нигде Нужды! Тем временем мужик лошадей выпряг — только его и видели. Вернулись барин с кучером. Тут их и «постигла Нужда». Лошадей нет, а повозку кидать жалко. Говорит барин: «Впрягайся, кучер, в корень, а я хоть в пристежку». Отвечает кучер: «Нет, вы, барин, поисправнее, немножко посильнее; вы — в корень, я в пристежку». Запрягся барин в корень. Так узнал барин, что есть Нуж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юмор, свойственный новеллистическим сказкам об отношениях неверной жены и одураченного мужа, в сказке о барине и плотнике вытесняется социальной сатирой. Сказка не ведает жалости к барину. Сказочник убеждает слушателей, что дело не в гусаке и не в обиде, которую нанес барин крестьянину. Барин — представитель того сословия, которое обирает крестьян. Сказка такого рода — не исключение. Сказки высмеивают, вышучивают, обличают, наказывают барина за его жестокость, спесь, жадность, безделье и глупость. 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овых волшебных сказках, традиционно связанных с прежней фантастикой, выразилось народное отношение к новому общественному строю. Сюжеты о младшем брате и гонимой падчерице имеют реальную основу и свой социально-исторический смысл. Это типичные сюжеты, которые сложились, следуя прежним традициям, сказка воспроизводит бедствия и страдания героев. Сказочники неизменно позволяют героям торжествовать над силами зла. Герои терпят холод и голод, теряют близких и родных, проваливаются в бездонные ямы, плутают в густом лесу, теряют дорогу в пути, встречают страшных чудовищ, становятся жертвами чаровниц и колдунов, чтобы, в конце концов, победить - обрести благополуч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ньше волшебное повествование воспроизводило в мифологических формах борьбу людей с силами природы. Теперь противниками человека стали социальные силы угнетения и порабощения. Изменился и образ сказочных чудовищ. Характерной чертой Кощея, Змея Горыныча, ведьмы является ничем не прикрытый и не скрываемый эгоизм, жажда обогащения, власти. Средства их борьбы - насилие, обман, грубая физическая сила. Чудовищам противостоят герои - защитники родового равноправия, носители идей коллективизма. Среди персонажей сказок появляются и первые жертвы. Сказка осуждает порядки угнетения и насилия и выражает утопический идеал справедливой жизни. Древнейшая мифология поставлена на службу устремлениям народных масс к свободе и счастью. Древнейшая магия, вера в духов-предков, тотемистических покровителей - вся к этому времени старевшая система родовой матриархальной мифологии поставлена на защиту равноправия и прав человека.</w:t>
      </w:r>
      <w:r>
        <w:br w:type="page"/>
      </w:r>
    </w:p>
    <w:p>
      <w:pPr>
        <w:pStyle w:val="Normal"/>
        <w:tabs>
          <w:tab w:val="clear" w:pos="708"/>
          <w:tab w:val="left" w:pos="193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итература </w:t>
      </w:r>
    </w:p>
    <w:p>
      <w:pPr>
        <w:pStyle w:val="Normal"/>
        <w:tabs>
          <w:tab w:val="clear" w:pos="708"/>
          <w:tab w:val="left" w:pos="193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spacing w:lineRule="auto" w:line="360"/>
        <w:rPr/>
      </w:pPr>
      <w:r>
        <w:rPr>
          <w:color w:val="000000"/>
          <w:sz w:val="28"/>
          <w:szCs w:val="28"/>
        </w:rPr>
        <w:t>Аникин В.П. Русская народная сказка. - М.: Просвещение, 1977. Ведерникова Н.М. Русская народная сказка. - М.: «Наука», 1975. Померанцева Э.В.. Русская народная сказка. М., 1983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05:00Z</dcterms:created>
  <dc:creator>User</dc:creator>
  <dc:description/>
  <cp:keywords/>
  <dc:language>en-US</dc:language>
  <cp:lastModifiedBy>Mage</cp:lastModifiedBy>
  <dcterms:modified xsi:type="dcterms:W3CDTF">2011-10-08T08:05:00Z</dcterms:modified>
  <cp:revision>2</cp:revision>
  <dc:subject/>
  <dc:title>Содержание</dc:title>
</cp:coreProperties>
</file>