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Елементарний склад . вищих рослин такий: вуглецю — 45%, кисню — 42, водню — 6,5, азоту—1,5 та золи — 5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Живлення рослин цими елемента</w:t>
        <w:softHyphen/>
        <w:t>ми здійснюється за допомогою двох обумовлених та тісно пов'язаних про</w:t>
        <w:softHyphen/>
        <w:t>цесів — повітряного і кореневого. З по</w:t>
        <w:softHyphen/>
        <w:t>вітря вони через зелені органи одер</w:t>
        <w:softHyphen/>
        <w:t>жують вуглець у вигляді вуглекисло</w:t>
        <w:softHyphen/>
        <w:t>го газу. Всі інші елементи надходять через кореневу систе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ж живою та неживою природою існує матеріальна спільність: хіміч</w:t>
        <w:softHyphen/>
        <w:t>на основа живих організмів сформо</w:t>
        <w:softHyphen/>
        <w:t>вана з елементів, що є у навколиш</w:t>
        <w:softHyphen/>
        <w:t>ньому середовищі. Практична цінність відомостей про особливості елемент</w:t>
        <w:softHyphen/>
        <w:t>ного хімічного складу рослин полягає у можливості правильно оцінювати родючість ґрунту, величину урожаю, рослинної продукції, програмувати ї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вчення хімічного складу рослин методом рослинної діагностики дає змо</w:t>
        <w:softHyphen/>
        <w:t>гу вирішити питання раціонального використання добрив, своєчасного за</w:t>
        <w:softHyphen/>
        <w:t>безпечення рослин необхідним збалан</w:t>
        <w:softHyphen/>
        <w:t>сованим живленням, визначити за</w:t>
        <w:softHyphen/>
        <w:t>бруднення ґрунту надлишковими іона</w:t>
        <w:softHyphen/>
        <w:t>ми тощ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складі рослин виявлено понад 70 елементів, які залежно від кількісно</w:t>
        <w:softHyphen/>
        <w:t>го вмісту в рослинах (у процентах від сухої речовини) поділяють на макро- (101 – 102), мікро- (10-3 – 10-5) та ультрамікроелементи (менше 10-5). Але такий розподіл елементів не ха</w:t>
        <w:softHyphen/>
        <w:t>рактеризує їхнього значення у житті рослин, оскільки кожен з них відіграє свою фізіологічну роль і не може бу</w:t>
        <w:softHyphen/>
        <w:t>ти замінений іншим. Тому нестача або надлишок будь-якого з елементів при</w:t>
        <w:softHyphen/>
        <w:t>зводить до порушення життєдіяльно</w:t>
        <w:softHyphen/>
        <w:t>сті рос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дна з причин зниження ефектив</w:t>
        <w:softHyphen/>
        <w:t>ності застосування добрив в умовах інтенсивної хімізації та зменшення темпів росту запланованих урожаїв полягає у недостатній забезпеченості рослин необхідними мікроелементами внаслідок виносу їх з урожає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міст та розподіл макро-, мікро- і ультрамікроелементів в окремих орга</w:t>
        <w:softHyphen/>
        <w:t>нах різних рослин варіює в широких межах залежно від їх біологічних особливостей, умов вирощування та фізіологічного стан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Більшість рослин у молодому віці вбирають елементи живлення дуже ін</w:t>
        <w:softHyphen/>
        <w:t>тенсивно і в більшій кількості, ніж необхідно в цей період. Відкладені рослиною в запас елементи наприкін</w:t>
        <w:softHyphen/>
        <w:t>ці вегетації, переважно в період цві</w:t>
        <w:softHyphen/>
        <w:t>тіння та плодоутворення, частково ви</w:t>
        <w:softHyphen/>
        <w:t>діляються через кореневу систему в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ґрунт. Тому винос елементів з урожа</w:t>
        <w:softHyphen/>
        <w:t>єм дає зменшене уявлення про їх кіль</w:t>
        <w:softHyphen/>
        <w:t>кість, дійсно необхідну для росту і розвитку рос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ФІЗІОЛОГІЧНА РОЛЬ ОСНОВНИХ МАКРО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КРОЕЛЕМЕНТ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Аз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 Матеріальна основа протоплазми рослинних клітин значною мірою ство</w:t>
        <w:softHyphen/>
        <w:t>рюється атомами азоту. Він входить до складу амінокислот, білків, нуклеї</w:t>
        <w:softHyphen/>
        <w:t>нових кислот нуклеопротеїдів, росто</w:t>
        <w:softHyphen/>
        <w:t>вих речовин, алкалоїдів, багатьох фер</w:t>
        <w:softHyphen/>
        <w:t>ментів, ліпоїдів, хлорофілу. Синтез і ресинтез білка — основ</w:t>
        <w:softHyphen/>
        <w:t>ні процеси обміну речов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отреба в азоті в усіх сільсько</w:t>
        <w:softHyphen/>
        <w:t>господарських культур проявляється частіше і в більшій мірі, ніж у інших елементах. При недостатній забез</w:t>
        <w:softHyphen/>
        <w:t>печеності азотом затримується ріст рослин, зменшується розмір асиміля</w:t>
        <w:softHyphen/>
        <w:t>ційної поверхні листків та тривалість їх функціонування в активному стані, зменшується урожай і погіршується його якість. Надлишок азоту (віднос</w:t>
        <w:softHyphen/>
        <w:t>но інших елементів) призводить до надмірного розвитку вегетативної ма</w:t>
        <w:softHyphen/>
        <w:t>си, знижує стійкість рослин проти не</w:t>
        <w:softHyphen/>
        <w:t>сприятливих кліматичних умов, гриб</w:t>
        <w:softHyphen/>
        <w:t>них і бактеріальних хвороб, подовжує період розвитку та достигання, змен</w:t>
        <w:softHyphen/>
        <w:t>шує кількість репродуктивних органів і може призвести до погіршення якос</w:t>
        <w:softHyphen/>
        <w:t>ті продукці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сновними джерелами живлення рослин азотом є іон амонію та нітрат</w:t>
        <w:softHyphen/>
        <w:t>ний іон, які утворюються в ґрунті при мінералізації його органічних речовин чи їх вносять з добри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ормальне живлення рослин амі</w:t>
        <w:softHyphen/>
        <w:t>ачною формою азоту відбувається при забезпеченості вуглеводами, нейт</w:t>
        <w:softHyphen/>
        <w:t xml:space="preserve">ральній реакції ґрунту, підвищеному вмісті в ньому кальцію та магні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навколишній атмосфері знахо</w:t>
        <w:softHyphen/>
        <w:t>диться 75,7 % азоту, але з польових культур лише бобові завдяки симбіо</w:t>
        <w:softHyphen/>
        <w:t>зу з бульбочковими бактеріями мо</w:t>
        <w:softHyphen/>
        <w:t>жуть засвоювати молекулярний азот атмосфери. Більшість сільськогоспо</w:t>
        <w:softHyphen/>
        <w:t>дарських культур потребу в азоті за</w:t>
        <w:softHyphen/>
        <w:t>довольняють лише за рахунок азоту ґрунту, запаси якого досить обмеже</w:t>
        <w:softHyphen/>
        <w:t>ні — доступні рослинам мінеральні спо</w:t>
        <w:softHyphen/>
        <w:t>луки становлять 1—2 % загальних за</w:t>
        <w:softHyphen/>
        <w:t>пасів і майже не перевищують 20 кг/га азоту.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рік внесення мінеральних добрив коефі</w:t>
        <w:softHyphen/>
        <w:t>цієнт використання азоту   становить 50-75 %, втрачається його внаслідок денітрифікації 10-35%,   переходить у недоступний стан 5-25 %. Внесення азотних добрив сприяє підвищенню ви</w:t>
        <w:softHyphen/>
        <w:t>користання рослинами азоту ґрунту. Вважається, що втрати, пов'язані з ви</w:t>
        <w:softHyphen/>
        <w:t>миванням, компенсуються кількістю азотних сполук, які   потрапляють в ґрунт з опадами (близько 5 кг/га за рік).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Фосф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відіграє величезну роль у метаболічних процесах. Він бере    участь у синтезі білків, енергетичному обміні, репродуктивному процесі, передачі генетичної інформації, в створенні клітинних мембран. Виключно    велике значення цього елемента у фотосинтезі та аеробному диханні. Фосфор   входить до складу переважно складних органічних сполук. 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Більшість сільськогосподарських культур основну кількість фосфору споживають у перший період життя, створюючи певний запас його для по</w:t>
        <w:softHyphen/>
        <w:t>дальшої реутил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овні нестача фосфору проявляє</w:t>
        <w:softHyphen/>
        <w:t>ться у відставанні в рості й розвитку, появі пурпурового, багряного та фіо</w:t>
        <w:softHyphen/>
        <w:t>летового відтінків у забарвленні ниж</w:t>
        <w:softHyphen/>
        <w:t>ніх листків, їх скручуванні та перед</w:t>
        <w:softHyphen/>
        <w:t>часному засиханні, затримці дости</w:t>
        <w:softHyphen/>
        <w:t>гання, зниженні врожаю і погіршенні його як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длишкове фосфорне живлення може призводити до зниження врожаю внаслідок передчасного розвитку, від</w:t>
        <w:softHyphen/>
        <w:t>мирання листя та раннього дости</w:t>
        <w:softHyphen/>
        <w:t>ган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природних умовах джерело фос</w:t>
        <w:softHyphen/>
        <w:t>фору для рослин у ґрунті — його мі</w:t>
        <w:softHyphen/>
        <w:t>неральні сполуки. Доступними для всіх рослин є водорозчинні солі одно</w:t>
        <w:softHyphen/>
        <w:t>валентних катіонів, але у ґрунті їх дуже мало. Обмінно-адсорбційно зв'я</w:t>
        <w:softHyphen/>
        <w:t>зані фосфат-аніони також добре за</w:t>
        <w:softHyphen/>
        <w:t>своюються рослинами. Доступність ін</w:t>
        <w:softHyphen/>
        <w:t>ших розчинних у слабких кислотах і важкорозчинних сполук фосфору, у вигляді яких переважно і знаходиться він у ґрунті, залежить від властивос</w:t>
        <w:softHyphen/>
        <w:t>тей самих рослин і реакції ґрун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Сір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— важливий компонент ба</w:t>
        <w:softHyphen/>
        <w:t>гатьох білків. Наявність сульфгідриль</w:t>
        <w:softHyphen/>
        <w:t>них груп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) завдяки їх різноякіс</w:t>
        <w:softHyphen/>
        <w:t>ним молекулярним зв'язкам забезпе</w:t>
        <w:softHyphen/>
        <w:t>чує білковій молекулі тривимірову структуру. Сірка входить до складу деяких коферментів, вітамінів (ліпоєва кислота, тіомін, біотин), гір</w:t>
        <w:softHyphen/>
        <w:t xml:space="preserve">чичного масла, деяких глюкозидів. Із ґрунту в рослини сірка надходить в окисній формі у вигляді іон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4--, менш окислені іони (SO2--) та від</w:t>
        <w:softHyphen/>
        <w:t xml:space="preserve">новлені неорганічні сполуки її (Н2S) для рослин токсичні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и нестачі сірки затримується синтез білків, рослини відстають у рості та розвитку, листки набувають світло-зеленого, а іноді зовсім блідо</w:t>
        <w:softHyphen/>
        <w:t>го забарвлення. Нестача може спосте</w:t>
        <w:softHyphen/>
        <w:t>рігатися на легких, бідних на гумус супісках та піщаних ґрунтах, в умовах тривалого затоплення, де сірка знахо</w:t>
        <w:softHyphen/>
        <w:t>диться у відновлених токсичних спо</w:t>
        <w:softHyphen/>
        <w:t>луках. Сірку звичайно в достатніх для рослин кількостях вносять у складі різних добрив (суперфосфату, сульфа</w:t>
        <w:softHyphen/>
        <w:t>ту амонію, сульфату калію та ін.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Калі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належить до найбільш по</w:t>
        <w:softHyphen/>
        <w:t>живних елементів, разом з тим його фізіологічні функції до цього часу не розкриті повністю. У рослинах знахо</w:t>
        <w:softHyphen/>
        <w:t>диться переважно у формі іону, зв'я</w:t>
        <w:softHyphen/>
        <w:t xml:space="preserve">заного з протоплазмою, частково він представлений тут солями органічних кисло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Цей елемент підтри</w:t>
        <w:softHyphen/>
        <w:t>мує необхідний водний баланс кліти</w:t>
        <w:softHyphen/>
        <w:t>ни, що сприяє придбанню білками пев</w:t>
        <w:softHyphen/>
        <w:t>ної, сприятливої для метаболічних процесів конформації і надає фермен</w:t>
        <w:softHyphen/>
        <w:t>там високоактивного ста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лій специфічно каталізує понад 40 ферментів та ферментних систем. Він підвищує холодостійкість і стій</w:t>
        <w:softHyphen/>
        <w:t>кість рослин проти грибних хвороб, вміст цукрів у буряках, поліпшує якість картоплі, ягід, плодів, соломки льону. У хлібних злаків і льону основна кількість калію надходить до цвітіння, у картоплі та цукрових буряків над</w:t>
        <w:softHyphen/>
        <w:t>ходження калію розтягнуто до дости</w:t>
        <w:softHyphen/>
        <w:t>гання або збирання. З віком відносна кількість цього елемента в рослині зменшується.. Він концентрується в мо</w:t>
        <w:softHyphen/>
        <w:t>лодих частинах рослин та реутилізує-ться, пересуваючись з старіших орга</w:t>
        <w:softHyphen/>
        <w:t>нів у. молоді. При достиганні значну частину калію рослини можуть виді</w:t>
        <w:softHyphen/>
        <w:t>ляти в ґрунт, він також легко вими</w:t>
        <w:softHyphen/>
        <w:t>вається опадами з надземної частини. Порівняно високий вміст калію у стеб</w:t>
        <w:softHyphen/>
        <w:t>лах та листі, особливо в корене- та бульбоплод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естача калію спостерігається на легких піщаних ґрунтах, торфовищах, а також при насиченні сівозміни ко</w:t>
        <w:softHyphen/>
        <w:t>ренебульбоплодами та овочевими куль</w:t>
        <w:softHyphen/>
        <w:t>турами. При нестачі цього елемента гальмується транспортування вуглево</w:t>
        <w:softHyphen/>
        <w:t>дів у рослині, знижується інтенсив</w:t>
        <w:softHyphen/>
        <w:t>ність фотосинтезу і синтез білків. Зов</w:t>
        <w:softHyphen/>
        <w:t>ні нестача проявляється в побурінні країв листків та появі на них некро</w:t>
        <w:softHyphen/>
        <w:t>тичних плям іржавого кольору, листки жовкнуть і відмирають, в першу чергу старі, затримується розвиток та достигання росл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 xml:space="preserve">Магні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є поліфункціональним еле</w:t>
        <w:softHyphen/>
        <w:t>ментом. Деякі його функції близькі до кальцію та калію. Як і кальцій, він входить до складу запасної речо</w:t>
        <w:softHyphen/>
        <w:t xml:space="preserve">вини фітину, який використовується рослиною в енергетичному обмін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и високих врожаях, особливо картоплі, коренеплодів та бобових ви</w:t>
        <w:softHyphen/>
        <w:t>нос магнію (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) може досягати 80 кг/га. Магнієве голодування зовні проявляється в припиненні росту, за</w:t>
        <w:softHyphen/>
        <w:t>тримці цвітіння, появі специфічного «мармурового» хлорозу. Ділянки лист</w:t>
        <w:softHyphen/>
        <w:t>кової пластинки між жилками жовк</w:t>
        <w:softHyphen/>
        <w:t>нуть, а самі жилки залишаються зеле</w:t>
        <w:softHyphen/>
        <w:t>ними. Спершу це спостерігається на старих, а потім на інших листках. Пос</w:t>
        <w:softHyphen/>
        <w:t>тупово ці ділянки листка буріють і відмирають. Нестача магнію може бу</w:t>
        <w:softHyphen/>
        <w:t>ти на легких супіщаних та піщаних кислих ґрунтах, де він легко вилужується, а також за високої забезпеченос</w:t>
        <w:softHyphen/>
        <w:t>ті рослин іншими елементами, особли</w:t>
        <w:softHyphen/>
        <w:t>во калієм. Поліпшення живлення рос</w:t>
        <w:softHyphen/>
        <w:t>лин магнієм досягають внесенням доло</w:t>
        <w:softHyphen/>
        <w:t>мітового борошна в разі вапнування кислих ґрунтів та внесенням калійних добрив, що містять магн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Кальці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відіграє різнобічну роль у процесі обміну. Від співвідно</w:t>
        <w:softHyphen/>
        <w:t>шення концентрацій калію та кальцію значно залежить водний баланс клі</w:t>
        <w:softHyphen/>
        <w:t>тин і функціональний стан рослин. Майже всі реакції, що активуються ка</w:t>
        <w:softHyphen/>
        <w:t>лієм, інгібуються кальцієм, але він ак</w:t>
        <w:softHyphen/>
        <w:t>тивує деякі важливі ферменти. Кальцій виконує функцію будівельного матеріа</w:t>
        <w:softHyphen/>
        <w:t>лу, входячи до складу пектинових ре</w:t>
        <w:softHyphen/>
        <w:t>човин, що склеюють стінки окремих клітин. Він впливає на транспортуван</w:t>
        <w:softHyphen/>
        <w:t>ня іонів у клітину та клітинні органели і нейтралізує органічні кислоти в рослин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Більше нагромаджується кальцію у вегетативній частині рослин, менше в насінні. Багато його засвоюють бо</w:t>
        <w:softHyphen/>
        <w:t>бові, капуста, тютюн, махорка, а та</w:t>
        <w:softHyphen/>
        <w:t>кож рослини з великою вегетативною масою — соняшник, цукрові буряки, картопля. Відомо ряд рослин, які не</w:t>
        <w:softHyphen/>
        <w:t xml:space="preserve">гативно реагують на надлишок вапна у ґрунті (люпин, льон, картопл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міст кальцію в ґрунті звичайно достатній для задоволення потреб рос</w:t>
        <w:softHyphen/>
        <w:t>лин, але на дуже кислих ґрунтах, особливо піщаних, та на лужних со</w:t>
        <w:softHyphen/>
        <w:t>лонцевих надходження його в росли</w:t>
        <w:softHyphen/>
        <w:t>ни утруднюється через підвищену кількість відповідно іонів водню або натрію. За таких умов рослини мо</w:t>
        <w:softHyphen/>
        <w:t>жуть зазнавати нестачу кальцію, що проявляється у відмиранні верхівкових бруньок та коренів, утворенні розеток дрібного листя, значній розгалуженос</w:t>
        <w:softHyphen/>
        <w:t>ті коре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зернових колосових при нестачі кальцію дуже сповільнюється ріст, зріджуються сходи, у капусти з'являє</w:t>
        <w:softHyphen/>
        <w:t>ться хлоротична плямистість, скручую</w:t>
        <w:softHyphen/>
        <w:t>ться та відмирають листки. На кислих ґрунтах листки рослин можуть вкри</w:t>
        <w:softHyphen/>
        <w:t>ватися коричневими плямами внаслі</w:t>
        <w:softHyphen/>
        <w:t>док токсичної дії марганцю, який при нестачі кальцію надходить у рослини в надмірній кількост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изький вміст кальцію в кормах погіршує ріст та знижує продуктив</w:t>
        <w:softHyphen/>
        <w:t>ність тварин. При вапнуванні кислих і гіпсуван</w:t>
        <w:softHyphen/>
        <w:t>ні солонцевих грунтів вапно та гіпс є не тільки меліоруючими засобами, а й джерелом кальцію для живлення рос</w:t>
        <w:softHyphen/>
        <w:t>л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Натрі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, як і калій, знаходиться в рослині у іонній формі. При нестачі калію натрій поліпшує ріст цукрових буряків, бавовнику, вівса. Має вели</w:t>
        <w:softHyphen/>
        <w:t>ке значення для рослин на засолених ґрунтах. Вміст його у рослинах коли</w:t>
        <w:softHyphen/>
        <w:t xml:space="preserve">вається від сотих частин грама до 20 г на 1 кг сухої речовин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Заліз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 Участь його у процесах об</w:t>
        <w:softHyphen/>
        <w:t>міну речовин надзвичайно важлива і позначається на ефективності та ха</w:t>
        <w:softHyphen/>
        <w:t>рактері обміну інших елементів. Залі</w:t>
        <w:softHyphen/>
        <w:t>зо насамперед виконує в клітині ка</w:t>
        <w:softHyphen/>
        <w:t>талітичну функцію. Ферменти, до яких входить залі</w:t>
        <w:softHyphen/>
        <w:t>зо, беруть участь в різних окислюваль</w:t>
        <w:softHyphen/>
        <w:t>но-відновних реакціях дихання, фото</w:t>
        <w:softHyphen/>
        <w:t>синтезу, азотфіксації, відновлення ніт</w:t>
        <w:softHyphen/>
        <w:t xml:space="preserve">ратів і нітритів у аміак та в деяких інши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міст заліза у сухій речовині ста</w:t>
        <w:softHyphen/>
        <w:t>новить соті частки процента. Більше його у вегетативних органах, особливо коренях. Загальна кількість цього .еле</w:t>
        <w:softHyphen/>
        <w:t>мента в усій масі врожаю становить від 1,5-2 (зернові) до 10-12 кг/га (картопля, цукрові буряки). Завдяки тому, що залізо знаходиться в росли</w:t>
        <w:softHyphen/>
        <w:t>нах в малорухомій формі, воно не мо</w:t>
        <w:softHyphen/>
        <w:t>же бути реутилізова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разі нестачі заліза не створюєть</w:t>
        <w:softHyphen/>
        <w:t>ся хлорофіл, затримується синтез та розклад ауксинів (ростових речовин). Це проявляється в побілінні листків (хлороз), що починається з верхніх, молодих листків, затримці росту та розвитку росл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ліза в ґрунті звичайно досить для нормального росту та розвитку рослин, які можуть засвоювати його у вигляді дво- і тривалентного іона, але надлишок заліза, особливо двовалент</w:t>
        <w:softHyphen/>
        <w:t>ної форми (закисної), шкідлив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Мікроелемен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Бор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позитивно впливає на багато культур, але фізіо</w:t>
        <w:softHyphen/>
        <w:t>логічна роль цього елемента остаточ</w:t>
        <w:softHyphen/>
        <w:t>но не розкрита. З ґрунту він погли</w:t>
        <w:softHyphen/>
        <w:t>нається в аніонній формі та в наступ</w:t>
        <w:softHyphen/>
        <w:t>них хімічних реакціях валентності не змінює. Створюючи рухомі комплекси з цукрами, він бере участь у їх перетворенні та переміщенні до місця споживання. Сприяє син</w:t>
        <w:softHyphen/>
        <w:t>тезу білків, амінокислот. Підвищує врожай та вміст цукру цукрових буряків, волокна льону-довгунця, насіння конюшини і люцерни. Борні добрива ефективні під соняшник, гречку, бавовник, коноплі, олійні, зернобобові та інші культу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Марганец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ходить до складу ак</w:t>
        <w:softHyphen/>
        <w:t>тивних груп 10 ферментів, що каталі</w:t>
        <w:softHyphen/>
        <w:t>зують різні ланки метаболічних про</w:t>
        <w:softHyphen/>
        <w:t>цесів. В цьому од</w:t>
        <w:softHyphen/>
        <w:t>на з головних функцій марганцю у рослинній клітині. Він впливає на син</w:t>
        <w:softHyphen/>
        <w:t>тез амінокислот, поліпептидів, багато-фракційних білків і вітамінів, ростові процеси. Сприяє вибірковому погли</w:t>
        <w:softHyphen/>
        <w:t>нанню іонів з навколишнього середо</w:t>
        <w:softHyphen/>
        <w:t>вища. За умов нітратного живлення 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діє як сильний відновник, за аміачно</w:t>
        <w:softHyphen/>
        <w:t>го — як сильний окисник. Вміст марганцю в рослинах коли</w:t>
        <w:softHyphen/>
        <w:t>вається від 15 до 400 мг на 1 кг су</w:t>
        <w:softHyphen/>
        <w:t>хої речовини, а винос з урожаями — 0,35—4,5 кг/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разі нестачі марганцю в ґрунті на рослинах з'являється сіра плямис</w:t>
        <w:softHyphen/>
        <w:t>тість листків у злакових культур, хло</w:t>
        <w:softHyphen/>
        <w:t>роз у кукурудзи, цукрових буряків, зернобобових, тютюну, хмелю та ба</w:t>
        <w:softHyphen/>
        <w:t>вовнику. У цукрових буряків хлороз супроводжується почорнінням і під</w:t>
        <w:softHyphen/>
        <w:t>горанням лист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Мід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ходить до складу багатьох ферментів або активує їх дію. Ці ферменти беруть участь в процесах обміну речовин, фотосинтезі, диханні, будові та функціях нуклеїнових кислот, впли</w:t>
        <w:softHyphen/>
        <w:t>вають на азотний обмін у рослинах. Винос міді врожаями культур ста</w:t>
        <w:softHyphen/>
        <w:t>новить 10—170 г/га, а вміст у росли</w:t>
        <w:softHyphen/>
        <w:t>нах досягає 12—20 мг на 1 кг сухої речов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плодових дерев нестача міді викли</w:t>
        <w:softHyphen/>
        <w:t>кає суховершинність, а у злаків так звану «білу чуму» з характерним по</w:t>
        <w:softHyphen/>
        <w:t>білінням кінчиків листків: Злакові рослини при голодуванні на мідь по</w:t>
        <w:softHyphen/>
        <w:t>силено кущаться, в них пригнічено формування зернівок, з'являється пус</w:t>
        <w:softHyphen/>
        <w:t>тозерні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Цин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ктивує не менш як 13 металоферментних комплексів і входить до складу 17 ферментів. Однак в рос</w:t>
        <w:softHyphen/>
        <w:t>линах його знайдено лише в трьох ферментах. Цинкове голодування рос</w:t>
        <w:softHyphen/>
        <w:t>лин викликає затримку росту, особливо листків (дрібнолистість), побіління та хлороз листків, скручування листкових пластин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рос</w:t>
        <w:softHyphen/>
        <w:t>линах його міститься 15—22 мг на 1 кг сухої речовини. Позитивно впливає на формування зернівок пшениці при су</w:t>
        <w:softHyphen/>
        <w:t>ховіях, сприяючи нагромадженню в квітках органічних кислот як захисних речовин, підвищує жаростійкість баш</w:t>
        <w:softHyphen/>
        <w:t>танних та інших рос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обаль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 клітинах виконує ряд специфічних і неспецифічних функцій. Він активує багато ферментів, входить до складу вітаміну ВІ2 та його похід</w:t>
        <w:softHyphen/>
        <w:t>них, має важливу роль в фіксації мо</w:t>
        <w:softHyphen/>
        <w:t>лекулярного азоту, ростових процесах, впливає на дихання, енергетичний об</w:t>
        <w:softHyphen/>
        <w:t>мін в процесі фосфорилювання. Оскіль</w:t>
        <w:softHyphen/>
        <w:t>ки кобальт нагромаджується в гене</w:t>
        <w:softHyphen/>
        <w:t>ративних органах, можна вважати до</w:t>
        <w:softHyphen/>
        <w:t>веденим його значення у процесах за</w:t>
        <w:softHyphen/>
        <w:t>пліднен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Молібден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бере участь у азотному обміні. Бере участь у фіксації молекулярного азоту бульбоч</w:t>
        <w:softHyphen/>
        <w:t>ковими бактеріями. Молібден впливає на синтез вітамінів та хлорофілів, обмін фосфо</w:t>
        <w:softHyphen/>
        <w:t xml:space="preserve">ру і вуглеводі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Хлор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ає електрохімічну функцію, бере участь у електронейтральності клітини. Має значення в процесі фото</w:t>
        <w:softHyphen/>
        <w:t>синтезу та можливо в азотному й енергетичному обмін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ремні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ктивує поглинання рос</w:t>
        <w:softHyphen/>
        <w:t>линами фосфору з ґрунту та добрив. Вважають також, що він знижує над</w:t>
        <w:softHyphen/>
        <w:t>лишкову транспірацію, оскільки від</w:t>
        <w:softHyphen/>
        <w:t>кладається під кутикул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ЛАСИФІКАЦІЯ МІНЕРАЛЬНИХ ДОБРИ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неральні добрива можна класифіку</w:t>
        <w:softHyphen/>
        <w:t>вати за походженням або способом ви</w:t>
        <w:softHyphen/>
        <w:t>робництва, характером дії на ґрунт, хімічним складом, фізичним ста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 характером дії на ґрунт і на рослини мінеральні добрива поділяють на дві групи: посередні та прямодіюч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ередні добри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е засобами хі</w:t>
        <w:softHyphen/>
        <w:t>мічної меліорації ґрунтів, що мають несприятливі для рослин фізико-хімічні властивості. Сюди належать вапняні добрива, які вносять на кислих ґрунтах, гіпс, що застосовують для поліп</w:t>
        <w:softHyphen/>
        <w:t>шення  солонців і солонцюватих  ґрун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одіючі добри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— безпосеред</w:t>
        <w:softHyphen/>
        <w:t>ні джерела поживних (здебільшого легкозасвоюваних) для рослин речовин. Це переважна більшість мінеральн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ласифікація добрив на посередні та прямодіючі досить умовна, бо біль</w:t>
        <w:softHyphen/>
        <w:t>шість їх діють посередньо і прямо. На</w:t>
        <w:softHyphen/>
        <w:t>приклад, вапно не тільки зменшує кис</w:t>
        <w:softHyphen/>
        <w:t>лотність ґрунту, а й збільшує в ньому вміст кальцію, іноді магнію. Внесення мартенівського фосфатшлаку (фосфор</w:t>
        <w:softHyphen/>
        <w:t>ного добрива) супроводжується і по</w:t>
        <w:softHyphen/>
        <w:t>середнім впливом на ґрунт — дещо зменшується кислотність останнього. У зв'язку з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цим належність добрива до відповідної групи визначають на під</w:t>
        <w:softHyphen/>
        <w:t>ставі головної властивості добрива, за</w:t>
        <w:softHyphen/>
        <w:t>ради якої його вносять у ґру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ямодіючі добрива класифікують за хімічним складом на такі груп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прості добрив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що містять лише один елемент живле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омплексні добрив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що містять два або більше поживних елемен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ямодіючі добрива можна класи</w:t>
        <w:softHyphen/>
        <w:t>фікувати і за характером їх посеред</w:t>
        <w:softHyphen/>
        <w:t>ньої дії на ґрунт та росл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Хімічно кисл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містять поживні речовини у формі кислих солей і част</w:t>
        <w:softHyphen/>
        <w:t>ково вільну кислоту (суперфосфа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Фізіологічна кисл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кислотність яких виявляється внаслідок більш швидкого використання рослинами ка</w:t>
        <w:softHyphen/>
        <w:t>тіону порівняно з аніоном, який і під</w:t>
        <w:softHyphen/>
        <w:t>кислює ґрунт (сірчанокислий амоній, хлористий амоній та аміачна селітр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Біологічно    кисл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підкислюють ґрунтовий розчин в результаті мікро</w:t>
        <w:softHyphen/>
        <w:t>біологічних процесів перетворення амідного й аміачного азоту добрив у нітратний (синтетична сечовина, рідкі азотні добрива). Рідкі азотні добрива тимчасово підлужують ґрунт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Хімічно лужн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містять окисли лужних металів — кальцію, магнію, натрію та калію (мартенівський фосфатшлак і термофосфат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Фізіологічна лужн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з яких рос</w:t>
        <w:softHyphen/>
        <w:t>лини швидше вбирають аніон, а катіон, залишаючись у ґрунті, підлужує його (натрієва та кальцієва селітр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Фізіологічна нейтральн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істотно не впливають на реакцію ґрунтового розчину (калійна селітра, сірчанокис</w:t>
        <w:softHyphen/>
        <w:t>лі та хлористі калійні солі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 фізичним станом всі мінераль</w:t>
        <w:softHyphen/>
        <w:t>ні добрива поділяють на рідкі (вод</w:t>
        <w:softHyphen/>
        <w:t>ний аміак, аміакати, рідкий аміак, комплексні добрива) та тверді, до яких належить переважна більшість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Тверді (сипкі) добрива залежно від розміру їх часток поділяють на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порошкоподібн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або дрібнокристаліч</w:t>
        <w:softHyphen/>
        <w:t xml:space="preserve">ні) та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гранульован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крупнокристалічні), що мають форму зерен, кульок або лусок діаметром 1—4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ЗОТНІ ДОБРИ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зотні добрива виробляють в твердо</w:t>
        <w:softHyphen/>
        <w:t>му і рідкому стані. Основна сировина для виробництва азотних добрив — азотна кислота та аміак, який одер</w:t>
        <w:softHyphen/>
        <w:t>жують синтезом молекулярного азоту повітря з воднем. Половина витрат на виробництво добрива припадає на во</w:t>
        <w:softHyphen/>
        <w:t>день. Його одержують з природного супутнього або коксового газів, а та</w:t>
        <w:softHyphen/>
        <w:t>кож з вуглекислих газів нафтопере</w:t>
        <w:softHyphen/>
        <w:t>роб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Хімічна промисловість виробляє добрива, в яких азот зв'язаний у ви</w:t>
        <w:softHyphen/>
        <w:t>гляді аміаку, іонів амонію, нітратів або амі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зотні добрива поділяють на такі основні груп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Аміачно-нітратн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— містять азот в нітратній і аміачній формах — аміач</w:t>
        <w:softHyphen/>
        <w:t>на селітра, вапнисто-аміачна селі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Нітратн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— містять азот в окисле</w:t>
        <w:softHyphen/>
        <w:t>ній формі (МО3-) у вигляді солей азотної кислоти: натрієва селітра, кальцієва селі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Амонійн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— азот представлений іоном амонію (МН4+) і зв'язаний з кислотним залишком — сульфат амо</w:t>
        <w:softHyphen/>
        <w:t>нію, сульфат амонію-натрію, хлористий амоні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Аміачн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, в яких азот міститься у формі вільного аміаку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) — рідкі азотні добрива (безводний аміак, амі</w:t>
        <w:softHyphen/>
        <w:t>ачна вод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Амідн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— містять азот, зв'язаний в амідну форму (NH2) — сечовина, ціан</w:t>
        <w:softHyphen/>
        <w:t>амід кальцію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еякі азотні добрива виробляють також у змішаній формі (амонійно-</w:t>
        <w:br/>
        <w:t>аміачно-нітратні,</w:t>
        <w:tab/>
        <w:t>амонійно-амідно-нітритні), які входять до складу різ</w:t>
        <w:softHyphen/>
        <w:t>них видів аміакатів і азотних розчи</w:t>
        <w:softHyphen/>
        <w:t>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міачно-нітратні добрива — ста</w:t>
        <w:softHyphen/>
        <w:t>новлять найбільшу питому вагу у ви</w:t>
        <w:softHyphen/>
        <w:t>робництві азотн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Аміачна селіт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амоній азотно</w:t>
        <w:softHyphen/>
        <w:t>кислий, нітрат амонію NH4NO3) містить не менше 34% азоту. Виробляють її в основному в гранульо</w:t>
        <w:softHyphen/>
        <w:t>ваному виді. Гранульована аміачна селітра — фізіологічне слабокисле добриво біло</w:t>
        <w:softHyphen/>
        <w:t>го кольору, іноді, залежно від домі</w:t>
        <w:softHyphen/>
        <w:t>шок, жовтуватого або червонуватого. Добре розчиняється у воді, отже, азот цього добрива легкодоступний для рос</w:t>
        <w:softHyphen/>
        <w:t>лин. Розчиняється також і в аміачній воді, що використовується в промис</w:t>
        <w:softHyphen/>
        <w:t>ловості для одержання рідких азот</w:t>
        <w:softHyphen/>
        <w:t>них добрив — аміакатів. Гранульована аміачна селітра зберігає свою сипкість, порівняно з іншими азотними добрива</w:t>
        <w:softHyphen/>
        <w:t>ми рівномірніше розсіюється розкида</w:t>
        <w:softHyphen/>
        <w:t>чами мінеральних добрив. Недоліком аміачної селітри є знач</w:t>
        <w:softHyphen/>
        <w:t>на гігроскопічність, злежуваність, здат</w:t>
        <w:softHyphen/>
        <w:t>ність вибухати і розкладатися. Аміачну селітру вважають універ</w:t>
        <w:softHyphen/>
        <w:t>сальним і швидкодіючим добривом. Се</w:t>
        <w:softHyphen/>
        <w:t>ред азотних добрив вона найбільш ефективна, а її підкислююча дія на грунт майже в 2 рази менша, ніж у сульфату амонію. Наявність в аміачній селітрі по</w:t>
        <w:softHyphen/>
        <w:t>ловини азоту в рухомій швидкозасвоюваній нітратній формі й половини у повільно і тривалодіючій аміачній формі дає можливість широко дифе</w:t>
        <w:softHyphen/>
        <w:t>ренціювати способи, норми і строки її застосування залежно від властивостей ґрунтів, кліматичних умов і біоло</w:t>
        <w:softHyphen/>
        <w:t>гічних особливостей удобрюваних куль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Вапнисто-аміачна селіт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нейтра</w:t>
        <w:softHyphen/>
        <w:t>лізована аміачна селітра (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3 + +СаСОз) містить 17—22% азоту й 14—40 % карбонату кальцію і магн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Гранульовану вапнисто-аміачну селітру одержують нейтралізацією аміачної селітри шляхом сплавлення її з тонкорозмеленими крейдою, вапном або доломітом. Вона має кращі порівняно із звичайною аміачною селітрою фізико-механічні властивості, при зберіганні не зле</w:t>
        <w:softHyphen/>
        <w:t>жується, задовільно розсіюється, що дуже зручно для приготування стійких тукосумішей з фосфорними і калій</w:t>
        <w:softHyphen/>
        <w:t>ними добривами. Вапнисто-аміачна селітра дуже цінне добриво для овочевих і плодо</w:t>
        <w:softHyphen/>
        <w:t>ягідних культур та польових культур з підвищеною чутливістю до кислотнос</w:t>
        <w:softHyphen/>
        <w:t>ті ґрунтового розчину (цукровий бу</w:t>
        <w:softHyphen/>
        <w:t>ряк, озима пшениця, конюшин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ітратні добрива. До цієї групи на</w:t>
        <w:softHyphen/>
        <w:t>лежать натрієва і кальцієва селітри. Вони фізіологічно лужні, добре роз</w:t>
        <w:softHyphen/>
        <w:t>чиняються у воді, не вбираються ґрунтом і легко вимиваються з орного ш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Натрієва селіт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азотнокислий натрій; нітрат натрію, чілійська селіт</w:t>
        <w:softHyphen/>
        <w:t>ра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3) містить 16—16,5% азо</w:t>
        <w:softHyphen/>
        <w:t>ту в нітратній формі і 26% натрію. Одержують її адсорбцією лугами (со</w:t>
        <w:softHyphen/>
        <w:t>дою або їдким натром) окислів азо</w:t>
        <w:softHyphen/>
        <w:t>ту нітратних газів при виробництві азотної кислоти. Це добриво може містити незначні домішки нітриту нат</w:t>
        <w:softHyphen/>
        <w:t>рію (0,02—0,25 %) і соди (0,1— 0,15%). Натрієва селітра — високоефектив</w:t>
        <w:softHyphen/>
        <w:t>не добриво, яке являє собою дрібно</w:t>
        <w:softHyphen/>
        <w:t>кристалічну безбарвну сіль чи сірува</w:t>
        <w:softHyphen/>
        <w:t>того кольору, слабо гігроскопічна. У су</w:t>
        <w:softHyphen/>
        <w:t>хому стані добре розсіюється, під час зберігання в несприятливих умовах мо</w:t>
        <w:softHyphen/>
        <w:t>же злежуват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альцієва селіт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азотнокислий кальцій, нітрат кальцію, вапнякова се</w:t>
        <w:softHyphen/>
        <w:t>літра, норвезька селітра). Містить 14-14,5 % азоту в нітратній формі і 1-1,5 % азоту в аміачній формі. Одер</w:t>
        <w:softHyphen/>
        <w:t>жують прямою нейтралізацією азотної кислоти вапняком або безпосередньо взаємодією окислів азоту з вапняко</w:t>
        <w:softHyphen/>
        <w:t>вим молоком чи негашеним вапном. Можна також одержувати як побіч</w:t>
        <w:softHyphen/>
        <w:t>ний продукт при виробництві нітрофо</w:t>
        <w:softHyphen/>
        <w:t>сок за методом азотнокислої перероб</w:t>
        <w:softHyphen/>
        <w:t>ки фосфа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робляють її в гранульованій формі та у вигляді лусочок. У гра</w:t>
        <w:softHyphen/>
        <w:t>нульованій формі розсіюється задо</w:t>
        <w:softHyphen/>
        <w:t>вільно, в лускуваній — погано. Гігро</w:t>
        <w:softHyphen/>
        <w:t>скопічне добриво, тому її необхідно упаковувати у вологонепроникну тару. Іноді, щоб зменшити гігроскопічність, її змішують з гідрофобними добавками (парафінистий мазут) при використан</w:t>
        <w:softHyphen/>
        <w:t>ні останнього. 0,5—1,0% від маси доб</w:t>
        <w:softHyphen/>
        <w:t>р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Амонію сульфа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сірчанокислий амоній) містить 20,8-21% азоту в аміачній формі і до 0,2 % залишку сірчаної кислоти. Це кристалічний порошок білого, сірого, синього, фіолетового кольору. Одержу</w:t>
        <w:softHyphen/>
        <w:t>ють його нейтралізацією сірчаної кислоти аміаком, який виділяється з від</w:t>
        <w:softHyphen/>
        <w:t>працьованих газів при коксуванні ка</w:t>
        <w:softHyphen/>
        <w:t>м'яного вугілля, або поглинанням сір</w:t>
        <w:softHyphen/>
        <w:t>чаною кислотою газоподібного синте</w:t>
        <w:softHyphen/>
        <w:t>тичного аміа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раз виробляють лише крупно-кристалічний коксохімічний сульфат аменію у вигляді рисового зерна. Амоній сульфат має незначну гіг</w:t>
        <w:softHyphen/>
        <w:t>роскопічність, хорошу сипкість, у су</w:t>
        <w:softHyphen/>
        <w:t>хому приміщенні не злежується, добре розчиняється у воді. Це добриво рекомендується вноси</w:t>
        <w:softHyphen/>
        <w:t>ти під всі сільськогосподарські куль</w:t>
        <w:softHyphen/>
        <w:t>ту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Хлорид амонію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— білий або жовтуватий дрібнокристалічний поро</w:t>
        <w:softHyphen/>
        <w:t>шок, з вмістом азоту 24—25 % і 66,5 % хлору. Це побічний продукт при ви</w:t>
        <w:softHyphen/>
        <w:t>робництві соди аміачним способом. Має від</w:t>
        <w:softHyphen/>
        <w:t>носно добрі фізичні властивості, май</w:t>
        <w:softHyphen/>
        <w:t>же не злежується, мало гігроскопічний, задовільно розсіюється при внесенні у грун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сокий вміст в хлориді амонію хлору (при внесенні 100 кг азоту в грунт надходить 250 кг хлору) нега</w:t>
        <w:softHyphen/>
        <w:t>тивно впливає на якість врожаїв і культур, які чутливі до надмірної кількості хлору в ґрунті (картопля, табак, гречка, люпин, виноград, деякі овочеві, цитрусові). Внесення його перед сівбою може негативно вплинути на зимостійкість росли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Аміак рідкий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міак рідкий без</w:t>
        <w:softHyphen/>
        <w:t>водний, аміак зріджений NН3 — без</w:t>
        <w:softHyphen/>
        <w:t>колірний газ з задушливим різким за</w:t>
        <w:softHyphen/>
        <w:t>пахом, майже вдвічі легший повітря. Під тиском скраплюється в безколір</w:t>
        <w:softHyphen/>
        <w:t>ну рідину з вмістом 82,2 % азоту. Тем</w:t>
        <w:softHyphen/>
        <w:t>пература кипіння мінус 33,4 °С, тому при атмосферному тиску перебуває у газоподібному стані, температура за</w:t>
        <w:softHyphen/>
        <w:t>мерзання мінус 77,7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ідкий аміак має високу пруж</w:t>
        <w:softHyphen/>
        <w:t>ність. Тиск насичених парів аміаку при 20°С становить 846 кПа, а в міру підвищення температури тиск парів збільшується і при температурі 40 °С досягає 1530 к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раховуючи, що тиск парів аміа</w:t>
        <w:softHyphen/>
        <w:t>ку над рідким аміаком значний (аміак має високу пружність пару) та з ме</w:t>
        <w:softHyphen/>
        <w:t>тою запобігання втратам аміаку, доб</w:t>
        <w:softHyphen/>
        <w:t>риво зберігають і перевозять у спеці</w:t>
        <w:softHyphen/>
        <w:t>альних цистернах або балонах, розра</w:t>
        <w:softHyphen/>
        <w:t>хованих на тиск 2000—3000 к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Рідкий аміак — найбільш концентроване і дешеве азотне добриво, дуже добре розчиняється у воді. Вартість одиниці азоту в рідкому аміаку майже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в 2,5 раз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ижча, ніж у аміачної се</w:t>
        <w:softHyphen/>
        <w:t>літри. Рідкий аміак, внесений у грунт восени при низьких температурах, доб</w:t>
        <w:softHyphen/>
        <w:t>ре поглинається ґрунтом, не вимиває</w:t>
        <w:softHyphen/>
        <w:t>ться з нього, а навесні з підвищенням температури і посиленням мікробіоло</w:t>
        <w:softHyphen/>
        <w:t>гічних процесів окислюється до нітра</w:t>
        <w:softHyphen/>
        <w:t>тів. Придатний для удобрення всіх сільськогосподарських культур. За ефективністю дії рідкий аміак не поступається твердим азотним добривам, а на легких ґрунтах в умовах зрошення та у зволожених районах перевищує їх. Поверхневе внесення безводного аміаку не рекомендується внаслідок великих втрат азо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Аміачна во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водний аміак NH4OH) — розчин аміаку у воді. Це безколірна або жовтувата рідина без наявних механічних домішок з різким запахом нашатирного спирту. Про</w:t>
        <w:softHyphen/>
        <w:t>мисловість виробляє добриво двох сортів: перший містить не менше 20,5 % азоту або 25 % аміаку з тем</w:t>
        <w:softHyphen/>
        <w:t>пературою замерзання мінус 56 °С, другий — не менше 18% азоту або 22 % аміаку з температурою замер</w:t>
        <w:softHyphen/>
        <w:t>зання мінус 33 °С. Аміачна вода міс</w:t>
        <w:softHyphen/>
        <w:t>тить азот у формі вільного аміаку (NHз) і гідрату окису амонію (NH4ОН), має високий тиск парів (при 20 °С тиск практично відсутній), що полегшує її зберігання і застосу</w:t>
        <w:softHyphen/>
        <w:t>вання. Аміак легко випаровується з водного розчину, не змінюючи об'єм, тому аміачну воду зберігають і транс</w:t>
        <w:softHyphen/>
        <w:t>портують в сталевих герметичних цис</w:t>
        <w:softHyphen/>
        <w:t>тернах або резервуарах, розрахованих на тиск 150—200 кПа. Для зменшен</w:t>
        <w:softHyphen/>
        <w:t>ня втрат азоту під час зберігання в місткості додають спеціальну гермети</w:t>
        <w:softHyphen/>
        <w:t>зуючу, самозатікаючу плівкоутворюючу суміш (ГСПС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міачна вода, як і рідкий аміак і аміакати, викликає корозію кольоро</w:t>
        <w:softHyphen/>
        <w:t>вих металів (міді, цинку, олова та їх сплавів, бронзи і латуні), отже, все обладнання має бути виготовлене ли</w:t>
        <w:softHyphen/>
        <w:t>ше з чорних металів (сталі або ча</w:t>
        <w:softHyphen/>
        <w:t>вуну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орівнюючи з рідким аміаком, ви</w:t>
        <w:softHyphen/>
        <w:t>користання аміачної води як добрива з технічного боку значно легше і менш небезпеч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те недоліком його є відносно невеликий вміст поживної речовини, тому застосовувати аміачну воду до</w:t>
        <w:softHyphen/>
        <w:t>цільно лише в господарствах, розташо</w:t>
        <w:softHyphen/>
        <w:t>ваних поблизу підприємств, що вироб</w:t>
        <w:softHyphen/>
        <w:t>ляють це добри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орми водного аміаку за пожив</w:t>
        <w:softHyphen/>
        <w:t>ною речовиною і його ефективність та</w:t>
        <w:softHyphen/>
        <w:t>кі самі, як інших форм азотних доб</w:t>
        <w:softHyphen/>
        <w:t>рив. Поверхневе внесення аміачної во</w:t>
        <w:softHyphen/>
        <w:t>ди не допускається із-за великих втрат азоту, а також з метою запобіганню опікам сільськогосподарських куль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Аміака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рідкі концентровані азотні добрива, безколірні або жовту</w:t>
        <w:softHyphen/>
        <w:t>ватого кольору. Одержують їх шляхом розчину в аміачній воді аміачної се</w:t>
        <w:softHyphen/>
        <w:t>літри, аміачної селітри і сечовини, аміачної та кальцієвої селітри. Аміа</w:t>
        <w:softHyphen/>
        <w:t>кати дуже різноманітні за складом і властивостями. Залежно від компонентів вміст азоту в них коливається від ЗО до 50%, а вільного аміаку — від 4 до 43 %. Пружність парів аміа</w:t>
        <w:softHyphen/>
        <w:t>ку невелика (до 150 кПа), тому транс-. портувати і зберігати їх можна в цис</w:t>
        <w:softHyphen/>
        <w:t>тернах або балонах, розрахованих на невеликий ти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міакати, які містять в своєму складі аміачну чи кальцієву селітру, призводять до корозій чорних металів, отже, місткості, обладнання і техніку для їх зберігання та транспортування необхідно виготовляти із спеціальних марок сталі й алюмінію. Ці добрива значно різняться за температурою по</w:t>
        <w:softHyphen/>
        <w:t>чатку кристалізації (від 14 до 70°С), яка підвищується із зменшенням вміс</w:t>
        <w:softHyphen/>
        <w:t>ту в них аміаку і збільшенням вміс</w:t>
        <w:softHyphen/>
        <w:t>ту води, а також при введенні в склад сечовини і кальцієвої селітри. Тому аміакати, які передбачені для збері</w:t>
        <w:softHyphen/>
        <w:t>гання взимку, повинні мати низьку, а літом, навпаки, вищу температуру кристал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зв'язку з тим, що азот аміакатів, крім вільного аміаку, представле</w:t>
        <w:softHyphen/>
        <w:t>ний більш дорогими твердими форма</w:t>
        <w:softHyphen/>
        <w:t>ми азотних добрив, одиниця азоту аміакатів дорожча, ніж рідкого аміа</w:t>
        <w:softHyphen/>
        <w:t>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 врожайність сільськогосподар</w:t>
        <w:softHyphen/>
        <w:t>ських культур аміакати впливають так само, як і тверді азотні добрива, їх можна використовувати для основного внесення і в піджив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Вуглеаміака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водні розчини карбонату і бікарбонату амонію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HC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) і сечовини про</w:t>
        <w:softHyphen/>
        <w:t>зорого, зеленкувато-сірого або корич</w:t>
        <w:softHyphen/>
        <w:t>невого кольору з запахом аміаку. Міс</w:t>
        <w:softHyphen/>
        <w:t>тять 18—35% загального азоту, близь</w:t>
        <w:softHyphen/>
        <w:t>ко 12 % двоокису вуглецю (СО2) і 4-7 % аміаку, який викликає подразнення слизових оболонок очей і дихальних шляхів. Вуглеаміакати зберігають рід</w:t>
        <w:softHyphen/>
        <w:t>кий стан при температурі до мінус 20 °С, при низьких температурах кри</w:t>
        <w:softHyphen/>
        <w:t>сталізуються, містять не менше 29 % загально</w:t>
        <w:softHyphen/>
        <w:t>го азо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мідні добрива містять азот, зв'я</w:t>
        <w:softHyphen/>
        <w:t>заний в амідну форму 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Сечови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карбамід, діамід  ву</w:t>
        <w:softHyphen/>
        <w:t>гильної кислоти) - СО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2)2, найбільш концентроване з твердих азотних добрив, що містить 46 % азоту в формі аміду, не більше 0,9 % біурету і 0,25 % вологи. Одер</w:t>
        <w:softHyphen/>
        <w:t>жують її синтезом із аміаку і вугле</w:t>
        <w:softHyphen/>
        <w:t>кислого газу при температурі 185— 200 °С і тиску 18000—2000 кПа. Сечовина має невелику фізіологіч</w:t>
        <w:softHyphen/>
        <w:t>ну кислотність, добрі фізичні власти</w:t>
        <w:softHyphen/>
        <w:t>вості, мало гігроскопічна, при нормаль</w:t>
        <w:softHyphen/>
        <w:t>них умовах зберігання майже не зле</w:t>
        <w:softHyphen/>
        <w:t>жується, добре розчиняється у воді, зберігає задовільну розсіюваність, від</w:t>
        <w:softHyphen/>
        <w:t>носно стійка проти вилуговування. Для зниження злежуваності гранули добрива покривають невеликою кіль</w:t>
        <w:softHyphen/>
        <w:t>кістю тваринного жиру (0,05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процесі грануляції в добриві ут</w:t>
        <w:softHyphen/>
        <w:t>ворюється біурет H2NCONHCONH2 -  кристалічна речовина, розчинна у воді (15,4 г/л). Високий вміст біурету в карбаміді токсично діє на рослини, знижуючи врожай і його якість. Проте наявна кількість біурету в добриві, яке зараз виробляється, не шкідлива для рослин, бо являє собою нестійку спо</w:t>
        <w:softHyphen/>
        <w:t>луку, яка досить легко розкладається в ґрун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несена в грунт сечовина під впливом уробактерій протягом 2—З днів амоніфікується, перетворюючись в малостійку сполуку — вуглекислий амоній, який швидко розкладається на вуглекислоту і аміа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ечовина за потенціальною кис</w:t>
        <w:softHyphen/>
        <w:t>лотністю і ефективністю в усіх випад</w:t>
        <w:softHyphen/>
        <w:t>ках (за винятком поверхневого засто</w:t>
        <w:softHyphen/>
        <w:t>сування) не поступається аміачній се</w:t>
        <w:softHyphen/>
        <w:t>літрі. В умовах зрошення ефективність сечовини за рахунок зменшення вими</w:t>
        <w:softHyphen/>
        <w:t>вання дещо вища, ніж аміачної се</w:t>
        <w:softHyphen/>
        <w:t>літри, її можна застосовувати як ос</w:t>
        <w:softHyphen/>
        <w:t>новне добриво та для підживлення під всі культури на різних ґрунтах. Однак при поверхневому внесенні цього добрива можуть спостерігатись втрати азоту внаслідок звітрювання аміаку із вуглекислого амонію, особ</w:t>
        <w:softHyphen/>
        <w:t>ливо на . слабокисдих, нейтральних і карбонатних грунтах. При низькій' во</w:t>
        <w:softHyphen/>
        <w:t>логості та підвищених температурах вони можуть досягати 10% і більше. Значні втрати аміаку можуть бути при використанні сечовини для підживлен</w:t>
        <w:softHyphen/>
        <w:t>ня лук і пасовищ, оскільки дернина має підвищену уреазну активність. Сечовина може бу</w:t>
        <w:softHyphen/>
        <w:t>ти використана і для позакореневого підживлення рос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Щоб забезпечити рівномірне роз</w:t>
        <w:softHyphen/>
        <w:t>сіювання добрива на поверхні ґрунту, сечовину доцільно перед внесенням змішувати з фосфорними (преципітат) і калійними (сульфат калію) добрива</w:t>
        <w:softHyphen/>
        <w:t>ми, її можна вносити також у вигля</w:t>
        <w:softHyphen/>
        <w:t>ді розчинів з іншими рідкими азотни</w:t>
        <w:softHyphen/>
        <w:t>ми добривами під зяблеву оранку і пе</w:t>
        <w:softHyphen/>
        <w:t>ред сівбою сільськогосподарських культур, ранньою весною або у під</w:t>
        <w:softHyphen/>
        <w:t>живлення в період міжрядних обро</w:t>
        <w:softHyphen/>
        <w:t>бітків. У цьому разі використовують кристалічну сечовину, в якій містить</w:t>
        <w:softHyphen/>
        <w:t>ся біурету не більше 0,1—0,2%. Се</w:t>
        <w:softHyphen/>
        <w:t>човину можна використовувати не тільки як безпосереднє добриво, а й для виробництва складних і нових ви</w:t>
        <w:softHyphen/>
        <w:t>дів повільнодіюч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Повільно діючі слаборозчинн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азот</w:t>
        <w:softHyphen/>
        <w:t>ні добрива. Концентровані добрива, які містять азот в нерозчинній або слаборозчинній формі. Вміст загально</w:t>
        <w:softHyphen/>
        <w:t>го азоту становить 32—42 %, у тому числі 4—10 % водорозчинного. Явля</w:t>
        <w:softHyphen/>
        <w:t>ють собою продукти конденсації сечо</w:t>
        <w:softHyphen/>
        <w:t>вини СО(NH2)2 і аліфатичних альдегі</w:t>
        <w:softHyphen/>
        <w:t>дів: формальдегіду, ацетальдегіду, кро</w:t>
        <w:softHyphen/>
        <w:t>тонового альдегіду та 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 відміну від звичайних легко</w:t>
        <w:softHyphen/>
        <w:t>розчинних азотних добрив, вони посту</w:t>
        <w:softHyphen/>
        <w:t>пово переходять у засвоювану фор</w:t>
        <w:softHyphen/>
        <w:t>му і забезпечують рослини азотом про</w:t>
        <w:softHyphen/>
        <w:t>тягом усього вегетаційного періоду. Перевагою повільнодіючих добрив пе</w:t>
        <w:softHyphen/>
        <w:t>ред іншими азотними добривами є те, що азот цих добрив не вимивається з грунту і не виноситься висхідними токами води у поверхневий ша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о повільнодіючих добрив нале</w:t>
        <w:softHyphen/>
        <w:t>жать: сечовино-формальдегідне добри</w:t>
        <w:softHyphen/>
        <w:t>во (СФД), сечовино-ацетальдегідне, кротонілодендисечовина (КДС), ізо-бутилдендисечовина (ІБДС) і оксамід. Ефективність дії цих добрив значно залежить від розміру їх часток. Чим вони менші, тим більша швидкість пе</w:t>
        <w:softHyphen/>
        <w:t>ретворення азоту в доступну для рос</w:t>
        <w:softHyphen/>
        <w:t>лин фор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Пла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це безколірна або злегка забарвлена рідина з питомою вагою 1,26—1,33, містить 30% азоту і скла</w:t>
        <w:softHyphen/>
        <w:t>дається з розчинів аміачної селітри й сечовини. Кристалізується при темпе</w:t>
        <w:softHyphen/>
        <w:t>ратурі мінус 3 °С. Транспортують його в автомобільних чи залізничних цис</w:t>
        <w:softHyphen/>
        <w:t>тернах. Строк зберігання плаву в міст</w:t>
        <w:softHyphen/>
        <w:t>костях не повинен перевищувати 7 мі</w:t>
        <w:softHyphen/>
        <w:t>сяців, оскільки за цей період поверхні вуглецевої сталі не встигають підда</w:t>
        <w:softHyphen/>
        <w:t>тися корозії. Місткості, механізми і обладнання після внесення плаву в грунт слід промивати водою. Викорис</w:t>
        <w:softHyphen/>
        <w:t>товують його як допосівне добриво і для піджив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ФОСФОРНІ ДОБРИВА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Фосфорні добрива являють собою продукти переробки природних мінералів – фосфоритів і апатитів, а також деякі відходи металургійної промисловості. Фосфорити використовують безпосередньо на добриво у вигляді фосфоритного борошна. Апатитове борошно флотованого апатиту застосовують лише для виготовлення супер</w:t>
        <w:softHyphen/>
        <w:t>фосфату. У фосфоритах і апатитах</w:t>
        <w:br/>
        <w:t>фосфор міститься в основному в формі трикальцієвого фосфа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Фосфорні добрива, які виготовляє промисловість і поставляє сільському господарству України, за розчинністю поділяють на три групи: водорозчин</w:t>
        <w:softHyphen/>
        <w:t>ні — звичайний та подвійний (концен</w:t>
        <w:softHyphen/>
        <w:t>трований) суперфосфати; розчинні в лужному цитратному розчині (реактив Петермана) або в 2-процентному роз</w:t>
        <w:softHyphen/>
        <w:t>чині цитратної кислоти — мартенівсь</w:t>
        <w:softHyphen/>
        <w:t>кий фосфатшлак, знефторений фосфат; важкорозчинні, які лише частково роз</w:t>
        <w:softHyphen/>
        <w:t>чиняються в 2-процентній цитратній кислоті — фосфоритне борошно. Фос</w:t>
        <w:softHyphen/>
        <w:t>фор водорозчинних та цитратнорозчии-них фосфорних добрив легко засвоюється рослинами на всіх ґрунтових від</w:t>
        <w:softHyphen/>
        <w:t>мінах, а важкорозчинних — на кислих ґрун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рік внесення рослини використо</w:t>
        <w:softHyphen/>
        <w:t>вують 15—20% фосфору добрив. Про</w:t>
        <w:softHyphen/>
        <w:t>те останні впливають на врожайність протягом кількох ро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тже, при застосуванні фосфорних добрив у сівозміні в поєднанні з азотними та калійними коефіцієнт викорис</w:t>
        <w:softHyphen/>
        <w:t>тання фосфору дорівнює 40—60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одорозчинні добрива.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Суперфос</w:t>
        <w:softHyphen/>
        <w:t xml:space="preserve">фат звичай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порошкоподібний та гранульовани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уперфосфат являє собою найуніверсальніше фосфорне добриво, при</w:t>
        <w:softHyphen/>
        <w:t>датне для застосування на всіх ґрунтах і під усі сільськогосподарські куль</w:t>
        <w:softHyphen/>
        <w:t>тури. Звичайний порошкоподібний суперфосфат за зовнішнім виглядом являє собою порошок сірого або темно-сірого кольору, дещо в'язкий, слабо-гігроскопічний, який трохи злежується. Фосфор міститься у формі монокаль-цієвого фосфату Са (НРО4)2·Н2О (близько 60—75%), розчинного у во</w:t>
        <w:softHyphen/>
        <w:t>ді, та вільної фосфорної кислоти (1-1,5%). Є також невелика кількість нерозкладеної під впливом сірчаної кислоти фосфатної сирови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сновним компонентом звичайно</w:t>
        <w:softHyphen/>
        <w:t>го суперфосфату, крім фосфорних спо</w:t>
        <w:softHyphen/>
        <w:t>лук, є гіпс — Са5О4, що утворюється при обробці фосфату сірчаною кисло</w:t>
        <w:softHyphen/>
        <w:t>тою. Він становить половину маси су</w:t>
        <w:softHyphen/>
        <w:t>перфосфату і є, по суті, баластом, що підвищує вартість застосування цього фосфорного добрива. Зви</w:t>
        <w:softHyphen/>
        <w:t>чайний порошкоподібний суперфосфат з апатитового концентрату містить 19—20 % засвоюваного фосфору (Р2О5); вільної фосфорної кислоти не більше 5%; вологи — не більше 12— ІЗ %. Внаслідок грануляції вміст води в суперфосфаті зменшується до І—4 %, а фосфору збільшується до 20—22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Суперфосфат подвій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кон</w:t>
        <w:softHyphen/>
        <w:t>центроване фосфорне добриво. Одер</w:t>
        <w:softHyphen/>
        <w:t>жують його розкладом розмелених фосфатів (апатитів або фосфоритів) концентрованою фосфорною кислотою. Виробляють його у гранульованому вигля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Це добриво містить фосфор у фор</w:t>
        <w:softHyphen/>
        <w:t>мі водорозчинного монокальцієвого фосфату. Подвійний суперфос</w:t>
        <w:softHyphen/>
        <w:t>фат залежно від якості сировини, ви</w:t>
        <w:softHyphen/>
        <w:t>користаної для його виготовлення, містить 43—49 % Р2О5, вільної фос</w:t>
        <w:softHyphen/>
        <w:t>форної кислоти 2,5—5%. За грануло</w:t>
        <w:softHyphen/>
        <w:t>метричним складом близький до зви</w:t>
        <w:softHyphen/>
        <w:t>чайного суперфосфату, але не містить сульфату кальцію, тому при його за</w:t>
        <w:softHyphen/>
        <w:t>стосуванні витрати на зберігання, транспортування й внесення в грунт значно менш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 впливом на врожай сільсько</w:t>
        <w:softHyphen/>
        <w:t>господарських культур подвійний су</w:t>
        <w:softHyphen/>
        <w:t>перфосфат не відрізняється від супер</w:t>
        <w:softHyphen/>
        <w:t>фосфату звичай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Цитратнорозчинні фосфати.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Фосфатшлак мартенівський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є побічним продуктом металургійних за</w:t>
        <w:softHyphen/>
        <w:t>во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Фосфатшлак — важкий, темно-сі</w:t>
        <w:softHyphen/>
        <w:t>рий, дрібнорозмелений порошок, що проходить без залишку через сито діаметром отворів 2 мм. Залишку на ситі з отворами 0,18 мм — не більше 2 %. Транспортують добриво в папе</w:t>
        <w:softHyphen/>
        <w:t>рових мішках. Маса 1 м3 фосфатшлаку — 2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Фосфор у фосфатшлаку знахо</w:t>
        <w:softHyphen/>
        <w:t>диться в сполуках з кальцієм та за</w:t>
        <w:softHyphen/>
        <w:t>лізом переважно у вигляді сілікофос-фатів. Загальний вміст Р2О5 у конди</w:t>
        <w:softHyphen/>
        <w:t>ційному фосфатшлаку  - 13,8-15,8 %, у тому числі 8—12 % цитратнорозчинного, який вважається засвоюваним рослинами. Водорозчинного фосфору в добриві немає. Фосфатшлак за вмістом фосфо</w:t>
        <w:softHyphen/>
        <w:t>ру, що переходить у 2-процентний роз</w:t>
        <w:softHyphen/>
        <w:t>чин цитратної кислоти, поділяють на два класи: клас А, в якому міститься не менше 12 % цитратнорозчинного фосфору, і клас Б — не менше 8 %. Вологи в добриві 1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рім фосфору, до складу фосфат</w:t>
        <w:softHyphen/>
        <w:t>шлаку входять окиси кальцію (25-30%), магнію (7—9%) і марганцю, а також сполуки заліза, кремнію та ін. Фосфатшлак має лужну реакцію, тому його позитивна дія на врожай є не тільки прямою, а й посередньою — знижується кислотність ґру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ослідженнями встановлено висо</w:t>
        <w:softHyphen/>
        <w:t>ку ефективність дії фосфатшлаку в основному удобренні під цукрові буря</w:t>
        <w:softHyphen/>
        <w:t>ки, озиму пшеницю та інші сільсько</w:t>
        <w:softHyphen/>
        <w:t xml:space="preserve">господарські культур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Знефторений фосфа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держують з апатиту з невеликою добавкою піску (2—3 %) обробкою парою при темпе</w:t>
        <w:softHyphen/>
        <w:t>ратурі 1400—1500°. При цьому фосфор перетворюється у засвоювані рослина</w:t>
        <w:softHyphen/>
        <w:t>ми форми — цитратнорозчинні сполу</w:t>
        <w:softHyphen/>
        <w:t>ки альфатрикальційфосфату і невели</w:t>
        <w:softHyphen/>
        <w:t>ку кількість бетатрикальційфосфату. Ці форми становлять близько 80 % загальної кількості фосфору, що міс</w:t>
        <w:softHyphen/>
        <w:t>титься у знефтореному фосфа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міст цитратнорозчинного фосфо</w:t>
        <w:softHyphen/>
        <w:t>ру (Р2О5) у цьому добриві становить 30—32%, фтору — не більше 0,2, миш'яку менше 0,005 %. Знефторений фосфат має добрі фізичні властивості. Залишок добрива на ситі з діаметром отворів 0,15 мм — не більше 1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ажкорозчинні добрива.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Фосфо</w:t>
        <w:softHyphen/>
        <w:t xml:space="preserve">ритне борошн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держують розмелю</w:t>
        <w:softHyphen/>
        <w:t>ванням фосфоритів різних покладів, розташованих на території СРСР. Це тонкий порошок сірого або бурого кольору різних відтінків. Воно негігро-скопічне, не злежує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лежно від вмісту фосфору фосфоритне борошно поділяють на чотири сорти: вищий сорт містить 30%, перший —25, другий — 22 і третій — 19% Р2О5. Згідно з стандартом у фосфоритному борошні не повинно бути часток діаметром понад 0,18 мм більше 10 %, вміст вологи не повинен перевищувати 1,5—3 % (у вищого сор</w:t>
        <w:softHyphen/>
        <w:t>ту). Маса 1 м3 становить 1,7—1,8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Якість фосфоритного борошна тим вища, чим більше в ньому фосфору і чим тонший помел фосфори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Транспортують добриво насипом. У разі перевезення автотранспортом треба вкривати його брезен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Ефективність дії фосфоритного бо</w:t>
        <w:softHyphen/>
        <w:t>рошна підвищується при застосуванні його з фізіологічне кислими добрива</w:t>
        <w:softHyphen/>
        <w:t>ми (сульфат амонію, хлористий калій тощ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собливо добре засвоюють фосфор з фосфоритного борошна люпин, греч</w:t>
        <w:softHyphen/>
        <w:t>ка, коноплі та горох. Під ці культури насамперед замість суперфосфату тре</w:t>
        <w:softHyphen/>
        <w:t>ба вносити фосфоритне борош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оно добре розсіюється, змішуєть</w:t>
        <w:softHyphen/>
        <w:t>ся з усіма видами мінеральних добрив. Вносять його врозкид під оранку (кра</w:t>
        <w:softHyphen/>
        <w:t>ще восени) в таких нормах, як і су</w:t>
        <w:softHyphen/>
        <w:t>перфосф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ЛІЙНІ ДОБРИ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сортимент калійних добрив значно залежить від хімічного складу калій</w:t>
        <w:softHyphen/>
        <w:t>ної сировини, який визначає технологію переробки і збагачення руд. Залежно від способу одержання калійні добрива поділяють на три груп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онцентровані, що є продуктом за</w:t>
        <w:softHyphen/>
        <w:t>водської переробки сирих солей — хло</w:t>
        <w:softHyphen/>
        <w:t>ристий калій, сульфат калію, сульфат калію-магнію (калімагнезія), калійно-магнійовий концентра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ирі калійні солі, які одержують розмелюванням природних калійних со</w:t>
        <w:softHyphen/>
        <w:t>лей — каїніт, сильвіні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30-40%-ні калійні солі — суміш сирих калійних солей з концентрованим добривом, здебільшого з хлористим ка</w:t>
        <w:softHyphen/>
        <w:t>лієм. До калійних добрив належать та</w:t>
        <w:softHyphen/>
        <w:t>кож цементний пил і пічна зо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Хлористий калі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калію хлорид КС1) — найбільш концентроване і по</w:t>
        <w:softHyphen/>
        <w:t>ширене калійне добриво містить 53,6—62,5% К2О. Виробляють його двох марок: марки "К", що одержують кристалі</w:t>
        <w:softHyphen/>
        <w:t>зацією розчинів сильвінітових руд і в незначних кількостях — карналіту й ін</w:t>
        <w:softHyphen/>
        <w:t>ших калійних солей, і марки «Ф» — методом флотаційного збагачення силь</w:t>
        <w:softHyphen/>
        <w:t>вініту. Це крупнозернистий або гра</w:t>
        <w:softHyphen/>
        <w:t>нульований продукт білого чи сірува</w:t>
        <w:softHyphen/>
        <w:t>того кольору (марка «К») або рожевого кольору з червонуватим відтін</w:t>
        <w:softHyphen/>
        <w:t>ком (марка «Ф»). Добре розчиняєть</w:t>
        <w:softHyphen/>
        <w:t>ся у воді, мало гігроскопічний, але при транспортуванні та зберіганні в не</w:t>
        <w:softHyphen/>
        <w:t>сприятливих умовах дуже злежується, що утруднює його використання. Для зменшення злежуваності хлористий ка</w:t>
        <w:softHyphen/>
        <w:t>лій обробляють розчинами амінів або іншими реагентами. Такий продукт за</w:t>
        <w:softHyphen/>
        <w:t>лишається сипким при зберіганні у за</w:t>
        <w:softHyphen/>
        <w:t>критому складському приміщенні про</w:t>
        <w:softHyphen/>
        <w:t>тягом шести місяців. Сухий хлористий калій добре розсіюється, вологий — ду</w:t>
        <w:softHyphen/>
        <w:t>же пога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Це добриво застосовують під усі сільськогосподарські культури. Калій добре поглинається ґрунтом і знаходиться у ньому в обмінному, доступному для рослин стані, а хлор, який не зв'язується ґрунтом, вимиває</w:t>
        <w:softHyphen/>
        <w:t>ться атмосферними опадами в глиб</w:t>
        <w:softHyphen/>
        <w:t>ші шари ґрунту. Хлор, що міститься в добриві, негативно впливає на такі культури, як картопля, гречка, тютюн, ефіроолійні, цитрусові і деякі овочеві. Проте в разі відсутності безхлорних калійних добрив хлористий калій можна вносити і під чутливі до хлору культури заздалегідь, щоб усунути не</w:t>
        <w:softHyphen/>
        <w:t>гативну дію хл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Сульфат калі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сірчанокислий ка</w:t>
        <w:softHyphen/>
        <w:t xml:space="preserve">лі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)—концентроване безхлорне калійне добриво містить 48—50 % К2О, вміст іонів хло</w:t>
        <w:softHyphen/>
        <w:t>ру не перевищує 3 % при вологості 2 %. Безколірна дрібнокристалічна сіль, яка добре розчиняється у во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ульфат калію має добрі фізич</w:t>
        <w:softHyphen/>
        <w:t>ні властивості: негігроскопічний, не злежується, добре розсіюється. При внесенні добрива з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озрахунку 60 кг/га калію одночасно вносять приблизно 62 кг/га сірки. Наявність в добриві сірки позитив</w:t>
        <w:softHyphen/>
        <w:t>но впливає також на врожай капусти, брукви, турнепсу, гірчиці й бобових культур, які засвоюють із грунту ба</w:t>
        <w:softHyphen/>
        <w:t>гато сі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ірчанокислий калій перевозять в затареному стані та насипом у критих ваго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Сульфат калію-магні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калімагне</w:t>
        <w:softHyphen/>
        <w:t xml:space="preserve">зі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·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) — калійно-магніє</w:t>
        <w:softHyphen/>
        <w:t>ве добриво містить 28—30 % К2О, 8—10 % МgО, а також домішки КС1 і NаСІ (5 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обриво негігроскопічне, не зле</w:t>
        <w:softHyphen/>
        <w:t>жується, добре розсіює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лімагнезію виробляють у вигля</w:t>
        <w:softHyphen/>
        <w:t>ді гранул розміром 1—3 мм, білого кольору з рожевим або сірим відтін</w:t>
        <w:softHyphen/>
        <w:t>ком. Перевозять його у закритих вагонах, обладнаних щита</w:t>
        <w:softHyphen/>
        <w:t>ми на двер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лімагнезію можна застосовува</w:t>
        <w:softHyphen/>
        <w:t xml:space="preserve">ти на всіх грунтах під усі культури і в першу чергу під тютюн, картоплю, бобові трави, виноград, цитрусові та інші чутливі до хлору культур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алійна сіль зміша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КС1+NаС1). Одержують механічним змішуванням хлористого калію з тонко розмеленим сильвінітом або каїні</w:t>
        <w:softHyphen/>
        <w:t>том. Залежно від пропорції між хло</w:t>
        <w:softHyphen/>
        <w:t>ристим калієм і сирими калійними со</w:t>
        <w:softHyphen/>
        <w:t>лями містить 30—40 % К2О, 15—20 NaO, 39—52 % хл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Це сірувата з рожевими краплинами кристалічна сіль, при тривало</w:t>
        <w:softHyphen/>
        <w:t>му зберіганні може злежуватись, в су</w:t>
        <w:softHyphen/>
        <w:t xml:space="preserve">хому стані сіється задовільн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аліма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калійно-магнієвий кон</w:t>
        <w:softHyphen/>
        <w:t xml:space="preserve">центрат, калімаг флотаційний, збагачений каїніт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4·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4 містить 19% калію, 8-9% магнію і до 8 % хлору. Зернистий або гранульований продукт сірого кольору, який повністю проходить че</w:t>
        <w:softHyphen/>
        <w:t>рез сито з отворами 5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лімаг належить до безхлорних сірковмісних добрив, має добрі фізич</w:t>
        <w:softHyphen/>
        <w:t>ні властивості: негігроскопічний, не злежується, дуже добре розсіюється, його можна змішувати з усіма видами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Хлористий калій електроліт від</w:t>
        <w:softHyphen/>
        <w:t xml:space="preserve">працьов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(хлоркалій електроліт), з домішками 30 %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СІ,   2—3 %    МgС12 ,    16 %    Nа2О і 0,2 % МgО містить 45 % К2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егігроскопічний, не злежуєть</w:t>
        <w:softHyphen/>
        <w:t>ся, добре розчиняється у воді, розсію-ваність добра, підкислює грунт. Дія на грунт така сама, як і хлористого калію. Виробляють у вигляді крупнозернистого порошку або грану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еревозять в незатареному стані у критих вагонах. Його можна застосо</w:t>
        <w:softHyphen/>
        <w:t>вувати на всіх ґрунтах в основному удобренні під всі сільськогосподарсь</w:t>
        <w:softHyphen/>
        <w:t>кі культури, крім тютюну й інших чут</w:t>
        <w:softHyphen/>
        <w:t>ливих до хлору куль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аїні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КС1·MgSO4·3H2O) — зерниста подрібнена до роз</w:t>
        <w:softHyphen/>
        <w:t>мірів 4 мм каїнітова чи каїніто-ланг-бейнітова руда сірого, темного або червоного кольору. Містить подвійну сіль калію і магнію з великою меха</w:t>
        <w:softHyphen/>
        <w:t>нічною домішкою хлористого натрію (45—47% від загальної маси), CаSO4, МgSO4 та сполуки заліза, які обумов</w:t>
        <w:softHyphen/>
        <w:t>люють її колір. Вміст окису калію ко</w:t>
        <w:softHyphen/>
        <w:t>ливається в межах 9,5—10,5 %. На 1 кг К2О в каїніті припадає 2—2,5 кг хлору. Цінним компонентом в добриві є окис магнію, вміст якого становить від 7 до 10 % (технічними умовами не регламентується). У зв'язку з цим каїніт можна застосовувати як комп</w:t>
        <w:softHyphen/>
        <w:t>лексне калійно-магнієве добриво з урахуванням кількості в ньому натрію і хлору. Перевозять насипом в облад</w:t>
        <w:softHyphen/>
        <w:t>наних щитами ваго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їніт малогігроскопічний, зле</w:t>
        <w:softHyphen/>
        <w:t>жується, добре розчиняється у воді, в сухому стані відносно легко розсіює</w:t>
        <w:softHyphen/>
        <w:t>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йбільший ефект дає внесення його під цукрові й кормові буряки, ка</w:t>
        <w:softHyphen/>
        <w:t>пусту, конюшину та інші бобові тра</w:t>
        <w:softHyphen/>
        <w:t>ви, які позитивно реагують на натрій і магній. Використо</w:t>
        <w:softHyphen/>
        <w:t>вують каїніт також для виробництва концентрованих калійних добрив.</w:t>
      </w:r>
    </w:p>
    <w:p>
      <w:pPr>
        <w:pStyle w:val="Normal"/>
        <w:shd w:fill="FFFFFF" w:val="clear"/>
        <w:tabs>
          <w:tab w:val="clear" w:pos="720"/>
          <w:tab w:val="left" w:pos="202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Полігаліт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К2SO4·MgSO4·xCaSO4·2H2O) — важкорозчинна природна  сіль сірчанокислого калію, магнію і кальцію. Вміст окису калію становить 10—12 %, окису магнію 6,5%, з домішками, %: 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S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—28,9; МgS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— 20,0, СаS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—45,1, NaС1 — 3,5 — 5,2, нерозчинного залишку—10— 20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олігаліт не злежується при збе</w:t>
        <w:softHyphen/>
        <w:t>ріганні й добре розсіюється. Недолі</w:t>
        <w:softHyphen/>
        <w:t>ком його є низький вміст окису калію. Полігаліт краще застосовувати у су</w:t>
        <w:softHyphen/>
        <w:t>міші з концентрованими калійними со</w:t>
        <w:softHyphen/>
        <w:t>лями. Його можна використовувати також для виробництва калійно-магнезієв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Поташ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вуглекислий калій, карбо</w:t>
        <w:softHyphen/>
        <w:t>нат калію K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Оз) — висококонцентроване порошкоподібне, легкорозчинне, високо гігроскопічне добриво з лужною реакцією, розсіюється погано, зв'язує</w:t>
        <w:softHyphen/>
        <w:t>ться з ґрунтом і дуже підлуговує його. Через погані фізичні властивості по</w:t>
        <w:softHyphen/>
        <w:t>таш в чистому вигляді майже не вико</w:t>
        <w:softHyphen/>
        <w:t xml:space="preserve">ристовую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Цементний калійний пи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S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з домішками силікату і карбонату каль</w:t>
        <w:softHyphen/>
        <w:t>цію) — відходи виробництва цементної промисловості, безхлорне калійне добриво. Містить 10—15 % 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, гігро</w:t>
        <w:softHyphen/>
        <w:t>скопічний, злежується, зв'язується ґрунтом і значно підлуговує його, роз</w:t>
        <w:softHyphen/>
        <w:t>сіюється погано. До складу цементного пилу вхо</w:t>
        <w:softHyphen/>
        <w:t>дять також магній, залізо, натрій, сір</w:t>
        <w:softHyphen/>
        <w:t>ка та інші елементи. Враховуючи знач</w:t>
        <w:softHyphen/>
        <w:t>ну порохуватість цементного пилу, його доцільно використовувати в су</w:t>
        <w:softHyphen/>
        <w:t>міші з фрезерним торфом у співвідно</w:t>
        <w:softHyphen/>
        <w:t>шенні 1: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Зол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калійно-фосфорно-вапняне місцеве добриво. Містить калій, фосфор, кальцій і деякі мікроелемен</w:t>
        <w:softHyphen/>
        <w:t>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лій в золі знаходиться у ви</w:t>
        <w:softHyphen/>
        <w:t>гляді вуглекислого калію (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Оз), добре розчиняється у воді і є най</w:t>
        <w:softHyphen/>
        <w:t xml:space="preserve">кращою формою добрив для культур, чутливих до хлору. Зола містить вапн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КРОДОБРИ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Це різноманітні технічні солі, деякі відходи промисловості (марганцевий шлам, молібденові відходи електро</w:t>
        <w:softHyphen/>
        <w:t>лампових заводів) та фрити (сплави скла з мікроелементами). Останні вхо</w:t>
        <w:softHyphen/>
        <w:t>дять до складу органічних добрив. Вміст мікроелементів у підстилковому напівперепрілому гної в середньому становить: марганцю 201, міді 16, бору 20, кобальту 1, цинку 96 і молібдену 2 мг на 1 кг сухої речови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кродобрива можна вносити без</w:t>
        <w:softHyphen/>
        <w:t>посередньо в грунт, а також застосо</w:t>
        <w:softHyphen/>
        <w:t>вувати для позакореневого підживлен</w:t>
        <w:softHyphen/>
        <w:t>ня рослин і передпосівної обробки на</w:t>
        <w:softHyphen/>
        <w:t>сіння. Найкращим способом викорис</w:t>
        <w:softHyphen/>
        <w:t>тання мікроелементів є введення їх до складу звичайних та комплексних мі</w:t>
        <w:softHyphen/>
        <w:t>неральних добрив, але це питання до останнього часу не вирішене остаточно хімічною промисловістю. Виготовля</w:t>
        <w:softHyphen/>
        <w:t>ють лише боратовий суперфосфат та незначну кількість бормагнієвих доб</w:t>
        <w:softHyphen/>
        <w:t>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Сульфат марганц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кристаліч</w:t>
        <w:softHyphen/>
        <w:t>ний порошок білого або світло-сірого кольору, добре розчинний у воді. Для обробки насіння, позакореневого під</w:t>
        <w:softHyphen/>
        <w:t>живлення рослин слід застосовувати 0,10 — 0,50%-ний розчин сульфату мар</w:t>
        <w:softHyphen/>
        <w:t>ганцю. Норма внесення в грунт стано</w:t>
        <w:softHyphen/>
        <w:t>вить 5—15 кг/га сульфату марганц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 мінеральних добрив найбільш багатий на марганець фосфатшлак. Досить значна кількість цього елемен</w:t>
        <w:softHyphen/>
        <w:t>та міститься в гною і низинному тор</w:t>
        <w:softHyphen/>
        <w:t>фі. Всі види синтетичних селітр, сечо</w:t>
        <w:softHyphen/>
        <w:t>вина, а також хлористий калій не міс</w:t>
        <w:softHyphen/>
        <w:t>тять марганцю. Незначні домішки його знаходяться в сульфаті амон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Борні добри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елике значення для одержання висо</w:t>
        <w:softHyphen/>
        <w:t>ких урожаїв має вміст у ґрунті ру</w:t>
        <w:softHyphen/>
        <w:t>хомих засвоюваних форм бору, який залежить від материнської породи, рослинності, ступеня окультуреності ґрунту, використання органічних і мі</w:t>
        <w:softHyphen/>
        <w:t>неральн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мисловість виробляє простий гранульований суперфосфат, збага</w:t>
        <w:softHyphen/>
        <w:t>чений бором. Перспективними добри</w:t>
        <w:softHyphen/>
        <w:t>вами, що містять бор, є подвійний су</w:t>
        <w:softHyphen/>
        <w:t>перфосфат з бором і комплексні доб</w:t>
        <w:softHyphen/>
        <w:t>рива з вмістом бору (нітрофоска, амо</w:t>
        <w:softHyphen/>
        <w:t>фос та інші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ля позакореневого підживлення й обробки насіння використовують бор</w:t>
        <w:softHyphen/>
        <w:t>ну кисло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Борна кисло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тить 17,1— 17,3 % бору, її можна застосовувати для обробки насіння і позакореневого підживлення посівів, а. також вико</w:t>
        <w:softHyphen/>
        <w:t>ристовувати як борний компонент для окладних і змішаних добрив. Для об</w:t>
        <w:softHyphen/>
        <w:t>робки насіння і позакореневого під</w:t>
        <w:softHyphen/>
        <w:t>живлення рослин використовують 0,05—0,1 %-ний розчин, а для поливу розсади — 0,01—0,05%-ний розчин борної кислоти (від 1 до 5 г борної кислоти на 10 л вод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Простий гранульований суперфос</w:t>
        <w:softHyphen/>
        <w:t xml:space="preserve">фат з бо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тить 0,2 % бору. Ре</w:t>
        <w:softHyphen/>
        <w:t>комендується вносити (під більш ви</w:t>
        <w:softHyphen/>
        <w:t>могливі до бору культури) під перед</w:t>
        <w:softHyphen/>
        <w:t>посівний обробіток ґрунту або в рядки при сівбі в прийнятих для фосфорних добрив норм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Подвійний гранульований супер</w:t>
        <w:softHyphen/>
        <w:t xml:space="preserve">фосфат з бо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тить не менше 0,4 % бору. Рекомендується вносити в прийнятих для фосфорних добрив норм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Бормагніеве добрив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тить близь</w:t>
        <w:softHyphen/>
        <w:t>ко 13 % борної кислоти, або 2,3 % бору і 14 % окислу магнію. Рекомен</w:t>
        <w:softHyphen/>
        <w:t>дується вносити під передпосівний об</w:t>
        <w:softHyphen/>
        <w:t>робіток грунту. Бор у добриві знаходиться у водороз</w:t>
        <w:softHyphen/>
        <w:t>чинній формі, тому його з успіхом можна використовувати для позакоре</w:t>
        <w:softHyphen/>
        <w:t xml:space="preserve">невого підживлення рослин, коли у них добре розвинуті листк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Порошок, що містить бор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являє собою механічну суміш тонкоподрібне</w:t>
        <w:softHyphen/>
        <w:t>ної борної кислоти (14—16%) і тех</w:t>
        <w:softHyphen/>
        <w:t xml:space="preserve">нічного тальку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сновний спосіб застосування бор</w:t>
        <w:softHyphen/>
        <w:t>них добрив — внесення їх під перед</w:t>
        <w:softHyphen/>
        <w:t>посівну культивацію. Борні добрива та інші мікроелементи слід застосовувати лише при умові повного забезпечення рослин азотом, фосфором і калієм, їх можна вносити разом з азотними, фос</w:t>
        <w:softHyphen/>
        <w:t>форними і калійними добривами, ре</w:t>
        <w:softHyphen/>
        <w:t>тельно змішуючи всі компоненти перед внесенням. При нерівномірному розпо</w:t>
        <w:softHyphen/>
        <w:t>ділі добрив по площі можуть утворю</w:t>
        <w:softHyphen/>
        <w:t>ватись місця з високими концентрація</w:t>
        <w:softHyphen/>
        <w:t xml:space="preserve">ми бору, що може негативно впливати на рослин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Молібденові добр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естача молібдену проявляється головним чином при вирощуванні бо</w:t>
        <w:softHyphen/>
        <w:t>бових трав, зернобобових, зернових, овочевих, лучних та деяких інших культур. Потреба рослин в молібдені підвищується при забезпеченні їх ос</w:t>
        <w:softHyphen/>
        <w:t>новними елементами живлення (фос</w:t>
        <w:softHyphen/>
        <w:t>фором та калієм — для бобових і азо</w:t>
        <w:softHyphen/>
        <w:t>том, фосфором та калієм для ово</w:t>
        <w:softHyphen/>
        <w:t>чевих культу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Як молібденові добрива викорис</w:t>
        <w:softHyphen/>
        <w:t>товують солі та різні відходи, що міс</w:t>
        <w:softHyphen/>
        <w:t>тять молібде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Молібдат амонію, молібденово-кислий амоні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тить 52 % молібде</w:t>
        <w:softHyphen/>
        <w:t>ну, добре розчиняється у воді. З метою обпудрювання насіння молібдат амонію слід підсушити і ре</w:t>
        <w:softHyphen/>
        <w:t>тельно подрібнити. Передпосівну об</w:t>
        <w:softHyphen/>
        <w:t xml:space="preserve">робку насіння молібденом необхідно поєднувати з протруєння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Суперфосфат простий гранульова</w:t>
        <w:softHyphen/>
        <w:t xml:space="preserve">ний з молібден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0,1 % молібдену) застосовують у прийнятих для суперфосфату нормах.</w:t>
      </w:r>
    </w:p>
    <w:p>
      <w:pPr>
        <w:pStyle w:val="Normal"/>
        <w:shd w:fill="FFFFFF" w:val="clear"/>
        <w:tabs>
          <w:tab w:val="clear" w:pos="720"/>
          <w:tab w:val="left" w:pos="828" w:leader="none"/>
          <w:tab w:val="left" w:pos="280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Суперфосфат подвійний гранульований з молібден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0,2 % молібдену) виготовляють змішуванням добавки, що містить молібден, перед грануля</w:t>
        <w:softHyphen/>
        <w:t>цією.</w:t>
      </w:r>
    </w:p>
    <w:p>
      <w:pPr>
        <w:pStyle w:val="Normal"/>
        <w:shd w:fill="FFFFFF" w:val="clear"/>
        <w:tabs>
          <w:tab w:val="clear" w:pos="720"/>
          <w:tab w:val="left" w:pos="828" w:leader="none"/>
          <w:tab w:val="left" w:pos="280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Порошок, що містить молібден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являє собою механічну суміш тонко</w:t>
        <w:softHyphen/>
        <w:t xml:space="preserve">подрібненого-сухого модібдату амонію і технічного тальку (вміст молібдену 40—45 %). </w:t>
      </w:r>
    </w:p>
    <w:p>
      <w:pPr>
        <w:pStyle w:val="Normal"/>
        <w:shd w:fill="FFFFFF" w:val="clear"/>
        <w:tabs>
          <w:tab w:val="clear" w:pos="720"/>
          <w:tab w:val="left" w:pos="828" w:leader="none"/>
          <w:tab w:val="left" w:pos="28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Відходи електролампової промис</w:t>
        <w:softHyphen/>
        <w:t xml:space="preserve">ловост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являють собою порошок, роз</w:t>
        <w:softHyphen/>
        <w:t>чинний у воді, придатний для позако</w:t>
        <w:softHyphen/>
        <w:t>реневого підживлення рослин. Вміст молібдену до 50 %. Використовують так само, як і молібдат амон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Мідні добр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йбільша потреба в міді проявляєть</w:t>
        <w:softHyphen/>
        <w:t>ся насамперед на осушених торф'яно-болотних ґрунтах при вирощуванні зернових, кормових, овочевих, техніч</w:t>
        <w:softHyphen/>
        <w:t>них та інших культур. Нестачу міді можуть відчувати рослини на супіща</w:t>
        <w:softHyphen/>
        <w:t>них і піщаних дерново-підзолистих ґрунтах. Найпоширенішими мідними добривами є піритні недогарки та мід</w:t>
        <w:softHyphen/>
        <w:t>ний купоро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Піритні недогар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відходи сір</w:t>
        <w:softHyphen/>
        <w:t>чанокислого виробництва. Мідь у пі</w:t>
        <w:softHyphen/>
        <w:t>ритних недогарках знаходиться у фор</w:t>
        <w:softHyphen/>
        <w:t>мі сульфату, окислу, закису і сульфі</w:t>
        <w:softHyphen/>
        <w:t>дів. З усіх форм водорозчинна і дос</w:t>
        <w:softHyphen/>
        <w:t>тупна рослинам сульфатна мідь і ли</w:t>
        <w:softHyphen/>
        <w:t>ше частково — сульфідна. Однак ра</w:t>
        <w:softHyphen/>
        <w:t>зом з міддю піритних недогарків у грунт потрапляє велика кількість ба</w:t>
        <w:softHyphen/>
        <w:t>ласту, що неекономічне. Внаслідок ни</w:t>
        <w:softHyphen/>
        <w:t>зького вмісту міді (близько 0,3 %) пі</w:t>
        <w:softHyphen/>
        <w:t>ритні недогарки можуть мати тільки місцеве значення. Перевезення на знач</w:t>
        <w:softHyphen/>
        <w:t>ні відстані пов'язане з додатковими витра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Сульфат міді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мідний купорос — кристалічна сіль голубувато-синього кольору, що містить близько 25 %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 Добре розчинна у воді, тому її реко</w:t>
        <w:softHyphen/>
        <w:t>мендується використовувати для перед</w:t>
        <w:softHyphen/>
        <w:t>посівної обробки насіння і позакорене</w:t>
        <w:softHyphen/>
        <w:t xml:space="preserve">вого підживлення. Застосовують при виготовленні одинарних і комплексних (складних і змішаних) добри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w w:val="89"/>
          <w:sz w:val="28"/>
          <w:szCs w:val="28"/>
          <w:lang w:val="uk-UA"/>
        </w:rPr>
        <w:t xml:space="preserve">Порошок, що містить мідь </w:t>
      </w:r>
      <w:r>
        <w:rPr>
          <w:rFonts w:cs="Times New Roman" w:ascii="Times New Roman" w:hAnsi="Times New Roman"/>
          <w:b w:val="false"/>
          <w:bCs w:val="false"/>
          <w:w w:val="89"/>
          <w:sz w:val="28"/>
          <w:szCs w:val="28"/>
          <w:lang w:val="uk-UA"/>
        </w:rPr>
        <w:t xml:space="preserve">(14—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16 % CuS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або 5—6 % Cu), являє собою механічну суміш тонкоподрібне</w:t>
        <w:softHyphen/>
        <w:t>ного сульфату міді та технічного таль</w:t>
        <w:softHyphen/>
        <w:t>ку, застосовують для обробки насі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Мідно-калійні добри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тять 56,8 % 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 і 1,0 % Сu. Хлористий ка</w:t>
        <w:softHyphen/>
        <w:t>лій з міддю, а також азотно-калійні мідні добрива та інші рекомендуються для внесення при передпосівному об</w:t>
        <w:softHyphen/>
        <w:t xml:space="preserve">робітку . Мідні добрива діють протягом трьох-чотирьох рокі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Цинкові добр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стосовують сульфат цинку, а також деякі відходи промисловості, що міс</w:t>
        <w:softHyphen/>
        <w:t>тять доступні для рослин форми цин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Сульфат цинку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ірчанокислий цинк — кристалічна сіль сірувато-бі</w:t>
        <w:softHyphen/>
        <w:t>лого кольору, розчинна у воді. Вміст цинку 25 %. Можна застосовувати для передпосівної обробки насіння і поза</w:t>
        <w:softHyphen/>
        <w:t>кореневого підживлення рослин 0,05— 0,1%-ний розчин сульфату цинку. Та</w:t>
        <w:softHyphen/>
        <w:t xml:space="preserve">кий розчин можна застосовувати для обробки рослин одночасно з гербіцидами та інсектицидам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Цинкове</w:t>
        <w:tab/>
        <w:t xml:space="preserve">полімікродобрив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ПМУ-7) — порошок темно-сірого кольору, містить 25 % Z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п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1 % МоОз, 0,4 Мn, 13 % СuO, а також залізо та інші .елементи. Можна застосовувати для передпосівної обробки насін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Порошок, що містить цин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являє собою механічну суміш тонкоподріб</w:t>
        <w:softHyphen/>
        <w:t xml:space="preserve">неного сухого сульфату цинку (18-22 %) і технічного тальк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дним із важливих факторів, що визначають ефективність цинкових доб</w:t>
        <w:softHyphen/>
        <w:t>рив, є ступінь забезпеченості рослин іншими елементами живлення. Підви</w:t>
        <w:softHyphen/>
        <w:t>щений рівень азотного живлення, а та</w:t>
        <w:softHyphen/>
        <w:t>кож високі норми фосфорних добрив або велика кількість фосфору в ґрунті викликають підсилення цинкової не</w:t>
        <w:softHyphen/>
        <w:t>достатності у рослин і збільшують по</w:t>
        <w:softHyphen/>
        <w:t>требу в цинкових добри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Кобальтові добр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користовують сульфат і хлорид ко</w:t>
        <w:softHyphen/>
        <w:t>бальту, а також промислові відходи, що містять кобаль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Сульфат кобальту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ірчанокис</w:t>
        <w:softHyphen/>
        <w:t>лий кобальт - червона кристалічна речовина, добре розчинна у воді. Містить близько 21 % кобаль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Хлорид кобальту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хлористий ко</w:t>
        <w:softHyphen/>
        <w:t>бальт - червоні або тем</w:t>
        <w:softHyphen/>
        <w:t>но-рожеві кристали. Містить 2,7 % ко</w:t>
        <w:softHyphen/>
        <w:t>бальту. При 20 °С на 35,7 % розчинний у во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ажлива умова (особливо при ок</w:t>
        <w:softHyphen/>
        <w:t>ремому застосуванні) внесення мікро</w:t>
        <w:softHyphen/>
        <w:t>добрив — рівномірне розміщення їх у ґрунті. Надлишкова кількість мікро</w:t>
        <w:softHyphen/>
        <w:t>елементів може призвести до негатив</w:t>
        <w:softHyphen/>
        <w:t>ної дії, а занижені норми окремих мік</w:t>
        <w:softHyphen/>
        <w:t>роелементів не дають ефек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сі мікродобрива слід застосову</w:t>
        <w:softHyphen/>
        <w:t>вати лише при забезпеченні сільсько</w:t>
        <w:softHyphen/>
        <w:t>господарських культур макродобрив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Залізні добри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потрібні рослинам в малих кількостях. Застосовують ці добрива насамперед у садах та на ви</w:t>
        <w:softHyphen/>
        <w:t>ноградниках на карбонатних і сильно-вапнованих ґрунтах, де мало рухомо</w:t>
        <w:softHyphen/>
        <w:t>го заліза. До залізних добрив нале</w:t>
        <w:softHyphen/>
        <w:t>жать залізний купорос та хелати за</w:t>
        <w:softHyphen/>
        <w:t>лі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Залізний купоро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тить 47—53 % сірчанокислого закису заліза і являє собою речовину сірого кольору, часто з білим, жовтим або бурим нальотом. Добре розчиняється у вод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Хелати заліз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являють собою спо</w:t>
        <w:softHyphen/>
        <w:t>луки органічних речовин з залізом, яке ґрунтом не поглинається і в той же час легко засвоюється рослинами. Хелати заліза використовують для позакореневого підживлення рослин з ознаками хлорозу в вечірні або ранко</w:t>
        <w:softHyphen/>
        <w:t xml:space="preserve">ві годин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ОМПЛЕКСНІ МІНЕРАЛЬНІ ДОБРИ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омплексними називають мінеральні добрива з вмістом у поєднанні й різ</w:t>
        <w:softHyphen/>
        <w:t>номанітному співвідношенні 2—3 і більше поживних елементів — азоту, фосфору, калію, магнію, сірки і мікро</w:t>
        <w:softHyphen/>
        <w:t>елементів. Залежно від способів ви</w:t>
        <w:softHyphen/>
        <w:t>робництва їх поділяють на складні, змішані й складно-змішані, а також на тверді та рідк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о складних належать добрива, які містять 2—3 і більше поживних елементів і виготовляються в єдиному технологічному процесі. Наприклад, амофос, калійна селітра, нітрофос, нітрофоска, нітроамофо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кладно-змішані — це добрива, які виготовляють змішуванням простих туків з додаванням рідких чи газопо</w:t>
        <w:softHyphen/>
        <w:t>дібних речовин. При цьому утворюють</w:t>
        <w:softHyphen/>
        <w:t>ся нові хімічні речов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о змішаних належать мінеральні добрива, які виготовляють при змішу</w:t>
        <w:softHyphen/>
        <w:t>ванні двох або більше простих туків. Це механічна суміш з готових прос</w:t>
        <w:softHyphen/>
        <w:t>тих добрив, переважно гранульованих ту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о механічної суміші можуть вхо</w:t>
        <w:softHyphen/>
        <w:t>дити і складні добри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ізноманітні технологічні процеси виробництва комплексних мінеральних добрив об'єднують в 4 групи: виготов</w:t>
        <w:softHyphen/>
        <w:t>лення складних твердих добрив на ос</w:t>
        <w:softHyphen/>
        <w:t>нові ортофосфорної та поліфосфорної кислот; виготовлення рідких складних добрив на основі ортофосфорної і по</w:t>
        <w:softHyphen/>
        <w:t>ліфосфорної кислот; виготовлення твердих складних добрив на основі азотнокислотного розкладання природ</w:t>
        <w:softHyphen/>
        <w:t>них фосфатів; виробництво складно-змішаних та змішан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КЛАДНІ ДОБРИ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Фосфати амоні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поширені й перспективні складні добрива, які містять азот і фосфор у водорозчинній формі. Во</w:t>
        <w:softHyphen/>
        <w:t>ни висококонцентровані, добре грану</w:t>
        <w:softHyphen/>
        <w:t>люються, довго зберігаються в грану</w:t>
        <w:softHyphen/>
        <w:t>льованому стані, малогігроскопічні, мають добрі фізичні властивості, при</w:t>
        <w:softHyphen/>
        <w:t>датні для змішування з багатьма азот</w:t>
        <w:softHyphen/>
        <w:t>ними і фосфорно-калійними добрива</w:t>
        <w:softHyphen/>
        <w:t xml:space="preserve">ми. До цього типу складних добрив належать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амофо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з вмістом 12 % азоту і 52 % фосфору та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діамофо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 вміс</w:t>
        <w:softHyphen/>
        <w:t>том 18 % азоту й 48 % фосфору . Амофос стійкий про</w:t>
        <w:softHyphen/>
        <w:t>ти підвищеної температури, в разі на</w:t>
        <w:softHyphen/>
        <w:t>грівання лише при температурі 100— 110 °С починає втрачати аміак, а діамофос втрачає аміак при температурі 70 °С і перетворюється в амофос. Амо</w:t>
        <w:softHyphen/>
        <w:t>фос і діамофос можуть бути також компонентами при виготовленні зміша</w:t>
        <w:softHyphen/>
        <w:t>них мінеральн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мофос містить фосфору в чоти</w:t>
        <w:softHyphen/>
        <w:t>ри рази більше, ніж азоту, тому при використанні цього добрива доводить</w:t>
        <w:softHyphen/>
        <w:t>ся додавати певну кількість азотних добрив. Діамофос має сприятливіше для рослин співвідношення між азотом та фосфором, в якому на одну части</w:t>
        <w:softHyphen/>
        <w:t>ну азоту припадає 2,5 частини фос</w:t>
        <w:softHyphen/>
        <w:t>ф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стосовують фосфати амонію для передпосівного внесення та підживлен</w:t>
        <w:softHyphen/>
        <w:t>ня технічних, зернових і овочевих куль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Нітроамофос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потрійне склад</w:t>
        <w:softHyphen/>
        <w:t>не добриво, містить по 17 % азоту, фосфору і калію. Загальний вміст — 51% поживних ре</w:t>
        <w:softHyphen/>
        <w:t>човин. Це висококонцентроване добри</w:t>
        <w:softHyphen/>
        <w:t>во, має задовільні фізичні властивості, малогігроскопічне, не злежується, доб</w:t>
        <w:softHyphen/>
        <w:t>ре розсіюється по полю, легко розчи</w:t>
        <w:softHyphen/>
        <w:t>няється у воді і добре засвоюється росли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ітроамофоска та діамонітрофоска належать до універсальних складних мінеральних добрив, які ре</w:t>
        <w:softHyphen/>
        <w:t>комендується застосовувати майже на всіх ґрун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и нейтралізації суміші фосфор</w:t>
        <w:softHyphen/>
        <w:t>ної і азотної кислот аміаком виготов</w:t>
        <w:softHyphen/>
        <w:t xml:space="preserve">ляють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>нітрофо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, який містить азоту 23—25 % і фосфору 22— 19%. Нітрофос і діамонітрофос — цін</w:t>
        <w:softHyphen/>
        <w:t>ні комплексні добрива для застосуван</w:t>
        <w:softHyphen/>
        <w:t>ня на забезпечених калієм грун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Нітрофос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— поширений вид складних мінеральн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ітрат кальцію внаслідок його ве</w:t>
        <w:softHyphen/>
        <w:t>ликої гігроскопічності є небажаною домішкою в добриві. Залежно від способу видалення роз</w:t>
        <w:softHyphen/>
        <w:t>різняють такі нітрофоски: вимороже</w:t>
        <w:softHyphen/>
        <w:t>ну — одержують виморожуванням надлишку кальцієвої селітри амоніч зацією і додаванням хлористого або сірчанокислого калію; сірчанокислотну або сульфатну — виготовляють при зв'язуванні надлишку кальцію сірча</w:t>
        <w:softHyphen/>
        <w:t>ною кислотою або сульфатом амонію і додаванням хлористого чи сірчанокис</w:t>
        <w:softHyphen/>
        <w:t>лого калію; карбонатну — зв'язуванням надлишку кальцію вуглекислотою І до</w:t>
        <w:softHyphen/>
        <w:t>даванням до одержаного продукту хлористого кальц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становлено, що нітрофоска за дією на врожай сільськогосподарських культур не поступається перед еквіва</w:t>
        <w:softHyphen/>
        <w:t>лентною сумішкою прост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Нітрофос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готовляють розкла</w:t>
        <w:softHyphen/>
        <w:t>данням природних фосфатів азотною кислотою, але без додавання солей ка</w:t>
        <w:softHyphen/>
        <w:t>лію. Вони містять 23,5—24 % азоту і 17—14 фосфору. Як і в нітрофосках, 55—65 % фосфору міститься у водорозчинній форм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арбоамофос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готовляється на основі сплаву сечовини, фосфатів амо</w:t>
        <w:softHyphen/>
        <w:t>нію і хлористого калію. Зазначені ком</w:t>
        <w:softHyphen/>
        <w:t>поненти змішують, амонізують, грану</w:t>
        <w:softHyphen/>
        <w:t>люють і висушують. Азот міститься в амідній та аміачній формах. Вміст та співвідношення поживних речовин в карбоамофосці становить N : Р : К як 17:17:1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арбоамофо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готовляють так са</w:t>
        <w:softHyphen/>
        <w:t>мо, як і карбоамофоску, але без вве</w:t>
        <w:softHyphen/>
        <w:t>дення хлористого калію, містить близь</w:t>
        <w:softHyphen/>
        <w:t>ко 60 % поживних елементів (азоту і фосфор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рбоамофоска і карбоамофос ефективні в посівах різних сільсько</w:t>
        <w:softHyphen/>
        <w:t>господарських культур. Проте на сіно</w:t>
        <w:softHyphen/>
        <w:t>жатях і пасовищах при поверхневому внесенні діють гірше, ніж еквівалент</w:t>
        <w:softHyphen/>
        <w:t>ний набір прост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ІДКІ КОМПЛЕКСНІ ДОБРИВА (РКД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Це водні розчини солей і кислот, які містять 2—3 поживних елементи. За</w:t>
        <w:softHyphen/>
        <w:t xml:space="preserve">стосування РКД має ряд переваг. На відміну від рідких азотних добрив, РКД легше зберігати і вносити в грунт, бо вони не містять вільного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аміаку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рім того, не потребують герметичне закритої тари, їх можна вносити по</w:t>
        <w:softHyphen/>
        <w:t>верхнево з наступним загортанням у грунт бороною, культиватором чи плу</w:t>
        <w:softHyphen/>
        <w:t>гом. Застосування РКД дає можли</w:t>
        <w:softHyphen/>
        <w:t>вість механізувати трудомісткі проце</w:t>
        <w:softHyphen/>
        <w:t>си навантаження і розвантаження, лік</w:t>
        <w:softHyphen/>
        <w:t>відувати втрати під час їх транспортування, зберігання та внесен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ристалін —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овий вид складного азотно-фосфорно-калійного мінераль</w:t>
        <w:softHyphen/>
        <w:t>ного добрива. Виробляється в нашій країні і за рубежем декілька марок цього добрива з різним співвідношен</w:t>
        <w:softHyphen/>
        <w:t xml:space="preserve">ня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К. Він повністю розчиняється у воді, тому незамінний у звичайних і гідропонних теплицях при вирощу</w:t>
        <w:softHyphen/>
        <w:t>ванні овочевих та інших цінних куль</w:t>
        <w:softHyphen/>
        <w:t>тур. На відміну від інших добрив, май: же не містить хлору і його можна використовувати в суміші з мікроелементами. Добриво придатне для засто</w:t>
        <w:softHyphen/>
        <w:t>сування в блокових теплицях у вигля</w:t>
        <w:softHyphen/>
        <w:t>ді водного розчину через автоматизо</w:t>
        <w:softHyphen/>
        <w:t>вану систему дощування, а також в поєднанні із зрошенням при вирощу</w:t>
        <w:softHyphen/>
        <w:t xml:space="preserve">ванні цінних культурних рослин в полі.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Калійна селіт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тить 13,8 % азоту і 46,5 % К2О. Являє собою білий криста</w:t>
        <w:softHyphen/>
        <w:t>лічний порошок, мало гігроскопічний, добре розчинний у воді. Виготовляють конверсійним способом, який ґрунтується на обмінному розкладі азотнокис</w:t>
        <w:softHyphen/>
        <w:t>лого натрію і хлористого калію. У ка</w:t>
        <w:softHyphen/>
        <w:t>лійній селітрі несприятливе співвідношення між азотом і калієм, тому при використанні її під окремі сільськогос</w:t>
        <w:softHyphen/>
        <w:t xml:space="preserve">подарські культури потрібно додавати азот, а також фосфор. Суміші добрив, виготовлені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користанням калійної селітри, мають добрі фізичні власти</w:t>
        <w:softHyphen/>
        <w:t>вості. Калійну селітру застосовують для удобрення чутливих до хлору куль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МІШАНІ ДОБРИ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мішані добрива одержують змішу</w:t>
        <w:softHyphen/>
        <w:t>ванням двох і більше простих добрив, їх об'єднують у дві групи: тверді й рідк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Тверді змішані добрива можуть бути виготовлені на основі порошко</w:t>
        <w:softHyphen/>
        <w:t>подібних чи гранульованих форм про</w:t>
        <w:softHyphen/>
        <w:t>стих добрив. Рідкі змішані мінеральні добрива одержують у вигляді розчи</w:t>
        <w:softHyphen/>
        <w:t>нів або суспензій, які виготовляють гарячим і холодним способ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мішані добрива, виготовлені з простого суперфосфату та інших доб</w:t>
        <w:softHyphen/>
        <w:t>рив, містять близько 30% поживних речовин, а якщо замість простого су</w:t>
        <w:softHyphen/>
        <w:t>перфосфату використовують фосфати амонію чи подвійний суперфосфат, їх концентрація становить 54—60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ля поліпшення фізичних власти</w:t>
        <w:softHyphen/>
        <w:t>востей добрив велике значення має до</w:t>
        <w:softHyphen/>
        <w:t>давання під час змішування 5—15 % маси суміші нейтралізуючих добав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ГАЛЬНІ ЗАКОНОМІРНОСТІ ЗМІНИ ЯКОСТІ ВРОЖАЮ ЗАЛЕЖНО ВІД УМОВ ЖИВЛЕННЯ РОСЛИ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іст та розвиток рослин, формування і нагромадження органічних речовин врожаю — все це є наслідком взаємо</w:t>
        <w:softHyphen/>
        <w:t>зв'язаних процесів обміну речовин, спрямованість та інтенсивність яких у свою чергу залежать від умов вирощу</w:t>
        <w:softHyphen/>
        <w:t>вання та біологічних особливостей культур. На якість врожаю значно впливають добрива. Для більшості рослин вирішальне значення мають азотні добрива. Так, для формування врожаю пшениці необхідні всі елемен</w:t>
        <w:softHyphen/>
        <w:t>ти живлення, але провідним з них є азот, від кількості якого та співвідно</w:t>
        <w:softHyphen/>
        <w:t>шення з іншими елементами залежить нагромадження білкових сполук. По</w:t>
        <w:softHyphen/>
        <w:t>рушення співвідношення між азотом, фосфором і калієм на користь першого призводить до вилягання посівів, внаслідок чого погіршується якість хлібів. Нагромадженню білкових сполук сприяє також забезпечення рослин марганц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зернобобових, в яких частково потреба у азоті задовольняється за рахунок біологічного азоту, якість зерна та зеленої маси залежить від рівня фосфорного і калійного живлен</w:t>
        <w:softHyphen/>
        <w:t>ня, що має узгоджуватись з кількістю засвоєного рослинами азо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багатьох культурних рослин якість врожаю визначається вуглевод</w:t>
        <w:softHyphen/>
        <w:t>ними речовинами (крохмаль, цукор,, целюлоза) чи продуктами їх перетво</w:t>
        <w:softHyphen/>
        <w:t>рення (жири, ефірні олії, пектинові речовини, органічні кислоти тощо). Для них фосфорне й калійне живлен</w:t>
        <w:softHyphen/>
        <w:t>ня має переважати над азот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обрива впливають на вміст ві</w:t>
        <w:softHyphen/>
        <w:t>тамінів у рослині. Азотні збільшують вміст каротину (провітаміну А) в лис</w:t>
        <w:softHyphen/>
        <w:t>тках цукрових буряків, вівса, шпина</w:t>
        <w:softHyphen/>
        <w:t>ту, плодах помідорів, коренях морк</w:t>
        <w:softHyphen/>
        <w:t>ви. Цьому процесу сприяє внесення гн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Якість урожаю залежить від фор</w:t>
        <w:softHyphen/>
        <w:t>ми добрива. Так, аміачний азот сприяє синтезу цукрів, крохмалю, кліткови</w:t>
        <w:softHyphen/>
        <w:t>ни, жиру, каучуку, а нітратний—ор</w:t>
        <w:softHyphen/>
        <w:t>ганічних кисл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лійні добрива з великим вмістом хлору пригнічують утворення за</w:t>
        <w:softHyphen/>
        <w:t>пасних білків і вуглеводів. Наявність сірки в добриві, навпаки, сприяє цьому процес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стосування необґрунтовано ви</w:t>
        <w:softHyphen/>
        <w:t>соких норм неконцентрованих фосфа</w:t>
        <w:softHyphen/>
        <w:t>тів може призвести до нагромадження в ґрунті фтору, який являє велику за</w:t>
        <w:softHyphen/>
        <w:t>грозу для людини і тварин. Зараз кіль</w:t>
        <w:softHyphen/>
        <w:t>кість фтору, що надходить в грунт з фосфорними добривами, незначна і не становить загрози забруднення нав</w:t>
        <w:softHyphen/>
        <w:t>колишнього середовища. Вапнування ґрунту запобігає надходженню в рос</w:t>
        <w:softHyphen/>
        <w:t xml:space="preserve">лини цього елемента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ґрунту і доб</w:t>
        <w:softHyphen/>
        <w:t>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длишкове внесення калійних добрив підвищує забруднення ґрунтів хлором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113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9:00Z</dcterms:created>
  <dc:creator>General</dc:creator>
  <dc:description/>
  <cp:keywords/>
  <dc:language>en-US</dc:language>
  <cp:lastModifiedBy>Mage</cp:lastModifiedBy>
  <cp:lastPrinted>2002-11-20T22:00:00Z</cp:lastPrinted>
  <dcterms:modified xsi:type="dcterms:W3CDTF">2011-10-08T07:29:00Z</dcterms:modified>
  <cp:revision>2</cp:revision>
  <dc:subject/>
  <dc:title>Библиотека 5баллов</dc:title>
</cp:coreProperties>
</file>