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енский Государственный Педагогический Университет им В.Г. Белинского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Факультет естественно-географическ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химии, теории и методики обучения хим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Задачи по кинетике цепных, фотохимических и гетерогенных реакций при подготовке школьников к олимпиадам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 студентка гр. Х-41:</w:t>
      </w:r>
    </w:p>
    <w:p>
      <w:pPr>
        <w:pStyle w:val="Normal"/>
        <w:spacing w:lineRule="auto" w:line="360"/>
        <w:ind w:firstLine="5580"/>
        <w:rPr/>
      </w:pPr>
      <w:r>
        <w:rPr>
          <w:color w:val="000000"/>
          <w:sz w:val="28"/>
          <w:szCs w:val="28"/>
          <w:lang w:val="en-US" w:eastAsia="en-US"/>
        </w:rPr>
        <w:t>Костригина Юлия Юрьевна.</w:t>
      </w:r>
    </w:p>
    <w:p>
      <w:pPr>
        <w:pStyle w:val="Normal"/>
        <w:spacing w:lineRule="auto" w:line="360"/>
        <w:ind w:firstLine="5580"/>
        <w:rPr/>
      </w:pPr>
      <w:r>
        <w:rPr>
          <w:color w:val="000000"/>
          <w:sz w:val="28"/>
          <w:szCs w:val="28"/>
          <w:lang w:val="en-US" w:eastAsia="en-US"/>
        </w:rPr>
        <w:t>Преподаватель доцент, к.п.н.</w:t>
      </w:r>
    </w:p>
    <w:p>
      <w:pPr>
        <w:pStyle w:val="Normal"/>
        <w:spacing w:lineRule="auto" w:line="360"/>
        <w:ind w:firstLine="55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темьев В. П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а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1. Кинетика цепных реакц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Вопросы для самоконтро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Приме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. За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. Кинетика фотохимических реакц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Вопросы и задания для самоконтро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Приме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За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3. Кинетика гетерогенных реакц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1. Приме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. За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ая химия – наука, которая изучает общие закономерности физических процессов и является теоретической основой всей химической науки и технологии химических производств. Одним из наиболее важных разделов физической химии является химическая кинетика. В данной курсовой работе приведен перечень вопросов и задач по трем разделам химической кинетики. Эти задачи носят комплексный характер и позволяют ученикам подготовиться к химическим олимпиадам. Целью курсовой работы явился подбор заданий по химической кинетике, адаптация их к требованиям химических олимпиад для школьников, а так же разработка методики их решения с учетом межпредметных связей с математикой и физ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шение задач дает возможность применить теоретические знания на практике, расширить, углубить и систематизировать их, стимулируют мыслительную деятельность учеников, развивают последовательность в действия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лава 1. Кинетика цепных реа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1 Вопросы и задания для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определение цепных реакц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 термин «активный центр». Какие частицы можно отнести к этому понятию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ем различия между материальными и энергетическими цепями? Приведите пример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ислите стадии цепной реакции на конкретном пример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вы возможные пути возникновения свободных радикалов и атомов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вещества называют инициаторам? Приведите пример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жите различные типы реакций продолжения цеп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улируйте принцип неуничтожимости свободной валентности, введенный Н.Н. Семеновы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 на примерах термины: а) «линейный обрыв»; б) «квадратичный обрыв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превращения являются неразветвленными цепными реакциями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 термины: «звено цепи», средняя «длина цепи». Приведите математическое определение средней длины цеп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жите на конкретном примере, что при стационарном протекании неразветвленной цепной реакции скорость зарождения цепи равна скорости обрыва. υ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 υ</w:t>
      </w:r>
      <w:r>
        <w:rPr>
          <w:color w:val="000000"/>
          <w:sz w:val="28"/>
          <w:szCs w:val="28"/>
          <w:vertAlign w:val="subscript"/>
          <w:lang w:val="en-US" w:eastAsia="en-US"/>
        </w:rPr>
        <w:t>f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ите выражение для определения скорости неразветвленной цепной реакции с учетом длины цеп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ислите кинетические особенности неразветвленной цепной реа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ите вывод кинетического уравнения зависимости скорости неразветвленной цепной реакции от времен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ем заключается различие диффузионной и кинетической областей протекания реакций обрыва цепей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ите уравнения константы скорости реакции обрыва цепей на стенках для цилиндрического сосу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жите, какой вид принимает уравнение константы скорости реакции обрыва, если реакция протекает: а) в диффузионной области, б) в кинетиче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ие реакции называют разветвленными? Приведите примеры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едите уравнение для зависимости скорости разветвленной цепной реакции от времен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анализируйте кинетическое уравнение в случая: а) g &gt; f; б) f &gt; g ; в) f = g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улируйте принцип частично-стационарных концентраций Н.Н. Семено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едите кинетическое уравнение для скорости реакции окисления водорода с учетом общепринятого механизма, используя принцип частично – стационарных концентраций. Полученный результат сравните с уравнением из вопроса 2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типы самовоспламенения возможны в химических реакциях? В чем существенное различие между ними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 термин: «предел воспламенения». Объясните с помощью теории Н.Н. Семенова появление первого (нижнего) и второго (верхнего) пределов воспламенения на примере реакции окисления фосфо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каких параметров зависит положение первого и второго пределов воспламенения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ьте в координатах (p, T) область воспламенения гремучей смеси (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 Какое название получила эта область? Укажите положение первого и второго пределов воспламенения. Какой характер имеет их зависимость от температуры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ва природа третьего предела воспламенения : в общем случае; для реакций окисления водорода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м путем можно определить выражение для точки мыса полуострова воспламенения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ислите кинетические особенности разветвленных цепных реакц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ем различие понятий: отрицательное и положительное взаимодействия цепей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жите в случае положительного взаимодействия цепей, почему смесь может воспламеняться при условии  f &lt;g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процессы называют реакциями «вырожденного взрыва» или цепными реакциями с вырожденным разветвлением цепей? Приведите пример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едите кинетическое уравнение для начальной стадии реакции с вырожденным разветвлением  и линейным обрывом цеп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те кинетическое уравнение для реакции с вырожденным разветвлением и квадратичным обрывом цеп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. Боденштейн и С. Линд при изучении реакции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+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2HBr экспериментально установили (1906), что скорость образования HBr в интервале температур 501-575 К выражается кинетическим уравн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d[HBr]          l 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υ = ———— = ———————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dt                1+ m[HBr]/ 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 l и   m – конст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ж. Христиансен, К. </w:t>
      </w:r>
      <w:r>
        <w:rPr>
          <w:color w:val="000000"/>
          <w:sz w:val="28"/>
          <w:szCs w:val="28"/>
          <w:lang w:val="uk-UA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ерцфельд и М. Поляни (1919) независимо предложили следующую схему цепного процесса для объяснения механизма данной темновой реакции и опытных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B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→ Br· +   Br·                        - зарождение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color w:val="000000"/>
          <w:sz w:val="28"/>
          <w:szCs w:val="28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Br· +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HBr + H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t>3                       - реакции продолжения цеп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 xml:space="preserve">H· + Br· → HBr  + Br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H· + HBr →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Br·                 - ингибирование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Br· + Br· →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                - обрыв цепи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Позднее было показано, что правильнее записать последнюю стадию в виде Br· + Br· + М →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М, где М – некоторая молекула, но в данном случае это несущественно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Задание:</w:t>
      </w:r>
      <w:r>
        <w:rPr>
          <w:color w:val="000000"/>
          <w:sz w:val="28"/>
          <w:szCs w:val="28"/>
          <w:lang w:val="en-US" w:eastAsia="en-US"/>
        </w:rPr>
        <w:t xml:space="preserve"> на основании предложенного механизма, полагая концентрации [H·]  и [Br·]  малыми и стационарными, получите кинетическое уравнение реакции и выразите l и m через константы элементарных ста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Решение :</w:t>
      </w:r>
      <w:r>
        <w:rPr>
          <w:color w:val="000000"/>
          <w:sz w:val="28"/>
          <w:szCs w:val="28"/>
          <w:lang w:val="en-US" w:eastAsia="en-US"/>
        </w:rPr>
        <w:t xml:space="preserve"> запишем выражение для скорости образования продукта HBr, исходя из приведенной в условии схе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 xml:space="preserve">d[HBr]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υ = ———— =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Br·]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H·]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-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[H·][HBr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 xml:space="preserve">dt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ив принцип квазистационарных концентраций к H· и Br·, можно запис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[Br·]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——— </w:t>
      </w:r>
      <w:r>
        <w:rPr>
          <w:color w:val="000000"/>
          <w:sz w:val="28"/>
          <w:szCs w:val="28"/>
          <w:lang w:val="en-US" w:eastAsia="en-US"/>
        </w:rPr>
        <w:t>= 2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- 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Br·]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H·]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]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 xml:space="preserve">dt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>-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H·][HBr] - 2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[Br·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 xml:space="preserve">d[H·]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———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Br·]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-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H·]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–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[H·][HBr] = 0    (3)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 xml:space="preserve">dt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ируя (2) и (3)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-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[Br·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              (4)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[Br·] = (——)½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                     (5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уравнения (3) выразим [H·] через [Br·] и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Br·]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[H·] = ——————— = ————————  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+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HBr]     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+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HBr]           (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тношения (5) и (6) указывают на то, что концентрации инициаторов цепного процесса зависят от констант скорости элементарных стадий, приведенных выше, и концентраций исходных веществ и продуктов (для [H·]). Подставляя в (1) концентрации H· и Br· - соотношении (5) и (6), получим искомое кинетическое уравнение для скорости образования HB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[HBr]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———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+ {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–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[HBr] }×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 xml:space="preserve">dt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 2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× ————————  = ——————————      (7)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+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HBr]         1+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HBr]/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авнение (7) идентично опытному при условии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l =2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 и m =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нетическое исследование разложения диметилсульфоксида (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путем измерения скорости образования метана показало, что эта реакция имеет первый порядок, опытная энергия активации равна 11,5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. Для объяснения экспериментальных данных был предложен следующий цепной механизм реа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→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 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      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→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   (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→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+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 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→ продукты          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нергия активации элементарных стадий соответственно равны Е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6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, Е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2,4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, 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4,8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, Е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≈ 0. Применив принцип квазистационарных концентраций к радикалам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и 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и полагая, что скорость обрыва цепи (4) существенно меньше скорости ее продолжения (2), покажите, что схема согласуется с экспериментальными кинетическими результ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Решение: </w:t>
      </w:r>
      <w:r>
        <w:rPr>
          <w:color w:val="000000"/>
          <w:sz w:val="28"/>
          <w:szCs w:val="28"/>
          <w:lang w:val="en-US" w:eastAsia="en-US"/>
        </w:rPr>
        <w:t>обозначим скорости элементарных стадий через υ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υ</w:t>
      </w:r>
      <w:r>
        <w:rPr>
          <w:color w:val="000000"/>
          <w:sz w:val="28"/>
          <w:szCs w:val="28"/>
          <w:vertAlign w:val="subscript"/>
          <w:lang w:val="en-US" w:eastAsia="en-US"/>
        </w:rPr>
        <w:t>3,</w:t>
      </w:r>
      <w:r>
        <w:rPr>
          <w:color w:val="000000"/>
          <w:sz w:val="28"/>
          <w:szCs w:val="28"/>
          <w:lang w:val="en-US" w:eastAsia="en-US"/>
        </w:rPr>
        <w:t xml:space="preserve"> υ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. в этом случае скорость образования метана запишется т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.                          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нение принципа квазистационарных концентраций к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и 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позволяет написать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      d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)                  ———  = υ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υ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- υ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= 0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 xml:space="preserve">dt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3)                    d[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——————  </w:t>
      </w:r>
      <w:r>
        <w:rPr>
          <w:color w:val="000000"/>
          <w:sz w:val="28"/>
          <w:szCs w:val="28"/>
          <w:lang w:val="en-US" w:eastAsia="en-US"/>
        </w:rPr>
        <w:t>=  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- υ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- υ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 xml:space="preserve">= 0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 xml:space="preserve">dt  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утем сложения (2) и (3) находим, что υ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υ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] = ———————               (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t>2к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уравнению (3) с учетом условий задач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υ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υ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≈υ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предложенного механизма процесса, учитывая (4) 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 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 =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——————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ли 2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] =———————————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>2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куда извлекаем 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 = (—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½                                  </w:t>
      </w:r>
      <w:r>
        <w:rPr>
          <w:color w:val="000000"/>
          <w:sz w:val="28"/>
          <w:szCs w:val="28"/>
          <w:lang w:val="en-US" w:eastAsia="en-US"/>
        </w:rPr>
        <w:t>(6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2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новка выражения (6) в формулу (1) позволяет получить искомое уравнение для скорости образования метан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en-US" w:eastAsia="en-US"/>
        </w:rPr>
        <w:t xml:space="preserve">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υ= 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(—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]      (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</w:t>
      </w:r>
      <w:r>
        <w:rPr>
          <w:color w:val="000000"/>
          <w:sz w:val="28"/>
          <w:szCs w:val="28"/>
          <w:lang w:val="en-US" w:eastAsia="en-US"/>
        </w:rPr>
        <w:t>2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торое имеет первый порядок по исходному веществу, что соответствует опытным да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зим теперь опытную константу скорости через  k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п = 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exp</w:t>
      </w:r>
      <w:r>
        <w:rPr>
          <w:color w:val="000000"/>
          <w:sz w:val="28"/>
          <w:szCs w:val="28"/>
          <w:lang w:val="en-US" w:eastAsia="en-US"/>
        </w:rPr>
        <w:t>[- ——] = (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          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</w:t>
      </w:r>
      <w:r>
        <w:rPr>
          <w:color w:val="000000"/>
          <w:sz w:val="28"/>
          <w:szCs w:val="28"/>
          <w:lang w:val="en-US" w:eastAsia="en-US"/>
        </w:rPr>
        <w:t>RT          2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, что каждую константу скорости элементарной стадии можно выразить аналогичным образ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= 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exp[- ——]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RT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тем несложных операций с выражениями (8) и (9) получаем (используется стандартный прием: последовательное логарифмирование и дифференцирование по температуре указанных уравнен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½ (Е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Е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– Е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 = ½(16+ 4,8 + 2,4)= 11,6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нное значение энергии активации изучаемого процесса хорошо совпадает с указанной в условии опытной величин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3*.</w:t>
      </w:r>
      <w:r>
        <w:rPr>
          <w:color w:val="000000"/>
          <w:sz w:val="28"/>
          <w:szCs w:val="28"/>
          <w:lang w:val="en-US" w:eastAsia="en-US"/>
        </w:rPr>
        <w:t>Исследуют полимеризацию алкена М (мономер)в подходящем  растворителе в присутствии инициатора А-источника свободных радик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дия инициирования цепи: иниц-р А распадается на свободные радикалы А → 2R·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 затем часть радикалов вступает в реакцию R· +М→RМ·(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 Скоростью инициирования цепи является скорость образования частиц RМ· , полагают, что 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&gt;&gt;υ</w:t>
      </w:r>
      <w:r>
        <w:rPr>
          <w:color w:val="000000"/>
          <w:sz w:val="28"/>
          <w:szCs w:val="28"/>
          <w:vertAlign w:val="subscript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Обозначают через ƒ долю радикалов R·   которые действительно участвуют в стадии инициирования, т.е. образования RМ·, ƒ называют эффективностью процесса инициирования. Стадия развития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RМ·+М→ RМ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·(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RМ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·+М→ RМ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·+M→ RМ</w:t>
      </w:r>
      <w:r>
        <w:rPr>
          <w:color w:val="000000"/>
          <w:sz w:val="28"/>
          <w:szCs w:val="28"/>
          <w:vertAlign w:val="subscript"/>
          <w:lang w:val="en-US" w:eastAsia="en-US"/>
        </w:rPr>
        <w:t>i+1</w:t>
      </w:r>
      <w:r>
        <w:rPr>
          <w:color w:val="000000"/>
          <w:sz w:val="28"/>
          <w:szCs w:val="28"/>
          <w:lang w:val="en-US" w:eastAsia="en-US"/>
        </w:rPr>
        <w:t>·, где i=1,2,…..,∞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пускают, что константы скорости всех этих реакций равны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дия обрыва цепи: Учитывают только реакцию рекомбинации радикалов: RМ</w:t>
      </w:r>
      <w:r>
        <w:rPr>
          <w:color w:val="000000"/>
          <w:sz w:val="28"/>
          <w:szCs w:val="28"/>
          <w:vertAlign w:val="subscript"/>
          <w:lang w:val="en-US" w:eastAsia="en-US"/>
        </w:rPr>
        <w:t>ј</w:t>
      </w:r>
      <w:r>
        <w:rPr>
          <w:color w:val="000000"/>
          <w:sz w:val="28"/>
          <w:szCs w:val="28"/>
          <w:lang w:val="en-US" w:eastAsia="en-US"/>
        </w:rPr>
        <w:t>·+ R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>·→ RМ</w:t>
      </w:r>
      <w:r>
        <w:rPr>
          <w:color w:val="000000"/>
          <w:sz w:val="28"/>
          <w:szCs w:val="28"/>
          <w:vertAlign w:val="subscript"/>
          <w:lang w:val="en-US" w:eastAsia="en-US"/>
        </w:rPr>
        <w:t>ј+k</w:t>
      </w:r>
      <w:r>
        <w:rPr>
          <w:color w:val="000000"/>
          <w:sz w:val="28"/>
          <w:szCs w:val="28"/>
          <w:lang w:val="en-US" w:eastAsia="en-US"/>
        </w:rPr>
        <w:t>·(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  <w:r>
        <w:rPr>
          <w:color w:val="000000"/>
          <w:sz w:val="28"/>
          <w:szCs w:val="28"/>
          <w:lang w:val="en-US" w:eastAsia="en-US"/>
        </w:rPr>
        <w:t>),где ј и k изменяются от 1 до ∞ и 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  <w:r>
        <w:rPr>
          <w:color w:val="000000"/>
          <w:sz w:val="28"/>
          <w:szCs w:val="28"/>
          <w:lang w:val="en-US" w:eastAsia="en-US"/>
        </w:rPr>
        <w:t xml:space="preserve"> – константа скорости обрыва цепи, не зависящая от ј и k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: а) получите выражение для скорости инициирования 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зависимости от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ƒ и [А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покажите в предположении наличия длинных цепей, что скорость расходования мономера можно записать в виде υ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= k[M][A]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. Выразите k через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, 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  <w:r>
        <w:rPr>
          <w:color w:val="000000"/>
          <w:sz w:val="28"/>
          <w:szCs w:val="28"/>
          <w:lang w:val="en-US" w:eastAsia="en-US"/>
        </w:rPr>
        <w:t>,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ƒ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для определения параметра ƒ проводят следующий опыт : 15,45 г метилметакрилата и 0, 2096 г азодиизобутиронитрила (инициатор), меченного изотопом 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С, нагревают при 5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в течение 55 мин. Получено 1,6826 г полимера , который содержит 0,042% азодиизобутиронитрила. Константа разложения инициатора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равна 1,2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при 5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 Вычислите эффективность этого иници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а) согласно условию задачи, образование радикалов RМ· кинетически определяется первым этапом, т.е. образованием R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 [R·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——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 (1)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d [RМ·]            d [R·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———— = ƒ——— 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    (2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dt</w:t>
        <w:tab/>
        <w:t>dt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 стадии продолжения цепи радикал RМ· образуется по реакции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·+ М →   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(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)    (3)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 исчезает в результате протекания следующей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+М→  RМ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·(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) (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хемы реакций (3) и (4) позволяют получить выражение для скорости образования    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d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·]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———— </w:t>
      </w:r>
      <w:r>
        <w:rPr>
          <w:color w:val="000000"/>
          <w:sz w:val="28"/>
          <w:szCs w:val="28"/>
          <w:lang w:val="en-US" w:eastAsia="en-US"/>
        </w:rPr>
        <w:t>=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-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·][M]     (5)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этого, каждый радикал 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 расходуется в реакции обрыва  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+  R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>· →  RМ</w:t>
      </w:r>
      <w:r>
        <w:rPr>
          <w:color w:val="000000"/>
          <w:sz w:val="28"/>
          <w:szCs w:val="28"/>
          <w:vertAlign w:val="subscript"/>
          <w:lang w:val="en-US" w:eastAsia="en-US"/>
        </w:rPr>
        <w:t>1+k</w:t>
      </w:r>
      <w:r>
        <w:rPr>
          <w:color w:val="000000"/>
          <w:sz w:val="28"/>
          <w:szCs w:val="28"/>
          <w:lang w:val="en-US" w:eastAsia="en-US"/>
        </w:rPr>
        <w:t>·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позволяет получить выражение для скорости его расход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d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                         k=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———— </w:t>
      </w:r>
      <w:r>
        <w:rPr>
          <w:color w:val="000000"/>
          <w:sz w:val="28"/>
          <w:szCs w:val="28"/>
          <w:lang w:val="en-US" w:eastAsia="en-US"/>
        </w:rPr>
        <w:t>= -  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  <w:r>
        <w:rPr>
          <w:color w:val="000000"/>
          <w:sz w:val="28"/>
          <w:szCs w:val="28"/>
          <w:lang w:val="en-US" w:eastAsia="en-US"/>
        </w:rPr>
        <w:t>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(∑ [R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·])     (7)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dt                            k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тоге, подставляя (7) в (5),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·]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——— </w:t>
      </w:r>
      <w:r>
        <w:rPr>
          <w:color w:val="000000"/>
          <w:sz w:val="28"/>
          <w:szCs w:val="28"/>
          <w:lang w:val="en-US" w:eastAsia="en-US"/>
        </w:rPr>
        <w:t>= 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-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[M]- 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  <w:r>
        <w:rPr>
          <w:color w:val="000000"/>
          <w:sz w:val="28"/>
          <w:szCs w:val="28"/>
          <w:lang w:val="en-US" w:eastAsia="en-US"/>
        </w:rPr>
        <w:t>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(∑ [R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>·])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dt                        =0                                            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рассуждение можно применить к радикалу 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[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·]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———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[RМ</w:t>
      </w:r>
      <w:r>
        <w:rPr>
          <w:color w:val="000000"/>
          <w:sz w:val="28"/>
          <w:szCs w:val="28"/>
          <w:vertAlign w:val="subscript"/>
          <w:lang w:val="en-US" w:eastAsia="en-US"/>
        </w:rPr>
        <w:t>i-1</w:t>
      </w:r>
      <w:r>
        <w:rPr>
          <w:color w:val="000000"/>
          <w:sz w:val="28"/>
          <w:szCs w:val="28"/>
          <w:lang w:val="en-US" w:eastAsia="en-US"/>
        </w:rPr>
        <w:t>·][M] -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[M]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  <w:r>
        <w:rPr>
          <w:color w:val="000000"/>
          <w:sz w:val="28"/>
          <w:szCs w:val="28"/>
          <w:lang w:val="en-US" w:eastAsia="en-US"/>
        </w:rPr>
        <w:t>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(∑ [R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·])=0  (9)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ируя уравнение (8) и (9) для всех радикалов, получают  k=∞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-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[M]- 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  <w:r>
        <w:rPr>
          <w:color w:val="000000"/>
          <w:sz w:val="28"/>
          <w:szCs w:val="28"/>
          <w:lang w:val="en-US" w:eastAsia="en-US"/>
        </w:rPr>
        <w:t>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(∑ [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·])(∑ [R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·])=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>k=1       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длинных цепей, i→∞, [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·]→0 уравнение (10) упрощается k=∞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 - 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  <w:r>
        <w:rPr>
          <w:color w:val="000000"/>
          <w:sz w:val="28"/>
          <w:szCs w:val="28"/>
          <w:lang w:val="en-US" w:eastAsia="en-US"/>
        </w:rPr>
        <w:t>[R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](∑ [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·])(∑ [R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>·])=0 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color w:val="000000"/>
          <w:sz w:val="28"/>
          <w:szCs w:val="28"/>
          <w:lang w:val="en-US" w:eastAsia="en-US"/>
        </w:rPr>
        <w:t>k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i  и k могут принимать одинаковые значения, можно записа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k=∞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∑ </w:t>
      </w:r>
      <w:r>
        <w:rPr>
          <w:color w:val="000000"/>
          <w:sz w:val="28"/>
          <w:szCs w:val="28"/>
          <w:lang w:val="en-US" w:eastAsia="en-US"/>
        </w:rPr>
        <w:t>[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·]= (∑ [RМ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·])      (12)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                 k=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уравнения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( ∑ [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·]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 —————       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i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расходования в процессе полимеризации равна      d[M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υ = - ——— = 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+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[M]( ∑ [RМ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·])   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dt                                     i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ли, с учетом (13),                      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υ= 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+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[M](—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 xml:space="preserve"> 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        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условию , инициатор реакции (А) присутствует в очень малом количестве по сравнению с мономером, поэтому выражение (15) упрощается и приобретает искомый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υ= k[M][A]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,                      (16)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  <w:tab/>
        <w:t xml:space="preserve">            2ƒ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k= k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(—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 xml:space="preserve">                    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ƒ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ое уравнение идентично указанному в услов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инициатор расходуется согласно кинетическому закону реакции первого порядка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  <w:tab/>
        <w:t xml:space="preserve">     </w:t>
      </w:r>
      <w:r>
        <w:rPr>
          <w:color w:val="000000"/>
          <w:sz w:val="28"/>
          <w:szCs w:val="28"/>
          <w:lang w:val="en-US" w:eastAsia="en-US"/>
        </w:rPr>
        <w:t>d[A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А → 2R·; - —— 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A]               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соотношение выполняется и для количества вещества А, выраженного через массу m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t>d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- —— 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m                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 xml:space="preserve">dt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грированием уравнения (19) получ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– m =m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(1-e</w:t>
      </w:r>
      <w:r>
        <w:rPr>
          <w:color w:val="000000"/>
          <w:sz w:val="28"/>
          <w:szCs w:val="28"/>
          <w:vertAlign w:val="superscript"/>
          <w:lang w:val="en-US" w:eastAsia="en-US"/>
        </w:rPr>
        <w:t>-k1t</w:t>
      </w:r>
      <w:r>
        <w:rPr>
          <w:color w:val="000000"/>
          <w:sz w:val="28"/>
          <w:szCs w:val="28"/>
          <w:lang w:val="en-US" w:eastAsia="en-US"/>
        </w:rPr>
        <w:t>)                  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малых значений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t экспоненту разлагают в ряд, ограничиваясь двумя первыми членами. Количество израсходованного инициатора будет равно m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– m =m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t= 0,2096·1,2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·55= 1,383 мг, где m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- начальное количество иници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тем находят количество инициатора, содержащегося, согласно условию, в полимере m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=1,6826·4,2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>= 0,707 мг. Эффективность инициирования равна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 xml:space="preserve">   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А                       </w:t>
      </w:r>
      <w:r>
        <w:rPr>
          <w:color w:val="000000"/>
          <w:sz w:val="28"/>
          <w:szCs w:val="28"/>
          <w:lang w:val="en-US" w:eastAsia="en-US"/>
        </w:rPr>
        <w:t>0,70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ƒ = ———— = ———— = 0,51         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– m           1,3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сделать вывод: только половина инициатора обладает энергией, достаточной для того, чтобы вызвать процесс полимер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3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ермического разложения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редложен следующий цепной механ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2R          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 +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P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+R′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′ → P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+ R                           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R → P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+ R                          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,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P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, P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– стабильные углеводороды, R, R′ - свободные радикалы. Найдите кинетическое уравнение для скорости разложения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зависимости от его концентрации и констант скорости элементарных ста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d[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- ——— 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+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—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dt  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акция протекает по следующему цепному механизму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H → A· + H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· </w:t>
      </w:r>
      <w:r>
        <w:rPr>
          <w:color w:val="000000"/>
          <w:sz w:val="28"/>
          <w:szCs w:val="28"/>
          <w:lang w:val="en-US" w:eastAsia="en-US"/>
        </w:rPr>
        <w:t xml:space="preserve">               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· → B· + C                   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H + B· → A· + D         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· + B· → P,                   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A·, B·, H· - свободные радик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Укажите стадии инициирования, продолжения и обрыва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. Получите кинетическое уравнение для скорости разложения соединения АН в зависимости от его концентрации и констант скорости элементарных стад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d[AH]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- ——— = 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+ ——)[ AH]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dt          2 k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        8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= ——[1+ (1+ 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4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пной механизм термического разложения органического вещества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→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+ A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 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320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A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→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H +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40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A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          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 140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+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A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            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= 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,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- очень активные свободные радикалы, 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– устойчивая молеку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ите значение кажущейся энергии активации суммарной реакции, если известно выражение для скорости расходования веще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d [A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]        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υ = -  ——— = ( ——— 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 [A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dt             2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Е</w:t>
      </w:r>
      <w:r>
        <w:rPr>
          <w:color w:val="000000"/>
          <w:sz w:val="28"/>
          <w:szCs w:val="28"/>
          <w:vertAlign w:val="subscript"/>
          <w:lang w:val="en-US" w:eastAsia="en-US"/>
        </w:rPr>
        <w:t>каж</w:t>
      </w:r>
      <w:r>
        <w:rPr>
          <w:color w:val="000000"/>
          <w:sz w:val="28"/>
          <w:szCs w:val="28"/>
          <w:lang w:val="en-US" w:eastAsia="en-US"/>
        </w:rPr>
        <w:t xml:space="preserve"> = 250 кДж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протекает по следующему цепному механиз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 xml:space="preserve">I → R· + R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>R· + M → P + R′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>R′· + N → Q + R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>R· + R· → Z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Напишите стехиометрическое уравнение химической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. Получите выражение для скорости реакции в зависимости от концентраций I, M, N и констант скорости элементарных ста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A. M+N = P+Q; Б. υ =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M][I]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иролиза этана О. Райс и К. Герцфельд предложили цепной механиз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→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·CH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→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·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</w:t>
      </w:r>
      <w:r>
        <w:rPr>
          <w:color w:val="000000"/>
          <w:sz w:val="28"/>
          <w:szCs w:val="28"/>
          <w:lang w:val="en-US" w:eastAsia="en-US"/>
        </w:rPr>
        <w:t>·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H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H· +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→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·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H· + ·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. Найдите выражение для скорости образования этилена в зависимости от концентраций этана и констант скорости элементарных стадий, полагая, что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« k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Используя указанную схему процесса. Укажите, какие образуются продукты при пиролизе смеси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и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: (а) только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(b) только HD или (с)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HD и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. υ=(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 xml:space="preserve"> [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] Б. (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реакции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энергии активации стадий продолжения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Br· +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HBr + H·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H· +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HBr + Br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ответственно равны 76 и 4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Для стехиометрической смеси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ри 500 К оцените, во сколько раз концентрация радикалов Br· превышает [Н·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Сравните концентрации Br· и H· в смеси (а) с  [Br·], полученной при той же температуре в сосуде, содержащем только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ри одинаковом парциальном давлении, а также с концентрацией H·, полученной при той же температуре в сосуде, содержащем только  H·, при одинаковом парциальном д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. 7·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Б. [Br] не изменяется; [H] существенно выш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образования фосг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</w:t>
      </w:r>
      <w:r>
        <w:rPr>
          <w:color w:val="000000"/>
          <w:sz w:val="28"/>
          <w:szCs w:val="28"/>
          <w:lang w:val="en-US" w:eastAsia="en-US"/>
        </w:rPr>
        <w:t>CO +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COC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екает как неразветвленная цепная реакция, и при значительных степенях превращения ее скорость определяется опытным выраж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>d [CO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————— </w:t>
      </w:r>
      <w:r>
        <w:rPr>
          <w:color w:val="000000"/>
          <w:sz w:val="28"/>
          <w:szCs w:val="28"/>
          <w:lang w:val="en-US" w:eastAsia="en-US"/>
        </w:rPr>
        <w:t>= k [CO] 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3⁄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едите кинетическое уравнение для скорости образования фосгена и покажите, при каких условиях это уравнение согласуется с опытными данными, используя цепной механизм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1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t>C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+ M → 2Cl· + M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t>CO + Cl· → ·COC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t>·COCl +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CO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Cl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t xml:space="preserve">COCl → CO + Cl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t>Cl· + Cl· + M →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При условии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&gt;&gt;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]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= ———(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8*</w:t>
      </w:r>
      <w:r>
        <w:rPr>
          <w:color w:val="000000"/>
          <w:sz w:val="28"/>
          <w:szCs w:val="28"/>
          <w:lang w:val="en-US" w:eastAsia="en-US"/>
        </w:rPr>
        <w:t>. Диметиловый эфир диссоциирует в определенных условиях с образованием этана и этанала (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+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. В этом случае наблюдаемый порядок реакции равен 1. Покажите на основании предложенного цепного механизма процесса, что указанная реакция действительно имеет  первый поряд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(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→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O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              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(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+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O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      (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O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                             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k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O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(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                            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d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υ= —————— = k[(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k= (—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9*.</w:t>
      </w:r>
      <w:r>
        <w:rPr>
          <w:color w:val="000000"/>
          <w:sz w:val="28"/>
          <w:szCs w:val="28"/>
          <w:lang w:val="en-US" w:eastAsia="en-US"/>
        </w:rPr>
        <w:t xml:space="preserve"> Для эквимолярной смеси водорода и дейтерия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 HD были получены следующие данные для начальных давлений р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смеси при 1000 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торр………………………………………4      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τ</w:t>
      </w:r>
      <w:r>
        <w:rPr>
          <w:color w:val="000000"/>
          <w:sz w:val="28"/>
          <w:szCs w:val="28"/>
          <w:vertAlign w:val="sub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>, с………………………………………    192   1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Определите общий порядок этой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. Предложен следующий цепной механизм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↔ 2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]              инициирование (быстро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↔ 2D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H +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↔ HD + 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]         продолжение  (медленное)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D +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↔ HD + H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H + D → HD                          обры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учите кинетическое уравнение реакции. Удовлетворяет ли рассматриваемый механизм полученному в п. а) значению общего порядка реакции?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. n= 1,5. Б. υ=К(P</w:t>
      </w:r>
      <w:r>
        <w:rPr>
          <w:color w:val="000000"/>
          <w:sz w:val="28"/>
          <w:szCs w:val="28"/>
          <w:vertAlign w:val="subscript"/>
          <w:lang w:val="en-US" w:eastAsia="en-US"/>
        </w:rPr>
        <w:t>H2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10*. </w:t>
      </w:r>
      <w:r>
        <w:rPr>
          <w:color w:val="000000"/>
          <w:sz w:val="28"/>
          <w:szCs w:val="28"/>
          <w:lang w:val="en-US" w:eastAsia="en-US"/>
        </w:rPr>
        <w:t>Известно, что скорость реакции 2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3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существенно увеличивается в присутствии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. Предложен следующий цепной механизм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O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→ ClO· + Cl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·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Cl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· + 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 Cl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· + O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                                  </w:t>
      </w:r>
      <w:r>
        <w:rPr>
          <w:color w:val="000000"/>
          <w:sz w:val="28"/>
          <w:szCs w:val="28"/>
          <w:lang w:val="en-US" w:eastAsia="en-US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Cl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· + O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→ Cl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· + 2O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 xml:space="preserve">                     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Cl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· + Cl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· →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3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         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калы  ClO·, образующиеся по стадии (1), разрушаются без участия в продолжении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. Выразите [Cl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·] через 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, [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 и k</w:t>
      </w:r>
      <w:r>
        <w:rPr>
          <w:color w:val="000000"/>
          <w:sz w:val="28"/>
          <w:szCs w:val="28"/>
          <w:vertAlign w:val="subscript"/>
          <w:lang w:val="en-US" w:eastAsia="en-US"/>
        </w:rPr>
        <w:t>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Получите выражение для скорости образования кислорода, пренебрегая 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полученными по стадии (4). Какова роль хлор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. Оцените среднюю длину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. Выразите опытную энергию активации через Е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различных элементарных ста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. [Cl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·]= 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2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υ= {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2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}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>,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-катализатор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. l≈ k3(1/ 2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([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/[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 xml:space="preserve"> ;Г. Е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= 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0,5(Е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-Е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)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1*.</w:t>
      </w:r>
      <w:r>
        <w:rPr>
          <w:color w:val="000000"/>
          <w:sz w:val="28"/>
          <w:szCs w:val="28"/>
          <w:lang w:val="en-US" w:eastAsia="en-US"/>
        </w:rPr>
        <w:t xml:space="preserve">  Для реакции в газовой фазе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N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+ NO предложен следующий цепной механи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N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H· + HON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t>H· + N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OH· + N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OH· +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O + H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OH· + N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HNO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жите, что этот механизм позволяет получить кинетическое уравнение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>d 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————— </w:t>
      </w:r>
      <w:r>
        <w:rPr>
          <w:color w:val="000000"/>
          <w:sz w:val="28"/>
          <w:szCs w:val="28"/>
          <w:lang w:val="en-US" w:eastAsia="en-US"/>
        </w:rPr>
        <w:t>= k′ 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dt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ясните, почему это уравнение не включает концентрацию N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который участвует стадии иници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d 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——— 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 xml:space="preserve">dt         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[N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распределяется между стадиями инициирования и обры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12*. </w:t>
      </w:r>
      <w:r>
        <w:rPr>
          <w:color w:val="000000"/>
          <w:sz w:val="28"/>
          <w:szCs w:val="28"/>
          <w:lang w:val="en-US" w:eastAsia="en-US"/>
        </w:rPr>
        <w:t xml:space="preserve"> Гексаметилсилан 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Si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(вещество А) изомеризуется в метантриметилсилил (вещество В). Этот процесс ускоряется в присутствии паров толуола. Был предложен следующий механизм реакции для интервала температур 700 – 800 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Si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 2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 + PhMe → 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H + Ph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Ph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Si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↔  PhMe + 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Si(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Me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-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Si(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Me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 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iMe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iMe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PhMe →  M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Si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i(H)Me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Ph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Ph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Ph·CH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 </w:t>
      </w:r>
      <w:r>
        <w:rPr>
          <w:color w:val="000000"/>
          <w:sz w:val="28"/>
          <w:szCs w:val="28"/>
          <w:lang w:val="en-US" w:eastAsia="en-US"/>
        </w:rPr>
        <w:t>→  Ph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P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Получите выражение для скорости образования вещества В в зависимости от концентрации А, толуола и констант скорости различных стадий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Оцените аррениусовскую энергию активации при образовании продукта В через энергии активации элементарных стадий, считая, что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» k</w:t>
      </w:r>
      <w:r>
        <w:rPr>
          <w:color w:val="000000"/>
          <w:sz w:val="28"/>
          <w:szCs w:val="28"/>
          <w:vertAlign w:val="sub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[PhMe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 xml:space="preserve">         d[B]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       [A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А. ——— =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(—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————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dt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6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+ k</w:t>
      </w:r>
      <w:r>
        <w:rPr>
          <w:color w:val="000000"/>
          <w:sz w:val="28"/>
          <w:szCs w:val="28"/>
          <w:vertAlign w:val="sub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>[PhM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Е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= Е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0,5(Е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-Е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13. </w:t>
      </w:r>
      <w:r>
        <w:rPr>
          <w:color w:val="000000"/>
          <w:sz w:val="28"/>
          <w:szCs w:val="28"/>
          <w:lang w:val="en-US" w:eastAsia="en-US"/>
        </w:rPr>
        <w:t xml:space="preserve"> Для реакции образования HBr из H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и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редложен цепной механизм реакции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M →  2Br· + M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92,9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Br +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 HBr + H 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73,6  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H +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→  HBr + Br   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3,8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  <w:lang w:val="en-US" w:eastAsia="en-US"/>
        </w:rPr>
        <w:t xml:space="preserve">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  <w:lang w:val="en-US" w:eastAsia="en-US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t>H + HBr → 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Br     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= 3,8 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2Br + M  →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M               E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= 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М – любая молекула в газовой фазе. Вычислите значение опытной энергии активации суммарный реакции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2HBr, если известно кинетическое уравнение для скорости образования HB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d [HBr]       k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υ= ———— = —————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dt                    [HBr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1+k′ ——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</w:t>
      </w:r>
      <w:r>
        <w:rPr>
          <w:color w:val="000000"/>
          <w:sz w:val="28"/>
          <w:szCs w:val="28"/>
          <w:lang w:val="en-US" w:eastAsia="en-US"/>
        </w:rPr>
        <w:t>[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 = 2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⁄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5 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и k′ = —. Каким образом константа k′ зависит от       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емператур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Е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= 170 кДж 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; k′ практически не зависит от темп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4.*</w:t>
      </w:r>
      <w:r>
        <w:rPr>
          <w:color w:val="000000"/>
          <w:sz w:val="28"/>
          <w:szCs w:val="28"/>
          <w:lang w:val="en-US" w:eastAsia="en-US"/>
        </w:rPr>
        <w:t xml:space="preserve">  Для реакций термолиза этанала в газовой фазе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 → CH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+ CO предложен следующий цепной механизм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 →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·CH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·CHO → CO + H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H + 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 →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·O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·O →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C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 →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·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2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. Получите кинетическое уравнение для скорости расходования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 и образования различны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. Как изменятся выражения для скорости расходования СН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СНО и образования продуктов в случае длинных цепей, т.е. когда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« k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d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</w:t>
        <w:tab/>
        <w:t xml:space="preserve">   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.υ=- —————— = 2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+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(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t>dt                 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[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]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                                 </w:t>
      </w:r>
      <w:r>
        <w:rPr>
          <w:color w:val="000000"/>
          <w:sz w:val="28"/>
          <w:szCs w:val="28"/>
          <w:lang w:val="en-US" w:eastAsia="en-US"/>
        </w:rPr>
        <w:t>d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 d[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————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(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>;—— =————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CHO]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dt        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6                                     </w:t>
      </w:r>
      <w:r>
        <w:rPr>
          <w:color w:val="000000"/>
          <w:sz w:val="28"/>
          <w:szCs w:val="28"/>
          <w:lang w:val="en-US" w:eastAsia="en-US"/>
        </w:rPr>
        <w:t>dt        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[CO]      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——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+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(—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dt       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>d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   d[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]  d[CO]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Если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«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>, то υ= - ——————= ———= ———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</w:t>
      </w:r>
      <w:r>
        <w:rPr>
          <w:color w:val="000000"/>
          <w:sz w:val="28"/>
          <w:szCs w:val="28"/>
          <w:lang w:val="en-US" w:eastAsia="en-US"/>
        </w:rPr>
        <w:t>dt                dt       d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 xml:space="preserve">, т.е. протекает основная реакция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HO →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CO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15. </w:t>
      </w:r>
      <w:r>
        <w:rPr>
          <w:color w:val="000000"/>
          <w:sz w:val="28"/>
          <w:szCs w:val="28"/>
          <w:lang w:val="en-US" w:eastAsia="en-US"/>
        </w:rPr>
        <w:t>При изучении реакции хлорирования этана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+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Cl + HCl (V, T=const) экспериментально показано, что реакция имеет порядок а по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b по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. На основании предложенного механизма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→ 2Cl·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+  Cl· → ·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+ HCl(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·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+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Cl + Cl·(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Cl· + Cl·→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используя принцип квазистационарных концентраций по отношению к радикалам Cl· и  ·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, найдит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а) кинетическое уравнение для скорости образования НСl с указанием численных значений а и b для опытного урав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б) численное значение опытной константы скорости и укажите ее размерность, если известны значения констант элементарных стадий при температуре 575 К: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/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5,30×  10</w:t>
      </w:r>
      <w:r>
        <w:rPr>
          <w:color w:val="000000"/>
          <w:sz w:val="28"/>
          <w:szCs w:val="28"/>
          <w:vertAlign w:val="superscript"/>
          <w:lang w:val="en-US" w:eastAsia="en-US"/>
        </w:rPr>
        <w:t>-23</w:t>
      </w:r>
      <w:r>
        <w:rPr>
          <w:color w:val="000000"/>
          <w:sz w:val="28"/>
          <w:szCs w:val="28"/>
          <w:lang w:val="en-US" w:eastAsia="en-US"/>
        </w:rPr>
        <w:t xml:space="preserve"> M,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4,19 · 10</w:t>
      </w:r>
      <w:r>
        <w:rPr>
          <w:color w:val="000000"/>
          <w:sz w:val="28"/>
          <w:szCs w:val="28"/>
          <w:vertAlign w:val="super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 xml:space="preserve"> л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·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,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5,27 · 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9 </w:t>
      </w:r>
      <w:r>
        <w:rPr>
          <w:color w:val="000000"/>
          <w:sz w:val="28"/>
          <w:szCs w:val="28"/>
          <w:lang w:val="en-US" w:eastAsia="en-US"/>
        </w:rPr>
        <w:t>л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×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) υ=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]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k</w:t>
      </w:r>
      <w:r>
        <w:rPr>
          <w:color w:val="000000"/>
          <w:sz w:val="28"/>
          <w:szCs w:val="28"/>
          <w:vertAlign w:val="subscript"/>
          <w:lang w:val="en-US" w:eastAsia="en-US"/>
        </w:rPr>
        <w:t>оп</w:t>
      </w:r>
      <w:r>
        <w:rPr>
          <w:color w:val="000000"/>
          <w:sz w:val="28"/>
          <w:szCs w:val="28"/>
          <w:lang w:val="en-US" w:eastAsia="en-US"/>
        </w:rPr>
        <w:t>= 0,305 л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/2</w:t>
      </w:r>
      <w:r>
        <w:rPr>
          <w:color w:val="000000"/>
          <w:sz w:val="28"/>
          <w:szCs w:val="28"/>
          <w:lang w:val="en-US" w:eastAsia="en-US"/>
        </w:rPr>
        <w:t>·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6.*</w:t>
      </w:r>
      <w:r>
        <w:rPr>
          <w:color w:val="000000"/>
          <w:sz w:val="28"/>
          <w:szCs w:val="28"/>
          <w:lang w:val="en-US" w:eastAsia="en-US"/>
        </w:rPr>
        <w:t xml:space="preserve">  Для объяснения пиролиза метоксиметана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предложен цепной механиз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· 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(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 НСНО +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(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· → Н·+ НСНО (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Н· +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 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2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. Выразите концентрации всех радикалов через 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 и k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различных элементарных ста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Выведите кинетическое уравнение для скорости реакции через убыль исходного вещества либо через образование основных продуктов (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 и HCHO). При каких условиях эти выражения для скорости реакции совпадают? Какая стадия процесса является лимитирующей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А.[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·]=(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; [Н·]=(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=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)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;[·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=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+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. υ= - ————— =2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+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d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        d[НСНО] d[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υ=- —————— = ————— =———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dt                   dt            dt      при условии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«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O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>, т.е. стадия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имитирующ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17.*</w:t>
      </w:r>
      <w:r>
        <w:rPr>
          <w:color w:val="000000"/>
          <w:sz w:val="28"/>
          <w:szCs w:val="28"/>
          <w:lang w:val="en-US" w:eastAsia="en-US"/>
        </w:rPr>
        <w:t xml:space="preserve">  Экспериментальное изучение термического разложения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в диапазоне начальных давлений (1- 100 кПа) и температурном интервале (500 – 580 К) привело к уравнению вида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d [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- ————— 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 w:eastAsia="en-US"/>
        </w:rPr>
        <w:t>II</w:t>
      </w:r>
      <w:r>
        <w:rPr>
          <w:color w:val="000000"/>
          <w:sz w:val="28"/>
          <w:szCs w:val="28"/>
          <w:lang w:val="en-US" w:eastAsia="en-US"/>
        </w:rPr>
        <w:t>[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</w:t>
      </w:r>
      <w:r>
        <w:rPr>
          <w:color w:val="000000"/>
          <w:sz w:val="28"/>
          <w:szCs w:val="28"/>
          <w:vertAlign w:val="superscript"/>
          <w:lang w:val="en-US" w:eastAsia="en-US"/>
        </w:rPr>
        <w:t>3⁄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. С помощью цепного механизма процесса разложения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+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→  F·+FO· +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F· +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→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FO· (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FO· + FO· → 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2 F· (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)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2 F· +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→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 (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)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жите, что кинетическое уравнение для скорости расходования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хорошо согласуется с опытным выра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Определите значение энергии активации стадии (2) и энтальпии диссоциации связи (O-F) в 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O с учетом разумной оценки энергии актив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имолекулярной стадии (4) и численных значений констант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 xml:space="preserve">19350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>= 7,8 · 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13 </w:t>
      </w:r>
      <w:r>
        <w:rPr>
          <w:color w:val="000000"/>
          <w:sz w:val="28"/>
          <w:szCs w:val="28"/>
          <w:lang w:val="en-US" w:eastAsia="en-US"/>
        </w:rPr>
        <w:t>exp (- ———) [л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·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]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 xml:space="preserve">16910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II</w:t>
      </w:r>
      <w:r>
        <w:rPr>
          <w:color w:val="000000"/>
          <w:sz w:val="28"/>
          <w:szCs w:val="28"/>
          <w:lang w:val="en-US" w:eastAsia="en-US"/>
        </w:rPr>
        <w:t xml:space="preserve"> = 2,3·10</w:t>
      </w:r>
      <w:r>
        <w:rPr>
          <w:color w:val="000000"/>
          <w:sz w:val="28"/>
          <w:szCs w:val="28"/>
          <w:vertAlign w:val="super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>exp (- ———)[л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>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½</w:t>
      </w:r>
      <w:r>
        <w:rPr>
          <w:color w:val="000000"/>
          <w:sz w:val="28"/>
          <w:szCs w:val="28"/>
          <w:lang w:val="en-US" w:eastAsia="en-US"/>
        </w:rPr>
        <w:t>·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]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 xml:space="preserve">T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также для Т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= 540 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F2O</w:t>
      </w:r>
      <w:r>
        <w:rPr>
          <w:color w:val="000000"/>
          <w:sz w:val="28"/>
          <w:szCs w:val="28"/>
          <w:lang w:val="en-US" w:eastAsia="en-US"/>
        </w:rPr>
        <w:t>, г =24,4 кДж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Е</w:t>
      </w:r>
      <w:r>
        <w:rPr>
          <w:color w:val="000000"/>
          <w:sz w:val="28"/>
          <w:szCs w:val="28"/>
          <w:vertAlign w:val="subscript"/>
          <w:lang w:val="en-US" w:eastAsia="en-US"/>
        </w:rPr>
        <w:t>F-F</w:t>
      </w:r>
      <w:r>
        <w:rPr>
          <w:color w:val="000000"/>
          <w:sz w:val="28"/>
          <w:szCs w:val="28"/>
          <w:lang w:val="en-US" w:eastAsia="en-US"/>
        </w:rPr>
        <w:t>= 156,9 кДж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vertAlign w:val="subscript"/>
          <w:lang w:val="en-US" w:eastAsia="en-US"/>
        </w:rPr>
        <w:t>O-O</w:t>
      </w:r>
      <w:r>
        <w:rPr>
          <w:color w:val="000000"/>
          <w:sz w:val="28"/>
          <w:szCs w:val="28"/>
          <w:lang w:val="en-US" w:eastAsia="en-US"/>
        </w:rPr>
        <w:t>= 498,3 кДж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.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d [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а) - ——— 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[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F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]</w:t>
      </w:r>
      <w:r>
        <w:rPr>
          <w:color w:val="000000"/>
          <w:sz w:val="28"/>
          <w:szCs w:val="28"/>
          <w:vertAlign w:val="superscript"/>
          <w:lang w:val="en-US" w:eastAsia="en-US"/>
        </w:rPr>
        <w:t>3/2</w:t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и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II</w:t>
      </w:r>
      <w:r>
        <w:rPr>
          <w:color w:val="000000"/>
          <w:sz w:val="28"/>
          <w:szCs w:val="28"/>
          <w:lang w:val="en-US" w:eastAsia="en-US"/>
        </w:rPr>
        <w:t>; б) Е</w:t>
      </w:r>
      <w:r>
        <w:rPr>
          <w:color w:val="000000"/>
          <w:sz w:val="28"/>
          <w:szCs w:val="28"/>
          <w:vertAlign w:val="subscript"/>
          <w:lang w:val="en-US" w:eastAsia="en-US"/>
        </w:rPr>
        <w:t>а2</w:t>
      </w:r>
      <w:r>
        <w:rPr>
          <w:color w:val="000000"/>
          <w:sz w:val="28"/>
          <w:szCs w:val="28"/>
          <w:lang w:val="en-US" w:eastAsia="en-US"/>
        </w:rPr>
        <w:t>~57,2 кДж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Е</w:t>
      </w:r>
      <w:r>
        <w:rPr>
          <w:color w:val="000000"/>
          <w:sz w:val="28"/>
          <w:szCs w:val="28"/>
          <w:vertAlign w:val="subscript"/>
          <w:lang w:val="en-US" w:eastAsia="en-US"/>
        </w:rPr>
        <w:t>(О-F)</w:t>
      </w:r>
      <w:r>
        <w:rPr>
          <w:color w:val="000000"/>
          <w:sz w:val="28"/>
          <w:szCs w:val="28"/>
          <w:lang w:val="en-US" w:eastAsia="en-US"/>
        </w:rPr>
        <w:t>≈ 221 Дж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лава2. Кинетика фотохимических реа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 Вопросы и задания для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определение термина «фотохимия» и укажите предмет исследова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ясните, в чем заключается причина протекания фотохимических реакций, часто невозможных при термическом воздействии на ту же реакционную систему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ите примеры известных фотохимических процесс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улируйте закон Буге-Ламберта и приведите его математическую формулировк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ем заключается закон Бера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улируйте объединенный закон Буге-Ламберта-Бера и приведите его математическую формулировк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ем заключается первый закон фотохимии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ите математическую формулировку закона Вант-Гофф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анализируйте случаи, когда Фотохимическая реакция имеет первый или нулевой порядок по концентрации поглощающего свет веще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улируйте закон Эйнштейна-Штарка. В чем заключается его современная трактовка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называют общим квантовым выходом ф фотохимической реакции? Укажите интервал принимаемых ф значений, ответ пояснит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определение первичного квантового выхода γ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׳׳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. Может ли он принимать значения больше единицы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 называют вторичным квантовым выходом γ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? Какая существует связь между γ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ф и γ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ая величина носит название 1 Эйнштейн? Зависит ли она от природы излучения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ите в порядке возрастания энергетической активности лучи разных участков спектра: зеленые, красные, ультрафиолетовые, желтые, инфракрасны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ем заключается начальная стадия поглощения света? Какова ее длительность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ислите шесть возможных направлений второй стадии первичных процесс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арактеризуйте направления, на которых происходят первичные химические процессы. Приведите пример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е состояние молекулы называется синглетным? Укажите временной интервал жизни возбужденного сингле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возможны другие состояния системы? Укажите временной интервал жизни возбужденного трипле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ислите процессы, которые относятся к безызлучательным. В чем заключается процесс колебательной релаксации, и какова его длительность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арактеризуйте процессы внутренней конверсии и интеркомбинационного перехода. Какова их длительность? Может ли триплетное состояние быть более реакционноспособным,  чем основное синглетное? Ответ мотивируйт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й процесс называют флуоресценцией? Для каких молекул она характерна? Каков временной интервал жизни для флуоресценции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й процесс называют фосфоресценцией? Укажите временной интервал жизни для фосфоресцен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 термин «фотосенсибилизация». Приведите пример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реакции относят к вторичным процессам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характеристики фотохимических реакций определяют при кинетических исследованиях флуоресценции и фосфоресценции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ем заключается механизм Штерна-Фольмера? Какие первичные процессы учитываются в этом механизме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ую величину называют тушением? Покажите графически, на основании схемы Штерна-Фольмера, какие величины могут быть определены при экспериментальном исследовании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м образом с помощью схемы Штерна-Фольмера, можно рассчитать первичный квантовый выход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существуют пути возбуждения фотопроцессов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Выведите уравнения для квантовых выходов флуоресценции и реакций из синглетного возбужденного состояния простейшей кинетической схем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Получите соотношения для квантовых выходов фосфоресценции и реакции из триплетного возбужденного состояния простейшей кинетической схемы.  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Какие существуют пути для оценки эффективной энергии активации безызлучательных процессов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м образом находят энергию активации односторонней реакции из синглетного состояния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Каким способом (и при каких условиях) можно оценить энтальпию реакции в возбужденном состоянии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ясните термины «динамическое тушение» и «статическое тушение». Каковы критерии выбора тушителей синглетных и триплетных возбужденных состояний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Получите для простейшей схемы с учетом процесса тушения синглетного возбужденного состояния уравнение Штерна-Фольмера. Какую величину называют константой тушеня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Получите уравнение Штерна-Фольмера для кинетической схемы процесса фотосенсибилиз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озможно ли протекание фотопроцесса, если энергия возбуждения сенсибилизатора значительно ниже энергии возбуждения реагента?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.1</w:t>
      </w:r>
      <w:r>
        <w:rPr>
          <w:color w:val="000000"/>
          <w:sz w:val="28"/>
          <w:szCs w:val="28"/>
          <w:lang w:val="en-US" w:eastAsia="en-US"/>
        </w:rPr>
        <w:t>Энергия активации фотохимической реакции равна 30 ккал 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. Какова должна быть минимальная длина волны света для того, чтобы инициировать эту реакцию? Чему равна частота этого све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Находим частоту света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Е                      30 ккал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· 4,189 Д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ν = ——— = —————————————————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h    (6,022·10</w:t>
      </w:r>
      <w:r>
        <w:rPr>
          <w:color w:val="000000"/>
          <w:sz w:val="28"/>
          <w:szCs w:val="28"/>
          <w:vertAlign w:val="super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 xml:space="preserve">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)(6,626·10</w:t>
      </w:r>
      <w:r>
        <w:rPr>
          <w:color w:val="000000"/>
          <w:sz w:val="28"/>
          <w:szCs w:val="28"/>
          <w:vertAlign w:val="superscript"/>
          <w:lang w:val="en-US" w:eastAsia="en-US"/>
        </w:rPr>
        <w:t>-34</w:t>
      </w:r>
      <w:r>
        <w:rPr>
          <w:color w:val="000000"/>
          <w:sz w:val="28"/>
          <w:szCs w:val="28"/>
          <w:lang w:val="en-US" w:eastAsia="en-US"/>
        </w:rPr>
        <w:t xml:space="preserve"> Дж·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t>= 3,15·10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 xml:space="preserve">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, чтобы найти длину волны, находим волновое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ν          (3,15·10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 xml:space="preserve">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)(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м·см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ω = —— = ——————————— = 10500 см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с                        3·10</w:t>
      </w:r>
      <w:r>
        <w:rPr>
          <w:color w:val="000000"/>
          <w:sz w:val="28"/>
          <w:szCs w:val="28"/>
          <w:vertAlign w:val="superscript"/>
          <w:lang w:val="en-US" w:eastAsia="en-US"/>
        </w:rPr>
        <w:t>8</w:t>
      </w:r>
      <w:r>
        <w:rPr>
          <w:color w:val="000000"/>
          <w:sz w:val="28"/>
          <w:szCs w:val="28"/>
          <w:lang w:val="en-US" w:eastAsia="en-US"/>
        </w:rPr>
        <w:t xml:space="preserve"> м·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1           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λ = —— = ————  = 953 н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ω     10500 см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2.2.2. </w:t>
      </w:r>
      <w:r>
        <w:rPr>
          <w:color w:val="000000"/>
          <w:sz w:val="28"/>
          <w:szCs w:val="28"/>
          <w:lang w:val="en-US" w:eastAsia="en-US"/>
        </w:rPr>
        <w:t>Свет с длиной волны 436 нм проходил в течение 900 с через раствор брома и коричной кислоты в CCl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. Среднее количество поглощенной энергии  1,919 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Дж·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. В результате фотохимической реакции количество брома уменьшилось на 3,83·10</w:t>
      </w:r>
      <w:r>
        <w:rPr>
          <w:color w:val="000000"/>
          <w:sz w:val="28"/>
          <w:szCs w:val="28"/>
          <w:vertAlign w:val="superscript"/>
          <w:lang w:val="en-US" w:eastAsia="en-US"/>
        </w:rPr>
        <w:t>19</w:t>
      </w:r>
      <w:r>
        <w:rPr>
          <w:color w:val="000000"/>
          <w:sz w:val="28"/>
          <w:szCs w:val="28"/>
          <w:lang w:val="en-US" w:eastAsia="en-US"/>
        </w:rPr>
        <w:t xml:space="preserve"> молеку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му равен квантовый выход? Предложите механизм реакции, объясняющий квантовый вы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Решение</w:t>
      </w:r>
      <w:r>
        <w:rPr>
          <w:color w:val="000000"/>
          <w:sz w:val="28"/>
          <w:szCs w:val="28"/>
          <w:lang w:val="en-US" w:eastAsia="en-US"/>
        </w:rPr>
        <w:t>: В результате реакции поглотилос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1,919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>· 900 1,73 Д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овой энергии. Энергия одного моля квантов составля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 = N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hс/λ = 6,022·10</w:t>
      </w:r>
      <w:r>
        <w:rPr>
          <w:color w:val="000000"/>
          <w:sz w:val="28"/>
          <w:szCs w:val="28"/>
          <w:vertAlign w:val="super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 xml:space="preserve">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·6,626·10</w:t>
      </w:r>
      <w:r>
        <w:rPr>
          <w:color w:val="000000"/>
          <w:sz w:val="28"/>
          <w:szCs w:val="28"/>
          <w:vertAlign w:val="superscript"/>
          <w:lang w:val="en-US" w:eastAsia="en-US"/>
        </w:rPr>
        <w:t>-34</w:t>
      </w:r>
      <w:r>
        <w:rPr>
          <w:color w:val="000000"/>
          <w:sz w:val="28"/>
          <w:szCs w:val="28"/>
          <w:lang w:val="en-US" w:eastAsia="en-US"/>
        </w:rPr>
        <w:t xml:space="preserve"> Дж·с·3·10</w:t>
      </w:r>
      <w:r>
        <w:rPr>
          <w:color w:val="000000"/>
          <w:sz w:val="28"/>
          <w:szCs w:val="28"/>
          <w:vertAlign w:val="superscript"/>
          <w:lang w:val="en-US" w:eastAsia="en-US"/>
        </w:rPr>
        <w:t>8</w:t>
      </w:r>
      <w:r>
        <w:rPr>
          <w:color w:val="000000"/>
          <w:sz w:val="28"/>
          <w:szCs w:val="28"/>
          <w:lang w:val="en-US" w:eastAsia="en-US"/>
        </w:rPr>
        <w:t xml:space="preserve"> м·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/436·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  <w:r>
        <w:rPr>
          <w:color w:val="000000"/>
          <w:sz w:val="28"/>
          <w:szCs w:val="28"/>
          <w:lang w:val="en-US" w:eastAsia="en-US"/>
        </w:rPr>
        <w:t xml:space="preserve"> м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=2,74·10</w:t>
      </w:r>
      <w:r>
        <w:rPr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Д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молей поглощенных квантов см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n(hν) = 1,73/ 2,74·10</w:t>
      </w:r>
      <w:r>
        <w:rPr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= 6,29·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антовый выход реакции рав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γ = n(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/n(hν) = (3,83·10</w:t>
      </w:r>
      <w:r>
        <w:rPr>
          <w:color w:val="000000"/>
          <w:sz w:val="28"/>
          <w:szCs w:val="28"/>
          <w:vertAlign w:val="superscript"/>
          <w:lang w:val="en-US" w:eastAsia="en-US"/>
        </w:rPr>
        <w:t>19</w:t>
      </w:r>
      <w:r>
        <w:rPr>
          <w:color w:val="000000"/>
          <w:sz w:val="28"/>
          <w:szCs w:val="28"/>
          <w:lang w:val="en-US" w:eastAsia="en-US"/>
        </w:rPr>
        <w:t>/6,022·10</w:t>
      </w:r>
      <w:r>
        <w:rPr>
          <w:color w:val="000000"/>
          <w:sz w:val="28"/>
          <w:szCs w:val="28"/>
          <w:vertAlign w:val="super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>)/ 6,29·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е значение квантового выхода характерно для цепной реакции, механизм которой может быть следующим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hν → Br + Br      (зарождение цеп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Br + C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CH = CHCOOH → C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CHBr- CHCOOH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CHBr- CHCOOH +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C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CHBr- CHBrCOOH + B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Br + Br →   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(обрыв цепи)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2.3.</w:t>
      </w:r>
      <w:r>
        <w:rPr>
          <w:color w:val="000000"/>
          <w:sz w:val="28"/>
          <w:szCs w:val="28"/>
          <w:lang w:val="en-US" w:eastAsia="en-US"/>
        </w:rPr>
        <w:t>Предложен следующий механизм фотохимической ре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t>А + hν → А*                        I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en-US" w:eastAsia="en-US"/>
        </w:rPr>
        <w:t xml:space="preserve">                                </w:t>
      </w:r>
      <w:r>
        <w:rPr>
          <w:color w:val="000000"/>
          <w:sz w:val="28"/>
          <w:szCs w:val="28"/>
          <w:lang w:val="en-US" w:eastAsia="en-US"/>
        </w:rPr>
        <w:t>А* + М → А +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А* → В +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ите выражение для квантового выхода продукта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– интенсивность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Используя принцип квазистационарных концентраций можно запис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d [A*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————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I -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A*][M] –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A*]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(1)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I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 xml:space="preserve">[А*] = ————               (2)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M]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усло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d [В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————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[A*][M]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(3)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ляя [А*] из (2)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d [В]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I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———— </w:t>
      </w:r>
      <w:r>
        <w:rPr>
          <w:color w:val="000000"/>
          <w:sz w:val="28"/>
          <w:szCs w:val="28"/>
          <w:lang w:val="en-US" w:eastAsia="en-US"/>
        </w:rPr>
        <w:t xml:space="preserve">= ———————                          (4)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dt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M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пределению квантовый выход раве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γ= ———————                                                    (5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M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2.2.4. </w:t>
      </w:r>
      <w:r>
        <w:rPr>
          <w:color w:val="000000"/>
          <w:sz w:val="28"/>
          <w:szCs w:val="28"/>
          <w:lang w:val="en-US" w:eastAsia="en-US"/>
        </w:rPr>
        <w:t>Реакция хлорирования метана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→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Cl + HCl допускает существование следующего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→2Cl·                                 инициирова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Cl·  + 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→   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H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Cl + Cl·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·CH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+ HCl →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Cl·                    продол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Cl·  + Cl· + М →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М                   обры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М – некоторая молекула реакционной смеси или стенка сосуда 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определите, какой должна быть длина волны светового излучения на первой стадии, если известно, что энтальпия диссоциации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равна 242,5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полагая, что скорость диссоциации молекулы хлора пропорциональна интенсивности I используемого электромагнитного излучения, получите аналитические выражения для концентрации свободных радикалов            [Cl·] и 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] в момент времени t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>а) находим значение энергии, необходимой для диссоциации одной молекулы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ΔН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д                 </w:t>
      </w:r>
      <w:r>
        <w:rPr>
          <w:color w:val="000000"/>
          <w:sz w:val="28"/>
          <w:szCs w:val="28"/>
          <w:lang w:val="en-US" w:eastAsia="en-US"/>
        </w:rPr>
        <w:t>242.5·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Е = ——— = ————— = 4,026·10</w:t>
      </w:r>
      <w:r>
        <w:rPr>
          <w:color w:val="000000"/>
          <w:sz w:val="28"/>
          <w:szCs w:val="28"/>
          <w:vertAlign w:val="superscript"/>
          <w:lang w:val="en-US" w:eastAsia="en-US"/>
        </w:rPr>
        <w:t>-19</w:t>
      </w:r>
      <w:r>
        <w:rPr>
          <w:color w:val="000000"/>
          <w:sz w:val="28"/>
          <w:szCs w:val="28"/>
          <w:lang w:val="en-US" w:eastAsia="en-US"/>
        </w:rPr>
        <w:t xml:space="preserve"> 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А                   </w:t>
      </w:r>
      <w:r>
        <w:rPr>
          <w:color w:val="000000"/>
          <w:sz w:val="28"/>
          <w:szCs w:val="28"/>
          <w:lang w:val="en-US" w:eastAsia="en-US"/>
        </w:rPr>
        <w:t>6,022·10</w:t>
      </w:r>
      <w:r>
        <w:rPr>
          <w:color w:val="000000"/>
          <w:sz w:val="28"/>
          <w:szCs w:val="28"/>
          <w:vertAlign w:val="super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ем рассчитываем искомую величину длины вол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hс         6,626·10</w:t>
      </w:r>
      <w:r>
        <w:rPr>
          <w:color w:val="000000"/>
          <w:sz w:val="28"/>
          <w:szCs w:val="28"/>
          <w:vertAlign w:val="superscript"/>
          <w:lang w:val="en-US" w:eastAsia="en-US"/>
        </w:rPr>
        <w:t>-34</w:t>
      </w:r>
      <w:r>
        <w:rPr>
          <w:color w:val="000000"/>
          <w:sz w:val="28"/>
          <w:szCs w:val="28"/>
          <w:lang w:val="en-US" w:eastAsia="en-US"/>
        </w:rPr>
        <w:t xml:space="preserve"> · 3·10</w:t>
      </w:r>
      <w:r>
        <w:rPr>
          <w:color w:val="000000"/>
          <w:sz w:val="28"/>
          <w:szCs w:val="28"/>
          <w:vertAlign w:val="superscript"/>
          <w:lang w:val="en-US" w:eastAsia="en-US"/>
        </w:rPr>
        <w:t>8</w:t>
      </w:r>
      <w:r>
        <w:rPr>
          <w:color w:val="000000"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λ = —— = ———————— = 4,993·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 xml:space="preserve">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Е             4,026·10</w:t>
      </w:r>
      <w:r>
        <w:rPr>
          <w:color w:val="000000"/>
          <w:sz w:val="28"/>
          <w:szCs w:val="28"/>
          <w:vertAlign w:val="superscript"/>
          <w:lang w:val="en-US" w:eastAsia="en-US"/>
        </w:rPr>
        <w:t>-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рименим принцип квазистационарных концентраций к радикалам [Cl·] и 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——— </w:t>
      </w:r>
      <w:r>
        <w:rPr>
          <w:color w:val="000000"/>
          <w:sz w:val="28"/>
          <w:szCs w:val="28"/>
          <w:lang w:val="en-US" w:eastAsia="en-US"/>
        </w:rPr>
        <w:t>= 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- υ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- υ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Cl·][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] –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[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]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>-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 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[ HCl] = 0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[Cl·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——— </w:t>
      </w:r>
      <w:r>
        <w:rPr>
          <w:color w:val="000000"/>
          <w:sz w:val="28"/>
          <w:szCs w:val="28"/>
          <w:lang w:val="en-US" w:eastAsia="en-US"/>
        </w:rPr>
        <w:t>=2υ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- 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 υ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 υ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- 2υ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= 2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I 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- 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Cl·][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] 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[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[HCl]–2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M]=0       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ируя выражения (1) и (2),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I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=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M],             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куда находим искомую концентрацию   Cl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I       [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              [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 Cl· ] =( —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 (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= k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׳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0000"/>
          <w:sz w:val="28"/>
          <w:szCs w:val="28"/>
          <w:rtl w:val="true"/>
          <w:lang w:val="en-US" w:eastAsia="en-US"/>
        </w:rPr>
        <w:t>(———)</w:t>
      </w:r>
      <w:r>
        <w:rPr>
          <w:color w:val="000000"/>
          <w:sz w:val="28"/>
          <w:szCs w:val="28"/>
          <w:vertAlign w:val="superscript"/>
          <w:rtl w:val="true"/>
          <w:lang w:val="en-US" w:eastAsia="en-US"/>
        </w:rPr>
        <w:t>½</w:t>
      </w:r>
      <w:r>
        <w:rPr>
          <w:color w:val="000000"/>
          <w:sz w:val="28"/>
          <w:szCs w:val="28"/>
          <w:rtl w:val="true"/>
          <w:lang w:val="en-US" w:eastAsia="en-US"/>
        </w:rPr>
        <w:t xml:space="preserve">        (</w:t>
      </w:r>
      <w:r>
        <w:rPr>
          <w:color w:val="000000"/>
          <w:sz w:val="28"/>
          <w:szCs w:val="28"/>
          <w:lang w:val="en-US" w:eastAsia="en-US"/>
        </w:rPr>
        <w:t>4</w:t>
      </w:r>
      <w:r>
        <w:rPr>
          <w:color w:val="000000"/>
          <w:sz w:val="28"/>
          <w:szCs w:val="28"/>
          <w:rtl w:val="true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     [M]                   [M]   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׳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(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I/ k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я 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  рассчитывается из уравнения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Cl·][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] = ———————                             (5)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+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 HCl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меняя  [ Cl· ] из выражения (4)  и полагая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׳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׳׳</w:t>
      </w:r>
      <w:r>
        <w:rPr>
          <w:color w:val="000000"/>
          <w:sz w:val="28"/>
          <w:szCs w:val="28"/>
          <w:lang w:val="en-US" w:eastAsia="en-US"/>
        </w:rPr>
        <w:t>,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׳׳</w:t>
      </w:r>
      <w:r>
        <w:rPr>
          <w:color w:val="000000"/>
          <w:sz w:val="28"/>
          <w:szCs w:val="28"/>
          <w:lang w:val="en-US" w:eastAsia="en-US"/>
        </w:rPr>
        <w:t>[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>[ C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[·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] = —————————                (6)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(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+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 HCl])[М]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.5.</w:t>
      </w:r>
      <w:r>
        <w:rPr>
          <w:color w:val="000000"/>
          <w:sz w:val="28"/>
          <w:szCs w:val="28"/>
          <w:lang w:val="en-US" w:eastAsia="en-US"/>
        </w:rPr>
        <w:t>Фотолиз Cr(CO)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d в присутствии вещества М может протекать по следующему механиз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t>Cr(CO)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+ hν → 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+ СО,        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t>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+ CO → Cr(CO)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,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>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+ M → 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,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t>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 → 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+ M,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полагая, что интенсивность поглощенного света мал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&lt;&lt;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], найдите фактор ƒ в урав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d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]/dt = - ƒ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жите, что график зависимости 1/ƒ от [М]-прямая ли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Применим приближение квазистационарных концентраций к промежуточному продукту 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———— </w:t>
      </w:r>
      <w:r>
        <w:rPr>
          <w:color w:val="000000"/>
          <w:sz w:val="28"/>
          <w:szCs w:val="28"/>
          <w:lang w:val="en-US" w:eastAsia="en-US"/>
        </w:rPr>
        <w:t>= 0 = γ I -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][CO]-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] [М]+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этого выражения можно найти квазистационарную концентрацию 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γI+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]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]= ———————— ≈ —————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CO]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[М]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CO]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[М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корость образования продукта реакции 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М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d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M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—————— </w:t>
      </w:r>
      <w:r>
        <w:rPr>
          <w:color w:val="000000"/>
          <w:sz w:val="28"/>
          <w:szCs w:val="28"/>
          <w:lang w:val="en-US" w:eastAsia="en-US"/>
        </w:rPr>
        <w:t>=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] [М]-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ставляя квазистационарную концентрацию 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]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d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M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—————— </w:t>
      </w:r>
      <w:r>
        <w:rPr>
          <w:color w:val="000000"/>
          <w:sz w:val="28"/>
          <w:szCs w:val="28"/>
          <w:lang w:val="en-US" w:eastAsia="en-US"/>
        </w:rPr>
        <w:t>= -ƒ [Cr(CO)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M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d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фактор ƒ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       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CO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color w:val="000000"/>
          <w:sz w:val="28"/>
          <w:szCs w:val="28"/>
          <w:lang w:val="en-US" w:eastAsia="en-US"/>
        </w:rPr>
        <w:t>ƒ= —————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CO]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М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тная величина 1/ƒ линейно зависит от [М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1        1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—— </w:t>
      </w:r>
      <w:r>
        <w:rPr>
          <w:color w:val="000000"/>
          <w:sz w:val="28"/>
          <w:szCs w:val="28"/>
          <w:lang w:val="en-US" w:eastAsia="en-US"/>
        </w:rPr>
        <w:t>= —— + ———— ·[М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ƒ       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4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[CO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3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инициировании фотохимической реакции необходимая для возбуждения энергия равна 126 кДж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 численное значение величин, соответствующих этой энерг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частота св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олновое чис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длина волны, н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электронволь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3.16·10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 xml:space="preserve">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; 10500 см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; 952 нм; 1,31 эВ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димиризации соединения Х под действием света можно представить в следующем виде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 + hν → Х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* → Х + hν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* + Х → 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йте квантовый выход образования 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зависимости от концентрации Х, полагая, что [Х*] мала и постоянна в течение процесса. Интенсивность излучения равна I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  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I[Х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 xml:space="preserve">γ= ———————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Х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 Энергия связи C-I в молекуле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I  составляет 50 ккал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 Чему равна кинетическая энергия продуктов реа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I + hν →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действии на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I  УФ света с длиной волны 253,7 н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Е</w:t>
      </w:r>
      <w:r>
        <w:rPr>
          <w:color w:val="000000"/>
          <w:sz w:val="28"/>
          <w:szCs w:val="28"/>
          <w:vertAlign w:val="subscript"/>
          <w:lang w:val="en-US" w:eastAsia="en-US"/>
        </w:rPr>
        <w:t>кин</w:t>
      </w:r>
      <w:r>
        <w:rPr>
          <w:color w:val="000000"/>
          <w:sz w:val="28"/>
          <w:szCs w:val="28"/>
          <w:lang w:val="en-US" w:eastAsia="en-US"/>
        </w:rPr>
        <w:t xml:space="preserve"> = 63 ккал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 квантовый выход фотолиза йодоводорода, который протекает по механиз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</w:t>
      </w:r>
      <w:r>
        <w:rPr>
          <w:color w:val="000000"/>
          <w:sz w:val="28"/>
          <w:szCs w:val="28"/>
          <w:lang w:val="en-US" w:eastAsia="en-US"/>
        </w:rPr>
        <w:t>HI + hν → H +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</w:t>
      </w:r>
      <w:r>
        <w:rPr>
          <w:color w:val="000000"/>
          <w:sz w:val="28"/>
          <w:szCs w:val="28"/>
          <w:lang w:val="en-US" w:eastAsia="en-US"/>
        </w:rPr>
        <w:t>H + HI →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I + I → I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γ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читайте квантовый выход фотохимической реак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(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O →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+ C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текающей под действием УФ света с длиной волны 313 нм. Исходные данные: объем реакционного сосуда 59 мл; среднее количество поглощенной энергии 4,40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Дж·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; время облучения 7 ч; температура реакции 56,7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; начальное давление 766,3 Торр; конечное давление 783,2 Торр. Ответ: γ = 0,167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лекулы в сетчатке глаза человека способны передавать сигнал в зрительный нерв, если скорость поступления излучения равна 2 · 10</w:t>
      </w:r>
      <w:r>
        <w:rPr>
          <w:color w:val="000000"/>
          <w:sz w:val="28"/>
          <w:szCs w:val="28"/>
          <w:vertAlign w:val="superscript"/>
          <w:lang w:val="en-US" w:eastAsia="en-US"/>
        </w:rPr>
        <w:t>-16</w:t>
      </w:r>
      <w:r>
        <w:rPr>
          <w:color w:val="000000"/>
          <w:sz w:val="28"/>
          <w:szCs w:val="28"/>
          <w:lang w:val="en-US" w:eastAsia="en-US"/>
        </w:rPr>
        <w:t xml:space="preserve"> Вт. Найдите минимальное число фотонов, которое должно за 1 с попадать на сетчатку глаза, чтобы создать зрительное ощущение. Среднюю длину волны света можно принять равной 550 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553 фотон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ммиак разлагается УФ светом (длина волны 200 нм ) с квантовым выходом 0,14. рассчитайте энергию света (кал) , необходимую для разложения 1 г аммиа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60 ккал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  <w:tab/>
        <w:t xml:space="preserve">Сколько моль квантов энергии излучает лазер мощностью 0,1 Вт, длиной волны 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X = </w:t>
      </w:r>
      <w:r>
        <w:rPr>
          <w:color w:val="000000"/>
          <w:sz w:val="28"/>
          <w:szCs w:val="28"/>
          <w:lang w:val="en-US" w:eastAsia="en-US"/>
        </w:rPr>
        <w:t>560 нм в течение 1 ч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1.7 · 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моль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В каком из случаев квант света обладает большей энергией'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</w:t>
        <w:tab/>
        <w:t>ω = 3651 см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(одна из колебательных частот поглощения воды)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</w:t>
        <w:tab/>
      </w:r>
      <w:r>
        <w:rPr>
          <w:i/>
          <w:iCs/>
          <w:color w:val="000000"/>
          <w:sz w:val="28"/>
          <w:szCs w:val="28"/>
          <w:lang w:val="en-US" w:eastAsia="en-US"/>
        </w:rPr>
        <w:t xml:space="preserve">λ= </w:t>
      </w:r>
      <w:r>
        <w:rPr>
          <w:color w:val="000000"/>
          <w:sz w:val="28"/>
          <w:szCs w:val="28"/>
          <w:lang w:val="en-US" w:eastAsia="en-US"/>
        </w:rPr>
        <w:t xml:space="preserve">1,544 А (рентгеновское излучение </w:t>
      </w:r>
      <w:r>
        <w:rPr>
          <w:i/>
          <w:iCs/>
          <w:color w:val="000000"/>
          <w:sz w:val="28"/>
          <w:szCs w:val="28"/>
          <w:lang w:val="en-US" w:eastAsia="en-US"/>
        </w:rPr>
        <w:t>СиКα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</w:t>
        <w:tab/>
        <w:t>ν = 5,09 • 10</w:t>
      </w:r>
      <w:r>
        <w:rPr>
          <w:color w:val="000000"/>
          <w:sz w:val="28"/>
          <w:szCs w:val="28"/>
          <w:vertAlign w:val="super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 xml:space="preserve"> Гц (одна из желтых линий в видимой части спектра натрия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а) 7.25 ·10</w:t>
      </w:r>
      <w:r>
        <w:rPr>
          <w:color w:val="000000"/>
          <w:sz w:val="28"/>
          <w:szCs w:val="28"/>
          <w:vertAlign w:val="superscript"/>
          <w:lang w:val="en-US" w:eastAsia="en-US"/>
        </w:rPr>
        <w:t>-20</w:t>
      </w:r>
      <w:r>
        <w:rPr>
          <w:color w:val="000000"/>
          <w:sz w:val="28"/>
          <w:szCs w:val="28"/>
          <w:lang w:val="en-US" w:eastAsia="en-US"/>
        </w:rPr>
        <w:t xml:space="preserve"> Дж; б) 1,25·10</w:t>
      </w:r>
      <w:r>
        <w:rPr>
          <w:color w:val="000000"/>
          <w:sz w:val="28"/>
          <w:szCs w:val="28"/>
          <w:vertAlign w:val="superscript"/>
          <w:lang w:val="en-US" w:eastAsia="en-US"/>
        </w:rPr>
        <w:t>-15</w:t>
      </w:r>
      <w:r>
        <w:rPr>
          <w:color w:val="000000"/>
          <w:sz w:val="28"/>
          <w:szCs w:val="28"/>
          <w:lang w:val="en-US" w:eastAsia="en-US"/>
        </w:rPr>
        <w:t xml:space="preserve"> Дж; в) 3,38·10</w:t>
      </w:r>
      <w:r>
        <w:rPr>
          <w:color w:val="000000"/>
          <w:sz w:val="28"/>
          <w:szCs w:val="28"/>
          <w:vertAlign w:val="superscript"/>
          <w:lang w:val="en-US" w:eastAsia="en-US"/>
        </w:rPr>
        <w:t>-19</w:t>
      </w:r>
      <w:r>
        <w:rPr>
          <w:color w:val="000000"/>
          <w:sz w:val="28"/>
          <w:szCs w:val="28"/>
          <w:lang w:val="en-US" w:eastAsia="en-US"/>
        </w:rPr>
        <w:t xml:space="preserve"> 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Пропускание </w:t>
      </w:r>
      <w:r>
        <w:rPr>
          <w:i/>
          <w:iCs/>
          <w:color w:val="000000"/>
          <w:sz w:val="28"/>
          <w:szCs w:val="28"/>
          <w:lang w:val="en-US" w:eastAsia="en-US"/>
        </w:rPr>
        <w:t>(1,/1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 xml:space="preserve">водного раствора, содержащего 0,94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г </w:t>
      </w:r>
      <w:r>
        <w:rPr>
          <w:color w:val="000000"/>
          <w:sz w:val="28"/>
          <w:szCs w:val="28"/>
          <w:lang w:val="en-US" w:eastAsia="en-US"/>
        </w:rPr>
        <w:t>насыщенного кислородом миоглобина лошади в 100 мл при длине волны 580 нм в кювете с толщиной слоя 10 см, равно 0,847. Определите молярный коэффициент поглощения насыщенного кислородом миоглобина лошади (молекулярная масса равна 18 8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ε = 3,4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·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 Исследования показали, что коэффициент поглощения дез-оксигенированного гемоглобина человека (молекулярная масса равна 64 600) в водном растворе при рН 7 и длине волны 430 нм равен 53,2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•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 Оптическая плотность [D=-lg(</w:t>
      </w:r>
      <w:r>
        <w:rPr>
          <w:i/>
          <w:iCs/>
          <w:color w:val="000000"/>
          <w:sz w:val="28"/>
          <w:szCs w:val="28"/>
          <w:lang w:val="en-US" w:eastAsia="en-US"/>
        </w:rPr>
        <w:t>1,/1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)] при пропускании света той же длины волны через кювету с толщиной исследуемого раствора белка 1 см равна 0,108. Определите концентрацию дезоксигенированного гемоглобина в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с= 2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 Определите длину волны света, достаточную для разрыва связи С=0 в ацетоне, если энтальпия диссоциации связи равна 728 кДж •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. Будет ли эффективен источник света (например, ртутная лампа) с длиной волны 254 н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λ = 164 н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. Для фотохимической реакции предложена следующая схема: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>A+hν → 2R·</w:t>
        <w:tab/>
      </w:r>
      <w:r>
        <w:rPr>
          <w:i/>
          <w:iCs/>
          <w:color w:val="000000"/>
          <w:sz w:val="28"/>
          <w:szCs w:val="28"/>
          <w:lang w:val="en-US" w:eastAsia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a</w:t>
      </w:r>
    </w:p>
    <w:p>
      <w:pPr>
        <w:pStyle w:val="Normal"/>
        <w:shd w:fill="FFFFFF" w:val="clear"/>
        <w:tabs>
          <w:tab w:val="clear" w:pos="708"/>
          <w:tab w:val="left" w:pos="4229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А + R</w:t>
      </w:r>
      <w:r>
        <w:rPr>
          <w:color w:val="000000"/>
          <w:sz w:val="28"/>
          <w:szCs w:val="28"/>
          <w:vertAlign w:val="superscript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 xml:space="preserve"> → R· + В      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2       </w:t>
      </w:r>
    </w:p>
    <w:p>
      <w:pPr>
        <w:pStyle w:val="Normal"/>
        <w:shd w:fill="FFFFFF" w:val="clear"/>
        <w:tabs>
          <w:tab w:val="clear" w:pos="708"/>
          <w:tab w:val="left" w:pos="4229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                                   </w:t>
      </w:r>
      <w:r>
        <w:rPr>
          <w:color w:val="000000"/>
          <w:sz w:val="28"/>
          <w:szCs w:val="28"/>
          <w:lang w:val="en-US" w:eastAsia="en-US"/>
        </w:rPr>
        <w:t>R' + R· →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vertAlign w:val="subscript"/>
          <w:lang w:val="en-US" w:eastAsia="en-US"/>
        </w:rPr>
      </w:pP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учите выражения для скорости убыли реагента А и образования продукта В.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 xml:space="preserve">d[A]                 </w:t>
      </w:r>
      <w:r>
        <w:rPr>
          <w:i/>
          <w:iCs/>
          <w:color w:val="000000"/>
          <w:sz w:val="28"/>
          <w:szCs w:val="28"/>
          <w:lang w:val="en-US" w:eastAsia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 - ———— = </w:t>
      </w:r>
      <w:r>
        <w:rPr>
          <w:i/>
          <w:iCs/>
          <w:color w:val="000000"/>
          <w:sz w:val="28"/>
          <w:szCs w:val="28"/>
          <w:lang w:val="en-US" w:eastAsia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a </w:t>
      </w:r>
      <w:r>
        <w:rPr>
          <w:i/>
          <w:iCs/>
          <w:color w:val="000000"/>
          <w:sz w:val="28"/>
          <w:szCs w:val="28"/>
          <w:lang w:val="en-US" w:eastAsia="en-US"/>
        </w:rPr>
        <w:t>+ 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———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 xml:space="preserve"> [А];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color w:val="000000"/>
          <w:sz w:val="28"/>
          <w:szCs w:val="28"/>
          <w:lang w:val="en-US" w:eastAsia="en-US"/>
        </w:rPr>
        <w:t>dt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 xml:space="preserve">d[В]                 </w:t>
      </w:r>
      <w:r>
        <w:rPr>
          <w:i/>
          <w:iCs/>
          <w:color w:val="000000"/>
          <w:sz w:val="28"/>
          <w:szCs w:val="28"/>
          <w:lang w:val="en-US" w:eastAsia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——— = 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——)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>[А]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dt                </w:t>
      </w: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. Образец С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СО облучается источником света в течение. 15,2 мин. Интенсивность поглощенного света </w:t>
      </w:r>
      <w:r>
        <w:rPr>
          <w:i/>
          <w:iCs/>
          <w:color w:val="000000"/>
          <w:sz w:val="28"/>
          <w:szCs w:val="28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вна 4,2 х 1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  <w:r>
        <w:rPr>
          <w:color w:val="000000"/>
          <w:sz w:val="28"/>
          <w:szCs w:val="28"/>
          <w:lang w:val="en-US" w:eastAsia="en-US"/>
        </w:rPr>
        <w:t xml:space="preserve"> моль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 Определите количества каждого из образующихся газов, если квантовый выход по 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равен 1, по СО равен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n</w:t>
      </w:r>
      <w:r>
        <w:rPr>
          <w:color w:val="000000"/>
          <w:sz w:val="28"/>
          <w:szCs w:val="28"/>
          <w:vertAlign w:val="subscript"/>
          <w:lang w:val="en-US" w:eastAsia="en-US"/>
        </w:rPr>
        <w:t>C2H4</w:t>
      </w:r>
      <w:r>
        <w:rPr>
          <w:color w:val="000000"/>
          <w:sz w:val="28"/>
          <w:szCs w:val="28"/>
          <w:lang w:val="en-US" w:eastAsia="en-US"/>
        </w:rPr>
        <w:t xml:space="preserve"> =3,83·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моль; n</w:t>
      </w:r>
      <w:r>
        <w:rPr>
          <w:color w:val="000000"/>
          <w:sz w:val="28"/>
          <w:szCs w:val="28"/>
          <w:vertAlign w:val="subscript"/>
          <w:lang w:val="en-US" w:eastAsia="en-US"/>
        </w:rPr>
        <w:t>CО</w:t>
      </w:r>
      <w:r>
        <w:rPr>
          <w:color w:val="000000"/>
          <w:sz w:val="28"/>
          <w:szCs w:val="28"/>
          <w:lang w:val="en-US" w:eastAsia="en-US"/>
        </w:rPr>
        <w:t>= 7,66·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мол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*. Сосуд объемом 100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, содержащий водород и хлор при 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, подвергался действию света с длиной волны 400 нм. Измерения с помощью термопары показали, что хлор поглощает в 1 с 1,1 • 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Дж световой энергии. Парциальное давление хлора в те-иение минуты облучения уменьшается от 27,3 до 20,8 кПа. Определите квантовый выход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γ = 1,3·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 Актинометр с уранилоксалатом облучался светом с длиной Волны 390 нм в течение 1980 с. Было найдено, что для титрования количества, кратного раствору уранилоксалата после облучения, требуется 24,6 мл 0,0043 М раствора перманганата калия по сравнению с 41,8 мл КМп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, необходимыми для титрования такого Ice количества раствора до облучения. Химическая реакция при титровании име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color w:val="000000"/>
          <w:sz w:val="28"/>
          <w:szCs w:val="28"/>
          <w:lang w:val="en-US" w:eastAsia="en-US"/>
        </w:rPr>
        <w:t>2Мп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+ 5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6Н</w:t>
      </w:r>
      <w:r>
        <w:rPr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t xml:space="preserve"> -» 2Мп</w:t>
      </w:r>
      <w:r>
        <w:rPr>
          <w:color w:val="000000"/>
          <w:sz w:val="28"/>
          <w:szCs w:val="28"/>
          <w:vertAlign w:val="superscript"/>
          <w:lang w:val="en-US" w:eastAsia="en-US"/>
        </w:rPr>
        <w:t>2+</w:t>
      </w:r>
      <w:r>
        <w:rPr>
          <w:color w:val="000000"/>
          <w:sz w:val="28"/>
          <w:szCs w:val="28"/>
          <w:lang w:val="en-US" w:eastAsia="en-US"/>
        </w:rPr>
        <w:t xml:space="preserve"> + 10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8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ите количество энергии, поглощенной в опыте за 1 с, считая, что квантовый выход реакции равен 0,5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5,03 ·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Дж·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. В фотохимической реакции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2HCl квантовый выход равен 15000. В результате реакции из 0,240 моль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образовалось 2,98• 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моль [[HCl. Сколько фотонов поглотил хлор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5,98 • 10</w:t>
      </w:r>
      <w:r>
        <w:rPr>
          <w:color w:val="000000"/>
          <w:sz w:val="28"/>
          <w:szCs w:val="28"/>
          <w:vertAlign w:val="superscript"/>
          <w:lang w:val="en-US" w:eastAsia="en-US"/>
        </w:rPr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Определите скорость фотохимической реакции образования бромоводорода из простых веществ, протекающей по следующему цепному механиз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 hν → 2Br,                          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Br +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HBr + H,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H +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→ HBr + Br,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H + HBr →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Br,      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>Br + Br → B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,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d[HBr]     2 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(I/ k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[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[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Ответ: ——— = —————————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dt             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 B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 +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HBr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8. Рассчитайте концентрацию тушител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D, </w:t>
      </w:r>
      <w:r>
        <w:rPr>
          <w:color w:val="000000"/>
          <w:sz w:val="28"/>
          <w:szCs w:val="28"/>
          <w:lang w:val="en-US" w:eastAsia="en-US"/>
        </w:rPr>
        <w:t>необходимую ддя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того, чтобы квантовый выход фосфоресценции был равен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0,51. </w:t>
      </w:r>
      <w:r>
        <w:rPr>
          <w:color w:val="000000"/>
          <w:sz w:val="28"/>
          <w:szCs w:val="28"/>
          <w:lang w:val="en-US" w:eastAsia="en-US"/>
        </w:rPr>
        <w:t xml:space="preserve">Известно, что время жизни триплетного состояния, </w:t>
      </w:r>
      <w:r>
        <w:rPr>
          <w:i/>
          <w:iCs/>
          <w:color w:val="000000"/>
          <w:sz w:val="28"/>
          <w:szCs w:val="28"/>
          <w:lang w:val="en-US" w:eastAsia="en-US"/>
        </w:rPr>
        <w:t>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с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ц </w:t>
      </w:r>
      <w:r>
        <w:rPr>
          <w:color w:val="000000"/>
          <w:sz w:val="28"/>
          <w:szCs w:val="28"/>
          <w:lang w:val="en-US" w:eastAsia="en-US"/>
        </w:rPr>
        <w:t xml:space="preserve">константа скорости тушения 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 xml:space="preserve"> л • 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· 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[D]=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 xml:space="preserve"> М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9. Раствор красителя под действием света с длиной волны 400 нм переходит в стабильное триплетное состояние. Определите интенсивность светового потока, выраженную в Вт-л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необходимую для поддержания устойчивой концентрации триплетного состояния 5 • 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М в 1 л раствора, если известно, что квантовый выход триплетного состояния равен 0,9, время жизни триплета равно 2 -10</w:t>
      </w:r>
      <w:r>
        <w:rPr>
          <w:color w:val="000000"/>
          <w:sz w:val="28"/>
          <w:szCs w:val="28"/>
          <w:vertAlign w:val="superscript"/>
          <w:lang w:val="en-US" w:eastAsia="en-US"/>
        </w:rPr>
        <w:t>-5</w:t>
      </w:r>
      <w:r>
        <w:rPr>
          <w:color w:val="000000"/>
          <w:sz w:val="28"/>
          <w:szCs w:val="28"/>
          <w:lang w:val="en-US" w:eastAsia="en-US"/>
        </w:rPr>
        <w:t xml:space="preserve">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I=83 кВт· л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hd w:fill="FFFFFF" w:val="clear"/>
        <w:tabs>
          <w:tab w:val="clear" w:pos="708"/>
          <w:tab w:val="left" w:pos="2981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B]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, М………………………0          0,5     1,0        1,5    2,0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фл</w:t>
      </w:r>
      <w:r>
        <w:rPr>
          <w:color w:val="000000"/>
          <w:sz w:val="28"/>
          <w:szCs w:val="28"/>
          <w:lang w:val="en-US" w:eastAsia="en-US"/>
        </w:rPr>
        <w:t>/I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vertAlign w:val="subscript"/>
          <w:lang w:val="en-US" w:eastAsia="en-US"/>
        </w:rPr>
        <w:t>фл</w:t>
      </w:r>
      <w:r>
        <w:rPr>
          <w:color w:val="000000"/>
          <w:sz w:val="28"/>
          <w:szCs w:val="28"/>
          <w:lang w:val="en-US" w:eastAsia="en-US"/>
        </w:rPr>
        <w:t xml:space="preserve">  ……………………….1,00    0,67   0,49      0,40   0,3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 среднюю продолжительность жизни возбужденного состояния сингл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τ</w:t>
      </w:r>
      <w:r>
        <w:rPr>
          <w:color w:val="000000"/>
          <w:sz w:val="28"/>
          <w:szCs w:val="28"/>
          <w:vertAlign w:val="subscript"/>
          <w:lang w:val="en-US" w:eastAsia="en-US"/>
        </w:rPr>
        <w:t>фд</w:t>
      </w:r>
      <w:r>
        <w:rPr>
          <w:color w:val="000000"/>
          <w:sz w:val="28"/>
          <w:szCs w:val="28"/>
          <w:lang w:val="en-US" w:eastAsia="en-US"/>
        </w:rPr>
        <w:t xml:space="preserve"> = 51нс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. Определите длину волны света, необходимую для фотохимического разрыва связи Н—H, средняя энергия которой равна 431 кДж·моль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 Какое из веществ Hg</w:t>
      </w:r>
      <w:r>
        <w:rPr>
          <w:color w:val="000000"/>
          <w:sz w:val="28"/>
          <w:szCs w:val="28"/>
          <w:vertAlign w:val="subscript"/>
          <w:lang w:val="en-US" w:eastAsia="en-US"/>
        </w:rPr>
        <w:t>(r)</w:t>
      </w:r>
      <w:r>
        <w:rPr>
          <w:color w:val="000000"/>
          <w:sz w:val="28"/>
          <w:szCs w:val="28"/>
          <w:lang w:val="en-US" w:eastAsia="en-US"/>
        </w:rPr>
        <w:t xml:space="preserve"> или Na</w:t>
      </w:r>
      <w:r>
        <w:rPr>
          <w:color w:val="000000"/>
          <w:sz w:val="28"/>
          <w:szCs w:val="28"/>
          <w:vertAlign w:val="subscript"/>
          <w:lang w:val="en-US" w:eastAsia="en-US"/>
        </w:rPr>
        <w:t>(r)</w:t>
      </w:r>
      <w:r>
        <w:rPr>
          <w:color w:val="000000"/>
          <w:sz w:val="28"/>
          <w:szCs w:val="28"/>
          <w:lang w:val="en-US" w:eastAsia="en-US"/>
        </w:rPr>
        <w:t xml:space="preserve"> будет лучшим центом фотосенсибилизации, зная, что их длины волн поглощения света соответственно равны 254 и 330 нм?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277 нм; Hg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фотоизомеризации соединения А предложен следующий механизм процесса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А+hν → А*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</w:t>
      </w:r>
      <w:r>
        <w:rPr>
          <w:color w:val="000000"/>
          <w:sz w:val="28"/>
          <w:szCs w:val="28"/>
          <w:lang w:val="en-US" w:eastAsia="en-US"/>
        </w:rPr>
        <w:t xml:space="preserve">А* → А + </w:t>
      </w:r>
      <w:r>
        <w:rPr>
          <w:i/>
          <w:iCs/>
          <w:color w:val="000000"/>
          <w:sz w:val="28"/>
          <w:szCs w:val="28"/>
          <w:lang w:val="en-US" w:eastAsia="en-US"/>
        </w:rPr>
        <w:t>hν'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>А* + А &lt;=&gt;А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-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йдите выражение для квантового выхода продукта А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Зависит ли квантовый выход от интенсивности поглощенного света?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А] - k</w:t>
      </w:r>
      <w:r>
        <w:rPr>
          <w:color w:val="000000"/>
          <w:sz w:val="28"/>
          <w:szCs w:val="28"/>
          <w:vertAlign w:val="sub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[А]I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γ= —————————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  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[А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. Для определения числа поглощенных квантов энергии соединением НХ</w:t>
      </w:r>
      <w:r>
        <w:rPr>
          <w:color w:val="000000"/>
          <w:sz w:val="28"/>
          <w:szCs w:val="28"/>
          <w:vertAlign w:val="subscript"/>
          <w:lang w:val="en-US" w:eastAsia="en-US"/>
        </w:rPr>
        <w:t>(г)</w:t>
      </w:r>
      <w:r>
        <w:rPr>
          <w:color w:val="000000"/>
          <w:sz w:val="28"/>
          <w:szCs w:val="28"/>
          <w:lang w:val="en-US" w:eastAsia="en-US"/>
        </w:rPr>
        <w:t xml:space="preserve"> в актинометре используют следующую реакц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H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0 +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hv </w:t>
      </w:r>
      <w:r>
        <w:rPr>
          <w:color w:val="000000"/>
          <w:sz w:val="28"/>
          <w:szCs w:val="28"/>
          <w:lang w:val="en-US" w:eastAsia="en-US"/>
        </w:rPr>
        <w:t>→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N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H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центрация азота в растворе равна 43,1 ·10</w:t>
      </w:r>
      <w:r>
        <w:rPr>
          <w:color w:val="000000"/>
          <w:sz w:val="28"/>
          <w:szCs w:val="28"/>
          <w:vertAlign w:val="superscript"/>
          <w:lang w:val="en-US" w:eastAsia="en-US"/>
        </w:rPr>
        <w:t>-5</w:t>
      </w:r>
      <w:r>
        <w:rPr>
          <w:color w:val="000000"/>
          <w:sz w:val="28"/>
          <w:szCs w:val="28"/>
          <w:lang w:val="en-US" w:eastAsia="en-US"/>
        </w:rPr>
        <w:t xml:space="preserve"> М до облучения и 51,2 • 10</w:t>
      </w:r>
      <w:r>
        <w:rPr>
          <w:color w:val="000000"/>
          <w:sz w:val="28"/>
          <w:szCs w:val="28"/>
          <w:vertAlign w:val="superscript"/>
          <w:lang w:val="en-US" w:eastAsia="en-US"/>
        </w:rPr>
        <w:t>-5</w:t>
      </w:r>
      <w:r>
        <w:rPr>
          <w:color w:val="000000"/>
          <w:sz w:val="28"/>
          <w:szCs w:val="28"/>
          <w:lang w:val="en-US" w:eastAsia="en-US"/>
        </w:rPr>
        <w:t xml:space="preserve"> М после 30 мин пропускания свет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.</w:t>
        <w:tab/>
        <w:t>Рассчитайте число квантов энергии, поглощенных в 1 с со единением НХ</w:t>
      </w:r>
      <w:r>
        <w:rPr>
          <w:color w:val="000000"/>
          <w:sz w:val="28"/>
          <w:szCs w:val="28"/>
          <w:vertAlign w:val="subscript"/>
          <w:lang w:val="en-US" w:eastAsia="en-US"/>
        </w:rPr>
        <w:t>(Г</w:t>
      </w:r>
      <w:r>
        <w:rPr>
          <w:color w:val="000000"/>
          <w:sz w:val="28"/>
          <w:szCs w:val="28"/>
          <w:lang w:val="en-US" w:eastAsia="en-US"/>
        </w:rPr>
        <w:t>), зная, что объем актинометра равен 1 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. Оцените квантовый выход процесса, если известно, что при поглощении количества квантов, найденных в п. А, разлагается 0,158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моль НХ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.</w:t>
        <w:tab/>
        <w:t>Согласуется ли полученное значение квантового выхода с величиной, рассчитанной для следующего механизма реа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НX +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hv→Н·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+ X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Н· + </w:t>
      </w:r>
      <w:r>
        <w:rPr>
          <w:color w:val="000000"/>
          <w:sz w:val="28"/>
          <w:szCs w:val="28"/>
          <w:lang w:val="en-US" w:eastAsia="en-US"/>
        </w:rPr>
        <w:t>НХ→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+ 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Х + Х→Х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b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А.0,45·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 xml:space="preserve"> Эйнштейн·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. Б. γ=1,95. В. γ = 2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лава 3. Кинетика гетерогенных реа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1 Прим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3.1.1. </w:t>
      </w:r>
      <w:r>
        <w:rPr>
          <w:color w:val="000000"/>
          <w:sz w:val="28"/>
          <w:szCs w:val="28"/>
          <w:lang w:val="en-US" w:eastAsia="en-US"/>
        </w:rPr>
        <w:t>Образец сплава металла А и В длиной  0,5 см и образец металла В длиной 0,5 см спаяны друг с другом. Определите время, за которое в результате диффузии А из сплава в чистый слиток В на расстоянии от спая 0,01 и 0,2 см установится относительная концентрация А (с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/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), равная 0,2, и D=const=2·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  <w:r>
        <w:rPr>
          <w:color w:val="000000"/>
          <w:sz w:val="28"/>
          <w:szCs w:val="28"/>
          <w:lang w:val="en-US" w:eastAsia="en-US"/>
        </w:rPr>
        <w:t xml:space="preserve">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Для определения времени диффузии используем уравнение Фика . Вначале вычисляем t для х=0,01 см, предварительно определив Z по уравн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/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vertAlign w:val="superscript"/>
          <w:lang w:val="en-US" w:eastAsia="en-US"/>
        </w:rPr>
        <w:t>½</w:t>
      </w:r>
      <w:r>
        <w:rPr>
          <w:color w:val="000000"/>
          <w:sz w:val="28"/>
          <w:szCs w:val="28"/>
          <w:lang w:val="en-US" w:eastAsia="en-US"/>
        </w:rPr>
        <w:t>(1-erfZ);  0,2=</w:t>
      </w:r>
      <w:r>
        <w:rPr>
          <w:color w:val="000000"/>
          <w:sz w:val="28"/>
          <w:szCs w:val="28"/>
          <w:vertAlign w:val="superscript"/>
          <w:lang w:val="en-US" w:eastAsia="en-US"/>
        </w:rPr>
        <w:t>1/2</w:t>
      </w:r>
      <w:r>
        <w:rPr>
          <w:color w:val="000000"/>
          <w:sz w:val="28"/>
          <w:szCs w:val="28"/>
          <w:lang w:val="en-US" w:eastAsia="en-US"/>
        </w:rPr>
        <w:t>(erfZ); erfZ=0,6~Z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тем вычисляем время по уравнени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x                     x                 0,0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 = ————; √t= ——— = —————; t=9,6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2√Dt               Z2√D       0,6·2√2·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яем надежность полученных результатов и применимость уравнения Фика. Для этого подставляем найденные величины в урав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0,5≥5,6√2·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  <w:r>
        <w:rPr>
          <w:color w:val="000000"/>
          <w:sz w:val="28"/>
          <w:szCs w:val="28"/>
          <w:lang w:val="en-US" w:eastAsia="en-US"/>
        </w:rPr>
        <w:t>·9,6·3600≥0,04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ловия применимости уравнения  выполняются, так как </w:t>
      </w:r>
      <w:r>
        <w:rPr>
          <w:i/>
          <w:iCs/>
          <w:color w:val="000000"/>
          <w:sz w:val="28"/>
          <w:szCs w:val="28"/>
          <w:lang w:val="en-US" w:eastAsia="en-US"/>
        </w:rPr>
        <w:t>l(x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i/>
          <w:iCs/>
          <w:color w:val="000000"/>
          <w:sz w:val="28"/>
          <w:szCs w:val="28"/>
          <w:lang w:val="en-US" w:eastAsia="en-US"/>
        </w:rPr>
        <w:t>)&gt;5,6√Dt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вторяем расчет и вычисляем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t </w:t>
      </w:r>
      <w:r>
        <w:rPr>
          <w:color w:val="000000"/>
          <w:sz w:val="28"/>
          <w:szCs w:val="28"/>
          <w:lang w:val="en-US" w:eastAsia="en-US"/>
        </w:rPr>
        <w:t xml:space="preserve">дл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>= 0,2 см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color w:val="000000"/>
          <w:sz w:val="28"/>
          <w:szCs w:val="28"/>
          <w:lang w:val="en-US" w:eastAsia="en-US"/>
        </w:rPr>
        <w:t>0,2</w:t>
      </w:r>
    </w:p>
    <w:p>
      <w:pPr>
        <w:pStyle w:val="Normal"/>
        <w:shd w:fill="FFFFFF" w:val="clear"/>
        <w:tabs>
          <w:tab w:val="clear" w:pos="708"/>
          <w:tab w:val="left" w:pos="1307" w:leader="hyphen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=06 = —————— ; t=3875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2√2·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веряем применимость уравнения  дл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>= 0,2 с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0,5 ≥ 5,6 √2-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  <w:r>
        <w:rPr>
          <w:color w:val="000000"/>
          <w:sz w:val="28"/>
          <w:szCs w:val="28"/>
          <w:lang w:val="en-US" w:eastAsia="en-US"/>
        </w:rPr>
        <w:t>·3875·3600 ≥0,9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ловие применимости уравнения не выполняется: l </w:t>
      </w:r>
      <w:r>
        <w:rPr>
          <w:i/>
          <w:iCs/>
          <w:color w:val="000000"/>
          <w:sz w:val="28"/>
          <w:szCs w:val="28"/>
          <w:lang w:val="en-US" w:eastAsia="en-US"/>
        </w:rPr>
        <w:t>(х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а%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 xml:space="preserve">&lt;с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5,6√Dt. </w:t>
      </w:r>
      <w:r>
        <w:rPr>
          <w:color w:val="000000"/>
          <w:sz w:val="28"/>
          <w:szCs w:val="28"/>
          <w:lang w:val="en-US" w:eastAsia="en-US"/>
        </w:rPr>
        <w:t>Последний результат не надеж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1.2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  <w:tab/>
      </w:r>
      <w:r>
        <w:rPr>
          <w:color w:val="000000"/>
          <w:sz w:val="28"/>
          <w:szCs w:val="28"/>
          <w:lang w:val="en-US" w:eastAsia="en-US"/>
        </w:rPr>
        <w:t>Рассчитайте время, за которое ширина диффузионной размы той зоны между сплавом АВ и металлом В станет равной 0,1см и D= const = 2-Ю-</w:t>
      </w:r>
      <w:r>
        <w:rPr>
          <w:color w:val="000000"/>
          <w:sz w:val="28"/>
          <w:szCs w:val="28"/>
          <w:vertAlign w:val="superscript"/>
          <w:lang w:val="en-US" w:eastAsia="en-US"/>
        </w:rPr>
        <w:t>9</w:t>
      </w:r>
      <w:r>
        <w:rPr>
          <w:color w:val="000000"/>
          <w:sz w:val="28"/>
          <w:szCs w:val="28"/>
          <w:lang w:val="en-US" w:eastAsia="en-US"/>
        </w:rPr>
        <w:t xml:space="preserve">  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, Ширина диффузионной размытой полосы δ при диффузии в бесконечно протяженном теле (расстояние между фронтами диффузии) равна 2L 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 = 2L = 2·5,б√Dt; 2,56√2.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  <w:r>
        <w:rPr>
          <w:color w:val="000000"/>
          <w:sz w:val="28"/>
          <w:szCs w:val="28"/>
          <w:lang w:val="en-US" w:eastAsia="en-US"/>
        </w:rPr>
        <w:t>t =0,1; t=11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1.3.</w:t>
      </w:r>
      <w:r>
        <w:rPr>
          <w:color w:val="000000"/>
          <w:sz w:val="28"/>
          <w:szCs w:val="28"/>
          <w:lang w:val="en-US" w:eastAsia="en-US"/>
        </w:rPr>
        <w:t xml:space="preserve"> На дно цилиндрического сосуда, залитого водой, помещен слой сахара. Сахар, растворяясь, диффундирует в объем раствора. Над сахаром раствор насыщен и концентрация его 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постоянна. Высота столба жидкости 20 см. Вычислите, на каком растоян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 xml:space="preserve">от границы раздела сахар—раствор относительная концентрация </w:t>
      </w:r>
      <w:r>
        <w:rPr>
          <w:i/>
          <w:iCs/>
          <w:color w:val="000000"/>
          <w:sz w:val="28"/>
          <w:szCs w:val="28"/>
          <w:lang w:val="en-US" w:eastAsia="en-US"/>
        </w:rPr>
        <w:t>с/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танет рав ной 0,8 через 16 сут; </w:t>
      </w:r>
      <w:r>
        <w:rPr>
          <w:i/>
          <w:iCs/>
          <w:color w:val="000000"/>
          <w:sz w:val="28"/>
          <w:szCs w:val="28"/>
          <w:lang w:val="en-US" w:eastAsia="en-US"/>
        </w:rPr>
        <w:t>D=</w:t>
      </w:r>
      <w:r>
        <w:rPr>
          <w:color w:val="000000"/>
          <w:sz w:val="28"/>
          <w:szCs w:val="28"/>
          <w:lang w:val="en-US" w:eastAsia="en-US"/>
        </w:rPr>
        <w:t>0,2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/сут. Учтите, что для данных услови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(t, D), </w:t>
      </w:r>
      <w:r>
        <w:rPr>
          <w:color w:val="000000"/>
          <w:sz w:val="28"/>
          <w:szCs w:val="28"/>
          <w:lang w:val="en-US" w:eastAsia="en-US"/>
        </w:rPr>
        <w:t>согласно уравнению , l = 11,2 см при 298 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 Поскольку происходит нестационарная диффузия в полубесконечном пространстве, то для расчета используем уравнения 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8 = (1— erfZ);   erf Z=0,2;   Z = 0,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2 = х/2 √0,25·16;   x = 0,8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-е уравнение  применимо для данных условий, так как l &gt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>(11,2 &gt; 0,8)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1.4.</w:t>
      </w:r>
      <w:r>
        <w:rPr>
          <w:color w:val="000000"/>
          <w:sz w:val="28"/>
          <w:szCs w:val="28"/>
          <w:lang w:val="en-US" w:eastAsia="en-US"/>
        </w:rPr>
        <w:t xml:space="preserve"> На дно цилиндрического сосуда, залитого водой, помещен слой сахара. Сахар, растворяясь, диффундирует в объем раствора. Над сахаром раствор насыщен и концентрация его </w:t>
      </w:r>
      <w:r>
        <w:rPr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стоянна. Высота столба жидкости 20 см и D = 0,2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ут. Рассчитайте количество са хара, которое перейдет в раствор с 1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оверхности за 16 сут, если </w:t>
      </w:r>
      <w:r>
        <w:rPr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2,565 моль/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 Число молей сахара, растворившегося за 16 сут, рассчитываем  по  уравнению 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c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s                </w:t>
      </w:r>
      <w:r>
        <w:rPr>
          <w:color w:val="000000"/>
          <w:sz w:val="28"/>
          <w:szCs w:val="28"/>
          <w:lang w:val="en-US" w:eastAsia="en-US"/>
        </w:rPr>
        <w:t>D    2·2,565       0,2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J = —— </w:t>
      </w:r>
      <w:r>
        <w:rPr>
          <w:b/>
          <w:bCs/>
          <w:color w:val="000000"/>
          <w:sz w:val="28"/>
          <w:szCs w:val="28"/>
          <w:lang w:val="en-US" w:eastAsia="en-US"/>
        </w:rPr>
        <w:t>√</w:t>
      </w:r>
      <w:r>
        <w:rPr>
          <w:color w:val="000000"/>
          <w:sz w:val="28"/>
          <w:szCs w:val="28"/>
          <w:lang w:val="en-US" w:eastAsia="en-US"/>
        </w:rPr>
        <w:t>— = ———— √—— = 2,61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√</w:t>
      </w:r>
      <w:r>
        <w:rPr>
          <w:color w:val="000000"/>
          <w:sz w:val="28"/>
          <w:szCs w:val="28"/>
          <w:lang w:val="en-US" w:eastAsia="en-US"/>
        </w:rPr>
        <w:t>π           t     1000           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моль/(сут·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∆</w:t>
      </w:r>
      <w:r>
        <w:rPr>
          <w:color w:val="000000"/>
          <w:sz w:val="28"/>
          <w:szCs w:val="28"/>
          <w:lang w:val="en-US" w:eastAsia="en-US"/>
        </w:rPr>
        <w:t>n = Jt =2,61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>·16 = 5,776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моль·c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сахара</w:t>
      </w:r>
      <w:r>
        <w:rPr>
          <w:color w:val="000000"/>
          <w:sz w:val="28"/>
          <w:szCs w:val="28"/>
          <w:lang w:val="en-US" w:eastAsia="en-US"/>
        </w:rPr>
        <w:t xml:space="preserve"> =5,776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>·342,3 = 1,977 г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1.5.</w:t>
      </w:r>
      <w:r>
        <w:rPr>
          <w:color w:val="000000"/>
          <w:sz w:val="28"/>
          <w:szCs w:val="28"/>
          <w:lang w:val="en-US" w:eastAsia="en-US"/>
        </w:rPr>
        <w:t xml:space="preserve"> Рассчитайте радиус молекулы белка, если его коэффициент диффузии в растворе сахар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D= </w:t>
      </w:r>
      <w:r>
        <w:rPr>
          <w:color w:val="000000"/>
          <w:sz w:val="28"/>
          <w:szCs w:val="28"/>
          <w:lang w:val="en-US" w:eastAsia="en-US"/>
        </w:rPr>
        <w:t>6,39·10</w:t>
      </w:r>
      <w:r>
        <w:rPr>
          <w:color w:val="000000"/>
          <w:sz w:val="28"/>
          <w:szCs w:val="28"/>
          <w:vertAlign w:val="superscript"/>
          <w:lang w:val="en-US" w:eastAsia="en-US"/>
        </w:rPr>
        <w:t>-7</w:t>
      </w:r>
      <w:r>
        <w:rPr>
          <w:color w:val="000000"/>
          <w:sz w:val="28"/>
          <w:szCs w:val="28"/>
          <w:lang w:val="en-US" w:eastAsia="en-US"/>
        </w:rPr>
        <w:t xml:space="preserve">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/с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Т = </w:t>
      </w:r>
      <w:r>
        <w:rPr>
          <w:color w:val="000000"/>
          <w:sz w:val="28"/>
          <w:szCs w:val="28"/>
          <w:lang w:val="en-US" w:eastAsia="en-US"/>
        </w:rPr>
        <w:t>298 К. Считайте, что молекулы белка имеют сферическую фор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 Радиус молекулы белка рассчитываем по формуле</w:t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ab/>
        <w:t xml:space="preserve">                  RT    </w:t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</w:t>
      </w:r>
      <w:r>
        <w:rPr>
          <w:color w:val="000000"/>
          <w:sz w:val="28"/>
          <w:szCs w:val="28"/>
          <w:lang w:val="en-US" w:eastAsia="en-US"/>
        </w:rPr>
        <w:t>r= ———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</w:t>
      </w:r>
      <w:r>
        <w:rPr>
          <w:color w:val="000000"/>
          <w:sz w:val="28"/>
          <w:szCs w:val="28"/>
          <w:lang w:val="en-US" w:eastAsia="en-US"/>
        </w:rPr>
        <w:t>DN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= 1,227·10-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Па·с  [М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3466465</wp:posOffset>
                </wp:positionH>
                <wp:positionV relativeFrom="paragraph">
                  <wp:posOffset>94615</wp:posOffset>
                </wp:positionV>
                <wp:extent cx="464820" cy="13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4pt;mso-wrap-distance-left:2pt;mso-wrap-distance-right:2pt;mso-wrap-distance-top:0pt;mso-wrap-distance-bottom:0pt;margin-top:7.45pt;mso-position-vertical-relative:text;margin-left:27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(8,314Дж/(моль·К))(298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=   ————————————————— =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6,39·10</w:t>
      </w:r>
      <w:r>
        <w:rPr>
          <w:color w:val="000000"/>
          <w:sz w:val="28"/>
          <w:szCs w:val="28"/>
          <w:vertAlign w:val="superscript"/>
          <w:lang w:val="en-US" w:eastAsia="en-US"/>
        </w:rPr>
        <w:t>-11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)(6,02·10</w:t>
      </w:r>
      <w:r>
        <w:rPr>
          <w:color w:val="000000"/>
          <w:sz w:val="28"/>
          <w:szCs w:val="28"/>
          <w:vertAlign w:val="super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>)6·3,14(1,227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>Па·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t>= 2,79·10</w:t>
      </w:r>
      <w:r>
        <w:rPr>
          <w:color w:val="000000"/>
          <w:sz w:val="28"/>
          <w:szCs w:val="28"/>
          <w:vertAlign w:val="superscript"/>
          <w:lang w:val="en-US" w:eastAsia="en-US"/>
        </w:rPr>
        <w:t>-9</w:t>
      </w:r>
      <w:r>
        <w:rPr>
          <w:color w:val="000000"/>
          <w:sz w:val="28"/>
          <w:szCs w:val="28"/>
          <w:lang w:val="en-US" w:eastAsia="en-US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1.6.</w:t>
      </w:r>
      <w:r>
        <w:rPr>
          <w:color w:val="000000"/>
          <w:sz w:val="28"/>
          <w:szCs w:val="28"/>
          <w:lang w:val="en-US" w:eastAsia="en-US"/>
        </w:rPr>
        <w:t xml:space="preserve"> Таблетка бензойной кислоты с площадью поверхност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S= 2 </w:t>
      </w:r>
      <w:r>
        <w:rPr>
          <w:color w:val="000000"/>
          <w:sz w:val="28"/>
          <w:szCs w:val="28"/>
          <w:lang w:val="en-US" w:eastAsia="en-US"/>
        </w:rPr>
        <w:t>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омещена в раствор бензойной кислоты. Объем раствора 20 л, концентрация 0,003 моль/л. Раствор размешивали, в результате чего за 5 мин растворилось 0,001 моль C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COOH. Можно принять, что практически концентрация раствора при этом не изменилась. Концентрация кислоты в насыщенном растворе </w:t>
      </w:r>
      <w:r>
        <w:rPr>
          <w:i/>
          <w:iCs/>
          <w:color w:val="000000"/>
          <w:sz w:val="28"/>
          <w:szCs w:val="28"/>
          <w:lang w:val="en-US" w:eastAsia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0,024 моль/л (298 К). Коэффициент диффузии бензойной кислот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D </w:t>
      </w:r>
      <w:r>
        <w:rPr>
          <w:color w:val="000000"/>
          <w:sz w:val="28"/>
          <w:szCs w:val="28"/>
          <w:lang w:val="en-US" w:eastAsia="en-US"/>
        </w:rPr>
        <w:t>='0,7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/сут. Вычислите константу скорости растворени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k, </w:t>
      </w:r>
      <w:r>
        <w:rPr>
          <w:color w:val="000000"/>
          <w:sz w:val="28"/>
          <w:szCs w:val="28"/>
          <w:lang w:val="en-US" w:eastAsia="en-US"/>
        </w:rPr>
        <w:t>скорость диффузии β, толщину приповерхностного слоя 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шение. На границе приповерхностного слоя и поверхности таблетки концентрация постоянна и равна </w:t>
      </w:r>
      <w:r>
        <w:rPr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8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Концентрация в массе раствора в течение рассматриваемого времени тоже постоянна, поэтому поток вещества через приповерхностный слой можно считать стационарным и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 xml:space="preserve">dc         ∆c </w:t>
        <w:tab/>
        <w:t xml:space="preserve"> c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>-c</w:t>
      </w:r>
    </w:p>
    <w:p>
      <w:pPr>
        <w:pStyle w:val="Normal"/>
        <w:shd w:fill="FFFFFF" w:val="clear"/>
        <w:tabs>
          <w:tab w:val="clear" w:pos="708"/>
          <w:tab w:val="left" w:pos="37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——— </w:t>
      </w:r>
      <w:r>
        <w:rPr>
          <w:color w:val="000000"/>
          <w:sz w:val="28"/>
          <w:szCs w:val="28"/>
          <w:lang w:val="en-US" w:eastAsia="en-US"/>
        </w:rPr>
        <w:t>= —— = ———</w:t>
      </w:r>
    </w:p>
    <w:p>
      <w:pPr>
        <w:pStyle w:val="Normal"/>
        <w:shd w:fill="FFFFFF" w:val="clear"/>
        <w:tabs>
          <w:tab w:val="clear" w:pos="708"/>
          <w:tab w:val="left" w:pos="37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dx        ∆x           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стационарного потока уравнение принима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dn        ∆n       D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—— </w:t>
      </w:r>
      <w:r>
        <w:rPr>
          <w:color w:val="000000"/>
          <w:sz w:val="28"/>
          <w:szCs w:val="28"/>
          <w:lang w:val="en-US" w:eastAsia="en-US"/>
        </w:rPr>
        <w:t>= —— = —— (c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>-c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dt        t             δ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танты скорости рассчитываем по следующему уравнению, для чего находим. </w:t>
      </w:r>
      <w:r>
        <w:rPr>
          <w:i/>
          <w:iCs/>
          <w:color w:val="000000"/>
          <w:sz w:val="28"/>
          <w:szCs w:val="28"/>
          <w:lang w:val="en-US" w:eastAsia="en-US"/>
        </w:rPr>
        <w:t>DS/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DS            ∆n</w:t>
        <w:tab/>
        <w:t xml:space="preserve">    0,001·60·2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—— </w:t>
      </w:r>
      <w:r>
        <w:rPr>
          <w:color w:val="000000"/>
          <w:sz w:val="28"/>
          <w:szCs w:val="28"/>
          <w:lang w:val="en-US" w:eastAsia="en-US"/>
        </w:rPr>
        <w:t>= ———— = —————— = 13714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у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δ           t(c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>-c)         5(0,024-0,00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ляем числа для нахождения k и 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13714                            D         1371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= ——— = 0,6857 сут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; β = —— = ——— 6857 см/су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20·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3                                     </w:t>
      </w:r>
      <w:r>
        <w:rPr>
          <w:color w:val="000000"/>
          <w:sz w:val="28"/>
          <w:szCs w:val="28"/>
          <w:lang w:val="en-US" w:eastAsia="en-US"/>
        </w:rPr>
        <w:t>δ            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DS           0,75·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= ———— = ———— = 1,09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13714        137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1.7</w:t>
      </w:r>
      <w:r>
        <w:rPr>
          <w:color w:val="000000"/>
          <w:sz w:val="28"/>
          <w:szCs w:val="28"/>
          <w:lang w:val="en-US" w:eastAsia="en-US"/>
        </w:rPr>
        <w:t xml:space="preserve"> Концентрация кислоты  в насыщенном растворе c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= 0.024 моль/л (298 К). Коэффициент диффузии 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СООН D=0,7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ут. Концентрация раствора в ходе растворения изменялась. Таблетка бензойной кислоты с площадью поверхности S=2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омещена в раствор бензой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м раствора 20 л, концентрация 0,003 моль/л. Раствор размешивали, в результате чего за 5 мин растворилось 0,001 моль 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СООН. Определите время, за которое концентрация раствора станет равной 0,012 моль/л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column">
                  <wp:posOffset>2736850</wp:posOffset>
                </wp:positionH>
                <wp:positionV relativeFrom="paragraph">
                  <wp:posOffset>106045</wp:posOffset>
                </wp:positionV>
                <wp:extent cx="495300" cy="132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0.45pt;mso-wrap-distance-left:2pt;mso-wrap-distance-right:2pt;mso-wrap-distance-top:0pt;mso-wrap-distance-bottom:0pt;margin-top:8.35pt;mso-position-vertical-relative:text;margin-left:2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 Поскольку концентрация раствора в рассматриваемом отрезке меняется, меняется и градиент концентраций в приповерхностном слое, т. е. процесс диффузии нестационарен. Используем уравнение. Так ка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</w:t>
      </w:r>
      <w:r>
        <w:rPr>
          <w:color w:val="000000"/>
          <w:sz w:val="28"/>
          <w:szCs w:val="28"/>
          <w:lang w:val="en-US" w:eastAsia="en-US"/>
        </w:rPr>
        <w:t>2,3       c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>-c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0; c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0,003, то k = —— lg——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           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>-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ляем числа и решаем относительно t;</w:t>
      </w:r>
    </w:p>
    <w:p>
      <w:pPr>
        <w:pStyle w:val="Normal"/>
        <w:shd w:fill="FFFFFF" w:val="clear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2,3</w:t>
        <w:tab/>
        <w:t xml:space="preserve">  0,024-0,00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——  lg————— = 0,815 сут, или 19,55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0,6857     0,024-0,0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1.8.</w:t>
      </w:r>
      <w:r>
        <w:rPr>
          <w:color w:val="000000"/>
          <w:sz w:val="28"/>
          <w:szCs w:val="28"/>
          <w:lang w:val="en-US" w:eastAsia="en-US"/>
        </w:rPr>
        <w:t xml:space="preserve"> Металлический цинк площадью 20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ри 298 К растворяли в 700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серной  кислоты по уравн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n +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 ZnS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+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числите скорость диффузии β и соотношение толщины диффузионных слоев (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в опытах 1 и 3, используя следующие данные: Скорость перемешивания 400 об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Опыт ………                                1         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τ, ч………………0                      0,5      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H2SO4</w:t>
      </w:r>
      <w:r>
        <w:rPr>
          <w:color w:val="000000"/>
          <w:sz w:val="28"/>
          <w:szCs w:val="28"/>
          <w:lang w:val="en-US" w:eastAsia="en-US"/>
        </w:rPr>
        <w:t>, г-экв/л……0,153         0,118      0,09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перемешивания 216 об/м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Опыт……………..                           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τ, ч………………...        0                0,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H2SO4</w:t>
      </w:r>
      <w:r>
        <w:rPr>
          <w:color w:val="000000"/>
          <w:sz w:val="28"/>
          <w:szCs w:val="28"/>
          <w:lang w:val="en-US" w:eastAsia="en-US"/>
        </w:rPr>
        <w:t>, г-экв/л……      0,080        0,06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Определяем константу скорости растворения. При t=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                             </w:t>
      </w:r>
      <w:r>
        <w:rPr>
          <w:color w:val="000000"/>
          <w:sz w:val="28"/>
          <w:szCs w:val="28"/>
          <w:lang w:val="en-US" w:eastAsia="en-US"/>
        </w:rPr>
        <w:t>2,3        c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color w:val="000000"/>
          <w:sz w:val="28"/>
          <w:szCs w:val="28"/>
          <w:lang w:val="en-US" w:eastAsia="en-US"/>
        </w:rPr>
        <w:t>k= ———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lg———</w:t>
      </w:r>
    </w:p>
    <w:p>
      <w:pPr>
        <w:pStyle w:val="Normal"/>
        <w:shd w:fill="FFFFFF" w:val="clear"/>
        <w:tabs>
          <w:tab w:val="clear" w:pos="708"/>
          <w:tab w:val="left" w:pos="2387" w:leader="dot"/>
          <w:tab w:val="left" w:pos="4093" w:leader="none"/>
          <w:tab w:val="left" w:pos="508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              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</w:p>
    <w:p>
      <w:pPr>
        <w:pStyle w:val="Normal"/>
        <w:shd w:fill="FFFFFF" w:val="clear"/>
        <w:tabs>
          <w:tab w:val="clear" w:pos="708"/>
          <w:tab w:val="left" w:pos="2387" w:leader="dot"/>
          <w:tab w:val="left" w:pos="4093" w:leader="none"/>
          <w:tab w:val="left" w:pos="508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387" w:leader="dot"/>
          <w:tab w:val="left" w:pos="4093" w:leader="none"/>
          <w:tab w:val="left" w:pos="508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скорость диффузии β для опыта 1:</w:t>
      </w:r>
    </w:p>
    <w:p>
      <w:pPr>
        <w:pStyle w:val="Normal"/>
        <w:shd w:fill="FFFFFF" w:val="clear"/>
        <w:tabs>
          <w:tab w:val="clear" w:pos="708"/>
          <w:tab w:val="left" w:pos="2387" w:leader="dot"/>
          <w:tab w:val="left" w:pos="4093" w:leader="none"/>
          <w:tab w:val="left" w:pos="508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387" w:leader="dot"/>
          <w:tab w:val="left" w:pos="4093" w:leader="none"/>
          <w:tab w:val="left" w:pos="508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2,3        0,153</w:t>
      </w:r>
    </w:p>
    <w:p>
      <w:pPr>
        <w:pStyle w:val="Normal"/>
        <w:shd w:fill="FFFFFF" w:val="clear"/>
        <w:tabs>
          <w:tab w:val="clear" w:pos="708"/>
          <w:tab w:val="left" w:pos="2387" w:leader="dot"/>
          <w:tab w:val="left" w:pos="4093" w:leader="none"/>
          <w:tab w:val="left" w:pos="508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= </w:t>
      </w:r>
      <w:r>
        <w:rPr>
          <w:color w:val="000000"/>
          <w:sz w:val="28"/>
          <w:szCs w:val="28"/>
          <w:lang w:val="en-US" w:eastAsia="en-US"/>
        </w:rPr>
        <w:t>—— lg———  = 0,519 ч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hd w:fill="FFFFFF" w:val="clear"/>
        <w:tabs>
          <w:tab w:val="clear" w:pos="708"/>
          <w:tab w:val="left" w:pos="2538" w:leader="dot"/>
          <w:tab w:val="left" w:pos="3064" w:leader="none"/>
          <w:tab w:val="left" w:pos="3902" w:leader="none"/>
          <w:tab w:val="left" w:pos="51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            </w:t>
      </w:r>
      <w:r>
        <w:rPr>
          <w:color w:val="000000"/>
          <w:sz w:val="28"/>
          <w:szCs w:val="28"/>
          <w:lang w:val="en-US" w:eastAsia="en-US"/>
        </w:rPr>
        <w:t>0,5       0,118</w:t>
      </w:r>
    </w:p>
    <w:p>
      <w:pPr>
        <w:pStyle w:val="Normal"/>
        <w:shd w:fill="FFFFFF" w:val="clear"/>
        <w:tabs>
          <w:tab w:val="clear" w:pos="708"/>
          <w:tab w:val="left" w:pos="2423" w:leader="none"/>
          <w:tab w:val="left" w:pos="43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   </w:t>
      </w:r>
      <w:r>
        <w:rPr>
          <w:b/>
          <w:bCs/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>k       700·0,5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β</w:t>
      </w:r>
      <w:r>
        <w:rPr>
          <w:color w:val="000000"/>
          <w:sz w:val="28"/>
          <w:szCs w:val="28"/>
          <w:lang w:val="en-US" w:eastAsia="en-US"/>
        </w:rPr>
        <w:t>= —— = ———— 18,27 см/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       </w:t>
      </w:r>
      <w:r>
        <w:rPr>
          <w:b/>
          <w:bCs/>
          <w:color w:val="000000"/>
          <w:sz w:val="28"/>
          <w:szCs w:val="28"/>
          <w:lang w:val="en-US" w:eastAsia="en-US"/>
        </w:rPr>
        <w:t>S            2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ыта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2,3      0,0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—— lg——— 0,296 ч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0,5         0,06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>700·0,2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β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 ———— = 10,32 с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>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олученным значениям β рассчитаем толщину диффузионного слоя δ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     D             D        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         </w:t>
      </w:r>
      <w:r>
        <w:rPr>
          <w:color w:val="000000"/>
          <w:sz w:val="28"/>
          <w:szCs w:val="28"/>
          <w:lang w:val="en-US" w:eastAsia="en-US"/>
        </w:rPr>
        <w:t>10,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—— и δ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——;  —— = ——— = 0,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</w:t>
      </w:r>
      <w:r>
        <w:rPr>
          <w:color w:val="000000"/>
          <w:sz w:val="28"/>
          <w:szCs w:val="28"/>
          <w:lang w:val="en-US" w:eastAsia="en-US"/>
        </w:rPr>
        <w:t>β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              </w:t>
      </w:r>
      <w:r>
        <w:rPr>
          <w:color w:val="000000"/>
          <w:sz w:val="28"/>
          <w:szCs w:val="28"/>
          <w:lang w:val="en-US" w:eastAsia="en-US"/>
        </w:rPr>
        <w:t>β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     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            </w:t>
      </w:r>
      <w:r>
        <w:rPr>
          <w:color w:val="000000"/>
          <w:sz w:val="28"/>
          <w:szCs w:val="28"/>
          <w:lang w:val="en-US" w:eastAsia="en-US"/>
        </w:rPr>
        <w:t>18,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диффузионного слоя при изменении числа оборотов уменьшилась почти в дв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1.9.</w:t>
      </w:r>
      <w:r>
        <w:rPr>
          <w:color w:val="000000"/>
          <w:sz w:val="28"/>
          <w:szCs w:val="28"/>
          <w:lang w:val="en-US" w:eastAsia="en-US"/>
        </w:rPr>
        <w:t xml:space="preserve"> Над углем пропускают воздух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Р = </w:t>
      </w:r>
      <w:r>
        <w:rPr>
          <w:color w:val="000000"/>
          <w:sz w:val="28"/>
          <w:szCs w:val="28"/>
          <w:lang w:val="en-US" w:eastAsia="en-US"/>
        </w:rPr>
        <w:t>const. В результате протекает реакция С + 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С0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   Эффективную константу </w:t>
      </w:r>
      <w:r>
        <w:rPr>
          <w:i/>
          <w:iCs/>
          <w:color w:val="000000"/>
          <w:sz w:val="28"/>
          <w:szCs w:val="28"/>
          <w:lang w:val="en-US" w:eastAsia="en-US"/>
        </w:rPr>
        <w:t>k*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ли при различных  температурах.  Результаты  измерений и вычислений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T, K…777  873    973    1073    1173    1273     1373     1673 (1/T)·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.1,290 1,145  1,026  0,930   0,85    0,785     0,728   0,63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k* …0,073   0,447 2,15   6,81      13,72   19,49    24,40   26,9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lg k*.-1,137 -0,35  0,332  0,832   1,137   1,29     1,369    1,42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ьте  уравнение  ти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lgk = A/T+cons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шение. Сопоставив уравнение lgk =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AIT </w:t>
      </w:r>
      <w:r>
        <w:rPr>
          <w:color w:val="000000"/>
          <w:sz w:val="28"/>
          <w:szCs w:val="28"/>
          <w:lang w:val="en-US" w:eastAsia="en-US"/>
        </w:rPr>
        <w:t>+ const с уравнением,   получим</w:t>
      </w:r>
    </w:p>
    <w:p>
      <w:pPr>
        <w:pStyle w:val="Normal"/>
        <w:shd w:fill="FFFFFF" w:val="clear"/>
        <w:tabs>
          <w:tab w:val="clear" w:pos="708"/>
          <w:tab w:val="left" w:pos="2822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82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Е</w:t>
        <w:tab/>
        <w:t xml:space="preserve">   </w:t>
      </w:r>
      <w:r>
        <w:rPr>
          <w:color w:val="000000"/>
          <w:sz w:val="28"/>
          <w:szCs w:val="28"/>
          <w:lang w:val="en-US" w:eastAsia="en-US"/>
        </w:rPr>
        <w:t>—25,47·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</w:p>
    <w:p>
      <w:pPr>
        <w:pStyle w:val="Normal"/>
        <w:shd w:fill="FFFFFF" w:val="clear"/>
        <w:tabs>
          <w:tab w:val="clear" w:pos="708"/>
          <w:tab w:val="left" w:pos="2524" w:leader="hyphen"/>
          <w:tab w:val="left" w:pos="3193" w:leader="hyphen"/>
          <w:tab w:val="left" w:pos="3762" w:leader="hyphen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vertAlign w:val="subscript"/>
          <w:lang w:val="en-US" w:eastAsia="en-US"/>
        </w:rPr>
        <w:t>=-</w:t>
      </w:r>
      <w:r>
        <w:rPr>
          <w:color w:val="000000"/>
          <w:sz w:val="28"/>
          <w:szCs w:val="28"/>
          <w:lang w:val="en-US" w:eastAsia="en-US"/>
        </w:rPr>
        <w:t xml:space="preserve"> — = —————— = 1 33- Ю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29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</w:t>
      </w:r>
      <w:r>
        <w:rPr>
          <w:color w:val="000000"/>
          <w:sz w:val="28"/>
          <w:szCs w:val="28"/>
          <w:lang w:val="en-US" w:eastAsia="en-US"/>
        </w:rPr>
        <w:t xml:space="preserve">2,3 </w:t>
      </w:r>
      <w:r>
        <w:rPr>
          <w:i/>
          <w:iCs/>
          <w:color w:val="000000"/>
          <w:sz w:val="28"/>
          <w:szCs w:val="28"/>
          <w:lang w:val="en-US" w:eastAsia="en-US"/>
        </w:rPr>
        <w:t>R</w:t>
        <w:tab/>
        <w:t xml:space="preserve">    </w:t>
      </w:r>
      <w:r>
        <w:rPr>
          <w:color w:val="000000"/>
          <w:sz w:val="28"/>
          <w:szCs w:val="28"/>
          <w:lang w:val="en-US" w:eastAsia="en-US"/>
        </w:rPr>
        <w:t>2,3·8,3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вычисления const подставляем в исследуемое уравнение значения lg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k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1/Т, </w:t>
      </w:r>
      <w:r>
        <w:rPr>
          <w:color w:val="000000"/>
          <w:sz w:val="28"/>
          <w:szCs w:val="28"/>
          <w:lang w:val="en-US" w:eastAsia="en-US"/>
        </w:rPr>
        <w:t>относящиеся к кинетической области протекания реакции для  973 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0,332=—1,33· 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973+ const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 const = 0,244. После подстановки чисел получ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g k = 0,244 — 5573/T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1.10</w:t>
      </w:r>
      <w:r>
        <w:rPr>
          <w:color w:val="000000"/>
          <w:sz w:val="28"/>
          <w:szCs w:val="28"/>
          <w:lang w:val="en-US" w:eastAsia="en-US"/>
        </w:rPr>
        <w:t>. При исследовании кинетики реакции бромирования серебра Ag + VaBra = AgBr получены следующие данные (500 К, Рвг,= .— 170 мм рт. ст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,c……………….. 1000       2000        3000      4000       60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∆m/S)·10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г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.    1            1,34        1,61       1,84       2,2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∆m/S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·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, г/см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..   1           1,8           2,6         3,4         5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выводы о типе реакции можно сделать на основании результатов опыта? Вычислите константу скорости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шение. Поскольку на металлическом серебре в ходе реакции образуется бромид серебра, можно предположить, что скорость реакции лимитируется скоростью диффузии Ag или Br через слой AgBr. Для проверки предположения строим графики зависимостей Am/S == ƒ(t)(1) и (∆m/S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= ƒ(t) (2). Прямая в координатах (∆m/S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— t подтверждает предположение о том, что реакция протекает в диффузионной области. Константу скорост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k* </w:t>
      </w:r>
      <w:r>
        <w:rPr>
          <w:color w:val="000000"/>
          <w:sz w:val="28"/>
          <w:szCs w:val="28"/>
          <w:lang w:val="en-US" w:eastAsia="en-US"/>
        </w:rPr>
        <w:t>находим из графика как тангенс угла наклона прямо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69">
            <wp:simplePos x="0" y="0"/>
            <wp:positionH relativeFrom="margin">
              <wp:posOffset>1028700</wp:posOffset>
            </wp:positionH>
            <wp:positionV relativeFrom="paragraph">
              <wp:posOffset>662940</wp:posOffset>
            </wp:positionV>
            <wp:extent cx="1977390" cy="16300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>tgα = k = 8,0·10-</w:t>
      </w:r>
      <w:r>
        <w:rPr>
          <w:color w:val="000000"/>
          <w:sz w:val="28"/>
          <w:szCs w:val="28"/>
          <w:vertAlign w:val="superscript"/>
          <w:lang w:val="en-US" w:eastAsia="en-US"/>
        </w:rPr>
        <w:t>8</w:t>
      </w:r>
      <w:r>
        <w:rPr>
          <w:color w:val="000000"/>
          <w:sz w:val="28"/>
          <w:szCs w:val="28"/>
          <w:lang w:val="en-US" w:eastAsia="en-US"/>
        </w:rPr>
        <w:t xml:space="preserve"> г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(см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При исследовании скорости растворения алебастра CaS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в воде при 298 К были получены следующие данны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89"/>
        <w:gridCol w:w="1707"/>
        <w:gridCol w:w="1498"/>
        <w:gridCol w:w="1504"/>
        <w:gridCol w:w="1688"/>
      </w:tblGrid>
      <w:tr>
        <w:trPr>
          <w:trHeight w:val="1186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пы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 растворения, 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центрация CaS0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 xml:space="preserve">4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в 50 с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а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аствора, 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пы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 растворения, 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центрация CaS0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50 с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3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аствора, г</w:t>
            </w:r>
          </w:p>
        </w:tc>
      </w:tr>
      <w:tr>
        <w:trPr>
          <w:trHeight w:val="1073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3 0,167 0,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4 0,0274 0,0492 0,056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3 0,167 0,2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.270 0,0480 0,0632 0,073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перемешивания 2235 об/мин. Объем жидкой фазы равен 1 л; в 50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насыщенного раствора при 298 К содержится 0,1047 г CaS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; площадь поверхности куска CaS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31,5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Толщина поверхностного слоя, окружающего твердый кусок, 5·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м имеет концентрацию равную концентрации насыщенного раствора. Определите константу растворения и коэффициент массоперен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р.= </w:t>
      </w:r>
      <w:r>
        <w:rPr>
          <w:color w:val="000000"/>
          <w:sz w:val="28"/>
          <w:szCs w:val="28"/>
          <w:lang w:val="en-US" w:eastAsia="en-US"/>
        </w:rPr>
        <w:t>3,86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; D = 6·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ч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В кювете, заполненной водой, находится таблетка бензойной кислоты. В верхней части сосуда вода все время течет и концентрация 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СООН в потоке равна 0. Концентрация в насыщенном растворе c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= 0,024 моль/л. 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СООН растворяется и диффундирует к протекающей воде. Температура опыта 298 К, площадь S</w:t>
      </w:r>
      <w:r>
        <w:rPr>
          <w:color w:val="000000"/>
          <w:sz w:val="28"/>
          <w:szCs w:val="28"/>
          <w:vertAlign w:val="subscript"/>
          <w:lang w:val="en-US" w:eastAsia="en-US"/>
        </w:rPr>
        <w:t>кюветы</w:t>
      </w:r>
      <w:r>
        <w:rPr>
          <w:color w:val="000000"/>
          <w:sz w:val="28"/>
          <w:szCs w:val="28"/>
          <w:lang w:val="en-US" w:eastAsia="en-US"/>
        </w:rPr>
        <w:t xml:space="preserve"> = 2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, расстояние от таблетки до потока 5 см и масса таблетк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т = </w:t>
      </w:r>
      <w:r>
        <w:rPr>
          <w:color w:val="000000"/>
          <w:sz w:val="28"/>
          <w:szCs w:val="28"/>
          <w:lang w:val="en-US" w:eastAsia="en-US"/>
        </w:rPr>
        <w:t xml:space="preserve">1 г, коэффициен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D =- </w:t>
      </w:r>
      <w:r>
        <w:rPr>
          <w:color w:val="000000"/>
          <w:sz w:val="28"/>
          <w:szCs w:val="28"/>
          <w:lang w:val="en-US" w:eastAsia="en-US"/>
        </w:rPr>
        <w:t>0,7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/сут. Объясните, является ли этот процесс стационарным? Какое количество бензойной кислоты в указанных условиях растворяется  за  сутки?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7.2·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моль или 8,8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Кусок мрамора с постоянной площадью поверхности растворяется в 1 л 1 н. НС1, причем в течение первой минуты скорость растворения равна 5 г/мин. Раствор перемешивают с постоянной скоростью. Определите объем С0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измеренный при н.у.), выделяющийся в течение 20 мин, а также время, необходимое на выделение такого же объема газа при погружении идентичного куска мрамора в 2 л той же кисл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V =9,84 л, t=10,98 ми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Скорость растворения куска мрамора с постоянной площадь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верхности в 1 н. НС1 равна 0,091 мг-экв/с в тот момент, когда титр кислоты понизился на 1/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его первоначального значения. Сколько времени потребовалось, чтобы произошло такое падение концентра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t = 39 мин 38 с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44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Гипс CaS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-2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0 растворяется в воде при 298 К. Скорость перемешивания постоянная. Объем жидкой фазы 1 л. Площадь по верхности S неизменна и равна 31,5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Коэффициент диффуз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D </w:t>
      </w:r>
      <w:r>
        <w:rPr>
          <w:color w:val="000000"/>
          <w:sz w:val="28"/>
          <w:szCs w:val="28"/>
          <w:lang w:val="en-US" w:eastAsia="en-US"/>
        </w:rPr>
        <w:t>= 1,45 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ут. Результаты опытов;</w:t>
        <w:tab/>
      </w:r>
    </w:p>
    <w:p>
      <w:pPr>
        <w:pStyle w:val="Normal"/>
        <w:shd w:fill="FFFFFF" w:val="clear"/>
        <w:tabs>
          <w:tab w:val="clear" w:pos="708"/>
          <w:tab w:val="left" w:pos="3466" w:leader="dot"/>
          <w:tab w:val="left" w:pos="4747" w:leader="none"/>
          <w:tab w:val="left" w:pos="5443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t>t,мин …………………   0</w:t>
        <w:tab/>
        <w:t xml:space="preserve"> 5</w:t>
        <w:tab/>
        <w:t xml:space="preserve">         10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я        раствора</w:t>
      </w:r>
    </w:p>
    <w:p>
      <w:pPr>
        <w:pStyle w:val="Normal"/>
        <w:shd w:fill="FFFFFF" w:val="clear"/>
        <w:tabs>
          <w:tab w:val="clear" w:pos="708"/>
          <w:tab w:val="left" w:pos="4219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50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г   -</w:t>
        <w:tab/>
        <w:t>0,027     0,048     0,06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е тип потока. Вычислите концентрацию насыщенного раствора (г) в 50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i/>
          <w:iCs/>
          <w:color w:val="000000"/>
          <w:sz w:val="28"/>
          <w:szCs w:val="28"/>
          <w:lang w:val="en-US" w:eastAsia="en-US"/>
        </w:rPr>
        <w:t>k = DS/bV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с</w:t>
      </w:r>
      <w:r>
        <w:rPr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= 0,1031 г/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 k=6,45 ·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; σ = 4,95·10</w:t>
      </w:r>
      <w:r>
        <w:rPr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color w:val="000000"/>
          <w:sz w:val="28"/>
          <w:szCs w:val="28"/>
          <w:lang w:val="en-US" w:eastAsia="en-US"/>
        </w:rPr>
        <w:t xml:space="preserve"> с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Медный шар вращают в азотной кислоте и время от времени взвешивают. В течение первой секунды масса уменьшилась от 4,3465 до 4,0463 г, в течение второй —от 4,0463 до 3,7673 г. Средняя площадь поверхности за эти интервалы времени была соответственно равна 289,93 и 276,40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Полагая, что объем кислоты очень велик и концен трация ее остается практически постоянной, рассчитайте, сколько меди растворится в течение шестой секунды, если средняя площадь поверхности за это время будет равна 225,1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0,23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Сплавленная бензойная кислота, имеющая площадь поверхности 18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погружена в воду, перемешиваемую с постоянной скоростью. Через известные промежутки времени из раствора отбирали 20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пробы и титрованием определяли концентрацию бензойной кислоты. Толщина поверхностной пленки б оставалась постоянной. Концентрация насыщенного раствора бензойной кислоты рав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4,3 ммоль/л. Коэффициент диффуз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D </w:t>
      </w:r>
      <w:r>
        <w:rPr>
          <w:color w:val="000000"/>
          <w:sz w:val="28"/>
          <w:szCs w:val="28"/>
          <w:lang w:val="en-US" w:eastAsia="en-US"/>
        </w:rPr>
        <w:t>= 0,5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мин. Результат титрования   приведен   ни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между    отбором    проб,</w:t>
      </w:r>
    </w:p>
    <w:p>
      <w:pPr>
        <w:pStyle w:val="Normal"/>
        <w:shd w:fill="FFFFFF" w:val="clear"/>
        <w:tabs>
          <w:tab w:val="clear" w:pos="708"/>
          <w:tab w:val="left" w:pos="3490" w:leader="none"/>
          <w:tab w:val="left" w:pos="4258" w:leader="none"/>
          <w:tab w:val="left" w:pos="485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   .....,,,,.</w:t>
        <w:tab/>
        <w:t>12</w:t>
        <w:tab/>
        <w:t>15</w:t>
        <w:tab/>
        <w:t>13,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я раствора    до    и</w:t>
      </w:r>
    </w:p>
    <w:p>
      <w:pPr>
        <w:pStyle w:val="Normal"/>
        <w:shd w:fill="FFFFFF" w:val="clear"/>
        <w:tabs>
          <w:tab w:val="clear" w:pos="708"/>
          <w:tab w:val="left" w:pos="3394" w:leader="none"/>
          <w:tab w:val="left" w:pos="4166" w:leader="none"/>
          <w:tab w:val="left" w:pos="49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отбора пробы, ммоль/л     0,75</w:t>
        <w:tab/>
        <w:t>2,05</w:t>
        <w:tab/>
        <w:t>3,05</w:t>
        <w:tab/>
        <w:t>5,05</w:t>
      </w:r>
    </w:p>
    <w:p>
      <w:pPr>
        <w:pStyle w:val="Normal"/>
        <w:shd w:fill="FFFFFF" w:val="clear"/>
        <w:tabs>
          <w:tab w:val="clear" w:pos="708"/>
          <w:tab w:val="left" w:pos="3576" w:leader="none"/>
          <w:tab w:val="left" w:pos="4344" w:leader="none"/>
          <w:tab w:val="left" w:pos="510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м жидкой фазы,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   .    .</w:t>
        <w:tab/>
        <w:t>1020</w:t>
        <w:tab/>
        <w:t>1000</w:t>
        <w:tab/>
        <w:t>98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 среднюю константу скорости процесса растворения и толщину   поверхностного   сло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р </w:t>
      </w:r>
      <w:r>
        <w:rPr>
          <w:color w:val="000000"/>
          <w:sz w:val="28"/>
          <w:szCs w:val="28"/>
          <w:lang w:val="en-US" w:eastAsia="en-US"/>
        </w:rPr>
        <w:t>= 5,0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, δ = 19·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  <w:r>
        <w:rPr>
          <w:color w:val="000000"/>
          <w:sz w:val="28"/>
          <w:szCs w:val="28"/>
          <w:lang w:val="en-US" w:eastAsia="en-US"/>
        </w:rPr>
        <w:t xml:space="preserve"> 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 Пробирка с водой внесена в помещение с идеально сухим возду хом, температура которого 293 К- Вода испаряется, но уровень ее поддерживается постоянным. В пробирке отсутствует конвективно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еремешивание. Сечение пробирки S = 0,0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Давление насыщенно-  го пара </w:t>
      </w: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г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 </w:t>
      </w:r>
      <w:r>
        <w:rPr>
          <w:color w:val="000000"/>
          <w:sz w:val="28"/>
          <w:szCs w:val="28"/>
          <w:lang w:val="en-US" w:eastAsia="en-US"/>
        </w:rPr>
        <w:t>= 0,023 атм. Вычислите коэффициент диффузии водяных паров в воздух, если расстояние до края пробирки 1,85 см, за 87,5 ч испарилось  1,94-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моль воды.   Проверьте полученную величин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D, </w:t>
      </w:r>
      <w:r>
        <w:rPr>
          <w:color w:val="000000"/>
          <w:sz w:val="28"/>
          <w:szCs w:val="28"/>
          <w:lang w:val="en-US" w:eastAsia="en-US"/>
        </w:rPr>
        <w:t>используя соответствующее уравнение молекулярно-кинетической теор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вет: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D= </w:t>
      </w:r>
      <w:r>
        <w:rPr>
          <w:color w:val="000000"/>
          <w:sz w:val="28"/>
          <w:szCs w:val="28"/>
          <w:lang w:val="en-US" w:eastAsia="en-US"/>
        </w:rPr>
        <w:t>0,24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В пробирку с водой, уровень которой поддерживается постоян ным, на расстоянии 20 см от поверхности воды помещают на сетке прокаленный сульфат меди. Сечение пробирки 0,05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Пары воды диффундируют от воды к сульфату. Температура системы 293 К. Дав ление насыщенных паров воды Р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о = 0,023 атм. Коэффициент диф фузии воды в воздух </w:t>
      </w:r>
      <w:r>
        <w:rPr>
          <w:i/>
          <w:iCs/>
          <w:color w:val="000000"/>
          <w:sz w:val="28"/>
          <w:szCs w:val="28"/>
          <w:lang w:val="en-US" w:eastAsia="en-US"/>
        </w:rPr>
        <w:t>Dн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 — </w:t>
      </w:r>
      <w:r>
        <w:rPr>
          <w:color w:val="000000"/>
          <w:sz w:val="28"/>
          <w:szCs w:val="28"/>
          <w:lang w:val="en-US" w:eastAsia="en-US"/>
        </w:rPr>
        <w:t>0,24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. При давлении паров воды у поверхности  сульфата 6-10</w:t>
      </w:r>
      <w:r>
        <w:rPr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color w:val="000000"/>
          <w:sz w:val="28"/>
          <w:szCs w:val="28"/>
          <w:lang w:val="en-US" w:eastAsia="en-US"/>
        </w:rPr>
        <w:t xml:space="preserve"> мм рт.  ст.  начинается реак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uS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0 = CuS0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-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0 (Р = const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ите: а) время, в течение которого концентрация паров воды на расстоянии 10 см от поверхности станет равной концентрации над поверхностью сульфата; б) массу воды, которую поглотит сульфат за 10 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r=24; m=6,2 ·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Реакционный сосуд разделен диафрагмой-катализатором на две части. По обе стороны диафрагмы-катализатора поступал при одном и том же давлении газ разного состава. Так как давление в обеих частях сосуда постоянно, то обмен веществ между частицами совершался только путем диффузии через диафрагму. С одной стороны диафрагмы подавали газ, содержащий в 1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0,008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ацетилена, с другой стороны — чистый воздух. Диффундирующий сквозь диафрагму ацетилен вымывался чистым воздухом и его определяли аналитически. Определите эффективный коэффициент диффузии </w:t>
      </w:r>
      <w:r>
        <w:rPr>
          <w:i/>
          <w:iCs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*, если толщина диафрагмы б = 1,34 см, сечение ее S = 4,52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, скорость потока чистого воздух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v — </w:t>
      </w:r>
      <w:r>
        <w:rPr>
          <w:color w:val="000000"/>
          <w:sz w:val="28"/>
          <w:szCs w:val="28"/>
          <w:lang w:val="en-US" w:eastAsia="en-US"/>
        </w:rPr>
        <w:t>10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, скорость диффузии 2,6-10</w:t>
      </w:r>
      <w:r>
        <w:rPr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color w:val="000000"/>
          <w:sz w:val="28"/>
          <w:szCs w:val="28"/>
          <w:lang w:val="en-US" w:eastAsia="en-US"/>
        </w:rPr>
        <w:t xml:space="preserve"> 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вет: </w:t>
      </w:r>
      <w:r>
        <w:rPr>
          <w:i/>
          <w:iCs/>
          <w:color w:val="000000"/>
          <w:sz w:val="28"/>
          <w:szCs w:val="28"/>
          <w:lang w:val="en-US" w:eastAsia="en-US"/>
        </w:rPr>
        <w:t>D=</w:t>
      </w:r>
      <w:r>
        <w:rPr>
          <w:color w:val="000000"/>
          <w:sz w:val="28"/>
          <w:szCs w:val="28"/>
          <w:lang w:val="en-US" w:eastAsia="en-US"/>
        </w:rPr>
        <w:t>0,10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С. Каретников, И.В. Кудряшов. Сборник примеров и задач по физической химии. – М: Высшая школа, 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.В. Еремин, С.И. Каргов, И.А. Успенская, Н.Е. Кузменко, В.В. Лунин. Основы физической химии. Теории и задачи. – М: Экзамен,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.М. Байрамов. Химическая кинетика и катализ: примеры и задачи с решениями. М: Издательский центр «Академия», 2003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10"/>
      </w:pPr>
      <w:rPr/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2325"/>
        </w:tabs>
        <w:ind w:left="2325" w:hanging="420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7:00Z</dcterms:created>
  <dc:creator>Юлия </dc:creator>
  <dc:description/>
  <cp:keywords/>
  <dc:language>en-US</dc:language>
  <cp:lastModifiedBy>Mage</cp:lastModifiedBy>
  <dcterms:modified xsi:type="dcterms:W3CDTF">2011-10-08T07:17:00Z</dcterms:modified>
  <cp:revision>2</cp:revision>
  <dc:subject/>
  <dc:title>Пгпу</dc:title>
</cp:coreProperties>
</file>