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омельский государственный университет им. Ф. Скорин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им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оль-гель мет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итель: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ка группы К-42 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ова А.Ю.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ный руководитель: 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рушевская Т.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мель 2006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лучение коллоидных систем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1 Основные понятия и определения</w:t>
      </w:r>
    </w:p>
    <w:p>
      <w:pPr>
        <w:pStyle w:val="Subtitle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pacing w:val="0"/>
          <w:sz w:val="28"/>
          <w:szCs w:val="28"/>
          <w:lang w:val="ru-RU"/>
        </w:rPr>
        <w:t>1.2 Теоретический анализ процессов формирования кварцевых стекол золь-гель методом</w:t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4 Литье и гелеобразование</w:t>
      </w:r>
    </w:p>
    <w:p>
      <w:pPr>
        <w:pStyle w:val="Subtitle"/>
        <w:spacing w:lineRule="auto" w:line="360" w:before="0" w:after="0"/>
        <w:jc w:val="both"/>
        <w:rPr/>
      </w:pPr>
      <w:r>
        <w:rPr>
          <w:rStyle w:val="Style14"/>
          <w:rFonts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1.3 Гидролиз и поликонденсация</w:t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5 Созревание и сушка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6 Спека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2. Получение золь-коллоидных систем по “гибридному” мет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варцевые стекла, активированные ионами европ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Кварцевые стекла, активированные ионами Eu3+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3.2 Кварцевые стекла, активированные ионами Eu2+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4. Свойства квантовых стекол, активированные ионами европия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1 Спектрально-люминесцентные свойства Eu- и Ce-Eu - содержащих кварцевые гель-стекол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2 Спектры поглощения Eu- и Ce-Eu-содержащих кварцевых гель-стекол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3 Спектры люминесценции Еu-содержащих стекол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4 Спектры люминесценции и ее возбуждения Се-Еu-содержащих стеко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недавно появившуюся волну научного интереса, использование золь-гельных методов для изготовления стекла и керамики не ново. Слово «золь» согласно Юргенсону и Страуманису описывает дисперсию коллоидов в жидкостях. В свою очередь, коллоиды описываются как твёрдые частицы диаметром в диапазоне 10 – 1000 А, каждая из которых содержит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томов. Когда вязкость золя повышается в достаточной степени, обычно благодаря частичной потере его жидкой фазы, он становится жёстким. Этот жёсткий материал называется «гель». Наиболее широко исследованными неорганическими гелями являются кремнеземный и силикатный г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ерспективных методов получения особо чистых однородных стекол и высокопористого стеклоподобного материала для изготовления разнообразных изделий для оптики, электроники, теплотехники, химической промышленности и т.п. является золь-гель метод – принципиально новый метод, позволяющий синтезировать продукты, минуя стадию варки (1-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о систематических исследований в области золь-гель синтеза стекол относится к концу 60-х – началу 80-х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интересным и перспективных для технологии стекла является способ непосредственного формирования изделия заданной формы путем поликонденсации гелей и последующего их уплотнения при термообработке (без плавления), т.е. способ, в котором реализуется постоянный переход золь – гель – стекло /8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еимуществами данного способа являе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ысокая чистота стекла, обусловленная чистотой сырьев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ысокая однородность стекла, базирующаяся на однородности исходных компон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изкая температура получения монолитного стекла (снижение до ≥ 5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ростота используемой аппаратуры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недостаткам золь-гель технологии следует отнести высокую стоимость сырьевых материалов (прежде всего алкоксидов); технологические трудности, возникающие при получении монолитных стёкол (растрескивание гелей при сушке и термообработке); повышенное содержание гидроксильных групп в стекле; продолжительность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олучение коллоидных сист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1 Основные понятия и о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исперсной сист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такая система, в которой вещество находится в состоянии более или менее высокого раздробления (дисперсности) и равномерно распределено в окружающей сред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персные системы делятся на однофазные (гомогенные) и многофазные (гетерогенные). В гомогенных системах, состоящих из молекул или ионов, отсутствуют границы раздела между частицами и средой. В гетерогенных дисперсных системах существуют границы раздела между фаз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ухфазная гетерогенная система состоит из среды (газообразной, жидкой или твёрдой), в которой находятся частицы раздробленного вещества. Первую фазу условились называ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исперсной сред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торую фазу, т.е. раздробленное вещество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исперсной фа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тепени дисперсности все микродисперсные системы можно условно разделить на три группы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рубодисперсные </w:t>
      </w:r>
      <w:r>
        <w:rPr>
          <w:rFonts w:cs="Times New Roman" w:ascii="Times New Roman" w:hAnsi="Times New Roman"/>
          <w:sz w:val="28"/>
          <w:szCs w:val="28"/>
          <w:lang w:val="ru-RU"/>
        </w:rPr>
        <w:t>(Д(1/см)~&lt;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ллоидно-дисперсные </w:t>
      </w:r>
      <w:r>
        <w:rPr>
          <w:rFonts w:cs="Times New Roman" w:ascii="Times New Roman" w:hAnsi="Times New Roman"/>
          <w:sz w:val="28"/>
          <w:szCs w:val="28"/>
          <w:lang w:val="ru-RU"/>
        </w:rPr>
        <w:t>(Д(1/см)~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олекулярно (ионно)- дисперсные </w:t>
      </w:r>
      <w:r>
        <w:rPr>
          <w:rFonts w:cs="Times New Roman" w:ascii="Times New Roman" w:hAnsi="Times New Roman"/>
          <w:sz w:val="28"/>
          <w:szCs w:val="28"/>
          <w:lang w:val="ru-RU"/>
        </w:rPr>
        <w:t>(Д(1/см)~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ю дисперсных систем проводят и по другому признаку – по агрегатному состоянию дисперсной фазы и дисперсионной среды. Дисперсные системы с газообразной дисперсной средой называю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эрозо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уман, дым); с жидкой дисперсной средой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лиозо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ллоидные растворы, эмульсии, суспензии) и, наконец, системы с твёрдой дисперсной средой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вёрдые зо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тёкла, самоцветы, сплав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щества определённой степени дисперсности могут быть получены двумя способ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путем раздробления более или менее крупных тел до желаемой дисперс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утем укрупнения молекул, атомов и ионов до частиц желаемой дисперсности. Исходя из этого, методы получения коллоидных систем разделяются, на дисперсионные и конденсацион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оды дисперг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осуществляются путем механического измельчения, дробления, истирания на дробилках, жерновах, шаровых мельницах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ее время для получения различного рода высокодисперсных коллоидных систем всё большее значение приобретает ультразвук. Под действием ультразвукового поля удается получать не только эмульсии, но и диспергировать в различных средах твёрдые вещества. Так можно получать коллоидные растворы с частицами гипса, графита, серы, некоторых металлов, красителей и други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оды конденсации (агрегац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аны на переходе от молекулярных или ионных растворов к коллоидным системам путем перевода вещества в нерастворимое состояние. Эти процессы могут носить как физический, так и химический характер. В случае физических процессов в основе их лежат явления конденсации паров, в случае химических процессов – различные реакции, приводящие к образованию нерастворимых в дисперсной среде соединен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ь – двухфазная система, состоящая из коллоидных частиц, распределенных в жид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ель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заимосвязанная твердая трехмерная сетка с порами субмикронного размера, заполненными жидкостью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гидрогель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газо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ксе-рогел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жидкость в порах представляет собой воду, то используют термин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квагель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в случае заполнения спиртом 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лког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термин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е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о применяется к различным типам гелеобразных ультрапористых структур, а полученный путем гиперкритической сушки низкоплотный гель называю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эрогелем. </w:t>
      </w:r>
      <w:r>
        <w:rPr>
          <w:rFonts w:cs="Times New Roman" w:ascii="Times New Roman" w:hAnsi="Times New Roman"/>
          <w:sz w:val="28"/>
          <w:szCs w:val="28"/>
          <w:lang w:val="ru-RU"/>
        </w:rPr>
        <w:t>Гель считается сухим, когда физически адсорбированная вода полностью удалена из его тела. Это происходит при температурах от 100 до 180 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мообработка гелей при повышенных температурах (от 800 до 1200 °С) в значительной степени уменьшает число пор и их взаимосвязанность за счет механизма вязкого течения. Этот процесс называется уплотнением или спеканием. Пористый гель трансформируется в плотное или монолитное стекло, когда все поры исчезаю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икроаморфный кремнезем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ет в себя золи, гели, порошки и гель стекла, которые состоят, в основном, из первичных частиц размером менее одного микрона и с величиной удельной поверхности более 3 м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/г. Микроаморфный кремнезем подразделяется на два класс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ирогенный кремнезем (аэросил)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собой безводные аморфные частицы диоксида кремния, получаемые при высокой температуре методом окисления соединений кремния, таких, как Si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Si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SiH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в парообразном состоянии в токе кислорода или углеводородном пла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I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идроксилированный микроаморфный кремнезем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уется на зародышах, формируемых из растворов мономера Si(OH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образующегося путем гидролиза органических соединений кремния (алкоксидный золь-гель процесс) или солей кремниевой кислоты. Тетраэдрические сетки кремнезема, выстраивающиеся в процессе конденсации мономера Si(OH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являются аморфными и имеют сферическую форму. Таким образом, микроаморфный гидроксилированный кремнезем выделяется из раствора либо в виде сферических аморфных частиц (золь), либо агрегируется в гель, либо коагулирует при резком изменении рН или температуры, образуя порошок. Первоначально сформированные частицы могут содержать внутри аморфной сетки кремнезема некоторую долю несконденсированных групп Si-OH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силанолъные группы), </w:t>
      </w:r>
      <w:r>
        <w:rPr>
          <w:rFonts w:cs="Times New Roman" w:ascii="Times New Roman" w:hAnsi="Times New Roman"/>
          <w:sz w:val="28"/>
          <w:szCs w:val="28"/>
          <w:lang w:val="ru-RU"/>
        </w:rPr>
        <w:t>и, в зависимости от условий роста, группы ОН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остаются на поверхности, либо распределены по диаметру частицы по определенному зако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лассификации Г. Шерера [1] поры, в зависимости от размеров, ксерогелях, получаемых золь-гель методом, подразделяются на три группы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икропо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&lt; 1нм), переходные поры ил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зопо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от l до ЗО нм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акропоры </w:t>
      </w:r>
      <w:r>
        <w:rPr>
          <w:rFonts w:cs="Times New Roman" w:ascii="Times New Roman" w:hAnsi="Times New Roman"/>
          <w:sz w:val="28"/>
          <w:szCs w:val="28"/>
          <w:lang w:val="ru-RU"/>
        </w:rPr>
        <w:t>(&gt; 30 н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оли, сформированные из частиц пирогенного кремнезема и гидроксилированного аморфного кремнезема, получаемые путем гидролиза алкоксисоединений кремния с последующей поликонденсацией, называю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мешан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ибрид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олями. А процесс перехода золя в гель путем дестабилизации (при изменении температуры или рН системы) носит назва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елеобразовани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елеобразование происходит в формах (изложницах), куда выливается золь после дестабилизации. Во время перио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зре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тарения) геля, которое происходит в течение довольно длительного времени (от нескольких часов до нескольких суток), продолжаются процессы упрочнения сетки геля за счет реакци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ликонденс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оста перешейков в структуре кремнекислородного каркаса и выдавливания интермицеллярной жидко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инерезис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ушка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собой сложный процесс удаления жидкости из тела геля за счет механизмов течения и испарения, при этом гель дает усадку и значительно увеличивает механическую проч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оль-гель процесс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случае, - краткое обозначение эволюции коллоидно-кремнеземной системы при фазовых переходах золь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ль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нолитное твердое тело, в результате которого формируется стеклообразный материал - пористый, монолитный или композицион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оль-гель технология -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я получения пористых или монолитных химических продуктов, в частности, на основе микроаморфных кремнеземов (стекол, ксерогелей, порошков, пленок или волоко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ямого золь-гель процесса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уется формованный стеклообразный материал - ксерогель, стекло или композит, сохраняющий форму литьевой изложницы в процессе эволюции от гидрогеля до стеклозаготовки и претерпевающий равномерную усадку по трем координатным ос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pacing w:val="0"/>
          <w:sz w:val="28"/>
          <w:szCs w:val="28"/>
          <w:lang w:val="ru-RU"/>
        </w:rPr>
        <w:t>1.2 Теоретический анализ процессов формирования кварцевых стекол золь-гель метод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i/>
          <w:i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накоплен большой теоретический и практический материал исследования процессов, проходящих при синтезе кварцевых стекол золь-гель методом [2]. В качестве исходных компонентов используются алкоксиды кремния различного состава, выражаемого общей формулой Si(O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, где R – алкильная группа: C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,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,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ля получения гомогенного раствора алкоксиды должны быть растворимы в смеси спирта (или другого растворителя) и воды (вызывающей гидролиз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гельного кварцевого стекла включает следующие этапы: гидролиз тетраэтилортосиликата (ТЭОС) в трехкомпонентной системе ТЭОС –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 - НСL до получения золя во фторопластовом реакторе с лопастной мешалкой в течение 30...40 мин до получения золя (мольное соотношение компонентов 1:15:0,01); добавление в золь тонкодисперсного кремнезема (аэросила) с удельной поверхностью 175 м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/г и его механическое у диспергирование (УЗ - активация); введение соли легирующей добавки и ее тщательное перемешивание з течение 30 мин; центробежная сепарация твердых частиц и примесей при скорости вращения центрифуги 3000 об/мин в течение 60 мин; нейтрализация золь-коллоидной системы до рН =5,5-6,5 ед. путем введения раствора аммиака при механическом перемешивании в течение 10 мин; литье жидкого шликера в квадратные или круглые контейнеры из гидрофобного материала; гелеобразование в герметично закрытых контейнерах; открывание контейнеров и заливка гелей дистиллированной водой; выдержка в воде расчетное время; сушка промытых гелей в термошкафу в специальном контейнере при температуре около 60°С в течение 2...5 суток в зависимости от геометрических размеров геля; спекание ксерогелей в муфельной печи на воздухе по программе при выдержке при температуре 1150...1250°С в течение 1,5...2 ча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/>
      </w:pPr>
      <w:r>
        <w:rPr>
          <w:rStyle w:val="Style14"/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1.3 Гидролиз и поликонденсация</w:t>
      </w:r>
    </w:p>
    <w:p>
      <w:pPr>
        <w:pStyle w:val="Subtitle"/>
        <w:spacing w:lineRule="auto" w:line="360" w:before="0" w:after="0"/>
        <w:ind w:firstLine="709"/>
        <w:jc w:val="center"/>
        <w:rPr>
          <w:rStyle w:val="Style14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кция гидролиза может протекать при кислотном (НСL, HNO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COOH), либо основном (N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H) катализе, причем в результате получаются разные продукты. Катализатор влияет не только на скорость гидролиза [3], но и на структуру продукта поликонденсации: в кислой среде образуются линейные полимеры, в основной - разветвленные кластеры [4].Наиболее простой системой, используемой для получения кварцевого стекла, является трехкомпонентная система ТЭОС -вода - этанол, характеризующаяся областью несмешиваемости. Это определяет выбор концентраций компонентов для получения гомогенного раствора. Алкоксиды металлов подвергаются гидролизу по уравнению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(ОR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nН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0 → М(OH)n+nROH, (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и для ТЭОС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Si(О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4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 → Si(ОН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+ 4C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H. (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дролиз (2) для ТЭОС при кислотном (НСL) катализе протекает по механизму электрофильного замещения [5]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RO OR H OR H ← OR H − O +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…OR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+ Si → O Si → O − Si (3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 RO OR H RO OR H RO OR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работы [6] механизм реакций гидролиза и конденсации в присутствии в качестве катализатора НСL может быть представлен следующей схем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CL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C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- OC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ru-RU"/>
        </w:rPr>
        <w:t>+ CL¯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→ ≡ Si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≡ Si →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¯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O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ru-RU"/>
        </w:rPr>
        <w:t>O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ru-RU"/>
        </w:rPr>
        <w:t>H 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H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CI + C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H; (4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CI + 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 → ≡ Si – OH + 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+ C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  <w:r>
        <w:rPr>
          <w:rFonts w:cs="Times New Roman" w:ascii="Times New Roman" w:hAnsi="Times New Roman"/>
          <w:sz w:val="28"/>
          <w:szCs w:val="28"/>
          <w:lang w:val="ru-RU"/>
        </w:rPr>
        <w:t>; (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- CI + HO - Si ≡ → ≡ Si – O - Si ≡ + H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ru-RU"/>
        </w:rPr>
        <w:t>+ C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  <w:r>
        <w:rPr>
          <w:rFonts w:cs="Times New Roman" w:ascii="Times New Roman" w:hAnsi="Times New Roman"/>
          <w:sz w:val="28"/>
          <w:szCs w:val="28"/>
          <w:lang w:val="ru-RU"/>
        </w:rPr>
        <w:t>; (6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O – H ≡ Si…O - H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- O – H + ≡ Si – OH → → →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O – H ≡ Si – O…H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O – Si ≡ + 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. (7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1.1. Диаграмма растворимости системы ТЭОС-этанол-в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837815" cy="234251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олучении стекла золь-гель методом основным условием распределения компонентов друг в друге на молекулярном уровне является взаимная растворимость всех реагентов, промежуточных соединений и продуктов реакции. При этом следует иметь в виду нерастворимость тетраэтилортосиликата в воде и ограниченную его растворимость в тройной системе ТЭОС – этанол – вода (рис.1.1). Поэтому для успешного протекания процессов гидролиза и поликонденсации необходимо в систему вводить определенное количество этанола, обеспечивающего взаимную растворимость ТЭОСа и воды. Установлено, что оптимальными соотношениями [ТЭОС] / [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OH] при получении монолитных ксерогелей и стекол являются 1:1 и 1:2 [2]. Однако необходимо заметить, что добавление этилового спирта в больших количествах приводит к нежелательным эффектам при сушке гелей, а именно – увеличивает вероятность растрескивания за счет бурного выделения паров спирта из пористой структуры и уменьшает общую концентрацию твердых частиц в теле геля, что приводит к большим усадкам и растрескиванию гелей на стадии перехода гель-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 о механизме перехода “золь-гель”, о происходящих при этом процессах и структурных перестройках принадлежит к числу наиболее сложных и малоизученных. Этот переход завершается, когда однофазная жидкость превращается в двухфазный гель, состоящий из твердой и жидкой фаз, который может быть превращен в двухфазный ксерогель [7]. Переход необратим и протекает без изменения объема, он проявляется в росте вязкости. Полагают, что при росте полимеров в растворе в результате реакции конденсации они соединяются в кластеры все большего размера, пока весь раствор не превращается в один кластер. Считают, что при росте полимеров в растворе в результате реакции конденсации они соединяются в кластеры все большего размера, пока весь раствор не превратиться в один клас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процессами полимеризации осложняются тем, что в случае кислотного катализа реакция конденсации имеет тенденцию начинаться на довольно поздней стадии, а кинетика реакций гидролиза и конденсации носит сложный характер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4 Литье и гелеобразов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нейтрализации кислотной среда и ускорения процесса гелеобразования к смеси добавляют по каплям водный раствор аммиака до рН 4-6. В зависимости от окончательного значения рН устанавливают время гелеобразования. Время гелеобразования зависит от следующих основных факторов: соотношения [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] / [TЭОС], ph золь-коллоидной си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, что для системы [Н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0] / [ТЭОС] характерна линейная зависимость логарифма времени гелеобразования от рН золь-коллоида. Причем для различных молярных соотношений [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О] / [ТЭОС] эта зависимость соблюдается при условиии полною протекания процесса гидролиза ТЭОС. Процесс гидролиза является экзотермической реакцией и проходит при самопроизвольном повышении температуры реакционной смеси до 50...60°С, а об его окончании можно судить по снижению температуры до 20...30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олучении стекла золь-гель методом основным условием распределения компонентов друг в друге на молекулярном уровне является взаимная растворимость всех реагентов, промежуточных соединений и продуктов реакции. При этом следует иметь в виду нерастворимость тетраэтилортосиликата в воде и ограниченную его растворимость в тройной системе ТЭОС – этанол – вода (рис.1.1). Поэтому для успешного протекания процессов гидролиза и поликонденсации необходимо в систему вводить определенное количество этанола, обеспечивающего взаимную растворимость ТЭОСа и воды. Установлено, что оптимальными соотношениями [ТЭОС] / [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OH] при получении монолитных ксерогелей и стекол являются 1:1 и 1:2 [2]. Однако необходимо заметить, что добавление этилового спирта в больших количествах приводит к нежелательным эффектам при сушке гелей, а именно – увеличивает вероятность растрескивания за счет бурного выделения паров спирта из пористой структуры и уменьшает общую концентрацию твердых частиц в теле геля, что приводит к большим усадкам и растрескиванию гелей на стадии перехода гель-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, что оптимальным временем гелеобразования в системе "золь-коллоид" является 3...4 часа. Это время определяли до момента потери системой вязко-текучих свойств. При быстром гелеобразовании (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≤ I ч) в структуре геля "замораживаются" пузырьки воздуха, которые в будущем гельном стекле превращаются в закрытые поры и приводят к оптическим дефектам. При медленном гелеобразовании (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...4 ч) формируется однородная структура, что уменьшает вероятность растрескивания геля при переходе в монолитное 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5 Созревание и суш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ой операцией при изготовлении изделий золь-гель технологией при их формировании заливкой раствора в формы является сушка. В процессе сушки возникают напряжения и растрескивание гелей. Напряжения пропорциональны скорости сушки и толщине геля. Поскольку испарение воды идет с поверхности тела, возникает градиент концентрации воды и соответствующий ему градиент сжатия, также вызывающий напряжения. При этом трансформаторы жидкости лимитируются диффузией, хотя существует иная точка зрения о трансформаторе жидкости в порах путем те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шка геля, которая может проводиться как при комнатной температуре, так и при нагревании, приводит к удалению из него воды, спирта, органических остатков, что проявляется в уменьшении массы и объема (усадке) геля и в изменении его плотности. [8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сухого геля, затруднено, поскольку гели не остаются инертными после сушки. Так, они обнаруживают обратное поглощение влаги при нагреве до 1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 и увеличение удельной поверхности до максимума около 3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[9]. Испарение жидкости приводит к образованию пор, в которых возникают капиллярные напряжения, растущие с уменьшением размера пор и при наличии пор различного диаметра. Эти напряжения приводят к растрескиванию геля, уменьшающемуся с повышением прочности его структурной сетки [10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ru-RU"/>
        </w:rPr>
        <w:t>Скелетная” плотность ксерогеля (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, рассчитанная на основе измерения его объемной плотности и объема пор, существенно ниже, чем плавленого кремнезема (стекла), что связывают с низкой плотностью поперечных связей при гелеобразовании. Высокий коэффициент теплового расширения (α) геля (280·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место 5·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кварцевого стекла и низкий модуль упругости указывают на высокую концентрацию немостиковых кремнекислородных связей в геле после его образования. После термообработки при 5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до спекания α геля становится близким к α кварцевого стекла, и ИК-спектры их идентичны [1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сушки гелей можно выделить следующие этап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легколетучих растворителей и продуктов реакции гидроли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свободной в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взаимосвязанных п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учетом вышесказанного, сушку образцов проводили в термошкафу в специальном контейнере с перфорированной крышкой, причем отверстия составляли 1...5% от площади крышки, при температуре Т = 30°С. Процесс сушки занимал 2...5 суток в зависимости от объема г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ыработки температурного режима спекания пористых ксерогелей исследовались ксерогели, содержащие церий, и чистые. Данные по исследованию удельной поверхности образцов ксерогелей, легированных церием, в диапазоне концентраций приведены в таблице 1. (образцы высушены при 60°С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1. - Удельная поверхность образцов ксерогелей 51%, легированных церием</w:t>
      </w:r>
    </w:p>
    <w:tbl>
      <w:tblPr>
        <w:tblW w:w="4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2733"/>
        <w:gridCol w:w="905"/>
      </w:tblGrid>
      <w:tr>
        <w:trPr>
          <w:trHeight w:val="375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ца 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центрация Се, % по масс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 уд'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м2/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</w:t>
            </w:r>
          </w:p>
        </w:tc>
      </w:tr>
      <w:tr>
        <w:trPr>
          <w:trHeight w:val="286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,9</w:t>
            </w:r>
          </w:p>
        </w:tc>
      </w:tr>
      <w:tr>
        <w:trPr>
          <w:trHeight w:val="289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8,4</w:t>
            </w:r>
          </w:p>
        </w:tc>
      </w:tr>
      <w:tr>
        <w:trPr>
          <w:trHeight w:val="279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3,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увеличении концентрации легирующей примеси в составе ксерогеля заметно растет и удельная поверхность пористой структуры. Это связано, по-видимому, с влиянием ионов CL при созревании гелей в жидкой фазе и в процессе сушки [5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6 Спек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ор по размерам показывает, что поры в высушенных образцах гелей имеют в основном переходный характер в интервале от 5 до 25 нм. Причем заметна тенденция к сдвигу в область увеличения доли более крупных пор при увеличении концентрации ионов, Се в составе ксерогелей и сужению их кривых распредел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вые ТГА и ДГА силикагеля, содержащего 1% оксида церия. Кривые, снятые на образцах других концентраций, практически идентич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ривой ТГА различаются два участка, отличающиеся между собой скоростью потери массы. Первый участок от 20 до 600°С с относительно большой потерей массы связан с удалением свободной и химически связанной воды, а также выгоранием остатков органических соединений. На втором участке потеря массы связана с выделением гидроксильных групп вследствие поликонденсации структурных единиц геля. Таким образом, общая потеря массы образцов составляет около 10% от первоначаль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вая ДТА дает два (120°С и 290°С) и один небольшой (450°С) пик. Первый пик в области 120°С (эндотермический эффект) соответствует интенсивному удалению свободной воды. Пик в области 290°С связан, по-видимому, с началом процесса сгорания органических остатков в атмосфере воздуха (не прореагировавший ТЭОС, остатки этанола и органика, вносимая с аэросилом). В области более высоких температур процессы сгорания органики и удаления связаной и адсорбированной воды, по-видимому, накладываются друг на друга и процесс проходит с поглощением тепла ( о чем свидетельствует выгнутость кривой на участке при 450°С и выше). ДГА не выявил стадии кристал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 1.2. Кривые ДГА и ТГА для силикогеля; содержащего 1% оксида це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304800</wp:posOffset>
            </wp:positionH>
            <wp:positionV relativeFrom="paragraph">
              <wp:posOffset>159385</wp:posOffset>
            </wp:positionV>
            <wp:extent cx="2570480" cy="1575435"/>
            <wp:effectExtent l="0" t="0" r="0" b="0"/>
            <wp:wrapSquare wrapText="bothSides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кривых зависимости усадки и изменения кажущейся плотности ксерогелей от температуры (рис. 1.2) видно, что в интервале температур до 500°С кажущаяся плотность значительно уменьшается и усадка в этом интервале составляет 1...3% (это связано с потерей массы образцов в данном интервале температур за счет удаления воды из пор и выгорания органических загрязнений). При температурах выше 800°С происходит поликонденсация и уплотнение гелей, что приводит к резкому увеличению кажущейся плотности, и при температуре 1200°С она достигает плотности плавленого кварцевого стекла, а усадки в этом интервале составляют 21...23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ые результаты изменения кажущейся плотности и линейной усадки от температуры хорошо согласуются с данными на основе ДТА и ТГА, полученными нами, а также результатами, представленными в работе [11]. Эти исследования позволили разработать режим спекания ксерогелей с выходом 95% годных издел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lang w:val="ru-RU"/>
        </w:rPr>
        <w:t>2. Получение золь-коллоидных систем по “гибридному” метод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мешивание исходных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смеси брали сосуд, последовательно наливали ТЭОС 175 мл, 20 мл НСL, дистиллированную воду – 180 мл. Полученную смесь перемешивали до получения однородной мас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идролиз ТЭОС и поликонденса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перемешивания происходило изменение температуры, представленное на рисунке (2.1). Раствор перемешивался до понижения температуры, что свидетельствовало о завершении процесса гидро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перемешивания смеси проходил в течение 1-го часа. После чего должна получится прозрачная однородная смесь, без вкраплений и каких-либо видимых частиц. Если в сосуде наблюдалась неоднородность, то процесс гидролиза не завершен, или не соблюдены пропорции веществ входящих в смесь (рис.1.3. область не смешиваемости ТЭОСа и в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вершив процесс гидролиза в золь добавляли аэросил (40 гр) размером частиц 5-10 нм. Аэросил использовался как наполнитель, который уменьшает значительную усадку гелей при суш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2.1. Зависимость температуры (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c) смеси ТЭОС/вода от времени (t,мин) гидролиза и поликонденс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840" w:dyaOrig="2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4.1pt;height:126.25pt" filled="f" o:ole="">
            <v:imagedata r:id="rId28" o:title=""/>
          </v:shape>
          <o:OLEObject Type="Embed" ProgID="Excel.Sheet.12" ShapeID="ole_rId27" DrawAspect="Content" ObjectID="_1304205186" r:id="rId27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льтразвуковая обрабо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ершив процесс гидролиза проводилась ультразвуковая обработка, в течение 1-2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нтрифуг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даления из золь-аэросильной дисперсии случайных примесей и частиц аэросила, неподвергшиеся диспергированию, проводился процесс центрифугирования смеси, в течение 40-45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елеобразование (литье золей в фор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форм использовались, смазанные вазелином, чашки Петри. В очищенную дисперсию добавлялось необходимое количество раствора аммиака при постоянном умеренном механическом перемешивании. Установлено, что оптимальным временем гелеобразования в системе “золь-коллоид” является 15-30 минут. Это время определяется до момента потери системой вязко-текучих свойств. В случае быстрого гелеобразования (менее 15 минут) в теле геля остаются пузырьки воздуха, которые в будущем стекле превращаются в закрытые поры и приводят к оптическим дефектам. При медленном гелеобразовании (более 30 минут) формируется достаточно неоднородная структура (за счет оседания более крупных частиц аэросила под действием силы тяжести), что приводит к растрескиванию геля при сушке и при переходе в монолитное стекл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ерация сушки г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шки гелей является самой длительной стадией в технологической цепочке получения ксерогелей и, в дальнейшем, монолитного гельного кварцевого стек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сушки гелей можно выделить следующие стад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легколетучих раствор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вод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остатков непрореагировавшего ТЭОС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шение процессов поликонденс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исанные стадии сопровождаются усадкой заготовок и могут проходить с различной скоростью. Для проведения сушки контейнер с заготовкой помещали в сушильный шкаф и выдерживали в течение 7-10 суток. Об окончании операции сушки судили по изменению массы (до постоянной масс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2.2. Изменение линейных размеров (r) ксерогеля при сушке (d - дн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121" w:dyaOrig="3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0.2pt;height:197.8pt" filled="f" o:ole="">
            <v:imagedata r:id="rId30" o:title=""/>
          </v:shape>
          <o:OLEObject Type="Embed" ProgID="Excel.Sheet.12" ShapeID="ole_rId29" DrawAspect="Content" ObjectID="_1514923392" r:id="rId29"/>
        </w:objec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 2.3. Усадка. Изменение массы (m) ксерогеля при сушке (d - дн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121" w:dyaOrig="307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6pt;height:157.95pt" filled="f" o:ole="">
            <v:imagedata r:id="rId32" o:title=""/>
          </v:shape>
          <o:OLEObject Type="Embed" ProgID="Excel.Sheet.12" ShapeID="ole_rId31" DrawAspect="Content" ObjectID="_578455717" r:id="rId31"/>
        </w:objec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екание до стеклообразного состоя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кание заготовок производилась с целью стеклования объема и получения прозрачного однородного материала со свойствами, присущими кварцевому стекл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Кварцевые стекла, активированные ионами европ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 Кварцевые стекла, активированные ионами Eu3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вропий. Трехвалентный европий — достаточно распространенный редкоземельный активатор кристаллов [8~10], стекол [1-5, 11] и органических растворов [12]. Спектры трехзарядных ионов европия привлекали внимание многих исследователей благодаря высокому квантовому выходу люминесценции и сравнительно простой структуре энергетических уровней, что упрощает интерпретацию оптических переходов и их использование для исследования строения центров люминесценции. В связи с этим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читается хорошим спектроскопическим зондом структуры многих веществ [13-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текле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ффективно люминесцирует в красной области спектра 611 нм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Do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и λ = 701 нм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(рис. 1, б). В этих полосах сосредоточена основная доля излучения — соответствующие коэффициенты плавления 60 и 20%. Схема уровней не предполагает концентрационного решения ни по кросс-релаксационной схеме, ни по механизму электрон-ионного взаимодействия с разменом энергии излучательного уровня на возбуждение колебаний гидроксильных групп. Во всех исследованных матрицах при увеличении концентрации европия вплоть до 20 мол.%, время жизни метастабильного уровн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тавалось постоянным (табл.1), квантовый выход был близок к единице. Исключение составляла боратная матрица, в которой тушение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инается с концентраций менее мол.%. В этой же матрице европий имеет минимальные значения сечений вынужденного излучения: σ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=1.2∙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и σ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0.8∙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. Максимальные для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чения излучения имеет фосфатная матрица— σ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2.2∙10~2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етафосфат европия) и σ=1.0∙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осфатное стекло промышленного соста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. 1, а представлен спектр поглощения европия и схема переходов нижних уровней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ледует обратить внимание на присутствие в спектре поглощения полосы λ= 611 нм, соответствующей переходу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ляется термически, и при T=300 К населенность его всего на два порядка меньше населенности основного состояния. Это поглощение может привести к реабсорбции излучения люминесценции, соответствующей переходу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λ = 611 нм). Другой механизм реабсорции связан с тем, что у европия существует возможность возникновения индуцированного поглощения с метастабильного уровн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высокие энергетические состоя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. В кристаллах в связи с узостью соответствующих переходов область реабсорбции, если она и возникает, тоже узка. В стекле неоднородное уширение приводит к расширению спектральных областей возможной реабсорбции по второму механизму. Положение и ширина спектральной области фотоиндуцированного поглощения (ФИП), определенная как 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о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о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полуширины полосы поглоще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люминесценции), зависят от состава стеклообразной матрицы (рис. 2, заштрихованные области). Как видно из спектров рис. 2, в обоих случаях области энергий ФИП совпадают с положением реальных полос поглощения, соответствующих оптическим перехода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. Переход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возбужденные состоя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лучае возникновения ФИП происходит в две стадии: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ru-RU"/>
        </w:rPr>
        <w:t>=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)+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=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) +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). Посколь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≈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≈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меньшение населенности метастабильного уровн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происходить за счет поглощения излучения люминесценции по схеме ФИП. Для трехвалентного европия в стекле этот процесс является основным источником потер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касается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, то о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 используется в качестве люминесцентного зонда, так как имеет достаточно простую структуру энергетических уровней. В [41] подробно описаны результаты ряда работ, посвященных использованию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аком качестве, а также сведения о свойствах и особенностях люминофоров, активированных европ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тьях [42, 43] использовали ионы европия для изучения локальной структуры стекла. В частности, переход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ень чувствителен к изменению локального окружения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44], переход же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не зависит от этого фактора. Авторы статьи [45] сообщают, что отношение интенсивностей люминесценции переходов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 на степень асимметрии окружения иона европия и на степень ковалентности связи Eu-O. Это отношение интенсивностей, таким образом, дает информацию о структуре стекла. Работа [44] описывает влияние на отношение интенсивностей переходов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клообразующего элемента, а [45] - щелочных ионов. Влияние ионов-модификаторов на спектры люминесценции и поглощения европия в силикатных стеклах состава 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-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-E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(M=Li, Na, K) и MeO-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-E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(Me=Ca, Sr, Ba) описано в статье [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влияния различных модификаций золь-гель процесса приготовления стекла на люминесценцию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в этом стекл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о в статье [47]. В качестве изменяющихся параметров выступали температура высушивания ксерогелей, pH золя, мольное отношение ТЭОС/вода и концентрация ионов алюминия, вводимого в качестве дополнительного активирующего элемента. В статье [48] методами лазерно-индуцированного сужения флуоресцентных линий и измерения времени жизни различных энергетических уровней исследовались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е гельные стекла. Показано, что ионы европия в таких стеклах имеют тенденцию образовывать кластеры. Кроме того, имеет место эффект тушения флуоресценции гидроксильными группами. Усиление такого тушения соответствует уменьшению времени флуоресцен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центрационные эффекты в спектрах люминесценции европия описаны в работе [49]. В качестве матрицы использовались силикагели, эпоксидная ормосильная матрица (ормосил - органически модифицированный силикат) и акрилатная ормосильная матрица. При сравнении матриц, активированных 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Eu(TTFA), оказалось, что во всех трех матрицах интенсивность люминесценции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введении в виде комплекса Eu(TTFA) по меньшей мере в 40 раз выше, чем при введении в виде 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Тогда как интенсивность люминесценции матриц, активированных 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описывается зависимостью, аналогичной закону Бугера-Ламберта-Бер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тенсивность люминесценции матриц, активированных органическим комплексом европия, растет с ростом концентрации ионов активатора, а заметный эффект концентрационного тушения наступает лишь при концентрациях свыше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ru-RU"/>
        </w:rPr>
        <w:t>ионов/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Этот эффект связан с различным лигандным окружением ионов европ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минесценция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теклах состава A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-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приготовленных золь-гель методом, описана в статье [50]. Показано, что состав данного стекла практически не влияет на характер люминесценции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, что свидетельствует о низкой степени симметрии окружения иона европия в стекле состава xA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szCs w:val="28"/>
          <w:lang w:val="ru-RU"/>
        </w:rPr>
        <w:t></w:t>
      </w:r>
      <w:r>
        <w:rPr>
          <w:rFonts w:cs="Times New Roman" w:ascii="Times New Roman" w:hAnsi="Times New Roman"/>
          <w:sz w:val="28"/>
          <w:szCs w:val="28"/>
          <w:lang w:val="ru-RU"/>
        </w:rPr>
        <w:t>(100-x)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x</w:t>
      </w:r>
      <w:r>
        <w:rPr>
          <w:rFonts w:eastAsia="Symbol" w:cs="Symbol" w:ascii="Symbol" w:hAnsi="Symbol"/>
          <w:sz w:val="28"/>
          <w:szCs w:val="28"/>
          <w:lang w:val="ru-RU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>20). Показано, что поскольку сила связи Al-O слабее, чем сила связи Si-O, поляризация иона европия тетраэдрами [Al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] тоже слабее, чем поляризация тетраэдрами [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]. Квантовый выход люминесценции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люмосодержащих стеклах падает с ростом содержания алюми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окальные связи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его ближайшим окружением в гелях и гельных стеклах были исследованы в работе [51]. Образцы были получены путем гидролиза и конденсации алкоксидов кремния в присутствии гидратированных солей редкоземельных ионов. На относительную интенсивность флуоресценции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 влажном геле (переход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влияет анион исходной соли (Cl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N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). Если ион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одится перед гидратированием в виде нитрата, то интенсивность излучательного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ва раза больше, чем для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еред гелеобразованием, так и во влажном геле. Когда используется хлорид европия, интенсивность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ньше, чем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Эти факты указывают на асимметрию связей в ионе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использовании нитрата, что может быть связано с частичным координированием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м N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. Ион Cl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нее эффективен как координирующий ион европия (спектр флуоресценции соответствует более симметричной сольватной оболочке). При нагреве и термическом уплотнении разница в спектрах уменьш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 выжигания стационарных провалов в спектрах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исан в работе [52] для полученного золь-гель методом европийсодержащего стекла. Кроме того, двухзарядные ионы европия являются многообещающим активатором для получения эффективных люминофоров и детекторов ионизирующей радиации [53, 5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3.2 Кварцевые стекла, активированные ионами Eu2+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ми параметрами активированных стекол, характеризующими эффективность преобразования энергия возбуждения в свечение, являются квантовый и энергетический выходы люминесценции. Если для редкоземельных ионов, люминесценция которых обусловлена запрещенными по четности f—f-переходами, эти параметры хорошо исследованы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, то для активаторов, у которых излучательными являются состояния смешанной электронной конфигураци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4f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n-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5d </w:t>
      </w:r>
      <w:r>
        <w:rPr>
          <w:rFonts w:cs="Times New Roman" w:ascii="Times New Roman" w:hAnsi="Times New Roman"/>
          <w:sz w:val="28"/>
          <w:szCs w:val="28"/>
          <w:lang w:val="ru-RU"/>
        </w:rPr>
        <w:t>(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), сведения об эффективности свечения крайне немногочисленны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]. Вместе с тем, кварцевые стекла с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ются перспективными с точки зрения: использования их в качестве катодолюминофоров и детекторов ионизирующего излу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о измерение абсолютных квантового и энергетического выходов люминесценции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в кварцевых стеклах, при разных видах возбуждения. Кроме того, выявлено сильная спектральнокинетическая неэквивалентность активаторных центров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в кварцевом стекле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], поэтому была предпринята попытка обнаружить, проявление этой неэквивалентности в квантовом выходе люминесценции. Для этого была измерена его зависимость от длины волны возбуждающего света (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бсолютный квантовый выход люминесценци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q) </w:t>
      </w:r>
      <w:r>
        <w:rPr>
          <w:rFonts w:cs="Times New Roman" w:ascii="Times New Roman" w:hAnsi="Times New Roman"/>
          <w:sz w:val="28"/>
          <w:szCs w:val="28"/>
          <w:lang w:val="ru-RU"/>
        </w:rPr>
        <w:t>измерялся на установке с фотометрическим шаром, аналогичной описанной в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], по модифицированной методике. Обычно количество возбуждающего света, поглощенного образцом, и интенсивность его люминесценции измеряются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использованием полностью скрещенных светофильтров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, пропускающих только возбуждающий свет или свет люминесценции соответственно. Однако близость спектральных областей возбуждения и свечения не позволяет подобрать такие светофильтры для выделения широкополосной люминесценции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ис. 1) без сильных искажений ее спектра. Правда, если в спектральной области возбуждения независимо измерить пропускание образца, расположенного в шаре, то скрещенности светофильтров можно не добиваться, а определять интенсивность люминесценции с помощью приемного светофильтра Ф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л, который прозрачен и для возбуждающего света. Для этого только нужно учесть сигна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ваемый возбуждающим светом, который пропущен образцом в шаре. Роль Ф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л в нашем случае играл светофильтр БС-11 (3 м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пускание образцом возбуждающего света измерялось с использованием светофильтра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, установленного после сферы и не пропускающего свет люминесценции. В качестве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зависимости от области возбуждения применялись следующие светофильтры: ФС-6 (4 мм) на область 410— 435 нм; УФС-1 ( 2мм) на область 380—410 нм; УФС-2 (2 мм) на область 350—380 нм; комбинация фильтров УФС-2 (2 мм) и ЖС-20 (3 мм) для 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=302 и 313 н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измерения квантового выхода стекол с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диться к следующему. После сферы перед ФЭУ-71 устанавливался фильтр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, и без образца в полости сферы измерялась интенсивность возбуждающего света 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в. После внесения внутрь сферы исследуемого образца определялось количество света 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>в, пропущенного образцом. После замены светофильтра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Ф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л измерялся суммарный сигнал 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>, создаваемый светом люминесценции и той частью возбуждающего света, которую не поглотил образец. После удаления образца измерялся сигнал 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 от всего возбуждающего све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числение квантового выхода люминесценции производилось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q= 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обр </w:t>
      </w:r>
      <w:r>
        <w:rPr>
          <w:rFonts w:cs="Times New Roman" w:ascii="Times New Roman" w:hAnsi="Times New Roman"/>
          <w:sz w:val="28"/>
          <w:szCs w:val="28"/>
          <w:lang w:val="ru-RU"/>
        </w:rPr>
        <w:t>- 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(1 - P)/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*P * K(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/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λ) (1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 =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-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>/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я возбуждающего света, поглощенного образцом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(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λ) — коэффициенты спектральной чувствительности установки с шаром для возбуждающего света и света люминесценции соответственно, причем 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λ)=∫I(λ) K(λ) dλ / ∫I(λ) dλ (3)(3) гд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(λ) — интенсивность в спектре люминесценции, измеренном на установке, описанной в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]. Спектральная чувствительность установки для измерения квантового выхода люминесценции определялась с помощью спектрально неселективного пироприемника ЛПП-2 при постановке после шара светофильтра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. Свойства квантовых стекол, активированные ионами европия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1 Спектрально-люминесцентные свойства Eu- и Ce-Eu - содержащих кварцевые гель-стеко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оактивации Sm-содержащих кварцевых гель–стекол церием образуются сложные центры, которые радикально отличаются своими спектрально-люминесцентными характеристиками от центров одноактивированного стекла и включают соединенные мостиковым кислородом ионы Sm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. Ионы Sm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аких центрах характеризуются в среднем более высокой симметрией локального окружения и эффективной сенсибилизацией люминесценции фотовосстановленными ионами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 118]. Существенное влияние церия в аналогичных стеклах было обнаружено и на структуру оптических центров неодима [39]. Таким образом, можно предположить, что церий будет влиять и на структуру и свойства сложных оптических центров других лантаноидов в гельных кварцевых стек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робуем получить новые данные по структуре таких сложных центров в кварцевых гель-стеклах путем использования в качестве спектроскопического зонда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, положение энергетических уровней 4f-конфигурации и интенсивности внутриконфигурационных переходов которых достаточно однозначно расчитываются с помощью методов теории кристаллического поля. Параллельно попытаемся выяснить наиболее эффективные каналы возбуждения люминесценции этих ионов в одно - и соактивированных церием стек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2 Спектры поглощения Eu- и Ce-Eu-содержащих кварцевых гель-сте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. 4.1 изображены спектры поглощения неактивированного, Eu и Ce-Eu-содержащих кварцевых гель-стекол в видимой и ультрафиолетовой областях. Видно, что в спектре одноактивированного стекла с 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3 масс % наблюдаются слабые узкие полосы при 395 (переход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460 (переход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530 нм (переход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) и широкая интенсивная полоса при 230 нм (кривая 1). Термообработка этого стекла в водороде ведет к заметному ослаблению широкой полосы и появлению “плеча” при 300 нм, длинноволновое “крыло” которого тянется до 450 нм (кривая 2). Спектр соактивированного стекла с 2С(Се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1 масс % отличается от спектра одноактивированного снижением относительной интенсивности полосы при 395 нм и появлением дополнительной интенсивной широкой полосы при 250 нм (кривая 3). В результате термообработки данного стекла в водороде эта полоса трансформируется в относительно слабоинтенсивную полосу при 320 нм и становится заметной более коротковолновая полоса, присущая одноактивированному стеклу (кривая 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зкополосные спектры поглощения исследованных стекол являются типичными для Eu-содержащих материалов и обусловлен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ходами данного активатора. При этом монотонное увеличени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меньшением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ривой 1 связано со светорассеянием из-за микронеоднородности стекла, вызванной несовместимостью высококоординированных европий-кислородных полиэдров со структурным каркасом 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а интенсивная широкая полоса в области 230 нм вероятнее всего обусловлена поглощением в полосе переноса заряда (ПЗ) с лигандов на ионы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. Уменьшение интенсивности этой полосы с одновременным уширением и появлением “плеча” при 300 нм в результате отжига Eu-содержащего стекла в водороде (кривая 2) можно связать с образованием в стекле стабильных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>. Как известно [124], спектры поглощения последних характеризуются наличием двух широких полос при 250 и 300 нм, из которых коротковолновая полоса в 2-3 раза интенсивнее длинноволновой. Появление интенсивной полосы при 250 нм в спектре соактивированного стекла (кривая 3) обусловлено переносом заряда с лигандов на ионы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4+ </w:t>
      </w:r>
      <w:r>
        <w:rPr>
          <w:rFonts w:cs="Times New Roman" w:ascii="Times New Roman" w:hAnsi="Times New Roman"/>
          <w:sz w:val="28"/>
          <w:szCs w:val="28"/>
          <w:lang w:val="ru-RU"/>
        </w:rPr>
        <w:t>[38]. Трансформация этой полосы для отожженного в водороде одноименного стекла в слабоинтенсивную полосу при 320 нм (кривая 5) связано с уменьшением концентрации четырехзарядного церия в результате его восстановления до трехзарядного, поглощающего в отмеченной области [3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3 Спектры люминесценции Еu-содержащих сте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. 4.2 изображены спектры люминесценции и ее возбуждения Eu-содержащих ксерогеля и кварцевого гель-стекла с C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3 масс %. Видно, что при возбуждении с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, соответствующей переходу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юминесценция ксерогеля представлена рядом слаборазрешенных узких полос, наиболее интенсивная из которых соответствует переходу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15 нм), и едва заметной широкой полосой при 450 нм (кривая 1).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 узкополосный спектр ксерогеля изменяется незначительно (по этой причине на рис. не показан), однако появляется слаборазрешенная интенсивная и широкая полоса при 380 нм (кривая 2). Спектр возбуждения люминесценции ксерогеля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15 нм представлен узкими полосами, соответствующим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>переходам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 широкой полосой при 270 нм (кривая 3). В спектре люминесценции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 (кривая 4) наблюдается ослабление относительной интенсивности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00 нм) и небольшое усиление расщепления полос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90 нм) и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15 нм). Заметим, что с повышением Т до 298К относительная интенсивность узких люминесцентных полос практически не изменяется. Смещение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ротковолновую сторону слабо отражается на узкополосном спектре и сопровождается появлением гораздо менее интенсивной, по сравнению с ксерогелем, ультрафиолетовой люминесценции. Спектр возбуждения люминесценции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15 нм отличается от одноименного спектра ксерогеля значительно большей относительной интенсивностью полосы при 270 нм, а также приблизительно одинаковой интенсивностью полос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ривая 5). Сканирование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олосам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ет к небольшому перераспределению интенсивности в этом спектре. При уменьшении 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до 0,3 масс % принципиальных изменений рассмотренных спектров не проис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уя [41] и приведенные на рис. 4.2 узкополосные спектры люминесценции одноактивированного ксерогеля, несложно определить, что оптические центры трехзарядного европия характеризуются гексагональной структурой, симметрия которой вероятнее всего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>. Трансформация этого спектра в кривую 4 при превращении ксерогеля в стекло свидетельствует о появлении заметного ромбического (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скажения. Судя по слабой зависимости спектров люминесценции и ее возбуждения от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e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>, доля других типов центров невелика. Интенсивную широкую полосу люминесценции активированного ксерогеля при 380 нм (кривая 2), основываясь на результатах работы [125], можно приписать комплексу ПЗ между лигандами (атомами кислорода и ионами гидроксила) и активатором. Сильное ослабление этой полосы при переходе к стеклу и многократное усиление полосы при 260 нм в спектре возбуждения его узкополосной люминесценции (ср. кривые 5 и 3) свидетельствует об увеличении эффективности передачи энергии из возбужденного состояния ПЗ на ионы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. При этом более коротковолновое (примерно на 15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оложение барицентра полосы ПЗ в стекле указывает на уменьшение поляризации кислорода европием [41]. Очевидно, в таком случае скорость излучения из возбужденного состояния ПЗ начинает уступать скорости возврата электрона на лиганд из основного состояния редкоземельного иона, что и обуславливает эффективное возбуждение последнего. Квантовый выход такой внутрицентровой сенсибилизации люминесценции можно определить путем сравнения интенсивностей полос в спектрах поглощения и возбуждения узкополосной люминесценции по формуле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Cs/>
          <w:i/>
          <w:iCs/>
          <w:sz w:val="28"/>
          <w:szCs w:val="28"/>
          <w:lang w:val="ru-RU"/>
        </w:rPr>
        <w:t>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= (k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ff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dn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ct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/d</w:t>
      </w:r>
      <w:r>
        <w:rPr>
          <w:rFonts w:eastAsia="Symbol" w:cs="Symbol" w:ascii="Symbol" w:hAnsi="Symbol"/>
          <w:bCs/>
          <w:i/>
          <w:iCs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 / (k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ct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dn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ff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/d</w:t>
      </w:r>
      <w:r>
        <w:rPr>
          <w:rFonts w:eastAsia="Symbol" w:cs="Symbol" w:ascii="Symbol" w:hAnsi="Symbol"/>
          <w:bCs/>
          <w:i/>
          <w:iCs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(4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индексы “ff” и “ct”указывают, что значения определяемых параметров берутся на длинах волн, соответствующих 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>переходам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лосе ПЗ соответственно. Используя кривую 5 и кривую 1 на рис. 1 (за вычитанием из нее экстраполированного спектра светорассеяния), находим, что значение искомого параметра находится в пределах (4-8)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4 Спектры люминесценции и ее возбуждения Се-Еu-содержащих сте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. 4.3 изображены спектры люминесценции и ее возбуждения Ce-Eu-содержащих кварцевого гель-стекла и ксерогеля с 2С(Се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1 масс %. Видно, что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 узкополосный спектр люминесценции соактивированного стекла (кривая 1) отличается от соответствующего спектра рассмотренного выше одноактивированного стекла существенным ослаблением полос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усилением расщепления полосы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Cмещени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ротковолновую сторону ведет к радикальному изменению этого спектра . В частности,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>=320 нм (кривая 2) происходит многократное усиление полос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ильное расщепление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е компоненты приблизительно одинаковой интегральной интенсивности,причем полоса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80 нм) почти полностью отсутствует. Примечательно, что при Т=298 К относительная интенсивность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ьшается почти в два раза. При сканировани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бласти 300-380 нм общий вид узкополосного спектра сохраняется, но соотношение относительных интенсивностей переходов в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cостояния и количество компонент расщепления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яются. Заметим однако, что появляющиеся при изменени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ые компоненты имеют существенно меньшую интенсивность, чем основные.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eastAsia="Symbol" w:cs="Symbol" w:ascii="Symbol" w:hAnsi="Symbol"/>
          <w:sz w:val="28"/>
          <w:szCs w:val="28"/>
          <w:lang w:val="ru-RU"/>
        </w:rPr>
        <w:t>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0 нм узкополосный спектр люминесценции уподобляется полученному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. Спектр возбуждения люминесценции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15 нм (кривая 3) в общих чертах повторяет спектр, изображенный на рис. 2 кривой 5, 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591 нм появляется интенсивная широкая полоса с максимумом при 320 нм (кривая 4). Узкополосный спектр люминесценции соактивированного ксерогеля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 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298К слабо отличается от спектра люминесценции Eu-содержащего ксерогеля, однако пр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=77К (кривая 5) он начинает уподобляться кривой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ктры люминесценции Eu- и Ce-Eu-содержащих стекол, отожженных в водороде. Видно, что для одноактивированного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 имеет место появление широких дополнительных перекрывающихся полос при 480 и 600 нм (кривая 1). При этом его узкополосный спектр подобен его же узкополосному спектру до отжига. Изменение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иапазоне 300-400 нм сопровождается перераспределением интенсивности и небольшим смещением широких полос, но практически не отражается на относительных интенсивностях и спектральном положении узких. В спектре соактивированного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>=320 нм узкополосная люминесценция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обще не регистрируется, а наблюдается лишь широкая полоса при 470 нм (кривая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оказывает, что в соактивированном стекле, учитывая увеличение (по сравнению с одноактивированным стеклом) относительной интенсивности и расщепления “сверхчувствительного” перехода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м. кривую 1), имеет место усиление искажения оптических центров европия и, кроме того, дополнительно появляется новый тип центров (см. кривую 2), эффективно возбуждаемых в широкой полосе при 320 нм (кривая 4). При этом значительное усиление электродипольных переходов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ополнительных центрах с повышением Т в диапазоне (77-298) К свидетельствует о достаточно большом вкладе динамической части потенциала локального поля в их вероятности и, как следствие, о высокой симметрии таких центров. Исходя из числа наиболее интенсивных линий и большей разрешенности перехода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электродипольным переходом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р. кривые 2 и 3), можно полагать, что тип центров, возбуждаемый в широкой полосе с максимумом при 320 нм, характеризуется кубической симметр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тенсивная широкая полоса с максимумом при 320 нм в спектре возбуждения люминесценции рассмотренных кубических центров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судя спектрам люминесценции термообработанных в водороде стекол, не может быть связана с передачей возбуждений от ионов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. Действительно, для таких стекол узкополосная люминесценция с максимумом при 590 нм вообще отсутствует, а наблюдается лишь люминесценция Се(III) [122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8] для соактивированного стекла либо люминесценция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с максимумом при 615 нм и широкополосная люминесценция Eu(II) [124] для одноактивированного стекла. Очевидно, что здесь, так же как в Се-Sm-содержащем стекле [118], имеет место образование сложных центров, в которых ионы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оактиватора соединены мостиковым кислородом, а передача возбуждений последним осуществляется от метастабильных фотовосстановленных ионов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, спектр поглощения которых близок к одноименному спектру стабильных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122, 111]. Ионный радиус четырехзарядного церия составляет </w:t>
      </w:r>
      <w:r>
        <w:rPr>
          <w:rFonts w:eastAsia="Symbol" w:cs="Symbol" w:ascii="Symbol" w:hAnsi="Symbol"/>
          <w:sz w:val="28"/>
          <w:szCs w:val="28"/>
          <w:lang w:val="ru-RU"/>
        </w:rPr>
        <w:t>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8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65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[108] и, в соответствии с геометрическим критерием [107], такие ионы могут образовывать церий-содержащие полиэдры с 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=7 и, возможно, 6. В последнем случае, согласно следствию [106] из правила электростатической валентности Полинга, они могут выполнять роль буферных элементов, способствующих вхождению в кремний-кислородный каркас более высококоординированных ионов европия и, тем самым, образованию таких сложных центров. Поскольку их минимальная доля не может быть ниже квантового выхода сенсибилизации люминесценции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ами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пытаемся оценить ее, используя формулу (4.1) и кривые 3 и 4 на рис. 5.1 и 5.3 соответственно. Для этого в указанной формуле параметры с индексами “ff” следует взять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lang w:val="ru-RU"/>
        </w:rPr>
        <w:t>=530 нм, а с индексами “ct” - при 390 нм</w:t>
      </w:r>
      <w:r>
        <w:rPr>
          <w:rFonts w:eastAsia="Symbol" w:cs="Symbol" w:ascii="Symbol" w:hAnsi="Symbol"/>
          <w:sz w:val="28"/>
          <w:szCs w:val="28"/>
          <w:lang w:val="ru-RU"/>
        </w:rPr>
        <w:t></w:t>
      </w:r>
      <w:r>
        <w:rPr>
          <w:rFonts w:cs="Times New Roman" w:ascii="Times New Roman" w:hAnsi="Times New Roman"/>
          <w:sz w:val="28"/>
          <w:szCs w:val="28"/>
          <w:lang w:val="ru-RU"/>
        </w:rPr>
        <w:t>320 нм. Несложный расчет показывает, что при 2С(Се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1 масс %. искомая величина составляет </w:t>
      </w:r>
      <w:r>
        <w:rPr>
          <w:rFonts w:eastAsia="Symbol" w:cs="Symbol" w:ascii="Symbol" w:hAnsi="Symbol"/>
          <w:sz w:val="28"/>
          <w:szCs w:val="28"/>
          <w:lang w:val="ru-RU"/>
        </w:rPr>
        <w:t></w:t>
      </w:r>
      <w:r>
        <w:rPr>
          <w:rFonts w:cs="Times New Roman" w:ascii="Times New Roman" w:hAnsi="Times New Roman"/>
          <w:sz w:val="28"/>
          <w:szCs w:val="28"/>
          <w:lang w:val="ru-RU"/>
        </w:rPr>
        <w:t>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анализируя рис.4.3, можно сделать вывод, что сложные Ce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-Ln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центры существуют уже в термообработанных ксерогелях. Об этом свидетельствует появление сходства между узкополосными спектрами люминесценции охлажденных до 77К стекла и ксерогеля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. Можно предположить, что их спектроскопическому проявлению в этой промежуточной матрице при Т=298К мешает отсутствие сенсибилизации люминесценции из-за больших, чем в стекле, межатомных расстояний. Сокращение межатомных расстояний, которое происходит как при снижени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, так и при превращении ксерогеля в стекло, делает такую сенсибилизацию возможной и позволяет уверенно регистрировать эти цент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варцевые гель-стекла, активированные методом пропитки и спеченные на воздухе, европий входит в виде ромбически искаженных оксокомплексов Eu(III) преимущественно гексагональной структуры с симметрией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>. Их структура практически не зависит от концентрации вводимой соли европия при изменении последней в интервале 0,3-3 mass % [12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оактивации Eu-содержащих стекол церием дополнительно формируются сложные Ce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-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-центры, в которых Eu(III) характеризуются преимущественно кубической симметрией с координационным числом катиона 8 и эффективной сенсибилизацией люминесценции фотовосстановленными метастабильными ионами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29, 130]. Установлено, что подобные структурные образования существуют и в отожженных ксерогелях, однако спектроскопически они проявляются лишь при низкотемпературном сокращении межатомных расстоя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утствие в соактивированном стекле ионов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иливает степень искажения гексагональных Eu(III), однако к радикальному изменению их структуры и сенсибилизации люминесценции не приводит. Как в одноактивированных, так и в соактивированных стеклах имеет место сравнительно эффективное возбуждение люминесценции простых Eu-центров через полосу переноса заряда с лигандов на ионы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[13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оль-гель технология открывает новые возможности синтеза стеклообразных оптических материалов с использованием жидкофазных химических методов, являющихся ресурсо и энергосберегающими. Разработанный вариант золь-гель процесса синтеза оптического кварцевого стекла обладает широкими возможностями варьирования химического состава и структуры стеклообразных материалов, а также техники введения активаторов в стекла и композиции. Физико-химические и структурные исследования кремнеземов при nереходах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золь —&gt; гель —&gt; стеклообразное твердое тело </w:t>
      </w:r>
      <w:r>
        <w:rPr>
          <w:rFonts w:cs="Times New Roman" w:ascii="Times New Roman" w:hAnsi="Times New Roman"/>
          <w:sz w:val="28"/>
          <w:szCs w:val="28"/>
          <w:lang w:val="ru-RU"/>
        </w:rPr>
        <w:t>и предложению на этой основе технологические схемы синтеза в значительной степени способствовали разрешению проблем, существующих в известных вариантахтах золь-гель процесса, а именно: исключение растрескивания геля разных структур в ходе созревания и термообработок, устранение эффектов вспенивания и кристаллизации стекла, получение крупноразмерных заготовок различных форм, в том числе заготовок оптических деталей, стержней, труб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изучены фазовые и структурные превращения коллоид кремнеземной системы в ходе синтеза геля и стеклования в условиях добавления в качестве наполнителей аэросилов, состоящих из наномерных частиц, при легировании кремнеземов ионами фтора, переходных и редкоземельных элементов путем импрегнирования ксерогелея также путем введения лигатур в жидкие зо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но, что разработанные авторами материалы и технологи пригодны для создания ряда изделий для оптики, лазерной техники, тоники: термостойких отрезающих и цветных оптических фильтров, оптических деталей (линз, окон, подложек), светотрансформаторов, отражателей квантронов, эрбий и неодим-содержащих заготовок для оптических волоконных усилителей и лаз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ми направлениями работ в области золь-гель синтеза стеклообразных материалов следует считать повышение чистоты кроя неземной матрицы, а также однородности распределения легирующих примесей по объему на микро и макроуровнях. Это может быть достигнуто путем формирования соответствующих супрамолекулярных комплексов ионов легирующих компонентов и кремнийорганических соединений или их производных, использования модифицированных аэросилов и повышения степени их чистоты. Актуальными задачами также являются: создание полностью дегидроксилированных, легированных двумя и тремя ионами специальных оптических материалов, разработка функциональных нанокомпозитов с управляемым распределением частиц по объему, содержащих кластеры и нанокристаллы с заданными размерами и химическим соста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Михеева Т.М. Альгофлора Беларуси. Таксономический каталог. – Минск: БГУ, 1999. – 396 с.</w:t>
      </w:r>
    </w:p>
    <w:p>
      <w:pPr>
        <w:pStyle w:val="2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ссашко И.Ф., Савицкий Б.П. Зоопланктон водоемов и водотоков Белорусского Полесья (банк данных за 1888-1985 гг.)/Деп. в ВИНИТИ 22.02.89, №1178-В89.– Гомель, 1989. – 125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Труды комплексной экспедиции по изучению водоемов Полесья / Под ред. Г.Г. Винберга. – Минск: БГУ, 1956. – 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адзимовський Д.О., Полiщук В.В. Планктон рiчкi Прип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ять. – Киiв, 1970. – 211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Галкоýская Г.А.,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латкоý Д.В., Зарубаý А.I., Смiрнова I. А. Вiдавы састаý i колькасць зоапланктону р. Прыпяць на ýчастку Лемяшэвiчы-Нароýля. – Весцi АН БССР, сер. бiял. навук, 1985. - №3. – С. 92-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Galkovskaya G.A., Molotkov D.V. Species diversity and dominance in the planktonic rotifer community of the Pripyat River in the Chernobyl region (1988-1996) // Hydrobiologia. – 2001. – Vol. 446/447. - P. 179-18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ловратки (Rotifera) в водных экосистемах Беларуси. Каталог / Г.А. Галковская и др. – Мн.: БГУ, 2001. – 18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Мониторинг, использование и управление водными ресурсами бассейна р. Припять / С.А. Афанасьев, Г.М. Тищиков. – Минск, 2003. – С. 191-20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Рассашко И.Ф., Ковалева О.В. Планктонные сообщества, использование показателей их структурной организации при биоиндикации (на примере реки Сож – крупного притока Днера). – Гомель, 2004. – 31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Состояние природной среды Беларуси: Экологический бюллетень 2002 г. – Минск, 2003. – 248 с. </w:t>
      </w:r>
    </w:p>
    <w:sectPr>
      <w:type w:val="nextPage"/>
      <w:pgSz w:w="11906" w:h="16838"/>
      <w:pgMar w:left="1701" w:right="852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Calibri" w:hAnsi="Calibri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Times New Roman"/>
      <w:sz w:val="22"/>
      <w:lang w:val="en-US"/>
    </w:rPr>
  </w:style>
  <w:style w:type="character" w:styleId="Style8">
    <w:name w:val="Основной текст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11">
    <w:name w:val="номер страницы1"/>
    <w:qFormat/>
    <w:rPr>
      <w:rFonts w:cs="Times New Roman"/>
    </w:rPr>
  </w:style>
  <w:style w:type="character" w:styleId="Style9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Calibri" w:hAnsi="Calibri" w:cs="Times New Roman"/>
      <w:sz w:val="22"/>
      <w:lang w:val="en-US"/>
    </w:rPr>
  </w:style>
  <w:style w:type="character" w:styleId="Style10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Цитата 2 Знак"/>
    <w:qFormat/>
    <w:rPr>
      <w:rFonts w:ascii="Calibri" w:hAnsi="Calibri" w:cs="Times New Roman"/>
      <w:i/>
      <w:iCs/>
      <w:color w:val="000000"/>
      <w:sz w:val="22"/>
      <w:lang w:val="en-US"/>
    </w:rPr>
  </w:style>
  <w:style w:type="character" w:styleId="Style11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2"/>
      <w:lang w:val="en-US"/>
    </w:rPr>
  </w:style>
  <w:style w:type="character" w:styleId="Style12">
    <w:name w:val="Слабое выделение"/>
    <w:qFormat/>
    <w:rPr>
      <w:rFonts w:cs="Times New Roman"/>
      <w:i/>
      <w:iCs/>
      <w:color w:val="808080"/>
    </w:rPr>
  </w:style>
  <w:style w:type="character" w:styleId="Style13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4">
    <w:name w:val="Слабая ссылка"/>
    <w:qFormat/>
    <w:rPr>
      <w:rFonts w:cs="Times New Roman"/>
      <w:smallCaps/>
      <w:color w:val="C0504D"/>
      <w:u w:val="single"/>
    </w:rPr>
  </w:style>
  <w:style w:type="character" w:styleId="Style15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rFonts w:cs="Times New Roman"/>
      <w:b/>
      <w:bCs/>
      <w:smallCaps/>
      <w:spacing w:val="5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overflowPunct w:val="false"/>
      <w:textAlignment w:val="baseline"/>
    </w:pPr>
    <w:rPr>
      <w:rFonts w:ascii="Times New Roman" w:hAnsi="Times New Roman" w:cs="Times New Roman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0.wmf"/><Relationship Id="rId19" Type="http://schemas.openxmlformats.org/officeDocument/2006/relationships/image" Target="media/image17.wmf"/><Relationship Id="rId20" Type="http://schemas.openxmlformats.org/officeDocument/2006/relationships/image" Target="media/image10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package" Target="embeddings/oleObject1.xlsx"/><Relationship Id="rId28" Type="http://schemas.openxmlformats.org/officeDocument/2006/relationships/image" Target="media/image22.png"/><Relationship Id="rId29" Type="http://schemas.openxmlformats.org/officeDocument/2006/relationships/package" Target="embeddings/oleObject2.xlsx"/><Relationship Id="rId30" Type="http://schemas.openxmlformats.org/officeDocument/2006/relationships/image" Target="media/image23.png"/><Relationship Id="rId31" Type="http://schemas.openxmlformats.org/officeDocument/2006/relationships/package" Target="embeddings/oleObject3.xlsx"/><Relationship Id="rId32" Type="http://schemas.openxmlformats.org/officeDocument/2006/relationships/image" Target="media/image24.png"/><Relationship Id="rId33" Type="http://schemas.openxmlformats.org/officeDocument/2006/relationships/image" Target="media/image2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7:00Z</dcterms:created>
  <dc:creator>Ната</dc:creator>
  <dc:description/>
  <cp:keywords/>
  <dc:language>en-US</dc:language>
  <cp:lastModifiedBy>Mage</cp:lastModifiedBy>
  <dcterms:modified xsi:type="dcterms:W3CDTF">2011-10-08T07:17:00Z</dcterms:modified>
  <cp:revision>2</cp:revision>
  <dc:subject/>
  <dc:title/>
</cp:coreProperties>
</file>