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Плотности материалов</w:t>
      </w:r>
    </w:p>
    <w:p>
      <w:pPr>
        <w:pStyle w:val="Normal"/>
        <w:widowControl w:val="false"/>
        <w:spacing w:before="120" w:after="0"/>
        <w:jc w:val="center"/>
        <w:rPr/>
      </w:pPr>
      <w:r>
        <w:rPr/>
        <w:t>Плотность металлов (при 20°C)</w:t>
      </w:r>
    </w:p>
    <w:tbl>
      <w:tblPr>
        <w:tblW w:w="2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4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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кг/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люми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.6889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ольфра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9.35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рафи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9 - 2.3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Желез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7.874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Золо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9.32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ал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862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аль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55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баль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8.90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ит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534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г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738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д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8.96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атр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971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ике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8.91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лово (бел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7.29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ати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1.45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уто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9.25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вине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1.336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еребр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0.50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ит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4.505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р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9.04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Хр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7.18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ез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873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ирко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.4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отность сплавов (при 20°C)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tbl>
      <w:tblPr>
        <w:tblW w:w="3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143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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кг/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он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7.5 - 9.1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плав Ву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9.7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юралюми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.6 - 2.9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нстант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8.88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атун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8.2 - 8.8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ихр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8.4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атино-иридиев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1.62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а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7.7 - 7.9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аль нержавеющ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7.9 - 8.2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Чугун бел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7.6 - 7.8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Чугун сер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.0 - 7.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отность древесины (сухой, при 20°C)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tbl>
      <w:tblPr>
        <w:tblW w:w="2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143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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кг/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амбу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31 - 0.40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ере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51 - 0.77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60 - 0.90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Е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48 - 0.70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ле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62 - 0.75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иственниц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67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ожжевельни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56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льх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42 - 0.68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ре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64 - 0.70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си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50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бково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1 - 0.14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ос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37 - 0.60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Ясен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65 - 0.8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отность пластмасс (при 20°C)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tbl>
      <w:tblPr>
        <w:tblW w:w="3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188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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кг/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нипла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38 - 1.45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етинак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28 - 1.45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ревеснослоист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25 - 1.3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апро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1 - 1.2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авс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32 - 1.53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нопла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2 - 0.4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нополиурет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2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ами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02 - 1.13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винилхлори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5 - 0.63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пропиле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9 - 0.92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стиро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05 - 1.1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урет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21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этиле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90 - 0.96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мола эпоксид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13 - 1.2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екловолокни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7 - 1.9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екло органическо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18 - 1.19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еклопласт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65 - 1.78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еклотекстоли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6 - 1.9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екстоли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.25 - 1.45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Фторопла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02 - 2.23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эффициент трения скольжения на воздухе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tbl>
      <w:tblPr>
        <w:tblW w:w="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11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рево по дереву вдоль волок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48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дереву поперек волок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34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желез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5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льд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04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чугу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25 - 0.5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юралюминий по дюралюмини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22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мед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30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текстоли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40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жа по дерев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25 - 0.4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металл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3 - 0.6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атунь по алюмини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7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дюралюмини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22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лату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7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льду (при 0°C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02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мед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30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ста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6 - 0.20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текстоли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30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чугу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6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ед по льду (при 0°C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02 - 0.03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ыжи деревянные по снегу (при 0°C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 - 0.3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езина по целлофа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95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чугу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5 - 0.8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аль по алюмини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8 - 0.21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латун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6 - 0.20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льду (при 0°C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01 - 0.06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мед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5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ста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5 - 0.18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стекл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2 - 0.14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текстоли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22 - 0.36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фтороплас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06 - 0.08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целлофа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38 - 0.40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 по чугу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15 - 0.19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эффициент трения качения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115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/>
              </w:rPr>
              <w:t>k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втомобильная шина по мокрому асфаль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40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 по сухому асфаль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70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альное колесо по влажному рельс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09 - 0.15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 по сухому рельс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25 - 0.30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альной цилиндр по резин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10 - 0.30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альной шар по резин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.02 - 0.10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дшипники ка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002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Упругие свойства металлов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028"/>
        <w:gridCol w:w="1045"/>
        <w:gridCol w:w="1070"/>
        <w:gridCol w:w="119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E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G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/>
              </w:rPr>
              <w:t>max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а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люми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2 - 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 - 26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50 - 8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ольфр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0 - 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5 - 1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500 - 80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Желез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95 - 2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7 - 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9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баль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8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40 - 47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д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 - 1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1.5 - 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20 - 44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олибд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0 - 3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67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ике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0 - 2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3 - 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 - 0.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40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ло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1 - 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 - 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ат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0 - 1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1 - 68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45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вине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 - 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5 - 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4 - 18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еребр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2 - 83.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 - 29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40 - 18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ит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1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50 - 35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Хр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0 - 3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0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ин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0 - 1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 - 0.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25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юралюми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нстант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430 - 67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атун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9 - 1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4 - 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32 - 0.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40 - 45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а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90 - 2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7 - 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24 - 0.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00 - 1900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Чугу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 - 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23 - 0.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0 - 25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E - модуль упругости (модуль Юнг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G - модуль сдвиг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µ - коэффициент Пуассо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vertAlign w:val="subscript"/>
          <w:lang w:val="en-US" w:eastAsia="en-US"/>
        </w:rPr>
        <w:t>max</w:t>
      </w:r>
      <w:r>
        <w:rPr>
          <w:color w:val="000000"/>
          <w:sz w:val="24"/>
          <w:szCs w:val="24"/>
          <w:lang w:val="en-US" w:eastAsia="en-US"/>
        </w:rPr>
        <w:t xml:space="preserve"> - предел прочности при растяжен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Механические свойства разных вещест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071"/>
        <w:gridCol w:w="1394"/>
        <w:gridCol w:w="1385"/>
        <w:gridCol w:w="1395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E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/>
              </w:rPr>
              <w:t>max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(р)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/>
              </w:rPr>
              <w:t>max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(с)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/>
              </w:rPr>
              <w:t>max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(и)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лма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40 - 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0 - 4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ето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 - 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5 - 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нипла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9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етинак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рани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 - 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0 - 2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рафи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5 - 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 - 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рево (дуб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рево (ель, сосна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ирпи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.5 - 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ед (при 0°C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 -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рам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нопла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05 - 0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 - 2.5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нополиурет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.3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ами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9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стиро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0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этиле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2 - 0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 - 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 - 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2 - 35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езина мягк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 - 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 - 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екло кварцево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65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екло органическо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екловолокни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6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екстоли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3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Фарфо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 - 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 -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400 - 500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еллулои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 - 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 - 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E - модуль упругости (модуль Юнг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vertAlign w:val="subscript"/>
          <w:lang w:val="en-US" w:eastAsia="en-US"/>
        </w:rPr>
        <w:t>max</w:t>
      </w:r>
      <w:r>
        <w:rPr>
          <w:color w:val="000000"/>
          <w:sz w:val="24"/>
          <w:szCs w:val="24"/>
          <w:lang w:val="en-US" w:eastAsia="en-US"/>
        </w:rPr>
        <w:t>(р) - предел прочности при растяжен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vertAlign w:val="subscript"/>
          <w:lang w:val="en-US" w:eastAsia="en-US"/>
        </w:rPr>
        <w:t>max</w:t>
      </w:r>
      <w:r>
        <w:rPr>
          <w:color w:val="000000"/>
          <w:sz w:val="24"/>
          <w:szCs w:val="24"/>
          <w:lang w:val="en-US" w:eastAsia="en-US"/>
        </w:rPr>
        <w:t>(с) - предел прочности при сжат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vertAlign w:val="subscript"/>
          <w:lang w:val="en-US" w:eastAsia="en-US"/>
        </w:rPr>
        <w:t>max</w:t>
      </w:r>
      <w:r>
        <w:rPr>
          <w:color w:val="000000"/>
          <w:sz w:val="24"/>
          <w:szCs w:val="24"/>
          <w:lang w:val="en-US" w:eastAsia="en-US"/>
        </w:rPr>
        <w:t xml:space="preserve">(и) - предел прочности при изгиб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Механические свойства волоко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tbl>
      <w:tblPr>
        <w:tblW w:w="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028"/>
        <w:gridCol w:w="1199"/>
        <w:gridCol w:w="924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E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  <w:lang w:val="en-US" w:eastAsia="en-US"/>
              </w:rPr>
              <w:t>max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  10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П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P,  в %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сбес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5 - 2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цета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5 - 2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1 - 14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скоз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25 - 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55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апрон, нейло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80 - 6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0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варцев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авс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50 - 5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ен техническ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90 - 5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итро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10 - 6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- 6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аут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=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амидные волок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6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еклянные волок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5 - 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900 - 4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риацета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0 - 25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Хлоп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5 - 3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Хлопок тонковолокнисты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90 - 5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ел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40 - 4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0 - 30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ерсть груб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5 - 1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0 - 35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ерсть тонк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95 - 2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 - 3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E - модуль упругости (модуль Юнга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vertAlign w:val="subscript"/>
          <w:lang w:val="en-US" w:eastAsia="en-US"/>
        </w:rPr>
        <w:t>max</w:t>
      </w:r>
      <w:r>
        <w:rPr>
          <w:color w:val="000000"/>
          <w:sz w:val="24"/>
          <w:szCs w:val="24"/>
          <w:lang w:val="en-US" w:eastAsia="en-US"/>
        </w:rPr>
        <w:t xml:space="preserve"> - предел прочности при растяжен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PP - потери прочности в мокром состоян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/>
        <w:t>Плотность строительных материалов</w:t>
      </w:r>
    </w:p>
    <w:tbl>
      <w:tblPr>
        <w:tblW w:w="92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961"/>
        <w:gridCol w:w="1517"/>
        <w:gridCol w:w="1517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териа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отность, кг/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ормативная нагрузка, кН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ет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сфальтобетон, укатанный каткам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сфальтобетон литой (в стяжках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етон на гравии или щебне из природного камн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етон на кирпичном щебн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Железобет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егкие бетоны в высушенном состоянии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керамзитобетон и перлитобет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аглопоритобет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на естественных крупном и мелком заполнителя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лакобет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Ячеистый бет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стиролбето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00 – 1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0 – 16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0 – 1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00 – 1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0 – 10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аств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ементно-песчаны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ементно-шлаковы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Известковая штукатур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00 – 20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00 – 14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00 – 1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аменн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рамор, гранит, базаль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счаники, кварцит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Известник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уф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ерамические плитк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равийная защита для кровл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00 – 13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аменна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лад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ладка из обыкновенного сплошного глиняного кирпич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а тяжелом раствор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о же, на легком раствор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ладка из силикатного кирпич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ладка из пористого и дырчатого кирпич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ирп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9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00 – 14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рево и изделия из не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осна, ель, кедр, пихта, осин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уб, береза, лиственниц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вежесрубленная древисин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Фанера строительна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ревесноволокнистые плит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ревесностружечные плит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ементно-стружечные пли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0 – 6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50 – 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50 – 10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50 – 7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50 – 9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0 – 1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00 – 13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епло и звукоизоля-цион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еорганические жесткие и гибкие материалы и изделия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ячеистобетонные, керамзитобетонные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рлитовые, асбоцементные и т.п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минераловатные жестк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полужесткие и прошивн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маты минераловатн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стекловатн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маты стекловат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color w:val="000000"/>
                <w:sz w:val="24"/>
                <w:szCs w:val="24"/>
              </w:rPr>
              <w:t>пемзобетон, перлитобетон, фибролит, пеносилика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рганические материалы и издел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древесноволокнистые изоляционн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изоляционно отделочн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цементно-фибролитов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пробков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из пористых пластмас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из пенопласт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литы на основе пенополиуретана (ППУ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фенольно-резольный пенопласт ФРП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ыхлые материалы для засыпок и забивок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войлок строительны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минеральная вата и стеклянная ват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ерли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диатомины (трепелы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шлаки гранулированн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керамзи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ab/>
              <w:t>пес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0 – 6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0 – 4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5 – 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 – 1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 – 1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5 – 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0 – 2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0 – 3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0 – 5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0 – 3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 – 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 – 1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0 – 7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0 – 1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 – 1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 – 2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0 – 7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0 – 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0 – 9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истовые и рулон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убероид, толь, пергами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арт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инолеум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езиновый линолиум (релин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езин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ливинилхлоридные плит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00 – 10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0 – 16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4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.0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сбестоце-ментные изде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олнистые лист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оские листы непрессованны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оские листы непрессован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00 – 17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аз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Чугу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аль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люми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текло оконно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итум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ргстекло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варц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сбес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е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8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50 – 16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рун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сок (частицы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лина (частицы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сок мелкий (грунт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Суглинок (грунт),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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=25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 c=20кП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50 – 256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80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a-zo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701" w:leader="none"/>
        <w:tab w:val="left" w:pos="0" w:leader="none"/>
      </w:tabs>
      <w:jc w:val="center"/>
      <w:outlineLvl w:val="0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701" w:leader="none"/>
        <w:tab w:val="left" w:pos="0" w:leader="none"/>
      </w:tabs>
      <w:jc w:val="center"/>
      <w:outlineLvl w:val="1"/>
    </w:pPr>
    <w:rPr>
      <w:rFonts w:ascii="Arial" w:hAnsi="Arial" w:cs="Arial"/>
      <w:sz w:val="16"/>
      <w:szCs w:val="16"/>
      <w:u w:val="single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0"/>
    </w:pPr>
    <w:rPr>
      <w:rFonts w:ascii="Arial" w:hAnsi="Arial"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" w:hAnsi="Arial" w:cs="Arial"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</w:pPr>
    <w:rPr>
      <w:rFonts w:ascii="Arial" w:hAnsi="Arial" w:cs="Arial"/>
      <w:i/>
      <w:i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41:00Z</dcterms:created>
  <dc:creator>vnovikov@sf.unibel.by</dc:creator>
  <dc:description/>
  <cp:keywords/>
  <dc:language>en-US</dc:language>
  <cp:lastModifiedBy>Mage</cp:lastModifiedBy>
  <dcterms:modified xsi:type="dcterms:W3CDTF">2011-10-11T12:41:00Z</dcterms:modified>
  <cp:revision>2</cp:revision>
  <dc:subject/>
  <dc:title>Плотность металлов (при 20°C)</dc:title>
</cp:coreProperties>
</file>