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128.wmf" ContentType="image/x-wmf"/>
  <Override PartName="/word/media/image167.png" ContentType="image/png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TextBodyIndent"/>
        <w:spacing w:lineRule="auto" w:line="360"/>
        <w:ind w:left="0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«Имитационное моделирование системы массового обслуживания»</w:t>
      </w:r>
    </w:p>
    <w:p>
      <w:pPr>
        <w:pStyle w:val="TextBodyIndent"/>
        <w:spacing w:lineRule="auto" w:line="360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о курсу «Исследование операций»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сследовании операций часто приходится сталкиваться с системами, предназначенными для многоразового использования при решении однотипных задач. Возникающие при этом процессы получили название процессов обслуживания, а системы – систем массового обслуживания (СМО). Каждая СМО состоит из определенного числа обслуживающих единиц (приборов, устройств, пунктов, станций), которые называются каналами обслуживания. Каналами могут быть линии связи, рабочие точки, вычислительные машины, продавцы и др. По числу каналов СМО подразделяют на одноканальные и многокан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явки поступают в СМО обычно не регулярно, а случайно, образуя так называемый случайный поток заявок (требований). Обслуживание заявок также продолжается какое-то случайное время. Случайный характер потока заявок и времени обслуживания приводит к тому, что СМО оказывается загруженной неравномерно: в какие-то периоды времени скапливается очень большое количество заявок (они либо становятся в очередь, либо покидают СМО не обслуженными), в другие же периоды СМО работает с недогрузкой или простаи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метом теории массового обслуживания является построение математических моделей, связывающих заданные условия работы СМО (число каналов, их производительность, характер потока заявок и т.п.) с показателями эффективности СМО, описывающими ее способность справляться с потоком заявок. В качестве показателей эффективности СМО использу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Абсолютная пропускная способность системы (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>), т.е. среднее число заявок, обслуживаемых в единицу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носительная пропускная способность (</w:t>
      </w: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</w:rPr>
        <w:t>), т.е. средняя доля поступивших заявок, обслуживаемых систе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ероятность отказа обслуживания заявки (</w:t>
      </w:r>
      <w:r>
        <w:rPr>
          <w:color w:val="000000"/>
          <w:sz w:val="28"/>
        </w:rPr>
        <w:drawing>
          <wp:inline distT="0" distB="0" distL="0" distR="0">
            <wp:extent cx="220980" cy="22098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число занятых каналов (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число заявок в СМО (</w:t>
      </w:r>
      <w:r>
        <w:rPr>
          <w:color w:val="000000"/>
          <w:sz w:val="28"/>
        </w:rPr>
        <w:drawing>
          <wp:inline distT="0" distB="0" distL="0" distR="0">
            <wp:extent cx="171450" cy="22098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время пребывания заявки в системе (</w:t>
      </w:r>
      <w:r>
        <w:rPr>
          <w:color w:val="000000"/>
          <w:sz w:val="28"/>
        </w:rPr>
        <w:drawing>
          <wp:inline distT="0" distB="0" distL="0" distR="0">
            <wp:extent cx="147955" cy="22098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число заявок в очереди (</w:t>
      </w:r>
      <w:r>
        <w:rPr>
          <w:color w:val="000000"/>
          <w:sz w:val="28"/>
        </w:rPr>
        <w:drawing>
          <wp:inline distT="0" distB="0" distL="0" distR="0">
            <wp:extent cx="171450" cy="22098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время пребывания заявки в очереди (</w:t>
      </w:r>
      <w:r>
        <w:rPr>
          <w:color w:val="000000"/>
          <w:sz w:val="28"/>
        </w:rPr>
        <w:drawing>
          <wp:inline distT="0" distB="0" distL="0" distR="0">
            <wp:extent cx="159385" cy="22098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число заявок, обслуживаемых в единицу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время ожидания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ероятность того, что число заявок в очереди превысит определенное значение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О делят на 2 основных типа: СМО с отказами и СМО с ожиданием (очередью). В СМО с отказами заявка, поступившая в момент, когда все каналы заняты, получает отказ, покидает СМО и в дальнейшем процессе обслуживания не участвует (например, заявка на телефонный разговор в момент, когда все каналы заняты, получает отказ и покидает СМО не обслуженной). В СМО с ожиданием заявка, пришедшая в момент, когда все каналы заняты, не уходит, а становится в очередь на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им из методов расчета показателей эффективности СМО является метод имитационного моделирования. Практическое использование компьютерного имитационного моделирования предполагает построение соответствующей математической модели, учитывающей факторы неопределенности, динамические характеристики и весь комплекс взаимосвязей между элементами изучаемой системы. Имитационное моделирование работы системы начинается с некоторого конкретного начального состояния. Вследствие реализации различных событий случайного характера, модель системы переходит в последующие моменты времени в другие свои возможные состояния. Этот эволюционный процесс продолжается до конечного момента планового периода, т.е. до конечного момента моделирования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Основные характеристики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>МО и показатели их эффектив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2"/>
        <w:keepNext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>1.1 Понятие марковского случай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ть имеется некоторая система, которая с течением времени изменяет свое состояние случайным образом. В этом случае говорят, что в системе протекает случайны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цесс называется процессом с дискретными состояниями, если его состояния </w:t>
      </w:r>
      <w:r>
        <w:rPr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ожно заранее перечислить и переход системы из одного состояния в другое происходит скачком. Процесс называется процессом с непрерывным временем, если переходы системы из состояния в состояние происходят мгно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сс работы СМО – это случайный процесс с дискретными состояниями и непрерывным време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учайный процесс называют марковским или случайным процессом без последействия, если для любого момента времени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ероятностные характеристики процесса в будущем зависят только от его состояния в данный момент и не зависят от того, когда и как система пришла в это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анализе процессов работы СМО удобно пользоваться геометрической схемой – </w:t>
      </w:r>
      <w:r>
        <w:rPr>
          <w:i/>
          <w:color w:val="000000"/>
          <w:sz w:val="28"/>
        </w:rPr>
        <w:t>графом состояний</w:t>
      </w:r>
      <w:r>
        <w:rPr>
          <w:color w:val="000000"/>
          <w:sz w:val="28"/>
        </w:rPr>
        <w:t>. Обычно состояния системы изображаются прямоугольниками, а возможные переходы из состояния в состояние – стрелками. Пример графа состояний приведен на рис. 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885950" cy="157670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992" t="37456" r="36298" b="2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ок событий – последовательность однородных событий, следующих одно за другим в случайные моменты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ок характеризуется интенсивностью λ – частотой появления событий или средним числом событий, поступающих в СМО в единицу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ок событий называется регулярным, если события следуют одно за другим через определенные равные промежутки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ток событий называется стационарным, если его вероятностные характеристики не зависят от времени. В частности, интенсивность стационарного потока есть величина постоянная: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ок событий называется ординарным, если вероятность попадания на малый участок времени </w:t>
      </w:r>
      <w:r>
        <w:rPr>
          <w:color w:val="000000"/>
          <w:sz w:val="28"/>
        </w:rPr>
        <w:drawing>
          <wp:inline distT="0" distB="0" distL="0" distR="0">
            <wp:extent cx="190500" cy="17716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вух и более событий мала по сравнению с вероятностью попадания одного события, т.е., если события появляются в нем поодиночке, а не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ток событий называется потоком без последействия, если для любых двух непересекающихся участков времени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исло событий, попадающих на одно из них, не зависит от числа событий, попадающих на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ок событий называется простейшим (или стационарным пуассоновским), если он одновременно стационарен, ординарен и не имеет последействия.</w:t>
      </w:r>
    </w:p>
    <w:p>
      <w:pPr>
        <w:pStyle w:val="Heading2"/>
        <w:keepNext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>1.2 Уравнения Колмогоро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се переходы в системе из состояния в состояние происходят под некоторым потоком событий. Пусть система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ходится в некотором состоянии </w:t>
      </w: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из которого возможен переход в состояние </w:t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гда можно считать, что на систему воздействует простейший поток с интенсивностью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ереводящий ее из состояния </w:t>
      </w: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</w:t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Как только появляется первое событие потока, происходит ее переход </w:t>
      </w:r>
      <w:r>
        <w:rPr>
          <w:color w:val="000000"/>
          <w:sz w:val="28"/>
        </w:rPr>
        <w:drawing>
          <wp:inline distT="0" distB="0" distL="0" distR="0">
            <wp:extent cx="520700" cy="2413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Для наглядности на графе состояний у каждой стрелки, соответствующей переходу, указывается интенсивность </w:t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Такой размеченный граф состояний позволяет построить математическую модель процесса, т.е. найти вероятности всех состояний </w:t>
      </w: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ак функции времени. Для них составляются дифференциальные уравнения, называемые уравнениями Колмого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 xml:space="preserve">Правило составлений уравнений Колмогорова: </w:t>
      </w:r>
      <w:r>
        <w:rPr>
          <w:color w:val="000000"/>
          <w:sz w:val="28"/>
        </w:rPr>
        <w:t>В левой части каждого из уравнений стоит производная по времени от вероятности данного состояния. В правой части стоит сумма произведений всех состояний, из которых возможен переход в данное состояние, на интенсивности соответствующих потоков событий минус суммарная интенсивность всех потоков, выводящих систему из данного состояния, умноженная на вероятность данного со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, для графа состояний, приведенного на рис. 1, уравнения Колмогорова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8470" cy="135382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к. в правой части системы каждое слагаемое входит 1 раз со знаком </w:t>
      </w:r>
      <w:r>
        <w:rPr>
          <w:color w:val="000000"/>
          <w:sz w:val="28"/>
        </w:rPr>
        <w:drawing>
          <wp:inline distT="0" distB="0" distL="0" distR="0">
            <wp:extent cx="254000" cy="1651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1 раз со знаком </w:t>
      </w:r>
      <w:r>
        <w:rPr>
          <w:color w:val="000000"/>
          <w:sz w:val="28"/>
        </w:rPr>
        <w:drawing>
          <wp:inline distT="0" distB="0" distL="0" distR="0">
            <wp:extent cx="254000" cy="1651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, складывая все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равнений, получим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7905" cy="495935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6145" cy="495935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6095" cy="287655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.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, одно из уравнений системы можно отбросить и заменить уравнением (1.2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бы получить конкретное решение надо знать начальные условия, т.е. значения вероятностей в начальный момен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0110" cy="287655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086100</wp:posOffset>
            </wp:positionH>
            <wp:positionV relativeFrom="paragraph">
              <wp:posOffset>273685</wp:posOffset>
            </wp:positionV>
            <wp:extent cx="342900" cy="11938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27735" cy="287655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1860" cy="287655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ind w:firstLine="709"/>
        <w:rPr/>
      </w:pPr>
      <w:r>
        <w:rPr>
          <w:b/>
          <w:color w:val="000000"/>
        </w:rPr>
        <w:t>1.3 Финальные вероятности и граф состояний СМ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достаточно большом времени протекания процессов в системе (при </w:t>
      </w:r>
      <w:r>
        <w:rPr>
          <w:color w:val="000000"/>
          <w:sz w:val="28"/>
        </w:rPr>
        <w:drawing>
          <wp:inline distT="0" distB="0" distL="0" distR="0">
            <wp:extent cx="528320" cy="191135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могут устанавливаться вероятности состояний, не зависящие от времени, которые называются финальными вероятностями, т.е. в системе устанавливается стационарный режим. Если число состояний системы конечно, и из каждого из них за конечное число шагов м. перейти в любое другое состояние, то финальные вероятности существуют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23620" cy="351155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ысл финальных вероятностей состоит в том, что они равны среднему относительному времени нахождения системы в дан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к. в стационарном состоянии производные по времени равны нулю, то уравнения для финальных вероятностей получаются из уравнений Колмогорова путем приравнивания нулю их правы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ы состояний, используемые в моделях систем массового обслуживания, называются схемой гибели и размножения. Такое название обусловлено тем, что эта схема используется в биологических задачах, связанных с изучением численности популяции. Его особенность состоит в том, что все состояния системы можно представить в виде цепочки, в которой каждое из состояний связано с предыдущим и последующим (рис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538980" cy="73152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5382" t="23441" r="24464" b="55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 Граф состояний в моделях С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ложим, что все потоки, переводящие систему из одного состояния в другое, простейшие. По графу, представленному на рис. 2, составим уравнения для финальных вероятностей системы. Они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30861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638360"/>
                          <a:chOff x="0" y="0"/>
                          <a:chExt cx="3086280" cy="163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082960" y="1115640"/>
                            <a:ext cx="100332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97352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85pt;width:243pt;height:129pt" coordorigin="720,37" coordsize="4860,2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00;top:1794;width:1579;height:37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37;width:3107;height:257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чается система из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+1)</w:t>
      </w:r>
      <w:r>
        <w:rPr>
          <w:color w:val="000000"/>
          <w:sz w:val="28"/>
        </w:rPr>
        <w:t xml:space="preserve"> уравнения, которая решается методом исключения. Этот метод заключается в том, что последовательно все вероятности системы выражаются через вероятность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4318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3505" cy="45339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165" cy="1016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355" r="-20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4135" cy="44069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ставляя эти выражения в последнее уравнение системы, находим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затем находим остальные вероятности состояний СМ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>1.4 Показатели эффективности СМ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 моделирования СМО состоит в том, чтобы рассчитать показатели эффективности системы через ее характеристики. В качестве показателей эффективности СМО использу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абсолютная пропускная способность системы (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>), т.е. среднее число заявок, обслуживаемых в единицу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носительная пропускная способность (</w:t>
      </w: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</w:rPr>
        <w:t>), т.е. средняя доля поступивших заявок, обслуживаемых систе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ероятность отказа (</w:t>
      </w:r>
      <w:r>
        <w:rPr>
          <w:color w:val="000000"/>
          <w:sz w:val="28"/>
        </w:rPr>
        <w:drawing>
          <wp:inline distT="0" distB="0" distL="0" distR="0">
            <wp:extent cx="220980" cy="22098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 т.е. вероятность того, что заявка покинет СМО не обслужен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число занятых каналов (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число заявок в СМО (</w:t>
      </w:r>
      <w:r>
        <w:rPr>
          <w:color w:val="000000"/>
          <w:sz w:val="28"/>
        </w:rPr>
        <w:drawing>
          <wp:inline distT="0" distB="0" distL="0" distR="0">
            <wp:extent cx="171450" cy="22098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время пребывания заявки в системе (</w:t>
      </w:r>
      <w:r>
        <w:rPr>
          <w:color w:val="000000"/>
          <w:sz w:val="28"/>
        </w:rPr>
        <w:drawing>
          <wp:inline distT="0" distB="0" distL="0" distR="0">
            <wp:extent cx="147955" cy="22098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число заявок в очереди (</w:t>
      </w:r>
      <w:r>
        <w:rPr>
          <w:color w:val="000000"/>
          <w:sz w:val="28"/>
        </w:rPr>
        <w:drawing>
          <wp:inline distT="0" distB="0" distL="0" distR="0">
            <wp:extent cx="171450" cy="22098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– длина оч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число заявок в системе (</w:t>
      </w:r>
      <w:r>
        <w:rPr>
          <w:color w:val="000000"/>
          <w:sz w:val="28"/>
        </w:rPr>
        <w:drawing>
          <wp:inline distT="0" distB="0" distL="0" distR="0">
            <wp:extent cx="307340" cy="22098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время пребывания заявки в очереди (</w:t>
      </w:r>
      <w:r>
        <w:rPr>
          <w:color w:val="000000"/>
          <w:sz w:val="28"/>
        </w:rPr>
        <w:drawing>
          <wp:inline distT="0" distB="0" distL="0" distR="0">
            <wp:extent cx="159385" cy="22098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время пребывания заявки в системе (</w:t>
      </w:r>
      <w:r>
        <w:rPr>
          <w:color w:val="000000"/>
          <w:sz w:val="28"/>
        </w:rPr>
        <w:drawing>
          <wp:inline distT="0" distB="0" distL="0" distR="0">
            <wp:extent cx="295910" cy="22098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епень загрузки канала (</w:t>
      </w:r>
      <w:r>
        <w:rPr>
          <w:color w:val="000000"/>
          <w:sz w:val="28"/>
        </w:rPr>
        <w:drawing>
          <wp:inline distT="0" distB="0" distL="0" distR="0">
            <wp:extent cx="257810" cy="22098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 т.е. вероятность того, что канал заня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число заявок, обслуживаемых в единицу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время ожидания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ероятность того, что число заявок в очереди превысит определенное значение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казано, что при любом характере потока заявок, при любом распределении времени обслуживания, при любой дисциплине обслуживания, среднее время пребывания заявки в системе (очереди) равна среднему числу заявок в системе (очереди), деленному на интенсивность потока заявок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8855" cy="456565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0735" cy="467995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ормулы (1.4.1) и (1.4.2) называются формулами Литтла. Они вытекают из того, что в предельном стационарном режиме среднее число заявок, прибывающих в систему, равно среднему числу заявок, покидающих ее, т.е. оба потока заявок имеют одну и ту же интенсивность </w:t>
      </w:r>
      <w:r>
        <w:rPr>
          <w:color w:val="000000"/>
          <w:sz w:val="28"/>
        </w:rPr>
        <w:drawing>
          <wp:inline distT="0" distB="0" distL="0" distR="0">
            <wp:extent cx="180340" cy="212725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улы для вычисления показателей эффективности приведены в таб.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3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136"/>
        <w:gridCol w:w="4696"/>
      </w:tblGrid>
      <w:tr>
        <w:trPr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канальная СМО 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граниченной очередью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канальная СМО 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граниченной очередью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ль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ероятност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419100"/>
                  <wp:effectExtent l="0" t="0" r="0" b="0"/>
                  <wp:docPr id="5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228600"/>
                  <wp:effectExtent l="0" t="0" r="0" b="0"/>
                  <wp:docPr id="5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901700" cy="241300"/>
                  <wp:effectExtent l="0" t="0" r="0" b="0"/>
                  <wp:docPr id="5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60400" cy="241300"/>
                  <wp:effectExtent l="0" t="0" r="0" b="0"/>
                  <wp:docPr id="5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51455" cy="637540"/>
                  <wp:effectExtent l="0" t="0" r="0" b="0"/>
                  <wp:docPr id="5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52" r="-1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145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62200" cy="389255"/>
                  <wp:effectExtent l="0" t="0" r="0" b="0"/>
                  <wp:docPr id="5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95500" cy="419100"/>
                  <wp:effectExtent l="0" t="0" r="0" b="0"/>
                  <wp:docPr id="6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203200"/>
                  <wp:effectExtent l="0" t="0" r="0" b="0"/>
                  <wp:docPr id="6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оят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каз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57300" cy="241300"/>
                  <wp:effectExtent l="0" t="0" r="0" b="0"/>
                  <wp:docPr id="6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09700" cy="419100"/>
                  <wp:effectExtent l="0" t="0" r="0" b="0"/>
                  <wp:docPr id="6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ая пропуск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особность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59865" cy="241300"/>
                  <wp:effectExtent l="0" t="0" r="0" b="0"/>
                  <wp:docPr id="6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87500" cy="419100"/>
                  <wp:effectExtent l="0" t="0" r="0" b="0"/>
                  <wp:docPr id="6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сительная пропуск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особность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73200" cy="241300"/>
                  <wp:effectExtent l="0" t="0" r="0" b="0"/>
                  <wp:docPr id="6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00200" cy="419100"/>
                  <wp:effectExtent l="0" t="0" r="0" b="0"/>
                  <wp:docPr id="6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 число заявок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черед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54200" cy="482600"/>
                  <wp:effectExtent l="0" t="0" r="0" b="0"/>
                  <wp:docPr id="6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62200" cy="952500"/>
                  <wp:effectExtent l="0" t="0" r="0" b="0"/>
                  <wp:docPr id="6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 число заявок п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служиванием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11200" cy="228600"/>
                  <wp:effectExtent l="0" t="0" r="0" b="0"/>
                  <wp:docPr id="7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82700" cy="482600"/>
                  <wp:effectExtent l="0" t="0" r="0" b="0"/>
                  <wp:docPr id="7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нее число заявок в систем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90600" cy="228600"/>
                  <wp:effectExtent l="0" t="0" r="0" b="0"/>
                  <wp:docPr id="7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89000" cy="254000"/>
                  <wp:effectExtent l="0" t="0" r="0" b="0"/>
                  <wp:docPr id="7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keepNext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ind w:firstLine="709"/>
        <w:rPr/>
      </w:pPr>
      <w:r>
        <w:rPr>
          <w:b/>
          <w:color w:val="000000"/>
        </w:rPr>
        <w:t>1.5 Основные понятия имитационного моде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ая цель имитационного моделирования заключается в воспроизведении поведения изучаемой системы на основе анализа наиболее существенных взаимосвязей ее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ьютерное имитационное моделирование следует рассматривать как статический экспери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теории функций случайных величин известно, что для моделирования случайной величины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7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любой непрерывной и монотонно возрастающей функцией распределения </w:t>
      </w:r>
      <w:r>
        <w:rPr>
          <w:color w:val="000000"/>
          <w:sz w:val="28"/>
        </w:rPr>
        <w:drawing>
          <wp:inline distT="0" distB="0" distL="0" distR="0">
            <wp:extent cx="441960" cy="274320"/>
            <wp:effectExtent l="0" t="0" r="0" b="0"/>
            <wp:docPr id="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статочно уметь моделировать случайную величину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7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равномерно распределенную на отрезке </w:t>
      </w:r>
      <w:r>
        <w:rPr>
          <w:color w:val="000000"/>
          <w:sz w:val="28"/>
        </w:rPr>
        <w:drawing>
          <wp:inline distT="0" distB="0" distL="0" distR="0">
            <wp:extent cx="316865" cy="203200"/>
            <wp:effectExtent l="0" t="0" r="0" b="0"/>
            <wp:docPr id="7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олучив реализацию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7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лучайной величины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можно найти соответствующую ей реализацию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лучайной величины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ак как они связаны равенст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6465" cy="294640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положим, что в некоторой системе массового обслуживания время обслуживания одной заявки распределено по экспоненциальному закону с параметром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интенсивность потока обслуживания. Тогда функция распределения </w:t>
      </w:r>
      <w:r>
        <w:rPr>
          <w:color w:val="000000"/>
          <w:sz w:val="28"/>
        </w:rPr>
        <w:drawing>
          <wp:inline distT="0" distB="0" distL="0" distR="0">
            <wp:extent cx="316865" cy="20320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ремени обслуживания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8280" cy="540385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реализация случайной величины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равномерно распределенной на отрезке </w:t>
      </w:r>
      <w:r>
        <w:rPr>
          <w:color w:val="000000"/>
          <w:sz w:val="28"/>
        </w:rPr>
        <w:drawing>
          <wp:inline distT="0" distB="0" distL="0" distR="0">
            <wp:extent cx="316865" cy="203200"/>
            <wp:effectExtent l="0" t="0" r="0" b="0"/>
            <wp:docPr id="8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соответствующая ей реализация случайного времени обслуживания одной заявки. Тогда, согласно (1.5.1)</w:t>
      </w:r>
    </w:p>
    <w:p>
      <w:pPr>
        <w:pStyle w:val="Heading2"/>
        <w:keepNext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533400</wp:posOffset>
            </wp:positionH>
            <wp:positionV relativeFrom="paragraph">
              <wp:posOffset>45085</wp:posOffset>
            </wp:positionV>
            <wp:extent cx="1809750" cy="438150"/>
            <wp:effectExtent l="0" t="0" r="0" b="0"/>
            <wp:wrapTight wrapText="bothSides">
              <wp:wrapPolygon edited="0">
                <wp:start x="13072" y="2346"/>
                <wp:lineTo x="2840" y="6570"/>
                <wp:lineTo x="112" y="7979"/>
                <wp:lineTo x="-2" y="14084"/>
                <wp:lineTo x="5910" y="17370"/>
                <wp:lineTo x="12844" y="17370"/>
                <wp:lineTo x="12617" y="20186"/>
                <wp:lineTo x="13072" y="20186"/>
                <wp:lineTo x="13299" y="20186"/>
                <wp:lineTo x="13981" y="17839"/>
                <wp:lineTo x="17051" y="17370"/>
                <wp:lineTo x="21484" y="13146"/>
                <wp:lineTo x="21600" y="7509"/>
                <wp:lineTo x="19779" y="6102"/>
                <wp:lineTo x="13526" y="2346"/>
                <wp:lineTo x="13072" y="2346"/>
              </wp:wrapPolygon>
            </wp:wrapTight>
            <wp:docPr id="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2"/>
        <w:keepNext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>1.6 Построение имитационных мод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ый этап создания любой имитационной модели – этап описания реально существующей системы в терминах характеристик основных событий. Эти события, как правило, связаны с переходами изучаемой системы из одного возможного состояния в другое и обозначаются как точки на временной оси. Для достижения основной цели моделирования достаточно наблюдать систему в моменты реализации основных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мотрим пример одноканальной системы массового обслуживания. Целью имитационного моделирования подобной системы является определение оценок ее основных характеристик, таких, как среднее время пребывания заявки в очереди, средняя длина очереди и доля времени простоя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арактеристики самого процесса массового обслуживания могут изменять свои значения либо в момент поступления новой заявки на обслуживание, либо при завершении обслуживания очередной заявки. К обслуживанию очередной заявки СМО может приступить немедленно (канал обслуживания свободен), но не исключена необходимость ожидания, когда заявке придется занять место в очереди (СМО с очередью, канал обслуживания занят). После завершения обслуживания очередной заявки СМО может сразу приступить к обслуживанию следующей заявки, если она есть, но может и простаивать, если таковая отсутствует. Необходимую информацию можно получить, наблюдая различные ситуации, возникающие при реализациях основных событий. Так, при поступлении заявки в СМО с очередью при занятом канале обслуживания длина очереди увеличивается на 1. Аналогично длина очереди уменьшается на 1, если завершено обслуживание очередной заявки и множество заявок в очереди не пу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эксплуатации любой имитационной модели необходимо выбрать единицу времени. В зависимости от природы моделируемой системы такой единицей может быть микросекунда, час, год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по своей сути компьютерное имитационное моделирование представляет собой вычислительный эксперимент, то его наблюдаемые результаты в совокупности должны обладать свойствами реализации случайной выборки. Лишь в этом случае будет обеспечена корректная статистическая интерпретация моделируем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компьютерном имитационном моделировании основной интерес представляют наблюдения, полученные после достижения изучаемой системой стационарного режима функционирования, так как в этом случае резко уменьшается выборочная диспер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, необходимое для достижения системой стационарного режима функционирования, определяется значениями ее параметров и начальным состоя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основной целью является получение данных наблюдений с возможно меньшей ошибкой, то для достижения этой цели мож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увеличить длительность времени имитационного моделирования процесса функционирования изучаемой системы. В этом случае не только увеличивается вероятность достижения системой стационарного режима функционирования, но и возрастает число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спользуемых псевдослучайных чисел, что также положительно влияет на качество получаем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при фиксированной длительности времени </w:t>
      </w:r>
      <w:r>
        <w:rPr>
          <w:i/>
          <w:color w:val="000000"/>
          <w:sz w:val="28"/>
        </w:rPr>
        <w:t xml:space="preserve">Т </w:t>
      </w:r>
      <w:r>
        <w:rPr>
          <w:color w:val="000000"/>
          <w:sz w:val="28"/>
        </w:rPr>
        <w:t xml:space="preserve">имитационного моделирования провести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вычислительных экспериментов, называемых еще прогонами модели, с различными наборами псевдослучайных чисел, каждый из которых дает одно наблюдение. Все прогоны начинаются при одном и том же начальном состоянии моделируемой системы, но с использованием различных наборов псевдослучайных чисел. Преимуществом этого метода является независимость получаемых наблюдений </w:t>
      </w:r>
      <w:r>
        <w:rPr>
          <w:color w:val="000000"/>
          <w:sz w:val="28"/>
        </w:rPr>
        <w:drawing>
          <wp:inline distT="0" distB="0" distL="0" distR="0">
            <wp:extent cx="668655" cy="29972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казателей эффективности системы. Если число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модели достаточно велико, то границы симметричного доверительного интервала для параметра </w:t>
      </w:r>
      <w:r>
        <w:rPr>
          <w:color w:val="000000"/>
          <w:sz w:val="28"/>
        </w:rPr>
        <w:drawing>
          <wp:inline distT="0" distB="0" distL="0" distR="0">
            <wp:extent cx="157480" cy="16764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ются следующ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4890" cy="49403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40130" cy="49403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.е. </w:t>
      </w:r>
      <w:r>
        <w:rPr>
          <w:color w:val="000000"/>
          <w:sz w:val="28"/>
        </w:rPr>
        <w:drawing>
          <wp:inline distT="0" distB="0" distL="0" distR="0">
            <wp:extent cx="1916430" cy="49403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1940" cy="2540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атематическое ожидание (среднее значение), нах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91540" cy="508635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7180" cy="20828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справленная дисперсия, </w:t>
      </w:r>
      <w:r>
        <w:rPr>
          <w:color w:val="000000"/>
          <w:sz w:val="28"/>
        </w:rPr>
        <w:drawing>
          <wp:inline distT="0" distB="0" distL="0" distR="0">
            <wp:extent cx="1649095" cy="508635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число прогонов программы, </w:t>
      </w: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надежность, </w:t>
      </w:r>
      <w:r>
        <w:rPr>
          <w:color w:val="000000"/>
          <w:sz w:val="28"/>
        </w:rPr>
        <w:drawing>
          <wp:inline distT="0" distB="0" distL="0" distR="0">
            <wp:extent cx="760095" cy="248285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Аналитическое моделирование СМ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keepNext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>2.1 Граф состояний системы и уравнения Колмогоро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двухканальную систему массового обслуживан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) с ограниченной очередью равной шести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4). В СМО поступает простейший поток заявок со средней интенсивностью λ = 4,8 и показательным законом распределения времени между поступлением заявок. Поток обслуживаемых в системе заявок является простейшим со средней интенсивностью μ = 2 и показательным законом распределения временем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система имеет 7 состояний, обозначим 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система свободная, нет зая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1 заявка на обслуживании, очередь пу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2 заявки на обслуживании, очередь пу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2 заявки на обслуживании, 1 заявка в оч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2 заявки на обслуживании, 2 заявки в оч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– 2 заявки на обслуживании, 3 заявки в оч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– 2 заявки на обслуживании, 4 заявки в оч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оятности прихода системы в состоя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соответственно равны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…, Р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 состояний системы массового обслуживания представляет собой схему гибели и размножения. Все состояния системы можно представить в виде цепочки, в которой каждое из состояний связано с предыдущим и последу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17035" cy="58547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44642" r="28431" b="31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. Граф состояний двухканальной СМ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ного графа запишем уравнения Колмогор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8795" cy="330073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ешить данную систему зададим начальные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4220" cy="142494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у уравнений Колмогорова (систему дифференциальных уравнений) решим численным методом Эйлера с помощью программного пакета </w:t>
      </w:r>
      <w:r>
        <w:rPr>
          <w:color w:val="000000"/>
          <w:sz w:val="28"/>
          <w:szCs w:val="28"/>
          <w:lang w:val="en-US"/>
        </w:rPr>
        <w:t>Maple</w:t>
      </w:r>
      <w:r>
        <w:rPr>
          <w:color w:val="000000"/>
          <w:sz w:val="28"/>
          <w:szCs w:val="28"/>
        </w:rPr>
        <w:t xml:space="preserve"> 11 (см. Приложение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 Эйл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6055" cy="47942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1130935" cy="27813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в нашем случае, это правые части уравнений Колмогорова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479425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479425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3765" cy="27813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53765" cy="27813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ем шаг по времени </w:t>
      </w:r>
      <w:r>
        <w:rPr>
          <w:color w:val="000000"/>
          <w:sz w:val="28"/>
          <w:szCs w:val="28"/>
        </w:rPr>
        <w:drawing>
          <wp:inline distT="0" distB="0" distL="0" distR="0">
            <wp:extent cx="789940" cy="2159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ед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556895" cy="2159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– это время, за которое система выходит на стационарный режим. Отсюда получаем число шагов </w:t>
      </w:r>
      <w:r>
        <w:rPr>
          <w:color w:val="000000"/>
          <w:sz w:val="28"/>
          <w:szCs w:val="28"/>
        </w:rPr>
        <w:drawing>
          <wp:inline distT="0" distB="0" distL="0" distR="0">
            <wp:extent cx="1780540" cy="479425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следовательно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 вычисляя </w:t>
      </w:r>
      <w:r>
        <w:rPr>
          <w:color w:val="000000"/>
          <w:sz w:val="28"/>
          <w:szCs w:val="28"/>
        </w:rPr>
        <w:drawing>
          <wp:inline distT="0" distB="0" distL="0" distR="0">
            <wp:extent cx="789940" cy="27813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ормуле (1) получим зависимости вероятностей состояний системы от времени, приведенной на рис. 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ения вероятностей СМО при </w:t>
      </w:r>
      <w:r>
        <w:rPr>
          <w:color w:val="000000"/>
          <w:sz w:val="28"/>
        </w:rPr>
        <w:drawing>
          <wp:inline distT="0" distB="0" distL="0" distR="0">
            <wp:extent cx="556895" cy="215900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ны:</w:t>
      </w:r>
    </w:p>
    <w:p>
      <w:pPr>
        <w:pStyle w:val="MapleOutput"/>
        <w:ind w:firstLine="709"/>
        <w:jc w:val="both"/>
        <w:rPr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88085" cy="280670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28" r="-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88085" cy="280670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28" r="-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23315" cy="280670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128" r="-3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23315" cy="280670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128" r="-3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23315" cy="28067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128" r="-3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23315" cy="28067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128" r="-3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23315" cy="280670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128" r="-3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MapleOutput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8229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9093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4. Зависимости вероятностей состояний системы от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Финальные вероятности систе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421880</wp:posOffset>
                </wp:positionH>
                <wp:positionV relativeFrom="paragraph">
                  <wp:posOffset>4673600</wp:posOffset>
                </wp:positionV>
                <wp:extent cx="360045" cy="342900"/>
                <wp:effectExtent l="0" t="0" r="0" b="0"/>
                <wp:wrapNone/>
                <wp:docPr id="1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7pt;mso-wrap-distance-left:9.05pt;mso-wrap-distance-right:9.05pt;mso-wrap-distance-top:0pt;mso-wrap-distance-bottom:0pt;margin-top:368pt;mso-position-vertical-relative:text;margin-left:5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446645</wp:posOffset>
                </wp:positionH>
                <wp:positionV relativeFrom="paragraph">
                  <wp:posOffset>4415155</wp:posOffset>
                </wp:positionV>
                <wp:extent cx="360045" cy="342900"/>
                <wp:effectExtent l="0" t="0" r="0" b="0"/>
                <wp:wrapNone/>
                <wp:docPr id="1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7pt;mso-wrap-distance-left:9.05pt;mso-wrap-distance-right:9.05pt;mso-wrap-distance-top:0pt;mso-wrap-distance-bottom:0pt;margin-top:347.65pt;mso-position-vertical-relative:text;margin-left:5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446645</wp:posOffset>
                </wp:positionH>
                <wp:positionV relativeFrom="paragraph">
                  <wp:posOffset>4072255</wp:posOffset>
                </wp:positionV>
                <wp:extent cx="360045" cy="342900"/>
                <wp:effectExtent l="0" t="0" r="0" b="0"/>
                <wp:wrapNone/>
                <wp:docPr id="1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7pt;mso-wrap-distance-left:9.05pt;mso-wrap-distance-right:9.05pt;mso-wrap-distance-top:0pt;mso-wrap-distance-bottom:0pt;margin-top:320.65pt;mso-position-vertical-relative:text;margin-left:5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446645</wp:posOffset>
                </wp:positionH>
                <wp:positionV relativeFrom="paragraph">
                  <wp:posOffset>3843655</wp:posOffset>
                </wp:positionV>
                <wp:extent cx="360045" cy="342900"/>
                <wp:effectExtent l="0" t="0" r="0" b="0"/>
                <wp:wrapNone/>
                <wp:docPr id="1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7pt;mso-wrap-distance-left:9.05pt;mso-wrap-distance-right:9.05pt;mso-wrap-distance-top:0pt;mso-wrap-distance-bottom:0pt;margin-top:302.65pt;mso-position-vertical-relative:text;margin-left:5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446645</wp:posOffset>
                </wp:positionH>
                <wp:positionV relativeFrom="paragraph">
                  <wp:posOffset>3500755</wp:posOffset>
                </wp:positionV>
                <wp:extent cx="360045" cy="342900"/>
                <wp:effectExtent l="0" t="0" r="0" b="0"/>
                <wp:wrapNone/>
                <wp:docPr id="1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7pt;mso-wrap-distance-left:9.05pt;mso-wrap-distance-right:9.05pt;mso-wrap-distance-top:0pt;mso-wrap-distance-bottom:0pt;margin-top:275.65pt;mso-position-vertical-relative:text;margin-left:5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46645</wp:posOffset>
                </wp:positionH>
                <wp:positionV relativeFrom="paragraph">
                  <wp:posOffset>3157855</wp:posOffset>
                </wp:positionV>
                <wp:extent cx="360045" cy="342900"/>
                <wp:effectExtent l="0" t="0" r="0" b="0"/>
                <wp:wrapNone/>
                <wp:docPr id="1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7pt;mso-wrap-distance-left:9.05pt;mso-wrap-distance-right:9.05pt;mso-wrap-distance-top:0pt;mso-wrap-distance-bottom:0pt;margin-top:248.65pt;mso-position-vertical-relative:text;margin-left:5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статочно большом времени протекания процессов в системе (</w:t>
      </w:r>
      <w:r>
        <w:rPr>
          <w:color w:val="000000"/>
          <w:sz w:val="28"/>
          <w:szCs w:val="28"/>
        </w:rPr>
        <w:drawing>
          <wp:inline distT="0" distB="0" distL="0" distR="0">
            <wp:extent cx="929640" cy="51117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могут устанавливаться вероятности состояний, не зависящие от времени, которые называются финальными вероятностями, т.е. в системе устанавливается стационарный режим. Если число состояний системы конечно, и из каждого из них за конечное число шагов можно перейти в любое другое состояние, то финальные вероятности существуют, т.е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07745" cy="35115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в стационарном состоянии производные по времени равны 0, то уравнения для финальных вероятностей получаются из уравнений Колмогорова путем приравнивания правых частей 0. Запишем уравнения для финальных вероятностей для нашей С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9535" cy="196469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им данную систему линейных уравнений с помощью программного пакета </w:t>
      </w:r>
      <w:r>
        <w:rPr>
          <w:color w:val="000000"/>
          <w:sz w:val="28"/>
          <w:szCs w:val="28"/>
          <w:lang w:val="en-US"/>
        </w:rPr>
        <w:t>Maple</w:t>
      </w:r>
      <w:r>
        <w:rPr>
          <w:color w:val="000000"/>
          <w:sz w:val="28"/>
          <w:szCs w:val="28"/>
        </w:rPr>
        <w:t xml:space="preserve"> 11 (см. Приложение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 финальные вероятности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252855" cy="28067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128" r="-2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252855" cy="28067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128" r="-2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88085" cy="28067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28" r="-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88085" cy="28067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28" r="-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88085" cy="28067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28" r="-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88085" cy="28067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128" r="-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88085" cy="28067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128" r="-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авнение вероятностей, полученных из системы уравнений Колмогорова при </w:t>
      </w:r>
      <w:r>
        <w:rPr>
          <w:color w:val="000000"/>
          <w:sz w:val="28"/>
        </w:rPr>
        <w:drawing>
          <wp:inline distT="0" distB="0" distL="0" distR="0">
            <wp:extent cx="556895" cy="21717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 финальными вероятностями показывает, что ошибки </w:t>
      </w:r>
      <w:r>
        <w:rPr>
          <w:color w:val="000000"/>
          <w:sz w:val="28"/>
        </w:rPr>
        <w:drawing>
          <wp:inline distT="0" distB="0" distL="0" distR="0">
            <wp:extent cx="1084580" cy="34036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220470" cy="28067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128" r="-2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220470" cy="28067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128" r="-2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55700" cy="28067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128" r="-3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55700" cy="28067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28" r="-3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55700" cy="28067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128" r="-3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55700" cy="28067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128" r="-3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2DOutput"/>
          <w:color w:val="000000"/>
          <w:sz w:val="28"/>
        </w:rPr>
        <w:drawing>
          <wp:inline distT="0" distB="0" distL="0" distR="0">
            <wp:extent cx="1155700" cy="28067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128" r="-3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е. достаточно малы. Это подтверждает правильность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ind w:firstLine="709"/>
        <w:rPr>
          <w:rStyle w:val="Intstyle256"/>
          <w:b/>
          <w:b/>
        </w:rPr>
      </w:pPr>
      <w:r>
        <w:rPr>
          <w:b/>
          <w:color w:val="000000"/>
        </w:rPr>
        <w:t>2.3 Расчет показатели эффективности системы по финальным вероятност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style256"/>
          <w:szCs w:val="28"/>
        </w:rPr>
        <w:t>Найдем показатели эффективности системы массового обслуживания.</w:t>
      </w:r>
    </w:p>
    <w:p>
      <w:pPr>
        <w:pStyle w:val="Normal"/>
        <w:spacing w:lineRule="auto" w:line="360"/>
        <w:ind w:firstLine="709"/>
        <w:jc w:val="both"/>
        <w:rPr>
          <w:rStyle w:val="Intstyle256"/>
          <w:szCs w:val="28"/>
        </w:rPr>
      </w:pPr>
      <w:r>
        <w:rPr>
          <w:rStyle w:val="Intstyle256"/>
          <w:szCs w:val="28"/>
        </w:rPr>
        <w:t>Сначала вычислим приведенную интенсивность потока заявок:</w:t>
      </w:r>
    </w:p>
    <w:p>
      <w:pPr>
        <w:pStyle w:val="Normal"/>
        <w:spacing w:lineRule="auto" w:line="360"/>
        <w:ind w:firstLine="709"/>
        <w:jc w:val="both"/>
        <w:rPr>
          <w:rStyle w:val="Intstyle256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Intstyle256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339215" cy="46545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rStyle w:val="Intstyle256"/>
          <w:sz w:val="28"/>
          <w:szCs w:val="28"/>
          <w:lang w:val="ru-RU"/>
        </w:rPr>
      </w:pPr>
      <w:r>
        <w:rPr/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) Вероятность отказа</w:t>
      </w:r>
      <w:r>
        <w:rPr>
          <w:rStyle w:val="MapleInput"/>
          <w:rFonts w:cs="Times New Roman"/>
          <w:bCs/>
          <w:color w:val="000000"/>
          <w:sz w:val="28"/>
          <w:lang w:val="ru-RU"/>
        </w:rPr>
        <w:t xml:space="preserve"> </w:t>
      </w:r>
      <w:r>
        <w:rPr>
          <w:rStyle w:val="MapleInput"/>
          <w:rFonts w:cs="Times New Roman"/>
          <w:b w:val="false"/>
          <w:bCs/>
          <w:color w:val="000000"/>
          <w:sz w:val="28"/>
          <w:lang w:val="ru-RU"/>
        </w:rPr>
        <w:t>в обслуживании заявки, т.е. вероятность того, что заявка покидает систему не обслуженной.</w:t>
      </w:r>
      <w:r>
        <w:rPr>
          <w:rStyle w:val="MapleInput"/>
          <w:rFonts w:cs="Times New Roman"/>
          <w:bCs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нашем случае заявке отказывается в обслуживании, если все 2 канала заняты, и очередь максимально заполнена (т.е. 4 человек в очереди), это соответствует состоянию системы </w:t>
      </w:r>
      <w:r>
        <w:rPr>
          <w:sz w:val="28"/>
        </w:rPr>
        <w:t>S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 xml:space="preserve">. Т.к. вероятность прихода системы в состояние </w:t>
      </w:r>
      <w:r>
        <w:rPr>
          <w:sz w:val="28"/>
        </w:rPr>
        <w:t>S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 xml:space="preserve"> равна Р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 xml:space="preserve">, то </w:t>
      </w:r>
    </w:p>
    <w:p>
      <w:pPr>
        <w:pStyle w:val="MapleOutput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81000</wp:posOffset>
            </wp:positionH>
            <wp:positionV relativeFrom="paragraph">
              <wp:posOffset>271145</wp:posOffset>
            </wp:positionV>
            <wp:extent cx="2063115" cy="276225"/>
            <wp:effectExtent l="0" t="0" r="0" b="0"/>
            <wp:wrapTight wrapText="bothSides">
              <wp:wrapPolygon edited="0">
                <wp:start x="601" y="5212"/>
                <wp:lineTo x="299" y="13404"/>
                <wp:lineTo x="500" y="17129"/>
                <wp:lineTo x="1003" y="17129"/>
                <wp:lineTo x="7332" y="17129"/>
                <wp:lineTo x="16575" y="17129"/>
                <wp:lineTo x="21297" y="13404"/>
                <wp:lineTo x="20995" y="5212"/>
                <wp:lineTo x="601" y="5212"/>
              </wp:wrapPolygon>
            </wp:wrapTight>
            <wp:docPr id="1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MapleOutput"/>
        <w:ind w:firstLine="709"/>
        <w:jc w:val="both"/>
        <w:rPr/>
      </w:pPr>
      <w:r>
        <w:rPr>
          <w:sz w:val="28"/>
          <w:lang w:val="ru-RU"/>
        </w:rPr>
        <w:t>2) Относительная пропускная способность – это средняя доля поступивших заявок, обслуживаемых системой.</w:t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506470" cy="264795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rStyle w:val="MapleInput"/>
          <w:rFonts w:ascii="Times New Roman" w:hAnsi="Times New Roman" w:cs="Times New Roman"/>
          <w:bCs/>
          <w:color w:val="000000"/>
          <w:sz w:val="28"/>
          <w:lang w:val="ru-RU"/>
        </w:rPr>
      </w:pPr>
      <w:r>
        <w:rPr>
          <w:sz w:val="28"/>
          <w:lang w:val="ru-RU"/>
        </w:rPr>
        <w:t>3) Абсолютная пропускная способность</w:t>
      </w:r>
      <w:r>
        <w:rPr>
          <w:rStyle w:val="MapleInput"/>
          <w:rFonts w:cs="Times New Roman"/>
          <w:bCs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>– это среднее число заявок, обслуживаемых в единицу времени.</w:t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532505" cy="24511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) Средняя длина очереди, т.е. среднее число заявок в очереди, равна сумме произведений числа заявок в очереди на вероятность соответствующего состояния.</w:t>
      </w:r>
      <w:r>
        <w:rPr>
          <w:rStyle w:val="MapleInput"/>
          <w:rFonts w:cs="Times New Roman"/>
          <w:bCs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3532505" cy="27813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5) Среднее время пребывания заявки в очереди</w:t>
      </w:r>
      <w:r>
        <w:rPr>
          <w:rStyle w:val="MapleInput"/>
          <w:rFonts w:cs="Times New Roman"/>
          <w:bCs/>
          <w:color w:val="000000"/>
          <w:sz w:val="28"/>
          <w:lang w:val="ru-RU"/>
        </w:rPr>
        <w:t xml:space="preserve"> </w:t>
      </w:r>
      <w:r>
        <w:rPr>
          <w:rStyle w:val="MapleInput"/>
          <w:rFonts w:cs="Times New Roman"/>
          <w:b w:val="false"/>
          <w:bCs/>
          <w:color w:val="000000"/>
          <w:sz w:val="28"/>
          <w:lang w:val="ru-RU"/>
        </w:rPr>
        <w:t>определяется формулой Литт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1379855</wp:posOffset>
            </wp:positionH>
            <wp:positionV relativeFrom="paragraph">
              <wp:posOffset>-236220</wp:posOffset>
            </wp:positionV>
            <wp:extent cx="3462020" cy="507365"/>
            <wp:effectExtent l="0" t="0" r="0" b="0"/>
            <wp:wrapTight wrapText="bothSides">
              <wp:wrapPolygon edited="0">
                <wp:start x="2919" y="2586"/>
                <wp:lineTo x="338" y="7771"/>
                <wp:lineTo x="134" y="9500"/>
                <wp:lineTo x="406" y="9500"/>
                <wp:lineTo x="202" y="13386"/>
                <wp:lineTo x="813" y="15547"/>
                <wp:lineTo x="3258" y="16410"/>
                <wp:lineTo x="2919" y="19434"/>
                <wp:lineTo x="9236" y="19434"/>
                <wp:lineTo x="9304" y="19434"/>
                <wp:lineTo x="9304" y="16841"/>
                <wp:lineTo x="15824" y="16410"/>
                <wp:lineTo x="21462" y="13386"/>
                <wp:lineTo x="21530" y="8202"/>
                <wp:lineTo x="12224" y="2586"/>
                <wp:lineTo x="2919" y="2586"/>
              </wp:wrapPolygon>
            </wp:wrapTight>
            <wp:docPr id="1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pleOutput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MapleOutput"/>
        <w:ind w:firstLine="709"/>
        <w:jc w:val="both"/>
        <w:rPr>
          <w:rStyle w:val="MapleInput"/>
          <w:rFonts w:ascii="Times New Roman" w:hAnsi="Times New Roman" w:cs="Times New Roman"/>
          <w:bCs/>
          <w:color w:val="000000"/>
          <w:sz w:val="28"/>
          <w:lang w:val="ru-RU"/>
        </w:rPr>
      </w:pPr>
      <w:r>
        <w:rPr>
          <w:sz w:val="28"/>
          <w:lang w:val="ru-RU"/>
        </w:rPr>
        <w:t>6) Среднее число занятых каналов</w:t>
      </w:r>
      <w:r>
        <w:rPr>
          <w:rStyle w:val="MapleInput"/>
          <w:rFonts w:cs="Times New Roman"/>
          <w:bCs/>
          <w:color w:val="000000"/>
          <w:sz w:val="28"/>
          <w:lang w:val="ru-RU"/>
        </w:rPr>
        <w:t xml:space="preserve"> </w:t>
      </w:r>
      <w:r>
        <w:rPr>
          <w:rStyle w:val="MapleInput"/>
          <w:rFonts w:cs="Times New Roman"/>
          <w:b w:val="false"/>
          <w:bCs/>
          <w:color w:val="000000"/>
          <w:sz w:val="28"/>
          <w:lang w:val="ru-RU"/>
        </w:rPr>
        <w:t>определяется следующим образом:</w:t>
      </w:r>
    </w:p>
    <w:p>
      <w:pPr>
        <w:pStyle w:val="MapleOutput"/>
        <w:ind w:firstLine="709"/>
        <w:jc w:val="both"/>
        <w:rPr>
          <w:rStyle w:val="MapleInput"/>
          <w:rFonts w:ascii="Times New Roman" w:hAnsi="Times New Roman" w:cs="Times New Roman"/>
          <w:bCs/>
          <w:color w:val="000000"/>
          <w:sz w:val="28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1988820</wp:posOffset>
            </wp:positionH>
            <wp:positionV relativeFrom="paragraph">
              <wp:posOffset>3810</wp:posOffset>
            </wp:positionV>
            <wp:extent cx="2940685" cy="514350"/>
            <wp:effectExtent l="0" t="0" r="0" b="0"/>
            <wp:wrapTight wrapText="bothSides">
              <wp:wrapPolygon edited="0">
                <wp:start x="3164" y="2398"/>
                <wp:lineTo x="209" y="6795"/>
                <wp:lineTo x="139" y="12396"/>
                <wp:lineTo x="983" y="14398"/>
                <wp:lineTo x="2742" y="15197"/>
                <wp:lineTo x="2601" y="19598"/>
                <wp:lineTo x="2883" y="19598"/>
                <wp:lineTo x="7245" y="19598"/>
                <wp:lineTo x="9426" y="17997"/>
                <wp:lineTo x="9215" y="15197"/>
                <wp:lineTo x="15758" y="15197"/>
                <wp:lineTo x="21457" y="12396"/>
                <wp:lineTo x="21528" y="7196"/>
                <wp:lineTo x="12451" y="2398"/>
                <wp:lineTo x="3164" y="2398"/>
              </wp:wrapPolygon>
            </wp:wrapTight>
            <wp:docPr id="1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Имитационное моделирование СМ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keepNext w:val="false"/>
        <w:ind w:firstLine="709"/>
        <w:rPr/>
      </w:pPr>
      <w:r>
        <w:rPr>
          <w:b/>
          <w:color w:val="000000"/>
        </w:rPr>
        <w:t>3.1 Алгоритм метода имитационного моделирования СМО (пошаговый подход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мотрим двухканальную систему массового обслуживания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2) с максимальной длиной очереди равной шести (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4). В СМО поступает простейший поток заявок со средней интенсивностью λ = 4,8 и показательным законом распределения времени между поступлением заявок. Поток обслуживаемых в системе заявок является простейшим со средней интенсивностью μ = 2 и показательным законом распределения временем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имитации СМО воспользуемся одним из методов статистического моделирования – имитационным моделированием. Будем использовать пошаговый подход. Суть этого подхода в том, что состояния системы рассматриваются в последующие моменты времени, шаг между которыми является достаточно малым, чтобы за его время произошло не более одного со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ерем шаг по времени (</w:t>
      </w:r>
      <w:r>
        <w:rPr>
          <w:color w:val="000000"/>
          <w:sz w:val="28"/>
        </w:rPr>
        <w:drawing>
          <wp:inline distT="0" distB="0" distL="0" distR="0">
            <wp:extent cx="217170" cy="217170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 Он должен быть много меньше среднего времени поступления заявки (</w:t>
      </w:r>
      <w:r>
        <w:rPr>
          <w:color w:val="000000"/>
          <w:sz w:val="28"/>
        </w:rPr>
        <w:drawing>
          <wp:inline distT="0" distB="0" distL="0" distR="0">
            <wp:extent cx="169545" cy="27432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и среднего времени ее обслуживания (</w:t>
      </w:r>
      <w:r>
        <w:rPr>
          <w:color w:val="000000"/>
          <w:sz w:val="28"/>
        </w:rPr>
        <w:drawing>
          <wp:inline distT="0" distB="0" distL="0" distR="0">
            <wp:extent cx="200025" cy="27432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5180" cy="27432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 (3.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08225" cy="514985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47470" cy="511175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условия (3.1.1) определим шаг по времени </w:t>
      </w:r>
      <w:r>
        <w:rPr>
          <w:color w:val="000000"/>
          <w:sz w:val="28"/>
          <w:szCs w:val="28"/>
        </w:rPr>
        <w:drawing>
          <wp:inline distT="0" distB="0" distL="0" distR="0">
            <wp:extent cx="935990" cy="245110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оступления заявки в СМО и время ее обслуживания являются случайными величинами. Поэтому, при имитационном моделировании СМО их вычисление производится с помощью случайн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поступление заявки в СМО. Вероятность того, что на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217170" cy="21717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МО поступит заявка, равна: </w:t>
      </w:r>
      <w:r>
        <w:rPr>
          <w:color w:val="000000"/>
          <w:sz w:val="28"/>
          <w:szCs w:val="28"/>
        </w:rPr>
        <w:drawing>
          <wp:inline distT="0" distB="0" distL="0" distR="0">
            <wp:extent cx="1726565" cy="570230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генерируем случайно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142240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254760" cy="331470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будем считать, что заявка на данном шаге в систему поступила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254760" cy="331470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не поступ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грамме это осуществляет </w:t>
      </w:r>
      <w:r>
        <w:rPr>
          <w:b/>
          <w:color w:val="000000"/>
          <w:sz w:val="28"/>
          <w:szCs w:val="28"/>
          <w:lang w:val="en-US" w:eastAsia="en-US"/>
        </w:rPr>
        <w:t>isRequested</w:t>
      </w:r>
      <w:r>
        <w:rPr>
          <w:b/>
          <w:color w:val="000000"/>
          <w:sz w:val="28"/>
          <w:szCs w:val="28"/>
          <w:lang w:val="en-US" w:eastAsia="en-US"/>
        </w:rPr>
        <w:t>()</w:t>
      </w:r>
      <w:r>
        <w:rPr>
          <w:color w:val="000000"/>
          <w:sz w:val="28"/>
          <w:szCs w:val="28"/>
        </w:rPr>
        <w:t xml:space="preserve">. Интервал времени </w:t>
      </w:r>
      <w:r>
        <w:rPr>
          <w:color w:val="000000"/>
          <w:sz w:val="28"/>
          <w:szCs w:val="28"/>
        </w:rPr>
        <w:drawing>
          <wp:inline distT="0" distB="0" distL="0" distR="0">
            <wp:extent cx="217170" cy="217170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мем постоянным и равным 0,0001, тогда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89255" cy="217170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равно 10000. Если заявка поступила, то она принимает значение «истина», в противном случае значение «ложь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ool isRequested(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ouble r = R. NextDouble(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(r &lt; (timeStep * lambda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return true;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turn fals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теперь обслуживание заявки в СМО. Время обслуживания заявки в системе определяется выраж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1430020" cy="511175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180340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случайное число. В программе время обслуживания определяется с помощью функции </w:t>
      </w:r>
      <w:r>
        <w:rPr>
          <w:b/>
          <w:color w:val="000000"/>
          <w:sz w:val="28"/>
          <w:szCs w:val="28"/>
          <w:lang w:val="en-US" w:eastAsia="en-US"/>
        </w:rPr>
        <w:t>GetServiceTime</w:t>
      </w:r>
      <w:r>
        <w:rPr>
          <w:b/>
          <w:color w:val="000000"/>
          <w:sz w:val="28"/>
          <w:szCs w:val="28"/>
          <w:lang w:val="en-US" w:eastAsia="en-US"/>
        </w:rPr>
        <w:t>(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ouble GetServiceTime(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ouble r = R. NextDouble(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turn (-1/mu*Math. Log</w:t>
      </w:r>
      <w:r>
        <w:rPr>
          <w:color w:val="000000"/>
          <w:sz w:val="28"/>
          <w:szCs w:val="28"/>
          <w:lang w:val="en-US" w:eastAsia="en-US"/>
        </w:rPr>
        <w:t xml:space="preserve"> (1-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Math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>)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горитм метода имитационного моделирования можно сформулировать следующим образом. Время работы СМО (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) разбивается на шаги по времени </w:t>
      </w:r>
      <w:r>
        <w:rPr>
          <w:i/>
          <w:color w:val="000000"/>
          <w:sz w:val="28"/>
          <w:szCs w:val="28"/>
          <w:lang w:val="en-US"/>
        </w:rPr>
        <w:t>dt</w:t>
      </w:r>
      <w:r>
        <w:rPr>
          <w:color w:val="000000"/>
          <w:sz w:val="28"/>
          <w:szCs w:val="28"/>
        </w:rPr>
        <w:t xml:space="preserve">, на каждом из них выполняется ряд действий. Вначале определяются состояния системы (занятость каналов, длина очереди), затем, с помощью функции </w:t>
      </w:r>
      <w:r>
        <w:rPr>
          <w:b/>
          <w:color w:val="000000"/>
          <w:sz w:val="28"/>
          <w:szCs w:val="28"/>
          <w:lang w:val="en-US" w:eastAsia="en-US"/>
        </w:rPr>
        <w:t>isRequested</w:t>
      </w:r>
      <w:r>
        <w:rPr>
          <w:b/>
          <w:color w:val="000000"/>
          <w:sz w:val="28"/>
          <w:szCs w:val="28"/>
          <w:lang w:val="en-US" w:eastAsia="en-US"/>
        </w:rPr>
        <w:t>()</w:t>
      </w:r>
      <w:r>
        <w:rPr>
          <w:color w:val="000000"/>
          <w:sz w:val="28"/>
          <w:szCs w:val="28"/>
        </w:rPr>
        <w:t>, определяется, поступила ли на данном шаге заявка ил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оступила, и, при этом имеются свободные каналы, то с помощью функции </w:t>
      </w:r>
      <w:r>
        <w:rPr>
          <w:b/>
          <w:color w:val="000000"/>
          <w:sz w:val="28"/>
          <w:szCs w:val="28"/>
          <w:lang w:val="en-US" w:eastAsia="en-US"/>
        </w:rPr>
        <w:t>GetServiceTime</w:t>
      </w:r>
      <w:r>
        <w:rPr>
          <w:b/>
          <w:color w:val="000000"/>
          <w:sz w:val="28"/>
          <w:szCs w:val="28"/>
          <w:lang w:val="en-US" w:eastAsia="en-US"/>
        </w:rPr>
        <w:t xml:space="preserve">() </w:t>
      </w:r>
      <w:r>
        <w:rPr>
          <w:color w:val="000000"/>
          <w:sz w:val="28"/>
          <w:szCs w:val="28"/>
        </w:rPr>
        <w:t>генерируем время обработки заявки и ставим ее на обслуживание. Если все каналы заняты, а длина очереди меньше 4, то помещаем заявку в очередь, если же длина очереди равна 4, то заявке будет отказано в обслужи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на данном шаге заявка не поступала, а канал обслуживания освободился, проверяем, есть ли очередь. Если есть, то из очереди заявку ставим на обслуживание в свободный канал. После проделанных операций время обслуживания для занятых каналов уменьшаем на величину шага </w:t>
      </w:r>
      <w:r>
        <w:rPr>
          <w:i/>
          <w:color w:val="000000"/>
          <w:sz w:val="28"/>
          <w:szCs w:val="28"/>
          <w:lang w:val="en-US"/>
        </w:rPr>
        <w:t>d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течении времени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, т.е., после моделирования работы СМО, вычисляются показатели эффективности работы системы и результаты выводятся на экра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ind w:firstLine="709"/>
        <w:rPr/>
      </w:pPr>
      <w:r>
        <w:rPr>
          <w:b/>
          <w:color w:val="000000"/>
        </w:rPr>
        <w:t>3.2 Блок-схема программы</w:t>
      </w:r>
    </w:p>
    <w:p>
      <w:pPr>
        <w:pStyle w:val="Heading2"/>
        <w:keepNext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ind w:firstLine="709"/>
        <w:rPr/>
      </w:pPr>
      <w:r>
        <w:rPr>
          <w:color w:val="000000"/>
        </w:rPr>
        <w:t>Блок-схема программы, реализующей описанный алгоритм, приведена на рис. 5.</w:t>
      </w:r>
      <w:r>
        <w:rPr>
          <w:b/>
          <w:color w:val="000000"/>
        </w:rPr>
        <w:t xml:space="preserve"> </w:t>
      </w:r>
    </w:p>
    <w:p>
      <w:pPr>
        <w:pStyle w:val="Heading2"/>
        <w:keepNext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ind w:firstLine="709"/>
        <w:rPr/>
      </w:pPr>
      <w:r>
        <w:rPr/>
        <w:drawing>
          <wp:inline distT="0" distB="0" distL="0" distR="0">
            <wp:extent cx="4659630" cy="7092950"/>
            <wp:effectExtent l="0" t="0" r="0" b="0"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44825" cy="3040380"/>
            <wp:effectExtent l="0" t="0" r="0" b="0"/>
            <wp:docPr id="1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5. Блок-схема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ишем некоторые блоки более подроб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лок 1. Задание начальных значений парамет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andom R; // Генератор случайных чисе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ublic uint maxQueueLength; // Максимальная длина очеред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ublic uint channelCount; // Число каналов в систем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ublic double lambda; // Интенсивность потока поступления заяво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ublic double mu; // Интенсивность потока обслуживания заяво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ublic double timeStep; // </w:t>
      </w:r>
      <w:r>
        <w:rPr>
          <w:color w:val="000000"/>
          <w:sz w:val="28"/>
          <w:szCs w:val="28"/>
          <w:lang w:val="en-US" w:eastAsia="en-US"/>
        </w:rPr>
        <w:t>Шаг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ublic double[] timeOfFinishProcessingReq; // Время окончания обслуживания заявки во всех каналах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ublic double[] timeInQueue; // Время пребывания СМО в состояниях с очередью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ublic double processingTime; // </w:t>
      </w:r>
      <w:r>
        <w:rPr>
          <w:color w:val="000000"/>
          <w:sz w:val="28"/>
          <w:szCs w:val="28"/>
          <w:lang w:val="en-US" w:eastAsia="en-US"/>
        </w:rPr>
        <w:t>Врем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боты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ublic double totalProcessingTime; // </w:t>
      </w:r>
      <w:r>
        <w:rPr>
          <w:color w:val="000000"/>
          <w:sz w:val="28"/>
          <w:szCs w:val="28"/>
          <w:lang w:val="en-US" w:eastAsia="en-US"/>
        </w:rPr>
        <w:t>Суммарно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рем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бслуживани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яво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ublic uint requestEntryCount; // </w:t>
      </w:r>
      <w:r>
        <w:rPr>
          <w:color w:val="000000"/>
          <w:sz w:val="28"/>
          <w:szCs w:val="28"/>
          <w:lang w:val="en-US" w:eastAsia="en-US"/>
        </w:rPr>
        <w:t>Числ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ступивш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яво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ublic uint declinedRequestCount; // </w:t>
      </w:r>
      <w:r>
        <w:rPr>
          <w:color w:val="000000"/>
          <w:sz w:val="28"/>
          <w:szCs w:val="28"/>
          <w:lang w:val="en-US" w:eastAsia="en-US"/>
        </w:rPr>
        <w:t>Числ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тказанны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яво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ublic uint acceptedRequestCount; // </w:t>
      </w:r>
      <w:r>
        <w:rPr>
          <w:color w:val="000000"/>
          <w:sz w:val="28"/>
          <w:szCs w:val="28"/>
          <w:lang w:val="en-US" w:eastAsia="en-US"/>
        </w:rPr>
        <w:t>Числ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бслуженны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я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uint queueLength; // Длина очереди 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, описывающий состояния СМ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um SysCondition {S0, S1, S2, S3, S4, S5, S6}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ysCondition currentSystemCondition; // Текущее состояние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состояний системы.</w:t>
      </w:r>
      <w:r>
        <w:rPr>
          <w:color w:val="000000"/>
          <w:sz w:val="28"/>
          <w:szCs w:val="28"/>
        </w:rPr>
        <w:t xml:space="preserve"> Выделим у данной 2-х канальной системы 7 различных состояний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. СМО находится в состоян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когда система свободна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хотя бы один канал свободен; в состоян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когда все каналы заняты, и есть место в очереди; в состоян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– все каналы заняты, и очередь достигла максимальной длины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 w:eastAsia="en-US"/>
        </w:rPr>
        <w:t>ueueLength = 4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Определяем текущее состояние системы с помощью функции </w:t>
      </w:r>
      <w:r>
        <w:rPr>
          <w:b/>
          <w:color w:val="000000"/>
          <w:sz w:val="28"/>
          <w:szCs w:val="28"/>
          <w:lang w:val="en-US" w:eastAsia="en-US"/>
        </w:rPr>
        <w:t>GetCondition(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ysCondition GetCondition(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ysCondition p_currentCondit = SysCondition.S0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t k = 0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t busyChannelCount = 0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(int i = 0; i &lt; channelCount; i++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(timeOfFinishProcessingReq[i] &gt; 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= 1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usyChannelCount++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k = 0;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_currentCondit += k * (i + 1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(busyChannelCount &gt; 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p_currentCondit ++;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turn p_currentCondit + (int) QueueLengt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Изменение времени пребывания СМО в состояниях с длиной очереди 1, 2,3,4.</w:t>
      </w:r>
      <w:r>
        <w:rPr>
          <w:color w:val="000000"/>
          <w:sz w:val="28"/>
          <w:szCs w:val="28"/>
        </w:rPr>
        <w:t xml:space="preserve"> Это реализуется следующим программным кодо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queueLength</w:t>
      </w:r>
      <w:r>
        <w:rPr>
          <w:color w:val="000000"/>
          <w:sz w:val="28"/>
          <w:szCs w:val="28"/>
          <w:lang w:val="en-US" w:eastAsia="en-US"/>
        </w:rPr>
        <w:t xml:space="preserve"> &gt; 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imeInQueue</w:t>
      </w:r>
      <w:r>
        <w:rPr>
          <w:color w:val="000000"/>
          <w:sz w:val="28"/>
          <w:szCs w:val="28"/>
          <w:lang w:val="en-US" w:eastAsia="en-US"/>
        </w:rPr>
        <w:t xml:space="preserve"> [</w:t>
      </w:r>
      <w:r>
        <w:rPr>
          <w:color w:val="000000"/>
          <w:sz w:val="28"/>
          <w:szCs w:val="28"/>
          <w:lang w:val="en-US" w:eastAsia="en-US"/>
        </w:rPr>
        <w:t>queueLength</w:t>
      </w:r>
      <w:r>
        <w:rPr>
          <w:color w:val="000000"/>
          <w:sz w:val="28"/>
          <w:szCs w:val="28"/>
          <w:lang w:val="en-US" w:eastAsia="en-US"/>
        </w:rPr>
        <w:t xml:space="preserve"> – 1] += </w:t>
      </w:r>
      <w:r>
        <w:rPr>
          <w:color w:val="000000"/>
          <w:sz w:val="28"/>
          <w:szCs w:val="28"/>
          <w:lang w:val="en-US" w:eastAsia="en-US"/>
        </w:rPr>
        <w:t>timeStep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(queueLength &gt; 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timeInQueue [queueLength – 2] += timeStep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сутствует такая операция, как помещение заявки на обслуживание в свободный канал. Просматриваются, начиная с первого, все каналы, когда выполняется условие </w:t>
      </w:r>
      <w:r>
        <w:rPr>
          <w:color w:val="000000"/>
          <w:sz w:val="28"/>
          <w:szCs w:val="28"/>
          <w:lang w:val="en-US" w:eastAsia="en-US"/>
        </w:rPr>
        <w:t>timeOfFinishProcessingReq</w:t>
      </w:r>
      <w:r>
        <w:rPr>
          <w:b/>
          <w:color w:val="000000"/>
          <w:sz w:val="28"/>
          <w:szCs w:val="28"/>
          <w:lang w:val="en-US" w:eastAsia="en-US"/>
        </w:rPr>
        <w:t xml:space="preserve"> [</w:t>
      </w:r>
      <w:r>
        <w:rPr>
          <w:b/>
          <w:color w:val="000000"/>
          <w:sz w:val="28"/>
          <w:szCs w:val="28"/>
          <w:lang w:val="en-US" w:eastAsia="en-US"/>
        </w:rPr>
        <w:t>i</w:t>
      </w:r>
      <w:r>
        <w:rPr>
          <w:b/>
          <w:color w:val="000000"/>
          <w:sz w:val="28"/>
          <w:szCs w:val="28"/>
          <w:lang w:val="en-US" w:eastAsia="en-US"/>
        </w:rPr>
        <w:t>] &lt;= 0</w:t>
      </w:r>
      <w:r>
        <w:rPr>
          <w:color w:val="000000"/>
          <w:sz w:val="28"/>
          <w:szCs w:val="28"/>
        </w:rPr>
        <w:t xml:space="preserve"> (канал свободен), в него подается заявка, т.е. генерируется время окончания обслуживания заяв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(int i = 0; i &lt; channelCount; i++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(timeOfFinishProcessingReq [i] &lt;= 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imeOfFinishProcessingReq [i] = GetServiceTime(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otalProcessingTime+= timeOfFinishProcessingReq [i]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reak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лужи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яв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нала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делиру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дом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(int i = 0; i &lt; channelCount; i++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(timeOfFinishProcessingReq [i] &gt; 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imeOfFinishProcessingReq [i] -= timeStep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горитм метода имитационного моделирования реализован на языке программирования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#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rPr/>
      </w:pPr>
      <w:r>
        <w:rPr>
          <w:b/>
          <w:color w:val="000000"/>
        </w:rPr>
        <w:t xml:space="preserve">3.3 Расчет </w:t>
      </w:r>
      <w:r>
        <w:rPr>
          <w:rStyle w:val="Intstyle256"/>
          <w:b/>
          <w:szCs w:val="28"/>
        </w:rPr>
        <w:t>показателей эффективности СМО на основе результатов ее имитационного моделирования</w:t>
      </w:r>
    </w:p>
    <w:p>
      <w:pPr>
        <w:pStyle w:val="Normal"/>
        <w:spacing w:lineRule="auto" w:line="360"/>
        <w:ind w:firstLine="709"/>
        <w:jc w:val="both"/>
        <w:rPr>
          <w:rStyle w:val="Intstyle256"/>
          <w:b/>
          <w:b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style256"/>
          <w:szCs w:val="28"/>
        </w:rPr>
        <w:t>Наиболее важными являются такие показатели, как:</w:t>
      </w:r>
    </w:p>
    <w:p>
      <w:pPr>
        <w:pStyle w:val="MapleOutput"/>
        <w:ind w:firstLine="709"/>
        <w:jc w:val="both"/>
        <w:rPr/>
      </w:pPr>
      <w:r>
        <w:rPr>
          <w:sz w:val="28"/>
          <w:lang w:val="ru-RU"/>
        </w:rPr>
        <w:t>1) Вероятность отказа</w:t>
      </w:r>
      <w:r>
        <w:rPr>
          <w:rStyle w:val="MapleInput"/>
          <w:rFonts w:cs="Times New Roman"/>
          <w:b w:val="false"/>
          <w:bCs/>
          <w:color w:val="000000"/>
          <w:sz w:val="28"/>
          <w:lang w:val="ru-RU"/>
        </w:rPr>
        <w:t xml:space="preserve"> в обслуживании заявки, т.е. вероятность того, что заявка покидает систему не обслуженной.</w:t>
      </w:r>
      <w:r>
        <w:rPr>
          <w:rStyle w:val="MapleInput"/>
          <w:rFonts w:cs="Times New Roman"/>
          <w:bCs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>В нашем случае заявке отказывается в обслуживании, если все 2 канала заняты, и очередь максимально заполнена (т.е. 4 человек в очереди). Для нахождения вероятности отказа разделим время пребывания СМО в состоянии с очередью 4 на общее время работы системы.</w:t>
      </w:r>
    </w:p>
    <w:p>
      <w:pPr>
        <w:pStyle w:val="MapleOutput"/>
        <w:ind w:firstLine="709"/>
        <w:jc w:val="both"/>
        <w:rPr>
          <w:position w:val="-28"/>
          <w:sz w:val="28"/>
          <w:lang w:val="ru-RU"/>
        </w:rPr>
      </w:pPr>
      <w:r>
        <w:rPr>
          <w:position w:val="-28"/>
          <w:sz w:val="28"/>
          <w:lang w:val="ru-RU"/>
        </w:rPr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591945" cy="481965"/>
            <wp:effectExtent l="0" t="0" r="0" b="0"/>
            <wp:docPr id="1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MapleOutput"/>
        <w:ind w:firstLine="709"/>
        <w:jc w:val="both"/>
        <w:rPr/>
      </w:pPr>
      <w:r>
        <w:rPr>
          <w:sz w:val="28"/>
          <w:lang w:val="ru-RU"/>
        </w:rPr>
        <w:t>2) Относительная пропускная способность – это средняя доля поступивших заявок, обслуживаемых системой.</w:t>
      </w:r>
    </w:p>
    <w:p>
      <w:pPr>
        <w:pStyle w:val="MapleOutput"/>
        <w:ind w:firstLine="709"/>
        <w:jc w:val="both"/>
        <w:rPr>
          <w:position w:val="-10"/>
          <w:sz w:val="28"/>
          <w:lang w:val="ru-RU"/>
        </w:rPr>
      </w:pPr>
      <w:r>
        <w:rPr>
          <w:position w:val="-10"/>
          <w:sz w:val="28"/>
          <w:lang w:val="ru-RU"/>
        </w:rPr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741680" cy="237490"/>
            <wp:effectExtent l="0" t="0" r="0" b="0"/>
            <wp:docPr id="1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MapleOutput"/>
        <w:ind w:firstLine="709"/>
        <w:jc w:val="both"/>
        <w:rPr>
          <w:rStyle w:val="MapleInput"/>
          <w:rFonts w:ascii="Times New Roman" w:hAnsi="Times New Roman" w:cs="Times New Roman"/>
          <w:bCs/>
          <w:color w:val="000000"/>
          <w:sz w:val="28"/>
          <w:lang w:val="ru-RU"/>
        </w:rPr>
      </w:pPr>
      <w:r>
        <w:rPr>
          <w:sz w:val="28"/>
          <w:lang w:val="ru-RU"/>
        </w:rPr>
        <w:t>3) Абсолютная пропускная способность</w:t>
      </w:r>
      <w:r>
        <w:rPr>
          <w:rStyle w:val="MapleInput"/>
          <w:rFonts w:cs="Times New Roman"/>
          <w:bCs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>– это среднее число заявок, обслуживаемых в единицу времени.</w:t>
      </w:r>
    </w:p>
    <w:p>
      <w:pPr>
        <w:pStyle w:val="MapleOutput"/>
        <w:ind w:firstLine="709"/>
        <w:jc w:val="both"/>
        <w:rPr>
          <w:rStyle w:val="MapleInput"/>
          <w:rFonts w:ascii="Times New Roman" w:hAnsi="Times New Roman" w:cs="Times New Roman"/>
          <w:bCs/>
          <w:color w:val="000000"/>
          <w:position w:val="-10"/>
          <w:sz w:val="28"/>
          <w:lang w:val="ru-RU"/>
        </w:rPr>
      </w:pPr>
      <w:r>
        <w:rPr/>
      </w:r>
    </w:p>
    <w:p>
      <w:pPr>
        <w:pStyle w:val="MapleOutput"/>
        <w:ind w:firstLine="709"/>
        <w:jc w:val="both"/>
        <w:rPr>
          <w:b/>
          <w:b/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595630" cy="208915"/>
            <wp:effectExtent l="0" t="0" r="0" b="0"/>
            <wp:docPr id="1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) Длина очереди, т.е. среднее число заявок в очереди. Длина очереди равна сумме произведений числа человек в очереди на вероятность соответствующего состояния. Вероятности состояний найдем как отношение времени нахождения СМО в этом состоянии к общему времени работы систем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5314950" cy="398145"/>
            <wp:effectExtent l="0" t="0" r="0" b="0"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MapleOutput"/>
        <w:ind w:firstLine="709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>5) Среднее время пребывания заявки в очереди</w:t>
      </w:r>
      <w:r>
        <w:rPr>
          <w:rStyle w:val="MapleInput"/>
          <w:rFonts w:cs="Times New Roman"/>
          <w:b w:val="false"/>
          <w:bCs/>
          <w:color w:val="000000"/>
          <w:sz w:val="28"/>
          <w:lang w:val="ru-RU"/>
        </w:rPr>
        <w:t xml:space="preserve"> определяется формулой Литтла</w:t>
      </w:r>
    </w:p>
    <w:p>
      <w:pPr>
        <w:pStyle w:val="MapleOutput"/>
        <w:ind w:firstLine="709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609600</wp:posOffset>
            </wp:positionH>
            <wp:positionV relativeFrom="paragraph">
              <wp:posOffset>297180</wp:posOffset>
            </wp:positionV>
            <wp:extent cx="590550" cy="419100"/>
            <wp:effectExtent l="0" t="0" r="0" b="0"/>
            <wp:wrapTight wrapText="bothSides">
              <wp:wrapPolygon edited="0">
                <wp:start x="14630" y="2453"/>
                <wp:lineTo x="1740" y="7362"/>
                <wp:lineTo x="346" y="8343"/>
                <wp:lineTo x="1740" y="10306"/>
                <wp:lineTo x="1043" y="13253"/>
                <wp:lineTo x="5224" y="15707"/>
                <wp:lineTo x="15675" y="18162"/>
                <wp:lineTo x="14630" y="19143"/>
                <wp:lineTo x="18811" y="19143"/>
                <wp:lineTo x="18463" y="18162"/>
                <wp:lineTo x="20901" y="11780"/>
                <wp:lineTo x="19856" y="7362"/>
                <wp:lineTo x="17069" y="2453"/>
                <wp:lineTo x="14630" y="2453"/>
              </wp:wrapPolygon>
            </wp:wrapTight>
            <wp:docPr id="18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MapleOutput"/>
        <w:ind w:firstLine="709"/>
        <w:jc w:val="both"/>
        <w:rPr>
          <w:rStyle w:val="MapleInput"/>
          <w:rFonts w:ascii="Times New Roman" w:hAnsi="Times New Roman" w:cs="Times New Roman"/>
          <w:b w:val="false"/>
          <w:b w:val="false"/>
          <w:bCs/>
          <w:color w:val="000000"/>
          <w:sz w:val="28"/>
          <w:lang w:val="ru-RU"/>
        </w:rPr>
      </w:pPr>
      <w:r>
        <w:rPr>
          <w:sz w:val="28"/>
          <w:lang w:val="ru-RU"/>
        </w:rPr>
        <w:t>6) Среднее число занятых каналов</w:t>
      </w:r>
      <w:r>
        <w:rPr>
          <w:rStyle w:val="MapleInput"/>
          <w:rFonts w:cs="Times New Roman"/>
          <w:bCs/>
          <w:color w:val="000000"/>
          <w:sz w:val="28"/>
          <w:lang w:val="ru-RU"/>
        </w:rPr>
        <w:t xml:space="preserve"> </w:t>
      </w:r>
      <w:r>
        <w:rPr>
          <w:rStyle w:val="MapleInput"/>
          <w:rFonts w:cs="Times New Roman"/>
          <w:b w:val="false"/>
          <w:bCs/>
          <w:color w:val="000000"/>
          <w:sz w:val="28"/>
          <w:lang w:val="ru-RU"/>
        </w:rPr>
        <w:t>определяется следующим образом:</w:t>
      </w:r>
    </w:p>
    <w:p>
      <w:pPr>
        <w:pStyle w:val="Normal"/>
        <w:rPr>
          <w:rStyle w:val="MapleInput"/>
          <w:rFonts w:ascii="Times New Roman" w:hAnsi="Times New Roman" w:cs="Times New Roman"/>
          <w:b w:val="false"/>
          <w:b w:val="false"/>
          <w:bCs/>
          <w:color w:val="000000"/>
          <w:sz w:val="28"/>
          <w:lang w:val="ru-RU"/>
        </w:rPr>
      </w:pPr>
      <w:r>
        <w:rPr/>
      </w:r>
    </w:p>
    <w:p>
      <w:pPr>
        <w:pStyle w:val="MapleOutput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876300" cy="434975"/>
            <wp:effectExtent l="0" t="0" r="0" b="0"/>
            <wp:docPr id="18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Процент заявок, которым было отказано в обслуживании, нах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5095" cy="511175"/>
            <wp:effectExtent l="0" t="0" r="0" b="0"/>
            <wp:docPr id="18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Процент обслуженных заявок нах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66210" cy="511175"/>
            <wp:effectExtent l="0" t="0" r="0" b="0"/>
            <wp:docPr id="18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4 Статистическая обработка результатов и их сравнение с результатами аналитического моде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к. показатели эффективности получаются в результате моделирования СМО в течение конечного времени, они содержат случайную компоненту. Поэтому, для получения более надежных результатов нужно провести их статистическую обработку. С этой целью оценим доверительный интервал для них по результатам 20 прогонов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личина </w:t>
      </w:r>
      <w:r>
        <w:rPr>
          <w:color w:val="000000"/>
          <w:sz w:val="28"/>
        </w:rPr>
        <w:drawing>
          <wp:inline distT="0" distB="0" distL="0" distR="0">
            <wp:extent cx="152400" cy="160655"/>
            <wp:effectExtent l="0" t="0" r="0" b="0"/>
            <wp:docPr id="18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падает в доверительный интервал, если выполняется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6430" cy="494030"/>
            <wp:effectExtent l="0" t="0" r="0" b="0"/>
            <wp:docPr id="18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"/>
          <w:sz w:val="28"/>
        </w:rPr>
      </w:pPr>
      <w:r>
        <w:rPr>
          <w:color w:val="000000"/>
          <w:position w:val="-6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4480" cy="256540"/>
            <wp:effectExtent l="0" t="0" r="0" b="0"/>
            <wp:docPr id="18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атематическое ожидание (среднее значение), нах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</w:rPr>
      </w:pPr>
      <w:r>
        <w:rPr>
          <w:color w:val="000000"/>
          <w:position w:val="-28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91540" cy="513715"/>
            <wp:effectExtent l="0" t="0" r="0" b="0"/>
            <wp:docPr id="18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"/>
          <w:sz w:val="28"/>
        </w:rPr>
      </w:pPr>
      <w:r>
        <w:rPr>
          <w:color w:val="000000"/>
          <w:position w:val="-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4640" cy="208280"/>
            <wp:effectExtent l="0" t="0" r="0" b="0"/>
            <wp:docPr id="18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равленная дисперс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49095" cy="513715"/>
            <wp:effectExtent l="0" t="0" r="0" b="0"/>
            <wp:docPr id="18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=20 </w:t>
      </w:r>
      <w:r>
        <w:rPr>
          <w:color w:val="000000"/>
          <w:sz w:val="28"/>
        </w:rPr>
        <w:t>– число прогон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3190" cy="161925"/>
            <wp:effectExtent l="0" t="0" r="0" b="0"/>
            <wp:docPr id="19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надежность. При </w:t>
      </w:r>
      <w:r>
        <w:rPr>
          <w:color w:val="000000"/>
          <w:sz w:val="28"/>
        </w:rPr>
        <w:drawing>
          <wp:inline distT="0" distB="0" distL="0" distR="0">
            <wp:extent cx="558800" cy="198755"/>
            <wp:effectExtent l="0" t="0" r="0" b="0"/>
            <wp:docPr id="19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=20 </w:t>
      </w:r>
      <w:r>
        <w:rPr>
          <w:color w:val="000000"/>
          <w:sz w:val="28"/>
        </w:rPr>
        <w:drawing>
          <wp:inline distT="0" distB="0" distL="0" distR="0">
            <wp:extent cx="2093595" cy="245745"/>
            <wp:effectExtent l="0" t="0" r="0" b="0"/>
            <wp:docPr id="1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 работы программы представлен на рис. 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46345" cy="3354070"/>
            <wp:effectExtent l="0" t="0" r="0" b="0"/>
            <wp:docPr id="19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6. Вид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добства сравнения результатов, полученных различными методами моделирования, представим их в виде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767"/>
        <w:gridCol w:w="1933"/>
        <w:gridCol w:w="1933"/>
        <w:gridCol w:w="1933"/>
      </w:tblGrid>
      <w:tr>
        <w:trPr>
          <w:trHeight w:val="413" w:hRule="atLeast"/>
          <w:cantSplit w:val="true"/>
        </w:trPr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оказате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эффективности СМО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Результ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аналитическ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моделирования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Результ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имитационного моделирования (послед. шаг)</w:t>
            </w:r>
          </w:p>
        </w:tc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Результаты имитационного моделирования</w:t>
            </w:r>
          </w:p>
        </w:tc>
      </w:tr>
      <w:tr>
        <w:trPr>
          <w:trHeight w:val="412" w:hRule="atLeast"/>
          <w:cantSplit w:val="true"/>
        </w:trPr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Нижняя границ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доверительн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нтервал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ерхняя границ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доверительн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нтервала</w:t>
            </w:r>
          </w:p>
        </w:tc>
      </w:tr>
      <w:tr>
        <w:trPr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роятность от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939800" cy="203200"/>
                  <wp:effectExtent l="0" t="0" r="0" b="0"/>
                  <wp:docPr id="194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  <w:t>0,17469825301762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  <w:t>0,158495148639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246483801571923</w:t>
            </w:r>
          </w:p>
        </w:tc>
      </w:tr>
      <w:tr>
        <w:trPr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носительная пропускная способность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927100" cy="203200"/>
                  <wp:effectExtent l="0" t="0" r="0" b="0"/>
                  <wp:docPr id="195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  <w:lang w:val="en-US"/>
              </w:rPr>
              <w:t>0,82530174698237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0,75351619842807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0,841504851360899</w:t>
            </w:r>
          </w:p>
        </w:tc>
      </w:tr>
      <w:tr>
        <w:trPr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Абсолютная пропускная способность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850900" cy="203200"/>
                  <wp:effectExtent l="0" t="0" r="0" b="0"/>
                  <wp:docPr id="196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3,9614483855153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3,6168777524547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4,03922328653232</w:t>
            </w:r>
          </w:p>
        </w:tc>
      </w:tr>
      <w:tr>
        <w:trPr>
          <w:trHeight w:val="23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длина очеред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850900" cy="203200"/>
                  <wp:effectExtent l="0" t="0" r="0" b="0"/>
                  <wp:docPr id="197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17"/>
              </w:rPr>
              <w:t>1,6865531344701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1,6265586275085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2,10148609204869</w:t>
            </w:r>
          </w:p>
        </w:tc>
      </w:tr>
      <w:tr>
        <w:trPr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е время пребывания заявки в очеред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24255857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0,35136523634795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0,33886638073094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0,437809602510145</w:t>
            </w:r>
          </w:p>
        </w:tc>
      </w:tr>
      <w:tr>
        <w:trPr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еднее число занятых канал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825500" cy="203200"/>
                  <wp:effectExtent l="0" t="0" r="0" b="0"/>
                  <wp:docPr id="198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1,980724192757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1,8084388762273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17"/>
              </w:rPr>
              <w:t>2,019611643266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табл. 2 видно, что результаты, полученные при аналитическом моделировании СМО, попадают в доверительный интервал, полученный по результатам имитационного моделирования. Т.е., результаты, полученные разными методами, согласуютс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работе рассмотрены основные методы моделирования СМО и расчета показателей их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дено моделирование двухканальной СМО с максимальной длиной очереди равной 4 с помощью уравнений Колмогорова, а также, найдены финальные вероятности состояний системы. Рассчитаны показатели ее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едено имитационное моделирование работы такой СМО. На языке программирования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# составлена программа, имитирующая ее работу. Проведена серия расчетов, по результатам которых найдены значения показателей эффективности системы и выполнена их статистическая обрабо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ые при имитационном моделировании результаты согласуются с результатами аналитического моде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ентцель Е.С. Исследование операций. – М.: Дрофа, 2004. – 208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олков И.К., Загоруйко Е.А. Исследование операций. – М.: Изд.-во МГТУ им. Н.Э. Баумана, 2002. – 435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олков И.К., Зуев С.М., Цветкова Г.М. Случайные процессы. – М.: Изд.-во МГТУ им. Н.Э. Баумана, 2000. – 447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мурман В.Е. Руководство к решению задач по теории вероятностей и математической статистике. – М.: Высшая школа, 1979. – 400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вницкий В.Л. Теория сетей массового обслуживания. – М.: Физматлит, 2004. – 772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операций в экономике/ под ред. Н.Ш. Кремера. – М.: Юнити, 2004. – 407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аха Х.А. Введение в исследование операций. – М.: ИД «Вильямс», 2005. – 902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Харин Ю.С., Малюгин В.И., Кирлица В.П. и др. Основы имитационного и статистического моделирования. – Минск: Дизайн ПРО, 1997. – 288 с.</w:t>
      </w:r>
    </w:p>
    <w:sectPr>
      <w:footerReference w:type="default" r:id="rId197"/>
      <w:footerReference w:type="first" r:id="rId19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28"/>
      <w:shd w:fill="FFFFFF" w:val="clear"/>
    </w:rPr>
  </w:style>
  <w:style w:type="character" w:styleId="3">
    <w:name w:val="Заголовок 3 Знак"/>
    <w:qFormat/>
    <w:rPr>
      <w:rFonts w:cs="Times New Roman"/>
      <w:b/>
      <w:sz w:val="36"/>
    </w:rPr>
  </w:style>
  <w:style w:type="character" w:styleId="Style12">
    <w:name w:val="Основной текст Знак"/>
    <w:qFormat/>
    <w:rPr>
      <w:rFonts w:cs="Times New Roman"/>
      <w:sz w:val="28"/>
    </w:rPr>
  </w:style>
  <w:style w:type="character" w:styleId="Style13">
    <w:name w:val="Текст Знак"/>
    <w:qFormat/>
    <w:rPr>
      <w:rFonts w:ascii="Courier New" w:hAnsi="Courier New"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MapleInput">
    <w:name w:val="Maple Input"/>
    <w:qFormat/>
    <w:rPr>
      <w:rFonts w:ascii="Courier New" w:hAnsi="Courier New" w:cs="Courier New"/>
      <w:b/>
      <w:color w:val="FF0000"/>
    </w:rPr>
  </w:style>
  <w:style w:type="character" w:styleId="Intstyle261">
    <w:name w:val="intstyle261"/>
    <w:qFormat/>
    <w:rPr>
      <w:color w:val="000000"/>
      <w:sz w:val="16"/>
    </w:rPr>
  </w:style>
  <w:style w:type="character" w:styleId="Intstyle262">
    <w:name w:val="intstyle262"/>
    <w:qFormat/>
    <w:rPr>
      <w:color w:val="000000"/>
      <w:sz w:val="16"/>
    </w:rPr>
  </w:style>
  <w:style w:type="character" w:styleId="Intstyle263">
    <w:name w:val="intstyle263"/>
    <w:qFormat/>
    <w:rPr>
      <w:color w:val="000000"/>
      <w:sz w:val="16"/>
    </w:rPr>
  </w:style>
  <w:style w:type="character" w:styleId="Intstyle264">
    <w:name w:val="intstyle264"/>
    <w:qFormat/>
    <w:rPr>
      <w:color w:val="000000"/>
      <w:sz w:val="16"/>
    </w:rPr>
  </w:style>
  <w:style w:type="character" w:styleId="Intstyle265">
    <w:name w:val="intstyle265"/>
    <w:qFormat/>
    <w:rPr>
      <w:color w:val="000000"/>
      <w:sz w:val="16"/>
    </w:rPr>
  </w:style>
  <w:style w:type="character" w:styleId="Intstyle266">
    <w:name w:val="intstyle266"/>
    <w:qFormat/>
    <w:rPr>
      <w:color w:val="000000"/>
      <w:sz w:val="16"/>
    </w:rPr>
  </w:style>
  <w:style w:type="character" w:styleId="Intstyle267">
    <w:name w:val="intstyle267"/>
    <w:qFormat/>
    <w:rPr>
      <w:color w:val="000000"/>
      <w:sz w:val="16"/>
    </w:rPr>
  </w:style>
  <w:style w:type="character" w:styleId="Intstyle268">
    <w:name w:val="intstyle268"/>
    <w:qFormat/>
    <w:rPr>
      <w:color w:val="000000"/>
      <w:sz w:val="16"/>
    </w:rPr>
  </w:style>
  <w:style w:type="character" w:styleId="Intstyle256">
    <w:name w:val="intstyle256"/>
    <w:qFormat/>
    <w:rPr>
      <w:color w:val="000000"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style257">
    <w:name w:val="intstyle257"/>
    <w:qFormat/>
    <w:rPr>
      <w:color w:val="000000"/>
      <w:sz w:val="28"/>
    </w:rPr>
  </w:style>
  <w:style w:type="character" w:styleId="Intstyle258">
    <w:name w:val="intstyle258"/>
    <w:qFormat/>
    <w:rPr>
      <w:color w:val="000000"/>
      <w:sz w:val="28"/>
    </w:rPr>
  </w:style>
  <w:style w:type="character" w:styleId="Intstyle259">
    <w:name w:val="intstyle259"/>
    <w:qFormat/>
    <w:rPr>
      <w:color w:val="000000"/>
      <w:sz w:val="28"/>
    </w:rPr>
  </w:style>
  <w:style w:type="character" w:styleId="Intstyle260">
    <w:name w:val="intstyle260"/>
    <w:qFormat/>
    <w:rPr>
      <w:color w:val="000000"/>
      <w:sz w:val="28"/>
    </w:rPr>
  </w:style>
  <w:style w:type="character" w:styleId="Cstyle2">
    <w:name w:val="_cstyle2"/>
    <w:qFormat/>
    <w:rPr>
      <w:rFonts w:ascii="Courier New" w:hAnsi="Courier New" w:cs="Courier New"/>
      <w:b/>
      <w:color w:val="FF0000"/>
      <w:shd w:fill="FFFFFF" w:val="clear"/>
    </w:rPr>
  </w:style>
  <w:style w:type="character" w:styleId="2DOutput">
    <w:name w:val="2D Output"/>
    <w:qFormat/>
    <w:rPr>
      <w:color w:val="0000F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pleOutput">
    <w:name w:val="Maple Output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etod4">
    <w:name w:val="Metod_4"/>
    <w:basedOn w:val="Heading2"/>
    <w:qFormat/>
    <w:pPr>
      <w:numPr>
        <w:ilvl w:val="0"/>
        <w:numId w:val="0"/>
      </w:numPr>
      <w:shd w:fill="auto" w:val="clear"/>
      <w:spacing w:lineRule="exact" w:line="300" w:before="120" w:after="120"/>
      <w:ind w:firstLine="284"/>
      <w:outlineLvl w:val="0"/>
    </w:pPr>
    <w:rPr>
      <w:b/>
      <w:sz w:val="24"/>
    </w:rPr>
  </w:style>
  <w:style w:type="paragraph" w:styleId="Warning">
    <w:name w:val="Warning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FF"/>
      <w:sz w:val="20"/>
      <w:szCs w:val="20"/>
      <w:lang w:val="en-US" w:bidi="ar-SA" w:eastAsia="zh-CN"/>
    </w:rPr>
  </w:style>
  <w:style w:type="paragraph" w:styleId="MaplePlot">
    <w:name w:val="Maple Plot"/>
    <w:next w:val="Warning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79" w:leader="dot"/>
      </w:tabs>
      <w:ind w:left="240" w:firstLine="300"/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exact" w:line="340"/>
      <w:ind w:left="851" w:hanging="0"/>
      <w:jc w:val="both"/>
    </w:pPr>
    <w:rPr>
      <w:szCs w:val="20"/>
    </w:rPr>
  </w:style>
  <w:style w:type="paragraph" w:styleId="MapleOutput1">
    <w:name w:val="Maple Output1"/>
    <w:qFormat/>
    <w:pPr>
      <w:widowControl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36.wmf"/><Relationship Id="rId47" Type="http://schemas.openxmlformats.org/officeDocument/2006/relationships/image" Target="media/image1.wmf"/><Relationship Id="rId48" Type="http://schemas.openxmlformats.org/officeDocument/2006/relationships/image" Target="media/image2.wmf"/><Relationship Id="rId49" Type="http://schemas.openxmlformats.org/officeDocument/2006/relationships/image" Target="media/image3.wmf"/><Relationship Id="rId50" Type="http://schemas.openxmlformats.org/officeDocument/2006/relationships/image" Target="media/image4.wmf"/><Relationship Id="rId51" Type="http://schemas.openxmlformats.org/officeDocument/2006/relationships/image" Target="media/image41.wmf"/><Relationship Id="rId52" Type="http://schemas.openxmlformats.org/officeDocument/2006/relationships/image" Target="media/image5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69.wmf"/><Relationship Id="rId84" Type="http://schemas.openxmlformats.org/officeDocument/2006/relationships/image" Target="media/image72.wmf"/><Relationship Id="rId85" Type="http://schemas.openxmlformats.org/officeDocument/2006/relationships/image" Target="media/image67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0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40.wmf"/><Relationship Id="rId169" Type="http://schemas.openxmlformats.org/officeDocument/2006/relationships/image" Target="media/image151.wmf"/><Relationship Id="rId170" Type="http://schemas.openxmlformats.org/officeDocument/2006/relationships/image" Target="media/image152.wmf"/><Relationship Id="rId171" Type="http://schemas.openxmlformats.org/officeDocument/2006/relationships/image" Target="media/image153.wmf"/><Relationship Id="rId172" Type="http://schemas.openxmlformats.org/officeDocument/2006/relationships/image" Target="media/image154.wmf"/><Relationship Id="rId173" Type="http://schemas.openxmlformats.org/officeDocument/2006/relationships/image" Target="media/image155.wmf"/><Relationship Id="rId174" Type="http://schemas.openxmlformats.org/officeDocument/2006/relationships/image" Target="media/image156.wmf"/><Relationship Id="rId175" Type="http://schemas.openxmlformats.org/officeDocument/2006/relationships/image" Target="media/image157.wmf"/><Relationship Id="rId176" Type="http://schemas.openxmlformats.org/officeDocument/2006/relationships/image" Target="media/image158.wmf"/><Relationship Id="rId177" Type="http://schemas.openxmlformats.org/officeDocument/2006/relationships/image" Target="media/image159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85.wmf"/><Relationship Id="rId184" Type="http://schemas.openxmlformats.org/officeDocument/2006/relationships/image" Target="media/image86.wmf"/><Relationship Id="rId185" Type="http://schemas.openxmlformats.org/officeDocument/2006/relationships/image" Target="media/image87.wmf"/><Relationship Id="rId186" Type="http://schemas.openxmlformats.org/officeDocument/2006/relationships/image" Target="media/image88.wmf"/><Relationship Id="rId187" Type="http://schemas.openxmlformats.org/officeDocument/2006/relationships/image" Target="media/image89.wmf"/><Relationship Id="rId188" Type="http://schemas.openxmlformats.org/officeDocument/2006/relationships/image" Target="media/image90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167.png"/><Relationship Id="rId192" Type="http://schemas.openxmlformats.org/officeDocument/2006/relationships/image" Target="media/image168.wmf"/><Relationship Id="rId193" Type="http://schemas.openxmlformats.org/officeDocument/2006/relationships/image" Target="media/image169.wmf"/><Relationship Id="rId194" Type="http://schemas.openxmlformats.org/officeDocument/2006/relationships/image" Target="media/image170.wmf"/><Relationship Id="rId195" Type="http://schemas.openxmlformats.org/officeDocument/2006/relationships/image" Target="media/image171.wmf"/><Relationship Id="rId196" Type="http://schemas.openxmlformats.org/officeDocument/2006/relationships/image" Target="media/image172.wmf"/><Relationship Id="rId197" Type="http://schemas.openxmlformats.org/officeDocument/2006/relationships/footer" Target="footer1.xml"/><Relationship Id="rId198" Type="http://schemas.openxmlformats.org/officeDocument/2006/relationships/footer" Target="footer2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8:00Z</dcterms:created>
  <dc:creator>Кисленко М.М.</dc:creator>
  <dc:description/>
  <cp:keywords/>
  <dc:language>en-US</dc:language>
  <cp:lastModifiedBy>Mage</cp:lastModifiedBy>
  <cp:lastPrinted>2007-11-29T13:42:00Z</cp:lastPrinted>
  <dcterms:modified xsi:type="dcterms:W3CDTF">2011-10-08T06:58:00Z</dcterms:modified>
  <cp:revision>2</cp:revision>
  <dc:subject>Системы массового обслуживания</dc:subject>
  <dc:title>Курсовая работа по методам оптим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