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. Вещества, загрязняющие атмосферу и их состав в выбросах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.1 Основные загрязнители атмосфер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1.2 Платежи за загрязнение окружающей сред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 Методы расчетов выбросов загрязняющих веществ в атмосферу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1 Характеристика предприятия как источника загрязнения атмосфер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2.2 Проведение расчетов выбросов загрязняющих веществ в атмосферу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3. Результаты расчетов выбросов загрязняющих веществ в атмосферу ЛОК «Радуга»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4. Материалы и методы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Заключе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современного этапа хозяйственного развития является формирование представлений о тесной взаимосвязи экономического и экологического благополучия. Говоря о проблемах России в период перехода страны к рыночной экономике, необходимо уделить особое внимание экономическому механизму рационального природопользования и охраны окружающей среды. Это определяется как внутренними потребностями России, так и процессом интеграции страны в мировое сообщество, а значит, объективными требованиями использования в хозяйственной практике мировых стандартов. В настоящее время от успешного решения эколого-экономических проблем зависит не только эффективность хозяйственной деятельности, но и благополучное существование человечества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природопользования — относительно молодая научная дисциплина, открывающая новые направления исследований с целью принятия научно обоснованных решений по финансированию, планированию, законодательно-нормативному обеспечению управления социально-экономическими процессами в целом и в сфере природопользования в ча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, которые исследуются в рамках экономики природопользования, можно объединить в две большие группы. Во-первых, это проблемы наиболее экономически эффективного использования природных ресурсов и, во-вторых, проблемы поиска и обоснования наиболее целесообразных методов предотвращения и ликвидации ущерба от загрязнения окружающей среды. Эти проблемы должны решаться на основе закономерностей естественно-исторического характера, а также исходя из меняющихся потребностей общества, новой системы ценностей с учетом экономических проблем соврем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етическом плане экономика природопользования направлена на создание научных основ концепции устойчивого эколого-экономического развития, а ее практическое значение заключается в выработке научно обоснованных рекомендаций по рациональному использованию природных ресурсов и сохранению среды жизнедеятельности человече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производственная деятельность обязательно связана с воздействием на окружающую среду. Вопрос лишь в том, что такое воздействие может быть большим или меньшим. Наряду с тем, что производство различных товаров приводит к неодинаковому загрязнению, сами масштабы вредного воздействия могут быть сокращены, если производитель предпринимает какие-то меры по борьбе с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курсовой работы – изучение воздействия на экологию производственной деятельности лечебно–оздоровительного комплекса "Радуг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ставим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ть общие сведения об источниках загрязнения атмосф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</w:rPr>
        <w:t xml:space="preserve"> </w:t>
      </w:r>
      <w:r>
        <w:rPr>
          <w:sz w:val="28"/>
          <w:szCs w:val="28"/>
        </w:rPr>
        <w:t>Выявить методы расчетов выбросов загрязняющих веществ в атмосф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считать нормы предельно –</w:t>
      </w:r>
      <w:r>
        <w:rPr>
          <w:sz w:val="28"/>
        </w:rPr>
        <w:t xml:space="preserve"> </w:t>
      </w:r>
      <w:r>
        <w:rPr>
          <w:sz w:val="28"/>
          <w:szCs w:val="28"/>
        </w:rPr>
        <w:t>выбросов загрязняющих веществ в атмосферу в ЛОК «Рад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едельно-допустимых и временно-согласованных сбросов выполнен в соответствии с действующими нормативными документами: «Рекомендации по делению предприятий на категории опасности в зависимости от массы и видового состава, выбрасываемых в атмосферу загрязняющих веществ», «Методика определения выбросов загрязняющих веществ в атмосферу при сжигании топлива в котлах производительностью менее 30 тонн пара в час», «Методические указания по определению выбросов загрязняющих веществ в атмосферу из резервуаров»,</w:t>
      </w:r>
      <w:r>
        <w:rPr>
          <w:sz w:val="28"/>
        </w:rPr>
        <w:t xml:space="preserve"> </w:t>
      </w:r>
      <w:r>
        <w:rPr>
          <w:sz w:val="28"/>
          <w:szCs w:val="28"/>
        </w:rPr>
        <w:t>«Методика расчета концентраций в атмосферном воздухе веществ, содержащихся в выбросах предприятий»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 Вещества, загрязняющие атмосферу и их состав в выбросах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 Основные загрязнители атмосфе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мосферный воздух — один из главных источников жизни на земле. Потребность человека в воздухе зависит от его состояния, условий работы и колеблется от 15 до 150 тыс. л в сутки. Воздух используется и во многих производствах, поскольку служит окислителем в процессах го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хране атмосферного воздуха устанавливают: нормативы предельно допустимых концентраций и предельно допустимых уровней воздействия физических излучений; порядок разработки и утверждения предельно допустимых выбросов (ПДВ, ВСВ); единую систему учета вредных воздействий на атмосферный воздух; государственный контроль за охраной атмосферного воздуха и порядок его осущест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тмосфера состоит из смеси газов и всегда содержит определенное количество примесей, поступающих от естественных и антропогенных источников. К числу примесей, выделяемых естественными источниками, относятся: пыль (растительного, вулканического, космического происхождения, возникающая- при эрозии почвы, частицы морской соли); туман, дымы и газы от лесных и степных пожаров; газы вулканического происхождения; различные продукты растительного, животного и микробиологического происхождения и пр. Уровень загрязнения атмосферы естественными источниками является фоновым и мало изменяется с течением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пространению в пространстве загрязнения подразделяются на глобальные, региональные и локальные. Загрязнения могут быть от стационарных и подвиж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устойчивые зоны с повышенными концентрациями загрязнений возникают в местах активной жизнедеятельности человека. Антропогенные загрязнения отличаются многообразием видов и многочисленностью источников. Если в начале XX в.в промышленности применялись 19 химических элементов, то в середине века промышленное производство стало использовать около 50 элементов, а в 70-х годах — практически все элементы таблицы Менделеева. Это существенно сказалось на составе промышленных выбросов и привело к качественно новому загрязнению атмосферы, в частности, аэрозолями тяжелых и редких металлов; синтетическими соединениями, не существующими и не образующимися в природе; радиоактивными, канцерогенными, бактериологическими и другими веществами [13,с.5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острой проблема загрязнения атмосферы стала во второй половине XX в., т.ч. в период научно-технической революции, характеризующийся чрезвычайно высокими темпами роста промышленного производства, выработки и потребления электроэнергии, выпуска и использования в большом количестве транспорт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основное загрязнение атмосферы создают ряд отраслей промышленности, автотранспорт и теплоэнергетика. Их участие в загрязнении атмосферы составляет (%): черная и цветная металлургия, нефтедобыча и нефтехимия, предприятия стройматериалов, химическая промышленность — 30; автотранспорт — 40; теплоэнергетика—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амые распространенные токсичные вещества, загрязняющие атмосферу, — оксид углерода СО, диоксид сер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О2, оксиды азота </w:t>
      </w:r>
      <w:r>
        <w:rPr>
          <w:sz w:val="28"/>
          <w:szCs w:val="28"/>
          <w:lang w:val="en-US"/>
        </w:rPr>
        <w:t>NOx</w:t>
      </w:r>
      <w:r>
        <w:rPr>
          <w:sz w:val="28"/>
          <w:szCs w:val="28"/>
        </w:rPr>
        <w:t>, углеводороды С</w:t>
      </w:r>
      <w:r>
        <w:rPr>
          <w:sz w:val="28"/>
          <w:szCs w:val="28"/>
          <w:lang w:val="en-US"/>
        </w:rPr>
        <w:t>nHm</w:t>
      </w:r>
      <w:r>
        <w:rPr>
          <w:sz w:val="28"/>
          <w:szCs w:val="28"/>
        </w:rPr>
        <w:t>, пыль. Основные примеси атмосферы и их источники приведены в табл. 1.2. Ежегодные выбросы вредных веществ в атмосферу показаны в табл. 1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ый относительный состав вредных веществ в атмосфере больших городов (%): СО — 45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—18, 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—15, пыль -12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—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вышение концентраций токсичных веществ в загрязненном атмосферном воздухе над фоновым в среднем составляет: по СО —80—1250 и более; п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—50—300;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0"/>
        </w:rPr>
        <w:t>2</w:t>
      </w:r>
      <w:r>
        <w:rPr>
          <w:sz w:val="28"/>
          <w:szCs w:val="28"/>
        </w:rPr>
        <w:t xml:space="preserve"> — до 25; по озону — до 7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СО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С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пыли в атмосферу выбрасываются и другие более токсичные вещества. Так, вентиляционные выбросы заводов электронной промышленности содержат пары плавиковой, серной, хромовой и других минеральных кислот, органические растворители и т.п. В настоящее время насчитывается более 500 вредных веществ, загрязняющих атмосферу, их количество все увеличивается, что требует действенных мер по очистке атмосферного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 Примеси в атмосфере и их источник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054"/>
        <w:gridCol w:w="2457"/>
        <w:gridCol w:w="2129"/>
      </w:tblGrid>
      <w:tr>
        <w:trPr/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lang w:val="en-US"/>
              </w:rPr>
              <w:t>Приме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и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lang w:val="en-US"/>
              </w:rPr>
              <w:t>Основные источники примесей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Среднегодовая концентрация в воздухе, мг/мэ</w:t>
            </w:r>
          </w:p>
        </w:tc>
      </w:tr>
      <w:tr>
        <w:trPr/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тественные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нтропогенные 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Твердые частицы (зола, пыль и др.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Вулканические извержения, пылевые бури, лесные пожары и др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жигание топлива в промышленных и бытовых установка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В городах 0,04—0,4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Вулканические извержения, окисленные сера и сульфаты, рас сеянные в море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же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городах до 1,0 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N0,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сные пожары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мышленность, автотранспорт, теплоэлектростанции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районах с развитой промышленностью до 0,2 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Лесные пожары, вы деления океанов, при родные терпены (угле водороды)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Автотранспорт, промышленные энергоустановки, черная металлургия, парфюмерия, производство лекарст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городах от 1 до 50 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Летучие углеводороды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Лесные пожары, при родный метан, при родные терпены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Автотранспорт, дожигание отходов, испарение нефтепродуктов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районах с развитой промышленностью до 3,0 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лициклические, ароматические углеводороды 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Автотранспорт, химические заводы, нефтеперерабатывающие заводы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районах с развитой промышленностью до 0,01 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  <w:r>
        <w:rPr/>
        <w:t>.2. Ежегодные выбросы в атмосферу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241"/>
        <w:gridCol w:w="2276"/>
        <w:gridCol w:w="2162"/>
      </w:tblGrid>
      <w:tr>
        <w:trPr/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Вещество</w:t>
            </w:r>
          </w:p>
        </w:tc>
        <w:tc>
          <w:tcPr>
            <w:tcW w:w="4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Выбросы, млн. т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я антропогенных примесей от общих поступлений, %</w:t>
            </w:r>
          </w:p>
        </w:tc>
      </w:tr>
      <w:tr>
        <w:trPr/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стественные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нтропогенные 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вердые частицы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37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10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27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С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50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304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5,7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CnHm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26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88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3,3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  <w:lang w:val="en-US"/>
              </w:rPr>
              <w:t>NOx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77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5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6,5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SOx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65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1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13,3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COx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485 0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sz w:val="20"/>
              </w:rPr>
              <w:t>18300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3,6</w:t>
            </w: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выбросами понимается кратковременное или за определенное время (сутки, год) поступление в окружающую природную среду загрязняющих веществ и физических излучений. Величина выбросов нормируется. В качестве нормируемых показателей приняты предельно допустимый выброс (ПДВ) и временно согласованный с организациями охраны природы выброс (ВС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й выброс — это норматив, устанавливаемый для каждого конкретного источника исходя из условия, что от источника и всей совокупности окружающих его источников в городе или промышленном комплексе приземная концентрация вредных веществ с учетом их рассеивания и фона не превышает нормативов качества воздуха. Кроме нормируемых выбросов существуют аварийные и залповые выб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осы характеризуются количеством загрязняющих веществ, их химическим составом, концентрацией, агрегатным состоя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мышленные выбросы подразделяют на организованные и неорганизованные. Под организованными выбросами понимаются выбросы, поступающие в атмосферу через специально сооруженные газоходы, воздуховоды и трубы [16,с.9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рганизованные выбросы поступают в атмосферу в виде ненаправленных потоков в результате нарушения герметизации, невыполнения требований охраны атмосферы при погрузке и выгрузке грузов, нарушения технологии производства или неисправности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грегатному состоянию выбросы подразделяют на четыре класса: I:— газообразные и парообразные; II — жидкие; III — твердые, IV — смешан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образные выбросы — сернистый ангидрид, диоксид углерода, оксид и диоксид азота, фтористые соединения, сероуглерод, сероводород, хлор, синильная кислота, аммиак, фено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дкие выбросы — кислоты, щелочи, растворы солей, растворы жидких металлов, органические соединения, синтетически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ые выбросы — канцерогенные вещества, соединения свинца, органическая пыль, неорганическая пыль, сажа, смолы, синтетические и другие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еличине массы выбросы объединены в шесть групп (т/сут): первая группа — масса менее 0,01 включительно; вторая — от 0,01 до 0,1; третья — от 0,1 до 1; четвертая — от 1 до 10; пятая — от 10 до 100; шестая — свыше 1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ловного обозначения выбросов по составу принята следующая схема: класс (I, II, III, IV), группа (1, 2, ..., 19), подгруппа (1, 2, 3, 4), индекс группы массового выброса (ГОСТ 17.2.1.01—7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осы подлежат периодической инвентаризации, под которой понимается систематизация сведений о распределении источников выбросов по территории объекта, их количество и соста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ями инвентаризации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ов вредных веществ, поступающих в атмосферу от объ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влияния выбросов на окружающую сре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ДВ или ВС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ботка рекомендаций по организации контроля выбро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оценка состояния очистного оборудования и экологич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й и производственного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чередности воздухоохран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вентаризацию выбросов в атмосферу проводят один раз в 5 лет в соответствии с «Инструкцией по инвентаризации выбросов загрязняющих веществ в атмосферу». Источники загрязнения атмосферы определяют исходя из схем производственного процесс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ействующих предприятий контрольные точки принимаются по периметру санитарно-защитной зоны. Параметры выбросов замеряют сотрудники лаборатории предприятия или лаборатории санитарно-эпидемиологической станции. Правила определения допустимых выбросов вредных веществ предприятиями изложены в ГОСТ 17.2.3.02—78 и в «Инструкции по нормированию выбросов (сбросов) загрязняющих веществ в атмосферу и водные объект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ПДВ вредных веществ в атмосферу устанавливают при условии, что они не создадут приземную концентрацию выше пре</w:t>
      </w:r>
      <w:r>
        <w:rPr>
          <w:sz w:val="28"/>
        </w:rPr>
        <w:t xml:space="preserve"> </w:t>
      </w:r>
      <w:r>
        <w:rPr>
          <w:sz w:val="28"/>
          <w:szCs w:val="28"/>
        </w:rPr>
        <w:t>дельно допустимой (ПДК). Значения ПДВ (ВСВ) для временных интервалов (20 мин., сутки, месяц, год) регламентируют для каждого источника загрязнения атмосферы по каждому вредному веществу. Для неорганизованных выбросов и совокупности мелких одиночных источников (вентиляторы) устанавливают суммарные ПДВ (ВСВ) [10,с.11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араметры, характеризующие выбросы загрязняющих веществ в атмосферу: вид производства, источник выделения вредных веществ (агрегат, установка, устройство), источник выброса (труба, аэрационный фонарь и др.), число источников выброса, координаты расположения выброса, высота источника выброса, диаметр устья трубы, параметры газо-воздушной смеси на выходе из источника выброса (скорость, объем, температура), характеристика газоочистных устройств, виды и количество вредных вещест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е вещества, попадающие в атмосферу от промышленных и транспортных предприятий, энергетических установок, транспортных средств, растворяются в воздухе и переносятся движущимися потоками воздуха на большие расстояния. Рассеивание загрязнений приводит к снижению концентрации вредных веществ в зонах их выброса и одновременному увеличению площадей с загрязненным возду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характер распространения вредных веществ в атмосфере и величину зон загрязнения влияют метеорологические условия (горизонтальное и вертикальное движение масс воздуха, его скорость, температура, влажность, дождь, снег, наличие облак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метеорологических факторов рассеивание загрязнений зависит от рельефа местности, наличия лесов, водоемов, гор. На загрязненность городов и населенных пунктов влияют их планировка и озеле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агрязнения атмосферы выбросами промышленных предприятий проводят в соответствии с «Методикой расчета концентраций в атмосферном воздухе вредных веществ, содержащихся в выбросах предприятий (ОНД-86)» или «Сборником методик по расчету выбросов в атмосферу загрязняющих веществ различными производств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выброса вредных веществ в зависимости от высоты устья трубы над уровнем земной поверхности Н подразделяют на четыре класс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ысокие источники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&gt; 50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средней высоты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10 / 50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низкие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 2 / 10 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зем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я ПДВ не могут быть достигнуты, то по согласованию с местными органами охраны природы и санитарного надзора предусматривается поэтапное, с указанием длительности каждого этапа, снижение выбросов вредных веществ до значений, обеспечивающих ПДК. На каждом этапе устанавливаются временно согласованные выбросы (ВСВ). При установлении ВСВ пользуются теми же приемами расчета, что и для ПД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четы по ПДВ оформляются в виде специального тома в соответствии с «Рекомендациями по оформлению и содержанию проекта нормативов ПДВ в атмосферу для предприят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счету ПДВ должно быть получено экспертное заключение отдела экспертизы местного комитета охраны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ы ПДВ после согласования с органами санитарного надзора утверждают органы охраны природы. На утверждение представляется ходатайство предприятия о рассмотрении ПДВ, пояснительная записка, расчеты, планы мероприятий по достижению ПДВ. После утверждения нормативов ПДВ (ВСВ) органы охраны природы дают разрешение на выбросы вредных веществ предприятием сроком на 5 лет. Если предприятие не может обеспечить ПДВ, дается разрешение на ВСВ с установлением размеров снижения выбросов каждый год и достижения ПДВ в течение 3—5 лет. Разрешение выдает отдел охраны атмосферного воздуха и отдел экспертизы областной службы охраны природы. В разрешении указывают этапы изменения выбросов, срок достижения ПДВ, время действия разрешения, перечень и количество загрязняющих веществ, разрешенных к выбросу в атмосфе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iCs w:val="false"/>
        </w:rPr>
        <w:t>1.2 Платежи за загрязнение окружающей сре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загрязнение окружающей среды реализует принцип платности природопользования, а также принцип экономической ответственности за нарушение природоохранного законодательства и является одним из экономических методов управления в сфере природопользования. Формирование экономического механизма взимания платы за загрязнение окружающей среды следует рассматривать поэтап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овременной системы платежей лежат методика определения экономической эффективности природоохранных мероприятий, оценка экономического ущерба и методика подсчета убытков, причиненных государству нарушением водного законодательства. Согласно этим документам рассматривались два методических подхода к расчету пл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ату определяют исходя из расчета суммы полного экономического ущерба, нанесенного в результате загрязнения окружающей среде (либо ущерба, нанесенного только в результате превышения установленных норматив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ата включает затраты на осуществление природоохран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определение экономического ущерба сопряжено с рядом методических трудностей, предпочтение отдавалось второму подходу. Однако в целом методические разработки не имели практического значения. Кроме того, до конца 1980-х годов в России доминировал подход к загрязнению окружающей среды как преступной деятельности, которая устраняется путем применения жестких административных методов [18,с.3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загрязнение взимается с природопользователей, осуществляющих в процессе хозяйственной деятельности следующие виды воздействия на окружающую сре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брос в атмосферу загрязняющих веществ от стационарных и передвижных источ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брос загрязняющих веществ в поверхностные и подземные водные объекты (в том числе через канализационные системы), а также любое подземное размещение загрязняющих веще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азмещение от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ей экономической сути норматив платы за загрязнение эквивалентен части величины годового удельного экономического ущерба от загрязнения, предназначенной на возмещение затрат по предотвращению воздействия выбросов загрязняющих веществ на реципиентов и достижение допустимого уровня загряз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нормативы платы за выбросы и сбросы конкретных загрязняющих веществ определяются как произведение удельного экономического ущерба в пределах допустимых нормативов выбросов (сбросов) и показателей относительной опасности конкретного загрязняющего вещества для природной среды и здоровья населения. Базовые нормативы за размещение отходов являются произведением удельных затрат на размещение единицы (массы) отхода 4-го класса токсичности показателей, учитывающих классы токсичности отходов. Показатели относительной опасности конкретного загрязняющего вещества рассчитываются как величина, обратная предельно допустимой концентрации данного вещества в атмосферном воздухе или водном объек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нормативы платы ежегодно умножаются на коэффициенты индексации с учетом инфляции, а также корректируются с помощью коэффициентов экологической ситуации, которые учитывают суммарное воздействие, оказываемое выбросами, сбросами и размещением отходов загрязняющих веществ на данной территории. Основой этих коэффициентов является показатель степени загрязнения и деградации природной среды на территории экономического района. Коэффициенты экологической ситуации могут быть увеличены решением органов исполнительной власти субъектов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природопользователей, расположенных в зонах экологического бедствия, районах Крайнего Севера и местностях, приравненных к ним, на территории национальных парков, заповедников, в эколого-курортных регионах, а также на территориях, по которым заключены международные конвенции (до двух раз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природопользователей, осуществляющих выбросы в атмосферу городов и промышленных центров — на 2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два вида базовых нормативов пл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 нормативные выбросы (сбросы) загрязняющих веществ, (в пределах ПДВ, ПД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 сверхнормативные (сверхлимитные) выбро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России используется система двухставочного платежа: плата за выбросы, осуществленные в пределах установленного норматива и плата за сверхнормативные выбросы (в размере пятикратной ставки за нормативные выброс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платы за загрязнение окружающей природной сре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ебестоимость продукции — в случае загрязнения в пределах допустимых нормативов (ПДВ, ПД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быль предприятия, если загрязнение превышает допустимые нормативы выбросов, сбросов загрязняющих веществ, размещение от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при невыполнении требований по оформлению документов (разрешений на выброс, сброс) весь объем загрязняющих веществ рассматривается как сверхлимитный, и предприятие должно выплачивать как платежи, так и штрафы из оставшейся в его распоряжении прибыли [15,с.13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зимании платежей за загрязнение предусмотрены льготы, которые играют стимулирующую роль для предприятия. Эти льготы не имеют самостоятельного значения, а реализуются при налогообложении доходов, имущества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РФ «Об основах налоговой системы» используются следующие виды льгот: изъятие из налогооблагаемой базы определенных объектов, освобождение от уплаты налогов отдельных категорий плательщиков, понижение налоговых ставок, налоговый кре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 налогооблагаемой прибыли предприятия исключаются су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реинвестируемые внутри предприятия на природоохранные нужды или используемые на финансирование долевого участия в строительстве и эксплуатации региональных объектов экологической инфраструк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зносов в экологические фо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огообложении имущества предприятия исчисляемая для целей налогооблагаемая база уменьшается на балансовую (нормативную) стоимость объектов природоохранного назначения. А для малых предприятий при приобретении природоохранного оборудования, проведении ими научно-исследовательских и конструкторских работ используется инвестиционный налоговый кредит в размере 10% цены закупленного и введенного в действие оборудования, изготовленного в России, в котором стоимость закупленных за пределами страны составляющих не превышает 40% обще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латежей корректируются территориальными природоохранными органами с учетом освоения предприятием средств, выделяемых на природоохранные мероприятия. Основой для этого является план мероприятий, проводимых предприятием, согласованный с Примерным перечнем природоохранных мероприятий. Корректировке подлежат только 90% суммы платежей (10% направляются в федеральный бюджет для финансирования деятельности территориальных органов охраны природы). Все расчеты основываются на проектно-сметной документации предприятия, в состав которой входит эколого-экономический паспорт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предприятия осуществляют следующие действия в связи с платежами за загряз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ановые и фактические расчеты платежей поквартально и в целом за год (расчеты могут уточняться по окончании планового периода в сторону как увеличения, так и снижения в зависимости от фактических затра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анирование и учет природоохранных за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гласование и утверждение расчетов платежей в природоохранных орга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четы перед природоохранными органами и налоговой служ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 от платежей за загрязнение (плата за нормативные и сверхнормативные выбросы, сбросы вредных веществ, размещение отходов) перечисляются в бесспорном порядке в доходы бюджетов всех уровней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90% в доход бюджетов федерального, регионального и местного уровней (10, 30, 60%)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10% — в доход федерального бюджета для финансирования деятельности органов государственного управления в области охраны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остью расчетов и поступлением средств от платежей за загрязнение в территориальные бюджеты осуществляют специально уполномоченные территориальные подразделения по охране окружающей природной среды; за поступлением 19% в доход федерального бюджета — Госналогслужба совместно с территориальными органами охраны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нижения предприятием размеров платежей в бюджет с него взыскивается из прибыли вся сумма заниженных или сокрытых платежей, а также штраф (основанием является акт о выявленных нарушениях, составляемый контролирующими органами). В случае несвоевременного поступления средств взыскивается пеня (процент от суммы платежа за каждый день просрочки). Излишние платежи, поступившие в результате неправильного их начисления, подлежат возврату по письменному заявлению предприятия в течение 30 дней с даты его поступления или зачету в счет будущих пери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латежи за загрязнение окружающей среды сверх установленных предельно допустимых нормативов равны или превышают размер прибыли, остающейся в распоряжении предприятия, то контролирующие органы ставят вопрос о приостановке или прекращении деятельности этого предприятия [19,с.26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начение платежей за загрязнение заключается в стимулировании предприятий к самостоятельному осуществлению природоохранных мероприятий, а также в аккумулировании средств для их пр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некоторые проблемные аспекты действия экономического механизма взимания платы за загряз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тсутствует целостная система права: принятые законы (о предприятии, о налогообложении) не соответствуют природоохранному законодатель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Различаются методологические базы расчета платы за загрязнения, сохраняя традиции ведомственного подхода (например, разно</w:t>
      </w:r>
      <w:r>
        <w:rPr>
          <w:sz w:val="28"/>
        </w:rPr>
        <w:t xml:space="preserve"> </w:t>
      </w:r>
      <w:r>
        <w:rPr>
          <w:sz w:val="28"/>
          <w:szCs w:val="28"/>
        </w:rPr>
        <w:t>гласил по нормативам платы за сброс сточных вод промышленного происхождения между природоохранными органами и предприятиями жилищно-коммунального хозяй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Фактически не взимается плата за загрязнения, превышающие ПДВ, вследствие сложности установления и доказательства причинно-следственных связ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змеры индексации платежей за загрязнение не соответствуют ре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В условиях прогрессирующего экономического спада производства предприятия не в состоянии платить большие штрафы, что приводит к усилению административно-правовых форм воздействия на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Корректировка платежей за загрязнение не имеет законодательного статуса, она зависит от конкретных ответственных лиц. В результате, как показывает практика, льготы по платежам не выполняют своей стимулирующей функции и не всегда обосн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ри несоблюдении сроков уплаты и других нарушениях по платежам, направляемых в систему внебюджетных экологических фондов, нормы налогового законодательства не применя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развития экономического механизма взимания платы за загрязнение окружающей среды определяются следующими направл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развитием природоохранного законодательства, в том числе по упорядочению использования льгот по платежам за загрязн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формированием рыночных институтов природопользования, дополняющих систему правового и административно-экономического механ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введением действенной системы контроля над незарегистрированными источниками загряз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введением новых видов платежей с учетом региональных особенностей хозяйственной деятельности, а также технологических особенностей производства, например взимание платы за загрязнение почв, особенно в районах интенсивного земледелия; взимание платежей за особо опасные виды загрязнения; введение платежей на топливо и др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использованием системы компенсационной ответственности и штрафных санкций за загрязнение окружающей среды в ходе военных действий, испытаний оружия, уничтожения боеприпасов и воору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  <w:tab/>
        <w:t>усовершенствованием механизма индексации базовых ставок в соответствии с прогнозируемым уровнем инф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кономической точки зрения плата за загрязнение окружающей среды и другие виды воздействия на нее является платой за пользование ассимиляционным потенциалом природной среды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 Методы расчетов выбросов загрязняющих веществ в атмосферу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 Характеристика предприятия как источника загрязнения атмосфе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видом деятельности ЛОК «Радуга» является предоставление комплекса лечебно-оздоровительных услуг. Предприятие общей площадью 7,3093 га расположено на левом берегу Камы в 10 км. от г.Набережные Челны. Количество сотрудник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УП –22 че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персонал – 42че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персонал – 62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едприятия расположены следующие участки: котельная, сварочный пост, мазутохранилище, спальные и оздоровительные корпуса, сауна, прачечная и столо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инвентаризации на предприятии находится 3 источника загрязнения атмосферного воздуха (2 организованных, 1 неорганизованный), выделяющих 11 вредных веществ (основное топливо) и 14 вредных веществ (резервное топли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выделения загрязняющих веществ в атмосферу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тлы котельной, работающие на газе (резервное топливо - мазут; годовой расход газа - 153 тыс. м</w:t>
      </w:r>
      <w:r>
        <w:rPr>
          <w:sz w:val="28"/>
          <w:szCs w:val="28"/>
          <w:vertAlign w:val="superscript"/>
        </w:rPr>
        <w:t>З</w:t>
      </w:r>
      <w:r>
        <w:rPr>
          <w:sz w:val="28"/>
          <w:szCs w:val="28"/>
        </w:rPr>
        <w:t>/год, годовой расход мазута- 104 т/год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емные мазутные емкости (две емкости) - при закачки и хранени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лектросварочный аппарат (расход электродов УОНИ-13/65 - 30 кг/год) - при проведении свароч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загрязняющих веществ, выбрасываемых в атмосферу</w:t>
      </w:r>
      <w:r>
        <w:rPr>
          <w:sz w:val="28"/>
        </w:rPr>
        <w:t xml:space="preserve"> </w:t>
      </w:r>
      <w:r>
        <w:rPr>
          <w:sz w:val="28"/>
          <w:szCs w:val="28"/>
        </w:rPr>
        <w:t>ЛОК «Радуга» представлен в таблице 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1 </w:t>
      </w:r>
      <w:r>
        <w:rPr/>
        <w:t>Перечень загрязняющих веществ, выбрасываемых в атмосферу ЛОК «Радуга»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662"/>
        <w:gridCol w:w="577"/>
        <w:gridCol w:w="577"/>
        <w:gridCol w:w="617"/>
        <w:gridCol w:w="815"/>
        <w:gridCol w:w="947"/>
        <w:gridCol w:w="1132"/>
        <w:gridCol w:w="1040"/>
        <w:gridCol w:w="1040"/>
      </w:tblGrid>
      <w:tr>
        <w:trPr>
          <w:trHeight w:val="280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веществ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ДК м.р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ДК с.с.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УВ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ласс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асности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брос вещества</w:t>
            </w:r>
          </w:p>
        </w:tc>
      </w:tr>
      <w:tr>
        <w:trPr>
          <w:trHeight w:val="260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ществующее положение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спектива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м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/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/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/с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/год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Железо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,Ш) оксиды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12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13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рганец и его соединения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14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Азот </w:t>
            </w:r>
            <w:r>
              <w:rPr>
                <w:sz w:val="20"/>
                <w:lang w:val="en-US"/>
              </w:rPr>
              <w:t xml:space="preserve">(IV) </w:t>
            </w:r>
            <w:r>
              <w:rPr>
                <w:sz w:val="20"/>
              </w:rPr>
              <w:t xml:space="preserve">оксид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30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485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48576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Азот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) оксид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3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66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664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глерод черны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32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4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81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8186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ра диокси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3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11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1152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роводоро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33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6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6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глерод окси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33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7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27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2789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тористые газообразны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един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3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ториды неорг. плохо растворимы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34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2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нз(а)пире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Е-0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0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007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глеводороды пред. (С12-С19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7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16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7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3166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зутная зола (в пересчете на ванадий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09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0977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Пыль неорганическая (</w:t>
            </w:r>
            <w:r>
              <w:rPr>
                <w:sz w:val="20"/>
                <w:lang w:val="en-US"/>
              </w:rPr>
              <w:t>Si</w:t>
            </w:r>
            <w:r>
              <w:rPr>
                <w:sz w:val="20"/>
              </w:rPr>
              <w:t>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70-20%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2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2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2217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9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2217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Проведение расчетов выбросов загрязняющих веществ в атмосфер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нормативов предельно-допустимых выбросов (ПДВ) загрязняющих веществ в атмосферу для источников ЛОК «Радуга» выполнена в соответствии с ГОСТ 17.2.3.02-78 «Охрана природы. Атмосфера. Правила установления допустимых выбросов вредных веществ промышленными предприятия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едставлены в объеме согласно требованиям «Рекомендаций по оформлению и содержанию проекта нормативов ПДВ для предприят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атегории опасности предприятия ЛОК «Радуга» представлен в таблице 2.2 и 2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2. </w:t>
      </w:r>
      <w:r>
        <w:rPr/>
        <w:t>Расчет категории опасности предприятия (КОП) (основное топливо)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1629"/>
        <w:gridCol w:w="1442"/>
        <w:gridCol w:w="1755"/>
        <w:gridCol w:w="1678"/>
      </w:tblGrid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Расчет категории опасности предприятия (КОП) (основное топливо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ДК с.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мг/м</w:t>
            </w:r>
            <w:r>
              <w:rPr>
                <w:sz w:val="20"/>
                <w:vertAlign w:val="superscript"/>
              </w:rPr>
              <w:t>З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Класс опасност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овой выброс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/год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Значение КОП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елезо ( П,Ш) оксиды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1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рганец и его соединени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Азот </w:t>
            </w:r>
            <w:r>
              <w:rPr>
                <w:sz w:val="20"/>
                <w:lang w:val="en-US"/>
              </w:rPr>
              <w:t xml:space="preserve">(IV) </w:t>
            </w:r>
            <w:r>
              <w:rPr>
                <w:sz w:val="20"/>
              </w:rPr>
              <w:t xml:space="preserve">оксид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359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75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зот (В) оксид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495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роводород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6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глерод оксид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278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</w:tr>
      <w:tr>
        <w:trPr>
          <w:trHeight w:val="57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тористые газообразны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единения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ториды неорг. плохо растворимые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енз(а)пирен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00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глеводороды пред. (С12-С19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275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>
          <w:trHeight w:val="2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Пыль неорганическая (</w:t>
            </w:r>
            <w:r>
              <w:rPr>
                <w:sz w:val="20"/>
                <w:lang w:val="en-US"/>
              </w:rPr>
              <w:t>Si</w:t>
            </w:r>
            <w:r>
              <w:rPr>
                <w:sz w:val="20"/>
              </w:rPr>
              <w:t>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70-20%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 = 6,4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&lt; 1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опасности предприятия –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3. </w:t>
      </w:r>
      <w:r>
        <w:rPr/>
        <w:t>Расчет категории опасности предприятия (КОП) (резервное топливо)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1178"/>
        <w:gridCol w:w="1220"/>
        <w:gridCol w:w="1381"/>
        <w:gridCol w:w="1344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Расчет категории опасности предприятия (КОП) (основное топливо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ДК с.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мг/м</w:t>
            </w:r>
            <w:r>
              <w:rPr>
                <w:sz w:val="20"/>
                <w:vertAlign w:val="superscript"/>
              </w:rPr>
              <w:t>З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Класс опасност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довой выброс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/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Значение КОП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елезо ( П,Ш) оксиды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1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рганец и его соединения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Азот </w:t>
            </w:r>
            <w:r>
              <w:rPr>
                <w:sz w:val="20"/>
                <w:lang w:val="en-US"/>
              </w:rPr>
              <w:t xml:space="preserve">(IV) </w:t>
            </w:r>
            <w:r>
              <w:rPr>
                <w:sz w:val="20"/>
              </w:rPr>
              <w:t xml:space="preserve">оксид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4857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75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Азот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) оксид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664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глерод черный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818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ра диокси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115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</w:t>
            </w:r>
          </w:p>
        </w:tc>
      </w:tr>
      <w:tr>
        <w:trPr>
          <w:trHeight w:val="34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роводор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6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глерод окси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278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тористые газообразны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единен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,000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ториды неорг. плохо растворимы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,000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>
          <w:trHeight w:val="198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нз(а)пире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,00000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13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глеводороды пред. (С12-С19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316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зутная зола (в пересчете на ванадий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097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Пыль неорганическая (</w:t>
            </w:r>
            <w:r>
              <w:rPr>
                <w:sz w:val="20"/>
                <w:lang w:val="en-US"/>
              </w:rPr>
              <w:t>Si</w:t>
            </w:r>
            <w:r>
              <w:rPr>
                <w:sz w:val="20"/>
              </w:rPr>
              <w:t>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70-20%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 = 42,3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«Рекомендаций, по делению предприятий на категории опасности в зависимости от массы и видового состава выбрасываемых в атмосферу загрязняющих веществ» ЛОК «Радуга» относится к 4 категории опасности КОП = 6,45 (основное топливо) и КОП = 42,37 (резервное топли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нцентраций и рассеивания загрязняющих веществ в атмосферном воздухе выполнен по программе «Эколог» версии 1.31, разработанной фирмой «Интеграл» г. Санкт-Петербур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колог» - программа автоматизированного расчета концентраций и рассеивания вредных примесей в атмосфере без учета влияния застройки, реализующая методику, изложенную в ОНД - 86, согласована в Главной геофизической обсерватории им. А.И. Воейкова и рекомендована к использ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е данные и результаты расчетов рассеивания загрязняющих веществ в атмосферном воздухе приведе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еорологические характеристики и коэффициенты, определяющие условия рассеивания загрязняющих веществ в атмосферном воздухе, представлены в таблице 2.4 на основании данных многолетних наблюдений Татарского Республиканского центра по гидрометеор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одится в прямоугольнике с размерами сторон 3000 м * 3000 м в узлах сетки с шагом 50 м. Центр расчетного прямоугольника находится в точке с координатами: х = 1500, у = 1500. Угол перебора направлений ветра 10°. Чтобы показать концентрации загрязняющих веществ на границе санитарно-защитной зоны и у спального корпуса, произведен расчет в заданных точках с координа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1 (х=1585,у = 1500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2 (х = 1680,у= 1600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З (х- 1725, у = 1500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.4 (х= 1675, у = 1430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5 (х= 1545, у = 150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4. </w:t>
      </w:r>
      <w:r>
        <w:rPr/>
        <w:t>Метеорологические характеристики и коэффициенты, определяющие условия рассеивания загрязняющих веществ в атмосфере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3"/>
        <w:gridCol w:w="2786"/>
      </w:tblGrid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Наименование характеристик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личина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, зависящий от стратификаци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тмосферы, 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Коэффициент рельефа мест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Средняя максимальная температура наружного воздуха наиболее жаркого месяца года, 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,3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яя максимальная температура наружного воздух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более холодного месяца года, 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8,4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Среднегодовая роза ветров, % 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Ю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Ю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ЮЗ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иль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рость ветра по средним многолетним данным, повторяемость превышения которой, составляет 5 %, м/с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 Результаты расчетов выбросов загрязняющих веществ в атмосферу ЛОК «Радуга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рассеивания для обоснования норм ПДВ проводились от всех источников предприятия при самых неблагоприятны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загрязнении атмосферного воздуха получены в долях ПДК в виде изолиний концентраций по всему полю расчетного прямоуголь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ов концентраций и рассеивания загрязняющих веществ в приземном слое атмосферы от источников предприятия приведены в таблицах 3.1, 3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сточников, дающих наибольшие вклады в уровень загрязнения атмосферы приведен в таблице 3.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3 Перечень источников, дающих наибольшие вклады в уровень </w:t>
      </w:r>
      <w:r>
        <w:rPr/>
        <w:t>загрязнения атмосферы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554"/>
        <w:gridCol w:w="740"/>
        <w:gridCol w:w="901"/>
        <w:gridCol w:w="769"/>
        <w:gridCol w:w="1047"/>
        <w:gridCol w:w="1891"/>
      </w:tblGrid>
      <w:tr>
        <w:trPr>
          <w:trHeight w:val="540" w:hRule="atLeast"/>
        </w:trPr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Наименование вещества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кс .расчетные концентрации в долях ПДК без учета фона на границе СЗЗ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Координаты расчетной точки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сточники, дающие наибольший вклад в макс. концентрацию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Принадлежность источника</w:t>
            </w:r>
          </w:p>
        </w:tc>
      </w:tr>
      <w:tr>
        <w:trPr>
          <w:trHeight w:val="280" w:hRule="atLeast"/>
        </w:trPr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ис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вклада</w:t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Железо (ИДИ) оксиды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арочный пост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рганец и его соединен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арочный пост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ероводород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0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Мазутохранилище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Фтористые га зообразные со единени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арочный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ст </w:t>
            </w:r>
          </w:p>
        </w:tc>
      </w:tr>
      <w:tr>
        <w:trPr/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Углеводороды предельные С 1 2 -С19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0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Мазутохранилище </w:t>
            </w:r>
          </w:p>
        </w:tc>
      </w:tr>
    </w:tbl>
    <w:p>
      <w:pPr>
        <w:sectPr>
          <w:headerReference w:type="default" r:id="rId2"/>
          <w:type w:val="nextPage"/>
          <w:pgSz w:orient="landscape"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1 Результаты расчетов рассеивания выбросов загрязняющих веществ на существующее положение </w:t>
      </w:r>
      <w:r>
        <w:rPr/>
        <w:t>(основное топливо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7"/>
        <w:gridCol w:w="1414"/>
        <w:gridCol w:w="23"/>
        <w:gridCol w:w="627"/>
        <w:gridCol w:w="29"/>
        <w:gridCol w:w="968"/>
        <w:gridCol w:w="94"/>
        <w:gridCol w:w="1030"/>
        <w:gridCol w:w="82"/>
        <w:gridCol w:w="730"/>
        <w:gridCol w:w="74"/>
        <w:gridCol w:w="582"/>
        <w:gridCol w:w="68"/>
        <w:gridCol w:w="588"/>
        <w:gridCol w:w="62"/>
        <w:gridCol w:w="589"/>
        <w:gridCol w:w="56"/>
        <w:gridCol w:w="605"/>
        <w:gridCol w:w="50"/>
        <w:gridCol w:w="606"/>
        <w:gridCol w:w="44"/>
        <w:gridCol w:w="713"/>
        <w:gridCol w:w="36"/>
        <w:gridCol w:w="689"/>
        <w:gridCol w:w="29"/>
        <w:gridCol w:w="769"/>
        <w:gridCol w:w="21"/>
        <w:gridCol w:w="684"/>
        <w:gridCol w:w="15"/>
        <w:gridCol w:w="818"/>
        <w:gridCol w:w="7"/>
        <w:gridCol w:w="756"/>
      </w:tblGrid>
      <w:tr>
        <w:trPr/>
        <w:tc>
          <w:tcPr>
            <w:tcW w:w="21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грязняющее вещество </w:t>
            </w:r>
          </w:p>
        </w:tc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-в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сточн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в вы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с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ммар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ы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брос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/с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мма мак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имальны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земны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центраци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долях ПДК</w:t>
            </w:r>
          </w:p>
        </w:tc>
        <w:tc>
          <w:tcPr>
            <w:tcW w:w="867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Максимальная расчетная концентрация</w:t>
            </w:r>
          </w:p>
        </w:tc>
      </w:tr>
      <w:tr>
        <w:trPr>
          <w:trHeight w:val="420" w:hRule="atLeast"/>
        </w:trPr>
        <w:tc>
          <w:tcPr>
            <w:tcW w:w="21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На границе СЗЗ</w:t>
            </w:r>
          </w:p>
        </w:tc>
        <w:tc>
          <w:tcPr>
            <w:tcW w:w="4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У спального корпуса</w:t>
            </w:r>
          </w:p>
        </w:tc>
      </w:tr>
      <w:tr>
        <w:trPr>
          <w:trHeight w:val="1589" w:hRule="atLeast"/>
        </w:trPr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центр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ия в доля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8 ПДК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ордината точк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ормирования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ветр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м/с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правлени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тра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д.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центра-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ия в доля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8 ПДК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ордината точк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ормирования</w:t>
            </w:r>
          </w:p>
        </w:tc>
        <w:tc>
          <w:tcPr>
            <w:tcW w:w="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ветр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м/с</w:t>
            </w:r>
          </w:p>
        </w:tc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правлени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тра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д.</w:t>
            </w:r>
          </w:p>
        </w:tc>
      </w:tr>
      <w:tr>
        <w:trPr>
          <w:trHeight w:val="1030" w:hRule="atLeast"/>
        </w:trPr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C </w:t>
            </w:r>
            <w:r>
              <w:rPr>
                <w:sz w:val="20"/>
              </w:rPr>
              <w:t>фоном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фона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C </w:t>
            </w:r>
            <w:r>
              <w:rPr>
                <w:sz w:val="20"/>
              </w:rPr>
              <w:t>фоном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фона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елезо (</w:t>
            </w:r>
            <w:r>
              <w:rPr>
                <w:sz w:val="20"/>
                <w:lang w:val="en-US"/>
              </w:rPr>
              <w:t>II, III)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35746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4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43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ганец и его соедине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14322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4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</w:tr>
      <w:tr>
        <w:trPr/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42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тористые газообразные соединения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7163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45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3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Азот </w:t>
            </w:r>
            <w:r>
              <w:rPr>
                <w:sz w:val="20"/>
                <w:lang w:val="en-US"/>
              </w:rPr>
              <w:t xml:space="preserve">(IV) </w:t>
            </w:r>
            <w:r>
              <w:rPr>
                <w:sz w:val="20"/>
              </w:rPr>
              <w:t xml:space="preserve">оксид 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49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605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3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Азот (</w:t>
            </w: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 xml:space="preserve">) оксид 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55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33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роводород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02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443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33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глерод оксид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75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9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34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ториды неорг. плохо растворимые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785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нз(а)пирен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0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60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глеводороды пред. (С12-С19)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98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298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Пыль неорганическая (</w:t>
            </w:r>
            <w:r>
              <w:rPr>
                <w:sz w:val="20"/>
                <w:lang w:val="en-US"/>
              </w:rPr>
              <w:t>Si</w:t>
            </w:r>
            <w:r>
              <w:rPr>
                <w:sz w:val="20"/>
              </w:rPr>
              <w:t>О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70-20%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1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190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2 </w:t>
      </w:r>
      <w:r>
        <w:rPr/>
        <w:t>Результаты расчетов рассеивания выбросов загрязняющих веществ на существующее положение (резервное топливо)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1"/>
        <w:gridCol w:w="1409"/>
        <w:gridCol w:w="11"/>
        <w:gridCol w:w="639"/>
        <w:gridCol w:w="11"/>
        <w:gridCol w:w="958"/>
        <w:gridCol w:w="124"/>
        <w:gridCol w:w="1112"/>
        <w:gridCol w:w="32"/>
        <w:gridCol w:w="650"/>
        <w:gridCol w:w="130"/>
        <w:gridCol w:w="520"/>
        <w:gridCol w:w="130"/>
        <w:gridCol w:w="520"/>
        <w:gridCol w:w="130"/>
        <w:gridCol w:w="515"/>
        <w:gridCol w:w="130"/>
        <w:gridCol w:w="525"/>
        <w:gridCol w:w="130"/>
        <w:gridCol w:w="520"/>
        <w:gridCol w:w="130"/>
        <w:gridCol w:w="620"/>
        <w:gridCol w:w="130"/>
        <w:gridCol w:w="589"/>
        <w:gridCol w:w="129"/>
        <w:gridCol w:w="661"/>
        <w:gridCol w:w="130"/>
        <w:gridCol w:w="570"/>
        <w:gridCol w:w="129"/>
        <w:gridCol w:w="696"/>
        <w:gridCol w:w="129"/>
        <w:gridCol w:w="631"/>
        <w:gridCol w:w="125"/>
      </w:tblGrid>
      <w:tr>
        <w:trPr/>
        <w:tc>
          <w:tcPr>
            <w:tcW w:w="21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грязняюще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щество </w:t>
            </w:r>
          </w:p>
        </w:tc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-во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сточн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в выб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са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ммар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ы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брос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/с</w:t>
            </w:r>
          </w:p>
        </w:tc>
        <w:tc>
          <w:tcPr>
            <w:tcW w:w="1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мма мак-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имальны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земны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центраций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 долях ПДК</w:t>
            </w:r>
          </w:p>
        </w:tc>
        <w:tc>
          <w:tcPr>
            <w:tcW w:w="84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Максимальная расчетная концентрация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21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На границе СЗЗ</w:t>
            </w:r>
          </w:p>
        </w:tc>
        <w:tc>
          <w:tcPr>
            <w:tcW w:w="4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У спального корпуса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589" w:hRule="atLeast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центр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ия в доля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8 ПДК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ордината точк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ормирования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ветр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м/с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правлени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тра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д.</w:t>
            </w:r>
          </w:p>
        </w:tc>
        <w:tc>
          <w:tcPr>
            <w:tcW w:w="1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нцентра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ия в долях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8 ПДК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ордината точк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ормирования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рос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ветр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м/с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правлени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етра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д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030" w:hRule="atLeast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C </w:t>
            </w:r>
            <w:r>
              <w:rPr>
                <w:sz w:val="20"/>
              </w:rPr>
              <w:t>фоном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фона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C </w:t>
            </w:r>
            <w:r>
              <w:rPr>
                <w:sz w:val="20"/>
              </w:rPr>
              <w:t>фоном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з фона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</w:t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2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елезо (</w:t>
            </w:r>
            <w:r>
              <w:rPr>
                <w:sz w:val="20"/>
                <w:lang w:val="en-US"/>
              </w:rPr>
              <w:t>II, III)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6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3574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4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ганец и его соединения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143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333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роводород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2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4393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45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342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Фтористые газообразны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единения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0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57163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7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3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4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5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глеводороды пред. (С12-С19)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37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54389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2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8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2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7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3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4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</w:t>
            </w:r>
          </w:p>
        </w:tc>
      </w:tr>
      <w:tr>
        <w:trPr/>
        <w:tc>
          <w:tcPr>
            <w:tcW w:w="13608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руппы суммации: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6039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еры диоксид и фтористый водород 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67966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8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8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2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7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3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4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6043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Серы диоксид и сероводород 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9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54741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6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8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80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25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75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3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45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301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 xml:space="preserve">Азот </w:t>
            </w:r>
            <w:r>
              <w:rPr>
                <w:sz w:val="20"/>
                <w:szCs w:val="22"/>
                <w:lang w:val="en-US"/>
              </w:rPr>
              <w:t xml:space="preserve">(IV) </w:t>
            </w:r>
            <w:r>
              <w:rPr>
                <w:sz w:val="20"/>
                <w:szCs w:val="22"/>
              </w:rPr>
              <w:t xml:space="preserve">оксид 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36358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304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2"/>
              </w:rPr>
              <w:t xml:space="preserve">Азот </w:t>
            </w:r>
            <w:r>
              <w:rPr>
                <w:sz w:val="20"/>
                <w:szCs w:val="22"/>
                <w:lang w:val="en-US"/>
              </w:rPr>
              <w:t xml:space="preserve">(II) </w:t>
            </w:r>
            <w:r>
              <w:rPr>
                <w:sz w:val="20"/>
                <w:szCs w:val="22"/>
              </w:rPr>
              <w:t xml:space="preserve">оксид 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1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1253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337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глерод оксид 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7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0963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703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Бенз/а/пирен 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4252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328 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Углерод черный 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1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4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6088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концентраций и рассеивания выбросов загрязняющих веществ от источников ЛОК «Радуга» показали, что при самых неблагоприятных метеоусловиях максимальная расчетная концентрация в расчетных точках на границе СЗЗ и у спального корпуса составит по веществам (основное топливо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5751"/>
      </w:tblGrid>
      <w:tr>
        <w:trPr/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езо (ИДИ) окси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ганец и его соедин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тористые газообразные сое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зот (IV) окси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зот (II) окси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лерод окси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оводор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ториды неорганические плохо растворим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нз/а/пире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леводороды С12-С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ыль неорганическ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5Ю2 70-20%)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На границе СЗЗ У спального корпу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-0,18 0,8 ПДК -0,18 0,8 ПД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-0,24 0,8 ПДК -0,10 0,8 ПД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-0,05 0,8 ПДК -0,12 0,8 ПД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вклад источников предприятия в загрязнение атмосферного воздуха на границе СЗЗ и у спального корпуса выбросами вышеперечисленных веществ меньше 0.8 ПДК, предлагается нормативы ПДВ всех веществ в целом по предприятию и для каждого источника в отдельности установить на уровне существующих выбросов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ервное топли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концентраций и рассеивания выбросов загрязняющих веществ от источников ЛОК «Радуга» показали, что при самых неблагоприятных метеоусловиях максимальная расчетная концентрация в расчетных точках на границе СЗЗ и у спального корпуса составит по веществ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84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Железо (ИДИ) оксид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ганец и его соедин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оводор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тористые газообразные сое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леводороды С12-С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зот (IV) окси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зот (II) окси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лерод чер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а диокси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глерод окси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ториды неорганические плохо растворим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нз/а/пире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зутная зо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ыль неорганическ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(</w:t>
            </w:r>
            <w:r>
              <w:rPr>
                <w:sz w:val="20"/>
                <w:szCs w:val="28"/>
                <w:lang w:val="en-US"/>
              </w:rPr>
              <w:t>SO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 xml:space="preserve"> 70-20%)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На границе СЗЗ У спального корпу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-0,18 0,8 ПДК -0,18 0,8 ПД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-0,24 0,8 ПДК -0,10 0,8 ПД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-0,19 0,8 ПДК -0,10 0,8 ПД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-0,12 0,8 ПДК -0,05 0,8 ПД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-0,29 0,8 ПДК -0,15 0,8 ПД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 группам суммаций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ы диоксид и фтористый водор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ы диоксид и сероводород Азота диоксид и серы диоксид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-0,13 0,8 ПДК -0,06 0,8 ПДК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-0,20 0,8 ПДК -0,10 0,8 ПДК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не целесообразность расче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вклад источников предприятия в загрязнение атмосферного воздуха на границе СЗЗ и у спального корпуса выбросами вышеперечисленных веществ и группами суммаций меньше 0.8 ПДК, предлагается нормативы ПДВ всех веществ в целом по предприятию и для каждого источника в отдельности установить на уровне существующих выб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нормативам ПДВ приведены в таблице 3.4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4 </w:t>
      </w:r>
      <w:r>
        <w:rPr/>
        <w:t>Нормативы выбросов загрязняющих веществ в атмосферу на существующее положение и на перспективу по 2009 г.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1581"/>
        <w:gridCol w:w="1770"/>
        <w:gridCol w:w="1832"/>
        <w:gridCol w:w="1827"/>
        <w:gridCol w:w="2179"/>
        <w:gridCol w:w="1556"/>
      </w:tblGrid>
      <w:tr>
        <w:trPr>
          <w:trHeight w:val="280" w:hRule="atLeast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Производство, цех, участок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Номер источника выброса</w:t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тивы ПДВ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</w:rPr>
              <w:t>Год достижения ПДВ</w:t>
            </w:r>
          </w:p>
        </w:tc>
      </w:tr>
      <w:tr>
        <w:trPr>
          <w:trHeight w:val="32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существующее положение, 2004г.</w:t>
            </w:r>
          </w:p>
        </w:tc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 2005г. по 2009 г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0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/с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/год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/с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/год 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арочный пос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предприятию: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1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Железо (</w:t>
            </w:r>
            <w:r>
              <w:rPr>
                <w:sz w:val="20"/>
                <w:lang w:val="en-US"/>
              </w:rPr>
              <w:t>II, III)</w:t>
            </w:r>
            <w:r>
              <w:rPr>
                <w:sz w:val="20"/>
              </w:rPr>
              <w:t xml:space="preserve"> оксиды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0,0006 </w:t>
            </w:r>
            <w:r>
              <w:rPr>
                <w:sz w:val="20"/>
                <w:lang w:val="en-US"/>
              </w:rPr>
              <w:t>0.0001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,0006</w:t>
            </w:r>
            <w:r>
              <w:rPr>
                <w:sz w:val="20"/>
                <w:lang w:val="en-US"/>
              </w:rPr>
              <w:t xml:space="preserve"> 0.000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6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арочный пос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предприятию: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1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Марганец и его соединен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0,0002 </w:t>
            </w:r>
            <w:r>
              <w:rPr>
                <w:sz w:val="20"/>
                <w:lang w:val="en-US"/>
              </w:rPr>
              <w:t>0.0000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0,0002 </w:t>
            </w:r>
            <w:r>
              <w:rPr>
                <w:sz w:val="20"/>
                <w:lang w:val="en-US"/>
              </w:rPr>
              <w:t>0.000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.000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тельн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предприятию: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001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Азот (IV) оксид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111 0.34887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111 0.34857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1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1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4857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34857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тельн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предприятию: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001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Азот </w:t>
            </w:r>
            <w:r>
              <w:rPr>
                <w:sz w:val="20"/>
                <w:lang w:val="en-US"/>
              </w:rPr>
              <w:t>(II</w:t>
            </w:r>
            <w:r>
              <w:rPr>
                <w:sz w:val="20"/>
              </w:rPr>
              <w:t xml:space="preserve"> оксид</w:t>
            </w:r>
            <w:r>
              <w:rPr>
                <w:sz w:val="20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018 0.0566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018 0.0566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18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566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566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тельна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предприятию: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001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Углерод черны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041 0.1281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041 0.12818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4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2818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1281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тельная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по предприятию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001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ера диокси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194 0.6115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194 0.6115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9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152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6115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зутохранилище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того по предприятию: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002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Сероводоро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002 0.0000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002 0.00006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06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06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</w:tr>
      <w:tr>
        <w:trPr/>
        <w:tc>
          <w:tcPr>
            <w:tcW w:w="1360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должение таблицы 3.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тельная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по предприятию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001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Углерод оксид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175 0.5527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175 0.55278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7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5278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55278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арочный пост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по предприятию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1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Фтористые газообразные соедин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002 0.000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002 0.000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0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арочный пост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по предприятию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1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Фтористые газообразные соедине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001 0.000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001 0.000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00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Котельная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по предприятию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нз/а/пире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0000 0,00000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0000 0,000000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00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000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00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Мазутохранилище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по предприятию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2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глеводороды С12-С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337 0,0131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337 0,01316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3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3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316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316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00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Котельная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по предприятию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01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зутная зола ТЭ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003 0,0109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003 0,01097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097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109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004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варочный пост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 по предприятию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1</w:t>
            </w:r>
          </w:p>
        </w:tc>
        <w:tc>
          <w:tcPr>
            <w:tcW w:w="3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ыль неорганическ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(SO2 70-20%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001 0.000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0.0001 0.000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0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.000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004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ОК «Радуга» разработан план-график контроля за соблюдением нормативов ПДВ на источниках выбро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-график контроля представлен в таблице 3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3.5 План-график контроля на предприятии за соблюдением нормативов ПДВ на </w:t>
      </w:r>
      <w:r>
        <w:rPr/>
        <w:t>источниках выбросов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464"/>
        <w:gridCol w:w="1201"/>
        <w:gridCol w:w="1441"/>
        <w:gridCol w:w="1541"/>
        <w:gridCol w:w="766"/>
        <w:gridCol w:w="672"/>
        <w:gridCol w:w="1168"/>
        <w:gridCol w:w="1065"/>
      </w:tblGrid>
      <w:tr>
        <w:trPr>
          <w:trHeight w:val="112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ист. на карте-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хеме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изводство,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х, уч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к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Контролир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щество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3"/>
              </w:rPr>
              <w:t>Перидичност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контроля,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3"/>
              </w:rPr>
              <w:t>раз/год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3"/>
              </w:rPr>
              <w:t>Периодичность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контро</w:t>
            </w:r>
            <w:r>
              <w:rPr>
                <w:sz w:val="20"/>
                <w:szCs w:val="22"/>
              </w:rPr>
              <w:t xml:space="preserve">л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2"/>
              </w:rPr>
              <w:t>в период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3"/>
              </w:rPr>
              <w:t>НМУ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раз/сут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тив выбросов ДВ (ВСВ)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3"/>
              </w:rPr>
              <w:t>Кем осуществл. контрол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3"/>
              </w:rPr>
              <w:t>Методика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2"/>
              </w:rPr>
              <w:t>провед.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2"/>
              </w:rPr>
              <w:t>контроля</w:t>
            </w:r>
          </w:p>
        </w:tc>
      </w:tr>
      <w:tr>
        <w:trPr>
          <w:trHeight w:val="1224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/с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</w:rPr>
              <w:t>мг/м</w:t>
            </w:r>
            <w:r>
              <w:rPr>
                <w:sz w:val="20"/>
                <w:vertAlign w:val="superscript"/>
              </w:rPr>
              <w:t>З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191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0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3"/>
              </w:rPr>
              <w:t>Котель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(основное топливо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зот (IV) оксид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Азот (II) оксид Углерод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сид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4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7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</w:t>
            </w:r>
          </w:p>
        </w:tc>
      </w:tr>
      <w:tr>
        <w:trPr>
          <w:trHeight w:val="383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00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3"/>
              </w:rPr>
              <w:t>Котель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(резервное топливо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3"/>
              </w:rPr>
              <w:t>Азот (</w:t>
            </w:r>
            <w:r>
              <w:rPr>
                <w:sz w:val="20"/>
                <w:szCs w:val="23"/>
                <w:lang w:val="en-US"/>
              </w:rPr>
              <w:t>IV</w:t>
            </w:r>
            <w:r>
              <w:rPr>
                <w:sz w:val="20"/>
                <w:szCs w:val="23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оксид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3"/>
              </w:rPr>
              <w:t>Азот (</w:t>
            </w:r>
            <w:r>
              <w:rPr>
                <w:sz w:val="20"/>
                <w:szCs w:val="23"/>
                <w:lang w:val="en-US"/>
              </w:rPr>
              <w:t>II</w:t>
            </w:r>
            <w:r>
              <w:rPr>
                <w:sz w:val="20"/>
                <w:szCs w:val="23"/>
              </w:rPr>
              <w:t>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оксид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sz w:val="20"/>
                <w:szCs w:val="23"/>
              </w:rPr>
              <w:t>Углер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черный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szCs w:val="23"/>
              </w:rPr>
              <w:t>Сера диокси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Углеро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оксид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Мазутна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3"/>
              </w:rPr>
              <w:t>зо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1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7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анПиН 2.2.1/2.1.1.1200-03, нормативная граница санитарно-защитной зоны (СЗЗ) для предприятия составляет 50 мет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размеров санитарно-защитной зоны не требуется, так как у спального корпуса и на границе нормативной санитарно-защитной зоны концентрации загрязняющих веществ не превышают 0.8 ПД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ГОСТ 17. 2. 3.02 - 78 п.4.4 «При неблагоприятных метеорологических условиях в кратковременные периоды загрязнения атмосферы, опасного для здоровья населения, предприятия должны обеспечить снижение выбросов вредных веществ вплоть до частичной или полной остановки работы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 за соблюдением нормативов ПДВ может осуществляться силами предприятия, либо специализированными организациями на договорных нач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рассеивания выбросов вредных веществ от источников ЛОК «Радуга» показали, что при самых неблагоприятных метеорологических условиях концентрации загрязняющих веществ у спального корпуса и на границе нормативной санитарно-защитной зоны не превышают 0.8 ПД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ГОСТа 17.2.3.02-78 предприятия, для которых установлены нормативы ПДВ (ВСВ), должны организовать систему контроля за соблюдением ПДВ, утвержденную в установленном порядке.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4. Материалы и мет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использовались следующие материал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ежегодных естественных </w:t>
        <w:tab/>
        <w:t>антропогенных выбросов в атмосфе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ник методик по расчету выбросов в атмосферу загрязняющих веществ различными производств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нормированию выбросов (сбросов) загрязняющих веществ в атмосферу и водные объек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по оформлению и содержанию проекта нормативов ПДВ в атмосферу для пред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ные предприятия ЛОК «Радуг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загрязняющих веществ, выбрасываемых в атмосферу ЛОК «Радуга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ы выбросов загрязняющих веществ в атмосферу на существующее положение и на перспективу по 2009 г. в ЛОК «Раду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концентраций и рассеивания загрязняющих веществ в атмосферном воздухе выполнен по методике программы «Эколог» версии 1.31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экология подсказывает новые ориентиры и направления развития производства, она должна стать импульсом новых технологических решений и новых тенденций во взаимодействии производства и природы. Но это возможно лишь в том случае, если будет построена система и механизмы управления экологическими процессами, если управление будет ориентировано не на производство как таковое, а на производство экологическое. Существующая экологическая ситуация и тенденции ее изменения во многом определяются промышленным производством и хозяйственной деятельностью в целом. Несмотря на отдельные успехи и достижения, общая картина здесь продолжает ухудшаться, что ведет к дальнейшему развитию экологического кризиса в мире. Основная причина подобного положения заключается в низкой эффективности используемых механизмов экологического контроля и управления на промышленном производстве, преимущественно основанных на жестких административных методах и принуждении. Все более очевидной становится необходимость поиска новых путей и подходов к решению экологических проблем промышлен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расчетов, предприятие ЛОК «Радуга» относится к 4-ой категории. Валовые выбросы загрязняющих веществ составляют- 1,1221121 т/год. Расчеты концентраций и рассеивания выбросов загрязняющих веществ от источников предприятия, выполненные на существующее положение, показали, что при самых неблагоприятных метеоусловиях максимальные расчетные концентрации в расчетных точках на границе санитарно-защитной зоны и у спального корпуса не превышают 0,8 ПД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оведенных расчетов концентраций и рассеивания выбросов загрязняющих веществ в приземном слое атмосферы для ЛОК «Радуга», устанавливаются нормативы предельно-допустимых выбросов для 3 источников загрязнения атмосферного воздуха на существующее положение и на перспективу до 2009 года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хране атмосферного воздуха» 04.05.99 N 96-ФЗ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Т 17.2.3.02-78. Охрана природы. Атмосфера. Правила установления допустимых выбросов вредных веществ промышленными предприятиями. М., Изд-во стандартов, 1979, группа-т.58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комендации по оформлению и содержанию проекта нормативов предельно-допустимых выбросов в атмосферу (ПДВ) для предприятий. М., 198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екомендации по делению предприятий на категории опасности в зависимости от массы и видового состава, выбрасываемых в атмосферу загрязняющих веществ. Новосибирск, 198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200-03. Санитарно-защитные зоны и санитарная классификация предприятий, сооружений и иных объектов. М., Минздрав России, 2003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, М., 199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ические указания по определению выбросов загрязняющих веществ в атмосферу из резервуаров. Новополоцк, 199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Дополнение к методическим указаниям по определению выбросов загрязняющих веществ в атмосферу из резервуаров. Санкт-Петербург, НИИАтмосфера, 1999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ОНД-86. Госкомгидромет. Методика расчета концентраций в атмосферном воздухе веществ, содержащихся в выбросах предприятий. Л., Гидрометеоиздат, 1987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обылев С.Н., Хаджаев А.Ш. Экономика природопользования. М.: ТЕИС, 2003. -272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Бродский А.К., Экономика природопользования. М.: ТЕИС, 1996. – 202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ирусов Э.В. .Экология и экономика природопользования. Издательство: «ЮНИТИ» 2005. - 519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Голуб А.А., Струкова Е.Б. Экономические методы управления природопользованием. М.: Наука, 2004. -217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Клименко Н.И. Экономика природопользования и экологический менеджмент: Учеб. пособие. Ч. 1. — Красноярск, 2004. — 79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ахомова Н.В., Рихтер К.К. Экономика природопользования и экологический менеджмент М.: ЮНИТИ, 2004. – 275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иродопользование / Под ред. Арустамова. Издательство: «Гардарики»: 2003.- 687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мидхейни С. Экологический менеджмент М.: «Премьер», 2004. - 234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логический менеджмент: Учеб. пособие / Под ред. Л.Б. Бухгалтер, Л.А. Коханова, Н.И. Сердюк и др. — Иркутск, 2003. — 70 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ка природопользования. Под ред. Н.В. Пахомовой и Г.В. Шалабина. СПб.: Изд. С.-Петербургского университета, 2003. – 421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Ястребов В.А. Экономика, организация и управление природопользованием: Учеб. пособие. — Владимир, 2005. — 124 с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firstLine="709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38:00Z</dcterms:created>
  <dc:creator>Елена</dc:creator>
  <dc:description/>
  <cp:keywords/>
  <dc:language>en-US</dc:language>
  <cp:lastModifiedBy>Mage</cp:lastModifiedBy>
  <dcterms:modified xsi:type="dcterms:W3CDTF">2011-10-08T06:38:00Z</dcterms:modified>
  <cp:revision>2</cp:revision>
  <dc:subject/>
  <dc:title>Содержание</dc:title>
</cp:coreProperties>
</file>